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501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left="-4" w:firstLine="4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>“</w:t>
            </w:r>
            <w:r>
              <w:rPr>
                <w:rFonts w:cs="TimesETUzb" w:ascii="TimesETUzb" w:hAnsi="TimesETUzb"/>
                <w:b/>
                <w:sz w:val="24"/>
              </w:rPr>
              <w:t>РЊЙХАТГА ОЛИНГАН”</w:t>
            </w:r>
          </w:p>
          <w:p>
            <w:pPr>
              <w:pStyle w:val="TextBody"/>
              <w:tabs>
                <w:tab w:val="clear" w:pos="142"/>
              </w:tabs>
              <w:rPr>
                <w:rFonts w:ascii="TimesETUzb" w:hAnsi="TimesETUzb" w:cs="TimesETUzb"/>
                <w:sz w:val="24"/>
              </w:rPr>
            </w:pPr>
            <w:r>
              <w:rPr>
                <w:rFonts w:cs="TimesETUzb" w:ascii="TimesETUzb" w:hAnsi="TimesETUzb"/>
                <w:sz w:val="24"/>
              </w:rPr>
              <w:t>ЊЗБЕКИСТОН РЕСПУБЛИКАСИ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>АДЛИЯ ВАЗИРЛИГИ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>1998 йил 9 ноябрь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>521 - сон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Heading3"/>
              <w:rPr/>
            </w:pPr>
            <w:r>
              <w:rPr/>
              <w:t>“</w:t>
            </w:r>
            <w:r>
              <w:rPr/>
              <w:t xml:space="preserve">ТАСДИЉЛАНГАН” 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 xml:space="preserve">ЊЗБЕКИСТОН РЕСПУБЛИКАСИ МАРКАЗИЙ БАНКИ 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>1997 йил 29 март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sz w:val="24"/>
              </w:rPr>
            </w:pPr>
            <w:r>
              <w:rPr>
                <w:rFonts w:cs="TimesETUzb" w:ascii="TimesETUzb" w:hAnsi="TimesETUzb"/>
                <w:b/>
                <w:sz w:val="24"/>
              </w:rPr>
              <w:t>321-сон</w:t>
            </w:r>
          </w:p>
        </w:tc>
      </w:tr>
    </w:tbl>
    <w:p>
      <w:pPr>
        <w:pStyle w:val="Normal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ТИЖОРАТ БАНКЛАРИ ТОМОНИДАН ВЕКСЕЛЬ КАФИЛЛИГИ (АВАЛЬ)НИ РАСМИЙЛАШТИРИШ ТАРТИБИ</w:t>
      </w:r>
    </w:p>
    <w:p>
      <w:pPr>
        <w:pStyle w:val="Normal"/>
        <w:jc w:val="center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jc w:val="center"/>
        <w:rPr>
          <w:rFonts w:ascii="TimesETUzb" w:hAnsi="TimesETUzb" w:cs="TimesETUzb"/>
          <w:i/>
          <w:i/>
          <w:sz w:val="24"/>
        </w:rPr>
      </w:pPr>
      <w:r>
        <w:rPr>
          <w:rFonts w:cs="TimesETUzb" w:ascii="TimesETUzb" w:hAnsi="TimesETUzb"/>
          <w:i/>
          <w:sz w:val="24"/>
        </w:rPr>
        <w:t xml:space="preserve">(Њзбекистон Республикаси Марказий банки Бошљаруви томонидан </w:t>
      </w:r>
    </w:p>
    <w:p>
      <w:pPr>
        <w:pStyle w:val="Normal"/>
        <w:jc w:val="center"/>
        <w:rPr/>
      </w:pPr>
      <w:r>
        <w:rPr>
          <w:rFonts w:cs="TimesETUzb" w:ascii="TimesETUzb" w:hAnsi="TimesETUzb"/>
          <w:i/>
          <w:sz w:val="24"/>
        </w:rPr>
        <w:t xml:space="preserve">1999 йил 20 февралда тасдиљланган </w:t>
      </w:r>
      <w:r>
        <w:rPr>
          <w:rFonts w:cs="TimesETUzb" w:ascii="TimesETUzb" w:hAnsi="TimesETUzb"/>
          <w:i/>
          <w:color w:val="0000FF"/>
          <w:sz w:val="24"/>
        </w:rPr>
        <w:t>321-1</w:t>
      </w:r>
      <w:r>
        <w:rPr>
          <w:rFonts w:cs="TimesETUzb" w:ascii="TimesETUzb" w:hAnsi="TimesETUzb"/>
          <w:i/>
          <w:sz w:val="24"/>
        </w:rPr>
        <w:t xml:space="preserve"> сонли ва Њзбекистон Республикаси Адлия вазирлигида 1999 йил 1 апрелда рњйхатга олинган </w:t>
      </w:r>
      <w:r>
        <w:rPr>
          <w:rFonts w:cs="TimesETUzb" w:ascii="TimesETUzb" w:hAnsi="TimesETUzb"/>
          <w:i/>
          <w:color w:val="0000FF"/>
          <w:sz w:val="24"/>
        </w:rPr>
        <w:t xml:space="preserve">521-1 </w:t>
      </w:r>
      <w:r>
        <w:rPr>
          <w:rFonts w:cs="TimesETUzb" w:ascii="TimesETUzb" w:hAnsi="TimesETUzb"/>
          <w:i/>
          <w:sz w:val="24"/>
        </w:rPr>
        <w:t>сонли  њзгартиришлар киритилган)</w:t>
      </w:r>
    </w:p>
    <w:p>
      <w:pPr>
        <w:pStyle w:val="Normal"/>
        <w:rPr/>
      </w:pPr>
      <w:r>
        <w:rPr>
          <w:rFonts w:eastAsia="TimesETUzb" w:cs="TimesETUzb" w:ascii="TimesETUzb" w:hAnsi="TimesETUzb"/>
          <w:b/>
          <w:sz w:val="24"/>
        </w:rPr>
        <w:t xml:space="preserve">                                   </w:t>
      </w:r>
    </w:p>
    <w:p>
      <w:pPr>
        <w:pStyle w:val="Normal"/>
        <w:jc w:val="center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1. Умумий љоидалар</w:t>
      </w:r>
    </w:p>
    <w:p>
      <w:pPr>
        <w:pStyle w:val="Normal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BodyText2"/>
        <w:rPr/>
      </w:pPr>
      <w:r>
        <w:rPr>
          <w:rFonts w:cs="TimesETUzb" w:ascii="TimesETUzb" w:hAnsi="TimesETUzb"/>
          <w:sz w:val="24"/>
        </w:rPr>
        <w:t>1.1. Мазкур Тартиб “Њзбекистон Республикаси Марказий банки тњђрисида”ги Љонунга ва Њзбекистон Республикаси Президентининг 1997 йил 19 мартдаги УП-1738-сонли Фармонига мувофиљ ишлаб чиљилган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1.2.</w:t>
      </w:r>
      <w:r>
        <w:rPr>
          <w:rFonts w:cs="TimesETUzb" w:ascii="TimesETUzb" w:hAnsi="TimesETUzb"/>
          <w:b/>
          <w:sz w:val="24"/>
        </w:rPr>
        <w:t xml:space="preserve"> </w:t>
      </w:r>
      <w:r>
        <w:rPr>
          <w:rFonts w:cs="TimesETUzb" w:ascii="TimesETUzb" w:hAnsi="TimesETUzb"/>
          <w:sz w:val="24"/>
        </w:rPr>
        <w:t>Корхона (ташкилот)лар томонидан векселлар бериш хизмат књрсатувчи банк (кейинги њринларда - “Ваколатли банк”) томонидан уларнинг ликвид активларини гаровга олган ќолда мажбурий равишда вексель кафиллиги (аваль)ни расмийлаштириш йњли билан амалга оширил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1.3. Аваль - вексель кафиллиги бњлиб, бу ишни амалга оширган шахс (авалчи) вексель бњйича мажбурият олган шахслардан бирининг маъсулиятини њз зиммасига ол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Авалчи ќамда у кафиллик берган шахс солидар жавобгар ќисобланадилар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Авалчи кафиллик берган мажбурият шаклидаги нуљсондан ташљари бирон бир асосга ќаљиљий бњлмай љолган таљдирда ќам унинг мажбуриятлари њз кучини саљлаб љолади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Вексель пулини тњлар экан, авалчи шу векселдан келиб чиљадиган, кафолатланган шахсга ќамда векселга биноан унинг олдида мажбур бњлган шахсларга нисбатан ќуљуљларга эга бњл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1.4. Аваль вексель бњйича тњлиљ пул тњланишини таъминлайди ќамда вексель берган корхона (ташкилот) (кейинги њринларда - вексель берувчи) њз мажбуриятларини бажармаган таљдирда ваколатли банк вексель ушловчига унинг пули њз ваљтида тњланиши юзасидан берадиган кафолат ќисоблан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 xml:space="preserve">1.5. Авални расмийлаштириш учун ваколатли банк ва вексель берувчи вексель кафиллиги (аваль) тњђрисида шартнома ќамда љонунда белгиланган тартибда рњйхатга олинган ликвид активларни гаровга љњйиш тњђрисида шартнома тузишлари керак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1.6. Аваль ваколатли банк векселнинг олд томонига ёзадиган ишончнома билан расмийлаштирилади (1-илова)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1.7. Ваколатли банк вексель берувчидан вексель аваллангани учун вексель суммасининг 1 фоизидан ошмайдиган миљдорда ќаљ ундиришга ќаљли. Шунингдек, у векселлар бланкаларини тайёрлаш харажатларини ќам вексель берувчидан ундириб олиши мумкин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TextBody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II. Корхона (ташкилот) томонидан ќужжатларнинг таљдим этилиши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2.1. Вексель бланкини бериш ќамда авални расмийлаштириш масаласи књриб чиљилаётганда ваколатли банк корхона (ташкилот)дан љуйидаги ќужжатлар таљдим этилишини талаб љилади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1. Вексель бланкини олиш ва векселга аваль љњйиш учун ариз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2. Охирги ќисобот даври учун бухгалтерия баланс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3. Књрилган фойда ва зарарлар тњђрисида ќисобо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4. Оборот маблађлари айланишининг ќисоб-китоб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5. Љарз маблађлари ќамда бошља банкларда саљланаётган бњш маблађлари мавжудлиги тњђрисида маълумотном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6. Корхона (ташкилот) векселлар бланкаларини олиш учун њз вакилига берган ишончном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2.1.7. Корхона (ташкилот) вексель олувчига вексель ёзиб бериши учун асос бњлувчи шартном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8. Вексель кафиллиги (аваль) тњђрисида шартнома (2-илова)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1.9. Гаров шартномас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/>
      </w:pPr>
      <w:r>
        <w:rPr>
          <w:rFonts w:cs="TimesETUzb" w:ascii="TimesETUzb" w:hAnsi="TimesETUzb"/>
          <w:b/>
          <w:sz w:val="24"/>
          <w:lang w:val="en-US"/>
        </w:rPr>
        <w:t>III</w:t>
      </w:r>
      <w:r>
        <w:rPr>
          <w:rFonts w:cs="TimesETUzb" w:ascii="TimesETUzb" w:hAnsi="TimesETUzb"/>
          <w:b/>
          <w:sz w:val="24"/>
        </w:rPr>
        <w:t xml:space="preserve">. Банкнинг ќужжатларни књриб чиљиш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1.</w:t>
      </w:r>
      <w:r>
        <w:rPr>
          <w:rFonts w:cs="TimesETUzb" w:ascii="TimesETUzb" w:hAnsi="TimesETUzb"/>
          <w:b/>
          <w:sz w:val="24"/>
        </w:rPr>
        <w:t xml:space="preserve"> </w:t>
      </w:r>
      <w:r>
        <w:rPr>
          <w:rFonts w:cs="TimesETUzb" w:ascii="TimesETUzb" w:hAnsi="TimesETUzb"/>
          <w:sz w:val="24"/>
        </w:rPr>
        <w:t>Ваколатли банк корхона (ташкилот) молиявий-хњжалик аќволини таљдим этилган ќужжатлар асосида вексель њз ваљтида тњланиши имкониятини синчиклаб таќлил љилиб чиљљач, вексель бланкини беради ва авални расмийлаштир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Бу ќужжатлардан ташљари, таќлил учун бошља банклар маълумотлари, оммавий ахборот воситалари хабарлари, мустаљил аудиторлик фирмаларининг хизматлари, шунингдек, њз векселлари юзасидан эътироз билдирилишига йњл љњйган корхона (ташкилот)лар тњђрисидаги маълумотлардан фойдаланил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2. Ликвид активларни гаровга олиб, аваль расмийлаштирилаётган-да гаровга љњйиладиган талаблар амалдаги љонунлар ва меъёрий ќужжатлар асосида белгилан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3.3. Њз векселлари юзасидан эътироз билдиришга йњл љњйган корхона (ташкилот)ларга, шунингдек, банкрот бњлган корхона ва ташкилотларга векселлар бланкалари берилмай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4. Тижорат банки ќужжатлар таљдим этилган санадан бошлаб књпи билан уч банк иш куни ичида бланклар бериш ва векселларни аваллаш масаласини књриб чиљиши шар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5. Масала ижобий ќал этилса, ваколатли банк корхона (ташкилот) вакилига у тегишли ишончномани књрсатганидан кейин векселлар бланкаларини таљдим эт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3.6. Корхона (ташкилот) векселнинг барча реквизитларини тегишли шартнома шартларига мувофиљ тњлдиради ва шундан кейин векселни рњйхатдан њтказиш учун ваколатли банкка таљдим эт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3.7. Ваколатли банк бир иш куни мобайнид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- вексель кафиллиги (аваль) тњђрисида шартнома тузади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- векселнинг олд томонида авални расмийлаштиради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- корхона (ташкилот)лар векселларини рњйхатга олиш дафтарини (3-илова) тњлдиради, шундан кейин векселни корхона (ташкилот)га љайтар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Дафтар ќар кунги якунлар љођозга туширилиб, унга банк масъул ходими имзо чекиши шарти билан электрон шаклда юритилиши мумкин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8. Банк раќбари ва бош бухгалтери векселлар бланкалари берилиши ва вексель суммалари рњйхатдан њтказилиши учун шахсан жавобгардирлар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9. Ваколатли банк вексель берувчига  “Талаб љилиб олингунча депозитлар”</w:t>
      </w:r>
      <w:r>
        <w:rPr>
          <w:rStyle w:val="FootnoteCharacters"/>
          <w:rStyle w:val="FootnoteAnchor"/>
          <w:rFonts w:cs="TimesETUzb" w:ascii="TimesETUzb" w:hAnsi="TimesETUzb"/>
          <w:sz w:val="24"/>
        </w:rPr>
        <w:footnoteReference w:id="2"/>
      </w:r>
      <w:r>
        <w:rPr>
          <w:rFonts w:cs="TimesETUzb" w:ascii="TimesETUzb" w:hAnsi="TimesETUzb"/>
          <w:sz w:val="24"/>
        </w:rPr>
        <w:t xml:space="preserve"> номли 20200-муваљљат ќисобвараљ очади. Векселлар тњланадиган ваљтга бориб бу ќисобвараљда зарур миљдордаги пул маблађлари тњпланади. Мазкур ќисобвараљ Банк депозиторлари миллий ахборот базаси (БДМАБ)да рњйхатдан њтказилиши керак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3.10. Вексель берувчининг ќисобварађида пул бњлмаган ёки етишмаган ќолларда ваколатли банк вексель ушловчининг векселини њз ваљтида тњлаши шар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Векселни тњлаган ваколатли банк вексель берувчидан љуйидагиларни талаб љилишга ќаљли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- тњланган жами суммани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- шу суммага у тњланган кундан бошлаб Марказий банк љайта молиялаш ставкаси ќажмида љњшилган фоизл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у љилган харажатлар.  </w:t>
      </w:r>
    </w:p>
    <w:p>
      <w:pPr>
        <w:pStyle w:val="3"/>
        <w:rPr>
          <w:rFonts w:ascii="TimesETUzb" w:hAnsi="TimesETUzb" w:cs="TimesETUzb"/>
          <w:sz w:val="24"/>
        </w:rPr>
      </w:pPr>
      <w:r>
        <w:rPr>
          <w:rFonts w:cs="TimesETUzb"/>
          <w:sz w:val="24"/>
        </w:rPr>
      </w:r>
    </w:p>
    <w:p>
      <w:pPr>
        <w:pStyle w:val="3"/>
        <w:rPr/>
      </w:pPr>
      <w:r>
        <w:rPr/>
        <w:t xml:space="preserve">(Њзбекистон Республикаси Адлия вазирлигида рњйхатга олинган 1999 йил 1 апрелдаги 521-1 сонли њзгартиришнинг 1-бандига мувофиљ 3.11.-банд љуйидаги таќрирда баён этилди) </w:t>
      </w:r>
    </w:p>
    <w:p>
      <w:pPr>
        <w:pStyle w:val="2"/>
        <w:rPr/>
      </w:pPr>
      <w:r>
        <w:rPr/>
        <w:t>3.11. Вексель берувчи вексель пулини њз муддатида тњламаган таљдирда ваколатли банк вексель берувчининг “Талаб љилиб олингунча депозитлар” номли 20200-ќисобварађига келиб тушган маблађларни вексель бњйича  мажбуриятларни љоплаш учун амалдаги љонунчиликка мувофиљ тарзда навбатлилик тартибида ќисобдан чиљариш ќуљуљига эг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3.12. Ваколатли банк вексель берувчи мулкини белгиланган тартибда ундиришга ќаљл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bCs/>
          <w:sz w:val="24"/>
        </w:rPr>
      </w:pPr>
      <w:r>
        <w:rPr>
          <w:rFonts w:cs="TimesETUzb" w:ascii="TimesETUzb" w:hAnsi="TimesETUzb"/>
          <w:bCs/>
          <w:sz w:val="24"/>
        </w:rPr>
        <w:t>________________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bCs/>
          <w:sz w:val="24"/>
        </w:rPr>
      </w:pPr>
      <w:r>
        <w:rPr>
          <w:rFonts w:cs="TimesETUzb" w:ascii="TimesETUzb" w:hAnsi="TimesETUzb"/>
          <w:bCs/>
          <w:sz w:val="24"/>
        </w:rPr>
        <w:t xml:space="preserve">мижозларнининг тегишли ќисобвараљлари бњйича.                  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eastAsia="TimesETUzb" w:cs="TimesETUzb"/>
          <w:b/>
          <w:b/>
          <w:sz w:val="24"/>
        </w:rPr>
      </w:pPr>
      <w:r>
        <w:rPr>
          <w:rFonts w:eastAsia="TimesETUzb" w:cs="TimesETUzb" w:ascii="TimesETUzb" w:hAnsi="TimesETUzb"/>
          <w:b/>
          <w:sz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/>
      </w:pPr>
      <w:r>
        <w:rPr>
          <w:rFonts w:cs="TimesETUzb" w:ascii="TimesETUzb" w:hAnsi="TimesETUzb"/>
          <w:b/>
          <w:sz w:val="24"/>
          <w:lang w:val="en-US"/>
        </w:rPr>
        <w:t>IV</w:t>
      </w:r>
      <w:r>
        <w:rPr>
          <w:rFonts w:cs="TimesETUzb" w:ascii="TimesETUzb" w:hAnsi="TimesETUzb"/>
          <w:b/>
          <w:sz w:val="24"/>
        </w:rPr>
        <w:t>. Бухгалтерия ќисоби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4.1. Банк векселларга љњйган аваллар “Банк векселлар, аваллар индосамент љилинишидан, вексель воситачилигидан келиб чиљувчи мажбуриятлари” номли алоќида шахсий ќисобвараљда љуйидаги тарзда ќисобга олинади:</w:t>
      </w:r>
    </w:p>
    <w:p>
      <w:pPr>
        <w:pStyle w:val="Normal"/>
        <w:ind w:firstLine="600"/>
        <w:jc w:val="both"/>
        <w:rPr>
          <w:rFonts w:ascii="TimesETUzb" w:hAnsi="TimesETUzb" w:cs="TimesETUzb"/>
          <w:color w:val="008000"/>
          <w:sz w:val="24"/>
        </w:rPr>
      </w:pPr>
      <w:r>
        <w:rPr>
          <w:rFonts w:cs="TimesETUzb" w:ascii="TimesETUzb" w:hAnsi="TimesETUzb"/>
          <w:color w:val="008000"/>
          <w:sz w:val="24"/>
        </w:rPr>
      </w:r>
    </w:p>
    <w:p>
      <w:pPr>
        <w:pStyle w:val="Normal"/>
        <w:ind w:firstLine="600"/>
        <w:jc w:val="both"/>
        <w:rPr>
          <w:rFonts w:ascii="TimesETUzb" w:hAnsi="TimesETUzb" w:cs="TimesETUzb"/>
          <w:color w:val="008000"/>
          <w:sz w:val="24"/>
        </w:rPr>
      </w:pPr>
      <w:r>
        <w:rPr>
          <w:rFonts w:cs="TimesETUzb" w:ascii="TimesETUzb" w:hAnsi="TimesETUzb"/>
          <w:color w:val="008000"/>
          <w:sz w:val="24"/>
        </w:rPr>
        <w:t xml:space="preserve">(Њзбекистон Республикаси Адлия вазирлигида рњйхатга олинган 1999 йил 1 апрелдаги 521-1 сонли њзгартиришнинг 2-бандига мувофиљ «а» ва «б» кичик бандлари љуйидаги таќрирда баён этилди) </w:t>
      </w:r>
    </w:p>
    <w:p>
      <w:pPr>
        <w:pStyle w:val="2"/>
        <w:rPr/>
      </w:pPr>
      <w:r>
        <w:rPr/>
        <w:t>а) аваль љњйилаётганд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Дебет - “Кафолатлар” номли  90993-ќисобвараљ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Кредит -“Кафолатлар бњйича контр-ќисобвараљ” номли 96337-ќисобвараљ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б) вексель суммаси тњланаётганд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Дебет - “Кафолатлар бњйича контр-ќисобвараљ” номли 96337-ќисобвараљ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Кредит -“Кафолатлар” номли  90993-ќисобвараљ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4.2. Аваль ќисоби банк аваллаган векселлар номинали суммасида юритил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4.3. Кафолатдан фойдаланилганда (вексель пулини вексель берувчи эмас, авалчи банк тњлаган ќолларда), 4.1. (б)-бандда књрсатилган њтказиш билан бир ваљтда аваль суммаси “Векселлар аваллари бњйича ундирилмаган суммалар” номли алоќида шахсий ќисобвараљдаги “Бошља дебеторлик ќисобвараљлари” номли 19909-ќисобвараљ дебетига љуйидаги њтказиш билан киритилади: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Дебет - “Бошља дебеторлик ќисобвараљлари” номли 19909-ќисобвараљ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Кредит - “Талаб љилиб олингунча депозитлар” номли 20200-ќисобвараљ.</w:t>
      </w:r>
    </w:p>
    <w:p>
      <w:pPr>
        <w:pStyle w:val="Normal"/>
        <w:ind w:firstLine="600"/>
        <w:jc w:val="both"/>
        <w:rPr>
          <w:rFonts w:ascii="TimesETUzb" w:hAnsi="TimesETUzb" w:cs="TimesETUzb"/>
          <w:color w:val="008000"/>
          <w:sz w:val="24"/>
        </w:rPr>
      </w:pPr>
      <w:r>
        <w:rPr>
          <w:rFonts w:cs="TimesETUzb" w:ascii="TimesETUzb" w:hAnsi="TimesETUzb"/>
          <w:color w:val="008000"/>
          <w:sz w:val="24"/>
        </w:rPr>
        <w:t xml:space="preserve">(Њзбекистон Республикаси Адлия вазирлигида рњйхатга олинган 1999 йил 1 апрелдаги 521-1 сонли њзгартиришнинг 3-бандига асосан таќрирда сњзлар чиљариб ташланди)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8000"/>
          <w:sz w:val="24"/>
        </w:rPr>
      </w:pPr>
      <w:r>
        <w:rPr>
          <w:rFonts w:cs="TimesETUzb" w:ascii="TimesETUzb" w:hAnsi="TimesETUzb"/>
          <w:color w:val="008000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4.4. Вексель берувчи вексель пулини тњлаш учун пул њтказаётганда љуйидаги њтказиш бажарилади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Дебет - “Талаб љилиб олингунча депозитлар” номли 20200-ќисобвараљ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Кредит - “Бошља дебеторлик ќисобвараљлари” номли 19909-ќисобвараљ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rFonts w:cs="TimesETUzb" w:ascii="TimesETUzb" w:hAnsi="TimesETUzb"/>
          <w:sz w:val="24"/>
        </w:rPr>
        <w:t>4.5. Векселларни аваллаш операцияларидан тушадиган даромадлар “Кафолатлар бњйича књрсатилган хизматлар ва воситачилик учун олинган даромадлар” номли 45261-ќисобвараљнинг кредит љисмига киритил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600"/>
        <w:jc w:val="both"/>
        <w:rPr>
          <w:rFonts w:ascii="TimesETUzb" w:hAnsi="TimesETUzb" w:cs="TimesETUzb"/>
          <w:color w:val="008000"/>
          <w:sz w:val="24"/>
        </w:rPr>
      </w:pPr>
      <w:r>
        <w:rPr>
          <w:rFonts w:cs="TimesETUzb" w:ascii="TimesETUzb" w:hAnsi="TimesETUzb"/>
          <w:color w:val="008000"/>
          <w:sz w:val="24"/>
        </w:rPr>
        <w:t xml:space="preserve">(Њзбекистон Республикаси Адлия вазирлигида рњйхатга олинган 1999 йил 1 апрелдаги 521-1 сонли њзгартиришнинг 4-бандига мувофиљ 4.6.-банд љуйидаги таќрирда баён этилди) </w:t>
      </w:r>
    </w:p>
    <w:p>
      <w:pPr>
        <w:pStyle w:val="2"/>
        <w:rPr/>
      </w:pPr>
      <w:r>
        <w:rPr/>
        <w:t>4.6. Аваль расмийлаштирилаётганда гаров таъминоти сифатида љабул љилинган љимматли љођозлар, мулк ва мулкий ќуљуљлар (талаблар) љабул љилинган таъминот суммасида ќисобга олинади. Бунда љуйидаги њтказмалар бажарилади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а) гаров таъминоти љабул љилинаётганд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Дебет</w:t>
        <w:tab/>
        <w:t>- “Гаров сифатида олинган љимматли љођозлар, мулк ва мулкий ќуљуљ (талаб)лар” номли 94500-ќисобвараљ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Кредит</w:t>
        <w:tab/>
        <w:t>-“Гаров сифатида олинган љимматли љођозлар, мулк ва мулкий ќуљуљ (талаб)лар контр-ќисобвараљ” номли 96381-ќисобвараљ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б) гаров таъминоти љайтарилаётганда:</w:t>
      </w:r>
    </w:p>
    <w:p>
      <w:pPr>
        <w:pStyle w:val="2"/>
        <w:rPr/>
      </w:pPr>
      <w:r>
        <w:rPr/>
        <w:t>Дебет</w:t>
        <w:tab/>
        <w:t>-“Гаров сифатида олинган љимматли љођозлар, мулк ва мулкий ќуљуљ (талаб)лар контр-ќисобвараљ” номли 96381-ќисобвараљ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  <w:t>Кредит</w:t>
        <w:tab/>
        <w:t>- “Гаров сифатида олинган љимматли љођозлар, мулк ва мулкий ќуљуљ (талаб) лар” номли 94500-ќисобвараљ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TimesETUzb" w:hAnsi="TimesETUzb" w:cs="TimesETUzb"/>
          <w:color w:val="0000FF"/>
          <w:sz w:val="24"/>
        </w:rPr>
      </w:pPr>
      <w:r>
        <w:rPr>
          <w:rFonts w:cs="TimesETUzb" w:ascii="TimesETUzb" w:hAnsi="TimesETUzb"/>
          <w:color w:val="0000FF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right"/>
        <w:rPr>
          <w:rFonts w:ascii="TimesETUzb" w:hAnsi="TimesETUzb" w:cs="TimesETUzb"/>
          <w:b/>
          <w:b/>
          <w:sz w:val="24"/>
        </w:rPr>
      </w:pPr>
      <w:r>
        <w:rPr>
          <w:rFonts w:eastAsia="TimesETUzb" w:cs="TimesETUzb" w:ascii="TimesETUzb" w:hAnsi="TimesETUzb"/>
          <w:b/>
          <w:sz w:val="24"/>
        </w:rPr>
        <w:t xml:space="preserve"> </w:t>
      </w:r>
      <w:r>
        <w:rPr>
          <w:rFonts w:cs="TimesETUzb" w:ascii="TimesETUzb" w:hAnsi="TimesETUzb"/>
          <w:b/>
          <w:sz w:val="24"/>
        </w:rPr>
        <w:t>1-илова</w:t>
      </w:r>
    </w:p>
    <w:p>
      <w:pPr>
        <w:pStyle w:val="Normal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ОДДИЙ ВЕКСЕЛЬ</w:t>
      </w:r>
    </w:p>
    <w:p>
      <w:pPr>
        <w:pStyle w:val="Normal"/>
        <w:jc w:val="center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Аваль учун</w:t>
      </w:r>
    </w:p>
    <w:p>
      <w:pPr>
        <w:pStyle w:val="Normal"/>
        <w:jc w:val="center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(Вексель кафиллиги)</w:t>
      </w:r>
    </w:p>
    <w:p>
      <w:pPr>
        <w:pStyle w:val="Normal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ab/>
        <w:t>Сана: 199_ йил “__” ____________</w:t>
      </w:r>
    </w:p>
    <w:p>
      <w:pPr>
        <w:pStyle w:val="Normal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ab/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Авалчи банк номи ва реквизитлари _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_______________________________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ETUzb" w:ascii="TimesETUzb" w:hAnsi="TimesETUzb"/>
          <w:sz w:val="24"/>
        </w:rPr>
        <w:t xml:space="preserve">Авалчи банк имзоси: ________________________        </w:t>
      </w:r>
      <w:r>
        <w:rPr>
          <w:rFonts w:cs="TimesETUzb" w:ascii="TimesETUzb" w:hAnsi="TimesETUzb"/>
          <w:b/>
          <w:sz w:val="24"/>
        </w:rPr>
        <w:t>М.Њ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                           </w:t>
      </w:r>
      <w:r>
        <w:rPr>
          <w:rFonts w:cs="TimesETUzb" w:ascii="TimesETUzb" w:hAnsi="TimesETUzb"/>
          <w:sz w:val="24"/>
        </w:rPr>
        <w:t xml:space="preserve">раќбар  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Тузилган жой __________________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Тузилган сана __________________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Вексель суммаси ________________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TimesETUzb" w:cs="TimesETUzb" w:ascii="TimesETUzb" w:hAnsi="TimesETUzb"/>
          <w:sz w:val="24"/>
        </w:rPr>
        <w:t xml:space="preserve">                </w:t>
      </w:r>
      <w:r>
        <w:rPr>
          <w:rFonts w:cs="TimesETUzb" w:ascii="TimesETUzb" w:hAnsi="TimesETUzb"/>
          <w:b/>
          <w:sz w:val="24"/>
        </w:rPr>
        <w:t>Ушбу вексель књрсатилиши билан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___________________________________________________</w:t>
      </w:r>
    </w:p>
    <w:p>
      <w:pPr>
        <w:pStyle w:val="Normal"/>
        <w:ind w:firstLine="720"/>
        <w:jc w:val="both"/>
        <w:rPr/>
      </w:pPr>
      <w:r>
        <w:rPr>
          <w:rFonts w:eastAsia="TimesETUzb" w:cs="TimesETUzb" w:ascii="TimesETUzb" w:hAnsi="TimesETUzb"/>
          <w:sz w:val="24"/>
        </w:rPr>
        <w:t xml:space="preserve">   </w:t>
      </w:r>
      <w:r>
        <w:rPr>
          <w:rFonts w:cs="TimesETUzb" w:ascii="TimesETUzb" w:hAnsi="TimesETUzb"/>
          <w:sz w:val="24"/>
        </w:rPr>
        <w:t>(вексель берувчининг номи, юридик манзили, банк реквизитлари)</w:t>
      </w:r>
      <w:r>
        <w:rPr>
          <w:rFonts w:cs="TimesETUzb" w:ascii="TimesETUzb" w:hAnsi="TimesETUzb"/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шу вексель бњйича бевосита _______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                                       </w:t>
      </w:r>
      <w:r>
        <w:rPr>
          <w:rFonts w:cs="TimesETUzb" w:ascii="TimesETUzb" w:hAnsi="TimesETUzb"/>
          <w:sz w:val="24"/>
        </w:rPr>
        <w:t>(олувчининг номи, юридик манзили,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________________________________га ёки унинг буйруђига                                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          </w:t>
      </w:r>
      <w:r>
        <w:rPr>
          <w:rFonts w:cs="TimesETUzb" w:ascii="TimesETUzb" w:hAnsi="TimesETUzb"/>
          <w:sz w:val="24"/>
        </w:rPr>
        <w:t>банк реквизитлари)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књра бошља исталган юридик шахсга ______________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                                                           </w:t>
      </w:r>
      <w:r>
        <w:rPr>
          <w:rFonts w:cs="TimesETUzb" w:ascii="TimesETUzb" w:hAnsi="TimesETUzb"/>
          <w:sz w:val="24"/>
        </w:rPr>
        <w:t>(сумма сњз билан)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ќажмидаги пул суммасини љуйидаги муддатда тњлаш 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мажбуриятини 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_____________________________________________ олади.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              </w:t>
      </w:r>
      <w:r>
        <w:rPr>
          <w:rFonts w:cs="TimesETUzb" w:ascii="TimesETUzb" w:hAnsi="TimesETUzb"/>
          <w:sz w:val="24"/>
        </w:rPr>
        <w:t>(тузилгандан кейин муайян кун, муайян муддатда)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____________________________________ тњланиши керак.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</w:t>
      </w:r>
      <w:r>
        <w:rPr>
          <w:rFonts w:cs="TimesETUzb" w:ascii="TimesETUzb" w:hAnsi="TimesETUzb"/>
          <w:sz w:val="24"/>
        </w:rPr>
        <w:t>(тњлов амалга ошириладиган жой)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Вексель берувчи имзоси:_____________          ___________         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eastAsia="TimesETUzb" w:cs="TimesETUzb" w:ascii="TimesETUzb" w:hAnsi="TimesETUzb"/>
          <w:sz w:val="24"/>
        </w:rPr>
        <w:t xml:space="preserve">                                              </w:t>
      </w:r>
      <w:r>
        <w:rPr>
          <w:rFonts w:cs="TimesETUzb" w:ascii="TimesETUzb" w:hAnsi="TimesETUzb"/>
          <w:sz w:val="24"/>
        </w:rPr>
        <w:t>раќбар                   бош бухгалтер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TimesETUzb" w:cs="TimesETUzb" w:ascii="TimesETUzb" w:hAnsi="TimesETUzb"/>
          <w:sz w:val="24"/>
        </w:rPr>
        <w:t xml:space="preserve">                                    </w:t>
      </w:r>
      <w:r>
        <w:rPr>
          <w:rFonts w:cs="TimesETUzb" w:ascii="TimesETUzb" w:hAnsi="TimesETUzb"/>
          <w:b/>
          <w:sz w:val="24"/>
        </w:rPr>
        <w:t>М.Њ.</w:t>
      </w:r>
    </w:p>
    <w:p>
      <w:pPr>
        <w:pStyle w:val="BodyTextIndent2"/>
        <w:ind w:hanging="0"/>
        <w:jc w:val="left"/>
        <w:rPr>
          <w:rFonts w:ascii="TimesETUzb" w:hAnsi="TimesETUzb" w:cs="TimesETUzb"/>
          <w:b w:val="false"/>
          <w:b w:val="false"/>
          <w:sz w:val="24"/>
        </w:rPr>
      </w:pPr>
      <w:r>
        <w:rPr>
          <w:rFonts w:cs="TimesETUzb" w:ascii="TimesETUzb" w:hAnsi="TimesETUzb"/>
          <w:b w:val="false"/>
          <w:sz w:val="24"/>
        </w:rPr>
      </w:r>
    </w:p>
    <w:p>
      <w:pPr>
        <w:pStyle w:val="BodyTextIndent2"/>
        <w:ind w:hanging="0"/>
        <w:jc w:val="left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"/>
        <w:ind w:hanging="0"/>
        <w:jc w:val="left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BodyTextIndent2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-илова</w:t>
      </w:r>
    </w:p>
    <w:p>
      <w:pPr>
        <w:pStyle w:val="Normal"/>
        <w:ind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Heading1"/>
        <w:ind w:firstLine="720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Вексель кафиллиги (аваль) тњђрисида</w:t>
      </w:r>
    </w:p>
    <w:p>
      <w:pPr>
        <w:pStyle w:val="Normal"/>
        <w:ind w:firstLine="720"/>
        <w:jc w:val="center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шартнома</w:t>
      </w:r>
    </w:p>
    <w:p>
      <w:pPr>
        <w:pStyle w:val="Normal"/>
        <w:ind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b/>
          <w:sz w:val="24"/>
        </w:rPr>
        <w:t>______ - сон                            199__ йил “__” ______</w:t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______________________________  тижорат банки номидан</w:t>
      </w:r>
    </w:p>
    <w:p>
      <w:pPr>
        <w:pStyle w:val="Normal"/>
        <w:ind w:left="720" w:hanging="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_________________________________________ асосида иш олиб борувчи њз вакили ________________________ орљали кейинги њринларда - “Авалчи банк” бир томондан ва ______________ номидан ____________________________  асосида иш олиб борувчи њз вакили  ____________________</w:t>
      </w:r>
    </w:p>
    <w:p>
      <w:pPr>
        <w:pStyle w:val="Normal"/>
        <w:ind w:left="720" w:hanging="0"/>
        <w:jc w:val="both"/>
        <w:rPr/>
      </w:pPr>
      <w:r>
        <w:rPr>
          <w:rFonts w:cs="TimesETUzb" w:ascii="TimesETUzb" w:hAnsi="TimesETUzb"/>
          <w:sz w:val="24"/>
        </w:rPr>
        <w:t>________орљали кейинги њринларда - “Вексель берувчи” иккинчи томондан љуйидагилар ќаљида ушбу шартномани туздилар:</w:t>
      </w:r>
    </w:p>
    <w:p>
      <w:pPr>
        <w:pStyle w:val="Normal"/>
        <w:ind w:left="720" w:hanging="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/>
      </w:pPr>
      <w:r>
        <w:rPr>
          <w:rFonts w:cs="TimesETUzb" w:ascii="TimesETUzb" w:hAnsi="TimesETUzb"/>
          <w:b/>
          <w:sz w:val="24"/>
          <w:lang w:val="en-US"/>
        </w:rPr>
        <w:t>I</w:t>
      </w:r>
      <w:r>
        <w:rPr>
          <w:rFonts w:cs="TimesETUzb" w:ascii="TimesETUzb" w:hAnsi="TimesETUzb"/>
          <w:b/>
          <w:sz w:val="24"/>
        </w:rPr>
        <w:t>. Шартнома асоси</w:t>
      </w:r>
    </w:p>
    <w:p>
      <w:pPr>
        <w:pStyle w:val="Normal"/>
        <w:ind w:firstLine="567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>1.1. Вексель ушловчи вексель берувчига векселни тњлаш  юзасидан амалда љњядиган талаб ушбу шартноманинг асоси ќисобланади.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1.2. Авалчи банк Гаров шартномасига (199__ йил “__” _______  ____ - сон) мувофиљ ликвид активларини гаровга олиб, авални расмийлаштиради. </w:t>
      </w:r>
    </w:p>
    <w:p>
      <w:pPr>
        <w:pStyle w:val="Normal"/>
        <w:ind w:left="720"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b/>
          <w:sz w:val="24"/>
          <w:lang w:val="en-US"/>
        </w:rPr>
        <w:t>II</w:t>
      </w:r>
      <w:r>
        <w:rPr>
          <w:rFonts w:cs="TimesETUzb" w:ascii="TimesETUzb" w:hAnsi="TimesETUzb"/>
          <w:b/>
          <w:sz w:val="24"/>
        </w:rPr>
        <w:t>. Томонлар мажбуриятлари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>2.1. Авалчи банк ва векселни берувчи вексель берувчи томонидан векселнинг тњланишига доир мажбуриятлар бажарилиши учун солидар тарзда жавоб берадилар.</w:t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>2.2. Авалчи банк вексель берувчининг векселни тњлашга доир мажбуриятлари бажарилиши учун векселни ушловчи олдида вексель берувчи билан бир хил ќажмда жавоб бериш мажбуриятини олади.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Авалчи банк аваль љњйиш воситасида вексель бњйича тњловни тњлиљ таъминлайди.</w:t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>2.3. Агар тњлов муддати келганда вексель берувчи унинг пулини тњламаса, у тњлов муддати кечикаётгани тњђрисида авалчи банкка њз ваљтида хабар бериш мажбуриятини олади.</w:t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>2.4. Вексель берувчи тњламаган суммани авалчи банк вексель бњйича тњлов муддати келган ваљтдан бошлаб икки банк куни давомида вексель ушловчига тњлаб бериши шарт.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2.5. Авалчи банкнинг мажбурияти, у кафолатлаган мажбурият шаклидаги нуљсондан бошља бирор асосга књра њз кучини йњљотган таљдирда ќам њз кучини саљлаб љолади. 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2.6. Авалчи банк вексель тњловини амалга ошириб, шу вексель орљали вексель берувчи оладиган ќуљуљларга эга бњлади.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/>
      </w:pPr>
      <w:r>
        <w:rPr>
          <w:rFonts w:cs="TimesETUzb" w:ascii="TimesETUzb" w:hAnsi="TimesETUzb"/>
          <w:b/>
          <w:sz w:val="24"/>
          <w:lang w:val="en-US"/>
        </w:rPr>
        <w:t>III</w:t>
      </w:r>
      <w:r>
        <w:rPr>
          <w:rFonts w:cs="TimesETUzb" w:ascii="TimesETUzb" w:hAnsi="TimesETUzb"/>
          <w:b/>
          <w:sz w:val="24"/>
        </w:rPr>
        <w:t>. Алоќида шартлар</w:t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 xml:space="preserve">3.1. Авалчи банк вексель берувчига векселлар тњлов муќлатига љадар зарур ќажмдаги пул маблађларини заќиралаши учун ________________ муваљљат ќисобварађини очади. 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3.2. Вексель берувчи вексель пулини тњлаган авалчи банкка љуйидагиларни тњлашга мажбуриятли: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- у тњлаган жами суммани;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- шу суммага у тњланган кундан бошлаб Марказий банк љайта молиялаш ставкаси ќажмида љњшилган фоизларни;</w:t>
      </w:r>
    </w:p>
    <w:p>
      <w:pPr>
        <w:pStyle w:val="Normal"/>
        <w:numPr>
          <w:ilvl w:val="0"/>
          <w:numId w:val="2"/>
        </w:numPr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у љилган љњшимча харажатларни.</w:t>
      </w:r>
    </w:p>
    <w:p>
      <w:pPr>
        <w:pStyle w:val="Normal"/>
        <w:ind w:left="567" w:hanging="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600"/>
        <w:jc w:val="both"/>
        <w:rPr>
          <w:rFonts w:ascii="TimesETUzb" w:hAnsi="TimesETUzb" w:cs="TimesETUzb"/>
          <w:color w:val="008000"/>
          <w:sz w:val="24"/>
        </w:rPr>
      </w:pPr>
      <w:r>
        <w:rPr>
          <w:rFonts w:cs="TimesETUzb" w:ascii="TimesETUzb" w:hAnsi="TimesETUzb"/>
          <w:color w:val="008000"/>
          <w:sz w:val="24"/>
        </w:rPr>
        <w:t xml:space="preserve">(Њзбекистон Республикаси Адлия вазирлигида рњйхатга олинган 1999 йил 1 апрелдаги 521-1 сонли њзгартиришнинг 5-бандига мувофиљ 3.3.-банд љуйидаги таќрирда баён этилди) </w:t>
      </w:r>
    </w:p>
    <w:p>
      <w:pPr>
        <w:pStyle w:val="2"/>
        <w:tabs>
          <w:tab w:val="clear" w:pos="142"/>
        </w:tabs>
        <w:rPr/>
      </w:pPr>
      <w:r>
        <w:rPr/>
        <w:t>3.3. Вексель берувчи томонидан вексель тњлови муддатида амалга оширилмаганда Авалчи банк вексель берувчининг ќисобварађига тушаётган маблађларни вексель бњйича мажбуриятларни љоплаш учун навбатчилик тартибда амалдаги љонунчиликка асосан ќисобдан чиљариш ќуљуљига эга.</w:t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>3.4. Авалчи банк белгиланган тартибда вексель берувчи мулкини ундириб олиш ќуљуљига эга.</w:t>
      </w:r>
    </w:p>
    <w:p>
      <w:pPr>
        <w:pStyle w:val="Normal"/>
        <w:ind w:left="720" w:firstLine="720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/>
      </w:pPr>
      <w:r>
        <w:rPr>
          <w:rFonts w:cs="TimesETUzb" w:ascii="TimesETUzb" w:hAnsi="TimesETUzb"/>
          <w:b/>
          <w:sz w:val="24"/>
          <w:lang w:val="en-US"/>
        </w:rPr>
        <w:t>IV</w:t>
      </w:r>
      <w:r>
        <w:rPr>
          <w:rFonts w:cs="TimesETUzb" w:ascii="TimesETUzb" w:hAnsi="TimesETUzb"/>
          <w:b/>
          <w:sz w:val="24"/>
        </w:rPr>
        <w:t>. Хизматлар ќаљини тњлаш</w:t>
      </w:r>
    </w:p>
    <w:p>
      <w:pPr>
        <w:pStyle w:val="Normal"/>
        <w:ind w:left="-142" w:firstLine="709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TextBodyIndent"/>
        <w:rPr/>
      </w:pPr>
      <w:r>
        <w:rPr>
          <w:sz w:val="24"/>
        </w:rPr>
        <w:t>4.1. Авалчи банк векселни аваллагани учун вексель берувчидан ________________________ миљдорида ќаљ ундиради.</w:t>
      </w:r>
    </w:p>
    <w:p>
      <w:pPr>
        <w:pStyle w:val="Normal"/>
        <w:ind w:left="-142" w:firstLine="709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jc w:val="center"/>
        <w:rPr/>
      </w:pPr>
      <w:r>
        <w:rPr>
          <w:rFonts w:cs="TimesETUzb" w:ascii="TimesETUzb" w:hAnsi="TimesETUzb"/>
          <w:b/>
          <w:sz w:val="24"/>
          <w:lang w:val="en-US"/>
        </w:rPr>
        <w:t>V</w:t>
      </w:r>
      <w:r>
        <w:rPr>
          <w:rFonts w:cs="TimesETUzb" w:ascii="TimesETUzb" w:hAnsi="TimesETUzb"/>
          <w:b/>
          <w:sz w:val="24"/>
        </w:rPr>
        <w:t>. Шартноманинг амал љилиш муддати</w:t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BodyText2"/>
        <w:tabs>
          <w:tab w:val="clear" w:pos="142"/>
        </w:tabs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5.1. Мазкур шартнома томонлар унга имзо чеккан кундан бошлаб кучга киради.</w:t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sz w:val="24"/>
        </w:rPr>
        <w:t xml:space="preserve">5.2. Вексель берувчи векселни тњлашга доир њз мажбуриятларини бажарган ваљтдан эътиборан ушбу шартнома амал љилишдан тњхтайди. </w:t>
      </w:r>
    </w:p>
    <w:p>
      <w:pPr>
        <w:pStyle w:val="BodyText2"/>
        <w:tabs>
          <w:tab w:val="clear" w:pos="142"/>
        </w:tabs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  <w:t>5.3. Вексель берувчи вексель тњловини амалга оширмагунича аваль тњхтатилишига йњл љњйилмайди.</w:t>
      </w:r>
    </w:p>
    <w:p>
      <w:pPr>
        <w:pStyle w:val="Normal"/>
        <w:ind w:firstLine="567"/>
        <w:jc w:val="both"/>
        <w:rPr>
          <w:rFonts w:ascii="TimesETUzb" w:hAnsi="TimesETUzb" w:cs="TimesETUzb"/>
          <w:sz w:val="24"/>
        </w:rPr>
      </w:pPr>
      <w:r>
        <w:rPr>
          <w:rFonts w:cs="TimesETUzb" w:ascii="TimesETUzb" w:hAnsi="TimesETUzb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Uzb" w:ascii="TimesETUzb" w:hAnsi="TimesETUzb"/>
          <w:b/>
          <w:sz w:val="24"/>
          <w:lang w:val="en-US"/>
        </w:rPr>
        <w:t>VI</w:t>
      </w:r>
      <w:r>
        <w:rPr>
          <w:rFonts w:cs="TimesETUzb" w:ascii="TimesETUzb" w:hAnsi="TimesETUzb"/>
          <w:b/>
          <w:sz w:val="24"/>
        </w:rPr>
        <w:t xml:space="preserve">. Томонларнинг юридик манзиллари ва реквизитлари </w:t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Авалчи банк:                        Вексель берувчи:</w:t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_____________                      _____________</w:t>
      </w:r>
    </w:p>
    <w:p>
      <w:pPr>
        <w:pStyle w:val="Normal"/>
        <w:ind w:left="720" w:firstLine="720"/>
        <w:jc w:val="both"/>
        <w:rPr/>
      </w:pPr>
      <w:r>
        <w:rPr>
          <w:rFonts w:cs="TimesETUzb" w:ascii="TimesETUzb" w:hAnsi="TimesETUzb"/>
          <w:b/>
          <w:sz w:val="24"/>
        </w:rPr>
        <w:t>_____________                      _____________</w:t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_____________                      _____________</w:t>
      </w:r>
    </w:p>
    <w:p>
      <w:pPr>
        <w:pStyle w:val="Normal"/>
        <w:ind w:left="720" w:firstLine="720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  <w:t>_____________                      _____________</w:t>
      </w:r>
    </w:p>
    <w:p>
      <w:pPr>
        <w:pStyle w:val="Normal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jc w:val="both"/>
        <w:rPr>
          <w:rFonts w:ascii="TimesETUzb" w:hAnsi="TimesETUzb" w:cs="TimesETUzb"/>
          <w:b/>
          <w:b/>
          <w:sz w:val="24"/>
        </w:rPr>
      </w:pPr>
      <w:r>
        <w:rPr>
          <w:rFonts w:cs="TimesETUzb" w:ascii="TimesETUzb" w:hAnsi="TimesETUzb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1" w:gutter="0" w:header="567" w:top="1134" w:footer="1134" w:bottom="119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Times UZ">
    <w:charset w:val="00"/>
    <w:family w:val="swiss"/>
    <w:pitch w:val="variable"/>
  </w:font>
  <w:font w:name="TimesETUzb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rFonts w:ascii="PANDA Times UZ" w:hAnsi="PANDA Times UZ" w:cs="PANDA Times UZ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ETUzb" w:hAnsi="TimesETUzb" w:cs="TimesETUzb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Uzb" w:hAnsi="TimesETUzb" w:cs="TimesETUzb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overflowPunct w:val="false"/>
      <w:autoSpaceDE w:val="false"/>
      <w:jc w:val="center"/>
      <w:textAlignment w:val="baseline"/>
    </w:pPr>
    <w:rPr>
      <w:rFonts w:ascii="PANDA Times UZ" w:hAnsi="PANDA Times UZ" w:cs="PANDA Times UZ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</w:tabs>
      <w:overflowPunct w:val="false"/>
      <w:autoSpaceDE w:val="false"/>
      <w:ind w:firstLine="567"/>
      <w:jc w:val="both"/>
      <w:textAlignment w:val="baseline"/>
    </w:pPr>
    <w:rPr>
      <w:rFonts w:ascii="PANDA Times UZ" w:hAnsi="PANDA Times UZ" w:cs="PANDA Times UZ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right"/>
      <w:textAlignment w:val="baseline"/>
    </w:pPr>
    <w:rPr>
      <w:rFonts w:ascii="PANDA Times UZ" w:hAnsi="PANDA Times UZ" w:cs="PANDA Times UZ"/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rFonts w:ascii="TimesETUzb" w:hAnsi="TimesETUzb" w:cs="TimesETUzb"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firstLine="567"/>
      <w:jc w:val="both"/>
    </w:pPr>
    <w:rPr>
      <w:rFonts w:ascii="TimesETUzb" w:hAnsi="TimesETUzb" w:cs="TimesETUzb"/>
      <w:color w:val="0000FF"/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rFonts w:ascii="TimesETUzb" w:hAnsi="TimesETUzb" w:cs="TimesETUzb"/>
      <w:color w:val="008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07:00Z</dcterms:created>
  <dc:creator>Kodir A.Bobojonov</dc:creator>
  <dc:description/>
  <dc:language>en-US</dc:language>
  <cp:lastModifiedBy>NILUFAR</cp:lastModifiedBy>
  <dcterms:modified xsi:type="dcterms:W3CDTF">2004-10-27T10:18:00Z</dcterms:modified>
  <cp:revision>25</cp:revision>
  <dc:subject/>
  <dc:title>“РЊЙХАТГА ОЛИНГАН”</dc:title>
</cp:coreProperties>
</file>