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ETUzb" w:hAnsi="TimesETUzb" w:cs="TimesETUzb"/>
          <w:b/>
          <w:b/>
          <w:sz w:val="22"/>
        </w:rPr>
      </w:pPr>
      <w:r>
        <w:rPr>
          <w:rFonts w:cs="TimesETUzb" w:ascii="TimesETUzb" w:hAnsi="TimesETUzb"/>
          <w:b/>
          <w:sz w:val="22"/>
        </w:rPr>
        <w:t xml:space="preserve">ЊЗБЕКИСТОН РЕСПУБЛИКАСИ МАРКАЗИЙ БАНКИ ДЕПОЗИТ СЕРТИФИКАТЛАРИНИ </w:t>
      </w:r>
    </w:p>
    <w:p>
      <w:pPr>
        <w:pStyle w:val="TextBody"/>
        <w:rPr>
          <w:rFonts w:ascii="TimesETUzb" w:hAnsi="TimesETUzb" w:cs="TimesETUzb"/>
          <w:b/>
          <w:b/>
          <w:sz w:val="22"/>
        </w:rPr>
      </w:pPr>
      <w:r>
        <w:rPr>
          <w:rFonts w:cs="TimesETUzb" w:ascii="TimesETUzb" w:hAnsi="TimesETUzb"/>
          <w:b/>
          <w:sz w:val="22"/>
        </w:rPr>
        <w:t xml:space="preserve">ЧИЉАРИШ ТЊЂРИСИДА </w:t>
      </w:r>
    </w:p>
    <w:p>
      <w:pPr>
        <w:pStyle w:val="TextBody"/>
        <w:rPr>
          <w:rFonts w:ascii="TimesETUzb" w:hAnsi="TimesETUzb" w:cs="TimesETUzb"/>
          <w:b/>
          <w:b/>
          <w:sz w:val="22"/>
        </w:rPr>
      </w:pPr>
      <w:r>
        <w:rPr>
          <w:rFonts w:cs="TimesETUzb" w:ascii="TimesETUzb" w:hAnsi="TimesETUzb"/>
          <w:b/>
          <w:sz w:val="22"/>
        </w:rPr>
        <w:t>НИЗОМ</w:t>
      </w:r>
    </w:p>
    <w:p>
      <w:pPr>
        <w:pStyle w:val="TextBody"/>
        <w:ind w:firstLine="720"/>
        <w:jc w:val="both"/>
        <w:rPr>
          <w:rFonts w:ascii="TimesETUzb" w:hAnsi="TimesETUzb" w:cs="TimesETUzb"/>
          <w:b/>
          <w:b/>
          <w:sz w:val="22"/>
        </w:rPr>
      </w:pPr>
      <w:r>
        <w:rPr>
          <w:rFonts w:cs="TimesETUzb" w:ascii="TimesETUzb" w:hAnsi="TimesETUzb"/>
          <w:b/>
          <w:sz w:val="22"/>
        </w:rPr>
      </w:r>
    </w:p>
    <w:p>
      <w:pPr>
        <w:pStyle w:val="Heading1"/>
        <w:jc w:val="center"/>
        <w:rPr>
          <w:rFonts w:ascii="TimesETUzb" w:hAnsi="TimesETUzb" w:cs="TimesETUzb"/>
          <w:i/>
          <w:i/>
          <w:sz w:val="22"/>
        </w:rPr>
      </w:pPr>
      <w:r>
        <w:rPr>
          <w:rFonts w:cs="TimesETUzb" w:ascii="TimesETUzb" w:hAnsi="TimesETUzb"/>
          <w:i/>
          <w:sz w:val="22"/>
        </w:rPr>
        <w:t>(Њзбекистон Республикаси Марказий банки Бошљаруви томонидан 1998 йил 26 декабрда тасдиљланган, 434-сон ва Њзбекистон Республикаси Адлия вазирлигида 1999 йил 9 февралда рњйхатга олинган, 624-сон ќамда 27.08.2001 й, 624-1 сонли њзгартиришлар билан)</w:t>
      </w:r>
    </w:p>
    <w:p>
      <w:pPr>
        <w:pStyle w:val="TextBody"/>
        <w:ind w:firstLine="720"/>
        <w:jc w:val="both"/>
        <w:rPr>
          <w:rFonts w:ascii="TimesETUzb" w:hAnsi="TimesETUzb" w:cs="TimesETUzb"/>
          <w:i/>
          <w:i/>
          <w:sz w:val="22"/>
        </w:rPr>
      </w:pPr>
      <w:r>
        <w:rPr>
          <w:rFonts w:cs="TimesETUzb" w:ascii="TimesETUzb" w:hAnsi="TimesETUzb"/>
          <w:i/>
          <w:sz w:val="22"/>
        </w:rPr>
      </w:r>
    </w:p>
    <w:p>
      <w:pPr>
        <w:pStyle w:val="Normal"/>
        <w:ind w:firstLine="720"/>
        <w:jc w:val="both"/>
        <w:rPr>
          <w:rFonts w:ascii="TimesETUzb" w:hAnsi="TimesETUzb" w:cs="TimesETUzb"/>
          <w:sz w:val="22"/>
        </w:rPr>
      </w:pPr>
      <w:r>
        <w:rPr>
          <w:rFonts w:cs="TimesETUzb" w:ascii="TimesETUzb" w:hAnsi="TimesETUzb"/>
          <w:sz w:val="22"/>
        </w:rPr>
      </w:r>
    </w:p>
    <w:p>
      <w:pPr>
        <w:pStyle w:val="BodyText2"/>
        <w:ind w:firstLine="720"/>
        <w:rPr>
          <w:rFonts w:ascii="TimesETUzb" w:hAnsi="TimesETUzb" w:cs="TimesETUzb"/>
          <w:sz w:val="22"/>
        </w:rPr>
      </w:pPr>
      <w:r>
        <w:rPr>
          <w:rFonts w:cs="TimesETUzb" w:ascii="TimesETUzb" w:hAnsi="TimesETUzb"/>
          <w:sz w:val="22"/>
        </w:rPr>
        <w:t>Мазкур Низом Њзбекистон Республикасининг “Њзбекистон Республикаси Марказий банки тњђрисида”, “Љимматли љођозлар ва фонд биржаси тњђрисида”ги љонунлари асосида ишлаб чиљилган ва Њзбекистон Республикаси Марказий банки депозит сертификатларини чиљариш ва тњловини амалга ошириш тартибини белгилайди.</w:t>
      </w:r>
    </w:p>
    <w:p>
      <w:pPr>
        <w:pStyle w:val="Normal"/>
        <w:ind w:firstLine="720"/>
        <w:jc w:val="both"/>
        <w:rPr>
          <w:rFonts w:ascii="TimesETUzb" w:hAnsi="TimesETUzb" w:cs="TimesETUzb"/>
          <w:sz w:val="22"/>
        </w:rPr>
      </w:pPr>
      <w:r>
        <w:rPr>
          <w:rFonts w:cs="TimesETUzb" w:ascii="TimesETUzb" w:hAnsi="TimesETUzb"/>
          <w:sz w:val="22"/>
        </w:rPr>
      </w:r>
    </w:p>
    <w:p>
      <w:pPr>
        <w:pStyle w:val="Normal"/>
        <w:jc w:val="center"/>
        <w:rPr/>
      </w:pPr>
      <w:r>
        <w:rPr>
          <w:rFonts w:cs="TimesETUzb" w:ascii="TimesETUzb" w:hAnsi="TimesETUzb"/>
          <w:b/>
          <w:lang w:val="en-US"/>
        </w:rPr>
        <w:t>I</w:t>
      </w:r>
      <w:r>
        <w:rPr>
          <w:rFonts w:cs="TimesETUzb" w:ascii="TimesETUzb" w:hAnsi="TimesETUzb"/>
          <w:b/>
        </w:rPr>
        <w:t>. Умумий љоидалар</w:t>
      </w:r>
    </w:p>
    <w:p>
      <w:pPr>
        <w:pStyle w:val="Normal"/>
        <w:keepLines/>
        <w:tabs>
          <w:tab w:val="clear" w:pos="720"/>
          <w:tab w:val="left" w:pos="-1843" w:leader="none"/>
        </w:tabs>
        <w:ind w:firstLine="720"/>
        <w:jc w:val="both"/>
        <w:rPr>
          <w:rFonts w:ascii="TimesETUzb" w:hAnsi="TimesETUzb" w:cs="TimesETUzb"/>
        </w:rPr>
      </w:pPr>
      <w:r>
        <w:rPr>
          <w:rFonts w:cs="TimesETUzb" w:ascii="TimesETUzb" w:hAnsi="TimesETUzb"/>
        </w:rPr>
        <w:t xml:space="preserve">1.1. Марказий банк депозит сертификатлари пул бозорида ликвидликни тартибга солиш маљсадида чиљарилади. </w:t>
      </w:r>
    </w:p>
    <w:p>
      <w:pPr>
        <w:pStyle w:val="TextBodyIndent"/>
        <w:rPr>
          <w:rFonts w:ascii="TimesETUzb" w:hAnsi="TimesETUzb" w:cs="TimesETUzb"/>
          <w:sz w:val="22"/>
          <w:lang w:val="ru-RU"/>
        </w:rPr>
      </w:pPr>
      <w:r>
        <w:rPr>
          <w:rFonts w:cs="TimesETUzb" w:ascii="TimesETUzb" w:hAnsi="TimesETUzb"/>
          <w:sz w:val="22"/>
          <w:lang w:val="ru-RU"/>
        </w:rPr>
        <w:t>1.2. Њзбекистон Республикаси Марказий банки депозит сертификати (кейинги њринларда - Депозит сертификат) - бу Њзбекистон Республикаси Марказий банкининг пул маблађларини омонатга љњйилганлиги ќаљидаги гувоќномаси бњлиб, у омонатчи ёки унинг ќуљуљий ворисининг омонат суммасини ва у бњйича фоизларни белгиланган муддат тугаганидан сњнг олиш ќуљуљини тасдиљлайди.</w:t>
      </w:r>
    </w:p>
    <w:p>
      <w:pPr>
        <w:pStyle w:val="Normal"/>
        <w:ind w:firstLine="720"/>
        <w:jc w:val="both"/>
        <w:rPr>
          <w:rFonts w:ascii="TimesETUzb" w:hAnsi="TimesETUzb" w:cs="TimesETUzb"/>
        </w:rPr>
      </w:pPr>
      <w:r>
        <w:rPr>
          <w:rFonts w:cs="TimesETUzb" w:ascii="TimesETUzb" w:hAnsi="TimesETUzb"/>
        </w:rPr>
        <w:t>1.3. Њзбекистон Республикаси Марказий банки њз номидан ва њз ќисобидан Депозит сертификатларни жойлаштиради ва тњловини амалга оширади.</w:t>
      </w:r>
    </w:p>
    <w:p>
      <w:pPr>
        <w:pStyle w:val="Normal"/>
        <w:ind w:firstLine="720"/>
        <w:jc w:val="both"/>
        <w:rPr>
          <w:rFonts w:ascii="TimesETUzb" w:hAnsi="TimesETUzb" w:cs="TimesETUzb"/>
        </w:rPr>
      </w:pPr>
      <w:r>
        <w:rPr>
          <w:rFonts w:cs="TimesETUzb" w:ascii="TimesETUzb" w:hAnsi="TimesETUzb"/>
        </w:rPr>
        <w:t>1.4. Бир дона Депозит сертификатнинг номинал баќоси 1 000 000 (бир миллион) сњмни ташкил этади.</w:t>
      </w:r>
    </w:p>
    <w:p>
      <w:pPr>
        <w:pStyle w:val="Normal"/>
        <w:ind w:firstLine="720"/>
        <w:jc w:val="both"/>
        <w:rPr>
          <w:rFonts w:ascii="TimesETUzb" w:hAnsi="TimesETUzb" w:cs="TimesETUzb"/>
        </w:rPr>
      </w:pPr>
      <w:r>
        <w:rPr>
          <w:rFonts w:cs="TimesETUzb" w:ascii="TimesETUzb" w:hAnsi="TimesETUzb"/>
        </w:rPr>
        <w:t xml:space="preserve">Депозит сертификатни сотиб олиш учун омонатлар Њзбекистон Республикасининг пул бирлигида (сњмда) љњйилади. </w:t>
      </w:r>
    </w:p>
    <w:p>
      <w:pPr>
        <w:pStyle w:val="Normal"/>
        <w:ind w:firstLine="720"/>
        <w:jc w:val="both"/>
        <w:rPr>
          <w:rFonts w:ascii="TimesETUzb" w:hAnsi="TimesETUzb" w:cs="TimesETUzb"/>
        </w:rPr>
      </w:pPr>
      <w:r>
        <w:rPr>
          <w:rFonts w:cs="TimesETUzb" w:ascii="TimesETUzb" w:hAnsi="TimesETUzb"/>
        </w:rPr>
        <w:t>1.5. Депозит сертификатлар муомалага бир йилгача бњлган муддатга чиљарилади.</w:t>
      </w:r>
    </w:p>
    <w:p>
      <w:pPr>
        <w:pStyle w:val="Normal"/>
        <w:keepLines/>
        <w:tabs>
          <w:tab w:val="clear" w:pos="720"/>
          <w:tab w:val="left" w:pos="-2410" w:leader="none"/>
        </w:tabs>
        <w:ind w:firstLine="720"/>
        <w:jc w:val="both"/>
        <w:rPr>
          <w:rFonts w:ascii="TimesETUzb" w:hAnsi="TimesETUzb" w:cs="TimesETUzb"/>
        </w:rPr>
      </w:pPr>
      <w:r>
        <w:rPr>
          <w:rFonts w:cs="TimesETUzb" w:ascii="TimesETUzb" w:hAnsi="TimesETUzb"/>
        </w:rPr>
        <w:t>1.6. Депозит сертификатлар эгалари Њзбекистон Республикасининг резиденти ќисобланган тижорат банклари ва бошља юридик шахслар бњлиши мумкин.</w:t>
      </w:r>
    </w:p>
    <w:p>
      <w:pPr>
        <w:pStyle w:val="TextBodyIndent"/>
        <w:rPr>
          <w:rFonts w:ascii="TimesETUzb" w:hAnsi="TimesETUzb" w:cs="TimesETUzb"/>
          <w:sz w:val="22"/>
          <w:lang w:val="ru-RU"/>
        </w:rPr>
      </w:pPr>
      <w:r>
        <w:rPr>
          <w:rFonts w:cs="TimesETUzb" w:ascii="TimesETUzb" w:hAnsi="TimesETUzb"/>
          <w:sz w:val="22"/>
          <w:lang w:val="ru-RU"/>
        </w:rPr>
        <w:t xml:space="preserve">1.7. Депозит сертификатлар наљдсиз шаклда чиљарилади. Депозит сертификат сотилган моллар ва књрсатилган хизматлар учун ќисоб-китоб љилишда ишлатилиши ёки тњлов воситаси бњлиб хизмат љилиши мумкин эмас. </w:t>
      </w:r>
    </w:p>
    <w:p>
      <w:pPr>
        <w:pStyle w:val="Normal"/>
        <w:ind w:firstLine="720"/>
        <w:jc w:val="both"/>
        <w:rPr>
          <w:rFonts w:ascii="TimesETUzb" w:hAnsi="TimesETUzb" w:cs="TimesETUzb"/>
        </w:rPr>
      </w:pPr>
      <w:r>
        <w:rPr>
          <w:rFonts w:cs="TimesETUzb" w:ascii="TimesETUzb" w:hAnsi="TimesETUzb"/>
        </w:rPr>
        <w:t>1.8. Депозит сертификатлар бњйича операцияларнинг ќисоби Њзбекистон республика валюта биржасининг депозитарийсида (кейинги њринларда - Депозитарий) юритилади.</w:t>
      </w:r>
    </w:p>
    <w:p>
      <w:pPr>
        <w:pStyle w:val="Normal"/>
        <w:ind w:firstLine="720"/>
        <w:jc w:val="both"/>
        <w:rPr>
          <w:rFonts w:ascii="TimesETUzb" w:hAnsi="TimesETUzb" w:cs="TimesETUzb"/>
        </w:rPr>
      </w:pPr>
      <w:r>
        <w:rPr>
          <w:rFonts w:cs="TimesETUzb" w:ascii="TimesETUzb" w:hAnsi="TimesETUzb"/>
        </w:rPr>
        <w:t xml:space="preserve">1.9. Депозит сертификат бошља шахсга берилиши мумкин. Депозит сертификатлар бњйича ќуљуљларни бошља шахсга њтказиш шартнома билан расмийлаштирилади. </w:t>
      </w:r>
    </w:p>
    <w:p>
      <w:pPr>
        <w:pStyle w:val="Normal"/>
        <w:ind w:firstLine="720"/>
        <w:jc w:val="both"/>
        <w:rPr>
          <w:rFonts w:ascii="TimesETUzb" w:hAnsi="TimesETUzb" w:cs="TimesETUzb"/>
        </w:rPr>
      </w:pPr>
      <w:r>
        <w:rPr>
          <w:rFonts w:cs="TimesETUzb" w:ascii="TimesETUzb" w:hAnsi="TimesETUzb"/>
        </w:rPr>
      </w:r>
    </w:p>
    <w:p>
      <w:pPr>
        <w:pStyle w:val="Normal"/>
        <w:jc w:val="center"/>
        <w:rPr>
          <w:rFonts w:ascii="TimesETUzb" w:hAnsi="TimesETUzb" w:cs="TimesETUzb"/>
        </w:rPr>
      </w:pPr>
      <w:r>
        <w:rPr>
          <w:rFonts w:cs="TimesETUzb" w:ascii="TimesETUzb" w:hAnsi="TimesETUzb"/>
          <w:b/>
          <w:lang w:val="en-US"/>
        </w:rPr>
        <w:t>II</w:t>
      </w:r>
      <w:r>
        <w:rPr>
          <w:rFonts w:cs="TimesETUzb" w:ascii="TimesETUzb" w:hAnsi="TimesETUzb"/>
          <w:b/>
        </w:rPr>
        <w:t>. Депозит сертификатларни жойлаштириш шартлари ва тартиби</w:t>
      </w:r>
    </w:p>
    <w:p>
      <w:pPr>
        <w:pStyle w:val="Normal"/>
        <w:ind w:firstLine="720"/>
        <w:jc w:val="both"/>
        <w:rPr>
          <w:rFonts w:ascii="TimesETUzb" w:hAnsi="TimesETUzb" w:cs="TimesETUzb"/>
        </w:rPr>
      </w:pPr>
      <w:r>
        <w:rPr>
          <w:rFonts w:cs="TimesETUzb" w:ascii="TimesETUzb" w:hAnsi="TimesETUzb"/>
        </w:rPr>
      </w:r>
    </w:p>
    <w:p>
      <w:pPr>
        <w:pStyle w:val="Normal"/>
        <w:keepLines/>
        <w:numPr>
          <w:ilvl w:val="0"/>
          <w:numId w:val="0"/>
        </w:numPr>
        <w:tabs>
          <w:tab w:val="clear" w:pos="720"/>
          <w:tab w:val="left" w:pos="0" w:leader="none"/>
          <w:tab w:val="left" w:pos="1276" w:leader="none"/>
        </w:tabs>
        <w:ind w:left="0" w:firstLine="720"/>
        <w:jc w:val="both"/>
        <w:rPr>
          <w:rFonts w:ascii="TimesETUzb" w:hAnsi="TimesETUzb" w:cs="TimesETUzb"/>
        </w:rPr>
      </w:pPr>
      <w:r>
        <w:rPr>
          <w:rFonts w:cs="TimesETUzb" w:ascii="TimesETUzb" w:hAnsi="TimesETUzb"/>
        </w:rPr>
        <w:t xml:space="preserve">2.1. Депозит сертификатларни чиљариш шартлари, шунингдек, уларни жойлаштириш ва сњндириш тартиби Марказий банк Бошљарувида тасдиљланади. </w:t>
      </w:r>
    </w:p>
    <w:p>
      <w:pPr>
        <w:pStyle w:val="BodyText21"/>
        <w:ind w:firstLine="720"/>
        <w:rPr>
          <w:rFonts w:ascii="TimesETUzb" w:hAnsi="TimesETUzb" w:cs="TimesETUzb"/>
          <w:sz w:val="22"/>
        </w:rPr>
      </w:pPr>
      <w:r>
        <w:rPr>
          <w:rFonts w:cs="TimesETUzb" w:ascii="TimesETUzb" w:hAnsi="TimesETUzb"/>
          <w:sz w:val="22"/>
        </w:rPr>
        <w:t xml:space="preserve">2.2. Депозит сертификатларга эгалик љилиш ќуљуљи пул маблађларини Марказий банк ќисоб варађига келиб тушган ва Депозит сертификат эгаси њрнатилган тартибда  љайд этилган ваљтдан њтади. </w:t>
      </w:r>
    </w:p>
    <w:p>
      <w:pPr>
        <w:pStyle w:val="Normal"/>
        <w:ind w:firstLine="720"/>
        <w:jc w:val="both"/>
        <w:rPr>
          <w:rFonts w:ascii="TimesETUzb" w:hAnsi="TimesETUzb" w:cs="TimesETUzb"/>
        </w:rPr>
      </w:pPr>
      <w:r>
        <w:rPr>
          <w:rFonts w:cs="TimesETUzb" w:ascii="TimesETUzb" w:hAnsi="TimesETUzb"/>
        </w:rPr>
        <w:t xml:space="preserve">2.3. Депозит сертификат эгаси муддатидан олдин тњловга таљдим этиш ќуљуљига эга, бу ќолда Депозит сертификат бњйича тњланадиган фоизлар депозит сертификатларни чиљариш шартлари ёки олди-сотди ќаљида шартномага асосан  тњланади. </w:t>
      </w:r>
    </w:p>
    <w:p>
      <w:pPr>
        <w:pStyle w:val="Normal"/>
        <w:ind w:firstLine="720"/>
        <w:jc w:val="both"/>
        <w:rPr>
          <w:rFonts w:ascii="TimesETUzb" w:hAnsi="TimesETUzb" w:cs="TimesETUzb"/>
        </w:rPr>
      </w:pPr>
      <w:r>
        <w:rPr>
          <w:rFonts w:cs="TimesETUzb" w:ascii="TimesETUzb" w:hAnsi="TimesETUzb"/>
        </w:rPr>
        <w:t>2.4. Агарда, Депозит сертификат бњйича омонатни олиш муддати њтказиб юборилса, бундай Депозит сертификат талаб љилиб олинадиган ќужжат ќисобланади, бу ќолатда Марказий банк сертификат эгасининг биринчи талаби бњйича омонат суммаси ва фоизларни тњлаш мажбуриятини олади. Бу ќолатда њтказиб юборилган муддат учун фоизлар ќисобланмайди.</w:t>
      </w:r>
    </w:p>
    <w:p>
      <w:pPr>
        <w:pStyle w:val="Normal"/>
        <w:ind w:firstLine="720"/>
        <w:jc w:val="both"/>
        <w:rPr>
          <w:rFonts w:ascii="TimesETUzb" w:hAnsi="TimesETUzb" w:cs="TimesETUzb"/>
        </w:rPr>
      </w:pPr>
      <w:r>
        <w:rPr>
          <w:rFonts w:cs="TimesETUzb" w:ascii="TimesETUzb" w:hAnsi="TimesETUzb"/>
        </w:rPr>
      </w:r>
    </w:p>
    <w:p>
      <w:pPr>
        <w:pStyle w:val="Normal"/>
        <w:ind w:firstLine="720"/>
        <w:jc w:val="both"/>
        <w:rPr/>
      </w:pPr>
      <w:r>
        <w:rPr>
          <w:rFonts w:cs="TimesETUzb" w:ascii="TimesETUzb" w:hAnsi="TimesETUzb"/>
          <w:lang w:val="en-US"/>
        </w:rPr>
        <w:t>III</w:t>
      </w:r>
      <w:r>
        <w:rPr>
          <w:rFonts w:cs="TimesETUzb" w:ascii="TimesETUzb" w:hAnsi="TimesETUzb"/>
        </w:rPr>
        <w:t xml:space="preserve">. Депозит сертификатлар тњловини амалга ошириш тартиби </w:t>
      </w:r>
    </w:p>
    <w:p>
      <w:pPr>
        <w:pStyle w:val="Normal"/>
        <w:ind w:firstLine="720"/>
        <w:jc w:val="both"/>
        <w:rPr>
          <w:rFonts w:ascii="TimesETUzb" w:hAnsi="TimesETUzb" w:cs="TimesETUzb"/>
        </w:rPr>
      </w:pPr>
      <w:r>
        <w:rPr>
          <w:rFonts w:cs="TimesETUzb" w:ascii="TimesETUzb" w:hAnsi="TimesETUzb"/>
        </w:rPr>
      </w:r>
    </w:p>
    <w:p>
      <w:pPr>
        <w:pStyle w:val="2"/>
        <w:jc w:val="both"/>
        <w:rPr>
          <w:rFonts w:ascii="TimesETUzb" w:hAnsi="TimesETUzb" w:cs="TimesETUzb"/>
          <w:sz w:val="22"/>
          <w:lang w:val="ru-RU"/>
        </w:rPr>
      </w:pPr>
      <w:r>
        <w:rPr>
          <w:rFonts w:cs="TimesETUzb" w:ascii="TimesETUzb" w:hAnsi="TimesETUzb"/>
          <w:sz w:val="22"/>
          <w:lang w:val="ru-RU"/>
        </w:rPr>
        <w:t>3.1. Депозит сертификатларнинг тњлов муддати ваљти келганда мазкур депозит сертификатларига эгалик љилишни тасдиљловчи ќужжат (депозитарийдаги хисобвараљларидан књчирма) ќамда сертификат суммаси ва у бњйича фоизнинг њтказилиши лозим бњлган ќисобвараљ књрсатилган талабнома таљдим этилганидан кейин Марказий банк тњловни амалга оширади.</w:t>
      </w:r>
    </w:p>
    <w:p>
      <w:pPr>
        <w:pStyle w:val="BodyText2"/>
        <w:ind w:firstLine="720"/>
        <w:rPr>
          <w:rFonts w:ascii="TimesETUzb" w:hAnsi="TimesETUzb" w:cs="TimesETUzb"/>
          <w:sz w:val="22"/>
          <w:lang w:val="ru-RU"/>
        </w:rPr>
      </w:pPr>
      <w:r>
        <w:rPr>
          <w:rFonts w:cs="TimesETUzb" w:ascii="TimesETUzb" w:hAnsi="TimesETUzb"/>
          <w:sz w:val="22"/>
          <w:lang w:val="ru-RU"/>
        </w:rPr>
      </w:r>
    </w:p>
    <w:p>
      <w:pPr>
        <w:pStyle w:val="TextBodyIndent"/>
        <w:rPr>
          <w:rFonts w:ascii="TimesETUzb" w:hAnsi="TimesETUzb" w:cs="TimesETUzb"/>
          <w:sz w:val="22"/>
          <w:lang w:val="ru-RU"/>
        </w:rPr>
      </w:pPr>
      <w:r>
        <w:rPr>
          <w:rFonts w:cs="TimesETUzb" w:ascii="TimesETUzb" w:hAnsi="TimesETUzb"/>
          <w:sz w:val="22"/>
          <w:lang w:val="ru-RU"/>
        </w:rPr>
        <w:t xml:space="preserve">3.2. Сертификатнинг тњлови муддатидан олдин амалга оширилаётганда пул маблађлари Депозит сертификат эгасининг ќисоб варађига, сертификатни муддатидан олдин тњловга љабул љилиш тњђрисидаги ариза тушган кундан бошлаб 5 банк иш куни давомида књчирилади.      </w:t>
      </w:r>
    </w:p>
    <w:p>
      <w:pPr>
        <w:pStyle w:val="Normal"/>
        <w:ind w:firstLine="720"/>
        <w:jc w:val="both"/>
        <w:rPr>
          <w:rFonts w:ascii="TimesETUzb" w:hAnsi="TimesETUzb" w:eastAsia="TimesETUzb" w:cs="TimesETUzb"/>
        </w:rPr>
      </w:pPr>
      <w:r>
        <w:rPr>
          <w:rFonts w:eastAsia="TimesETUzb" w:cs="TimesETUzb" w:ascii="TimesETUzb" w:hAnsi="TimesETUzb"/>
        </w:rPr>
        <w:t xml:space="preserve">   </w:t>
      </w:r>
    </w:p>
    <w:p>
      <w:pPr>
        <w:pStyle w:val="Normal"/>
        <w:jc w:val="center"/>
        <w:rPr>
          <w:rFonts w:ascii="TimesETUzb" w:hAnsi="TimesETUzb" w:cs="TimesETUzb"/>
        </w:rPr>
      </w:pPr>
      <w:r>
        <w:rPr>
          <w:rFonts w:cs="TimesETUzb" w:ascii="TimesETUzb" w:hAnsi="TimesETUzb"/>
          <w:b/>
          <w:lang w:val="en-US"/>
        </w:rPr>
        <w:t>IV</w:t>
      </w:r>
      <w:r>
        <w:rPr>
          <w:rFonts w:cs="TimesETUzb" w:ascii="TimesETUzb" w:hAnsi="TimesETUzb"/>
          <w:b/>
        </w:rPr>
        <w:t>. Бухгалтерия ќисоби</w:t>
      </w:r>
    </w:p>
    <w:p>
      <w:pPr>
        <w:pStyle w:val="Normal"/>
        <w:ind w:firstLine="720"/>
        <w:jc w:val="both"/>
        <w:rPr>
          <w:rFonts w:ascii="TimesETUzb" w:hAnsi="TimesETUzb" w:cs="TimesETUzb"/>
        </w:rPr>
      </w:pPr>
      <w:r>
        <w:rPr>
          <w:rFonts w:cs="TimesETUzb" w:ascii="TimesETUzb" w:hAnsi="TimesETUzb"/>
        </w:rPr>
        <w:t xml:space="preserve">4.1. Депозит сертификатлар билан операцияларнинг бухгалтерия ќисоби Марказий банкда “Ссуда ва векселлар” номли 22100 - баланс ќисоб варађида амалга оширилади. Депозит сертификатларнинг аналитик ќисоби уларнинг турлари ва чиљарилишлари бњйича алоќида шахсий ќисоб вараљларда юритилади. </w:t>
      </w:r>
    </w:p>
    <w:p>
      <w:pPr>
        <w:pStyle w:val="Normal"/>
        <w:ind w:firstLine="720"/>
        <w:jc w:val="both"/>
        <w:rPr>
          <w:rFonts w:ascii="TimesETUzb" w:hAnsi="TimesETUzb" w:eastAsia="TimesETUzb" w:cs="TimesETUzb"/>
        </w:rPr>
      </w:pPr>
      <w:r>
        <w:rPr>
          <w:rFonts w:eastAsia="TimesETUzb" w:cs="TimesETUzb" w:ascii="TimesETUzb" w:hAnsi="TimesETUzb"/>
        </w:rPr>
        <w:t xml:space="preserve"> </w:t>
      </w:r>
    </w:p>
    <w:p>
      <w:pPr>
        <w:pStyle w:val="Normal"/>
        <w:ind w:firstLine="720"/>
        <w:jc w:val="both"/>
        <w:rPr>
          <w:rFonts w:ascii="TimesETUzb" w:hAnsi="TimesETUzb" w:cs="TimesETUzb"/>
        </w:rPr>
      </w:pPr>
      <w:r>
        <w:rPr>
          <w:rFonts w:cs="TimesETUzb" w:ascii="TimesETUzb" w:hAnsi="TimesETUzb"/>
        </w:rPr>
      </w:r>
    </w:p>
    <w:p>
      <w:pPr>
        <w:pStyle w:val="Normal"/>
        <w:ind w:firstLine="720"/>
        <w:jc w:val="both"/>
        <w:rPr>
          <w:rFonts w:ascii="TimesETUzb" w:hAnsi="TimesETUzb" w:cs="TimesETUzb"/>
        </w:rPr>
      </w:pPr>
      <w:r>
        <w:rPr>
          <w:rFonts w:cs="TimesETUzb" w:ascii="TimesETUzb" w:hAnsi="TimesETUzb"/>
        </w:rPr>
      </w:r>
    </w:p>
    <w:tbl>
      <w:tblPr>
        <w:tblW w:w="5670" w:type="dxa"/>
        <w:jc w:val="left"/>
        <w:tblInd w:w="0" w:type="dxa"/>
        <w:tblLayout w:type="fixed"/>
        <w:tblCellMar>
          <w:top w:w="0" w:type="dxa"/>
          <w:left w:w="108" w:type="dxa"/>
          <w:bottom w:w="0" w:type="dxa"/>
          <w:right w:w="108" w:type="dxa"/>
        </w:tblCellMar>
      </w:tblPr>
      <w:tblGrid>
        <w:gridCol w:w="2835"/>
        <w:gridCol w:w="2835"/>
      </w:tblGrid>
      <w:tr>
        <w:trPr/>
        <w:tc>
          <w:tcPr>
            <w:tcW w:w="2835" w:type="dxa"/>
            <w:tcBorders/>
          </w:tcPr>
          <w:p>
            <w:pPr>
              <w:pStyle w:val="Normal"/>
              <w:rPr>
                <w:rFonts w:ascii="TimesETUzb" w:hAnsi="TimesETUzb" w:cs="TimesETUzb"/>
                <w:i/>
                <w:i/>
              </w:rPr>
            </w:pPr>
            <w:r>
              <w:rPr>
                <w:rFonts w:cs="TimesETUzb" w:ascii="TimesETUzb" w:hAnsi="TimesETUzb"/>
                <w:i/>
              </w:rPr>
              <w:t>Марказий банк Раисининг биринчи њринбосари</w:t>
            </w:r>
          </w:p>
        </w:tc>
        <w:tc>
          <w:tcPr>
            <w:tcW w:w="2835" w:type="dxa"/>
            <w:tcBorders/>
          </w:tcPr>
          <w:p>
            <w:pPr>
              <w:pStyle w:val="Normal"/>
              <w:snapToGrid w:val="false"/>
              <w:ind w:firstLine="720"/>
              <w:jc w:val="both"/>
              <w:rPr>
                <w:rFonts w:ascii="TimesETUzb" w:hAnsi="TimesETUzb" w:cs="TimesETUzb"/>
                <w:i/>
                <w:i/>
              </w:rPr>
            </w:pPr>
            <w:r>
              <w:rPr>
                <w:rFonts w:cs="TimesETUzb" w:ascii="TimesETUzb" w:hAnsi="TimesETUzb"/>
                <w:i/>
              </w:rPr>
            </w:r>
          </w:p>
          <w:p>
            <w:pPr>
              <w:pStyle w:val="Normal"/>
              <w:ind w:firstLine="720"/>
              <w:jc w:val="both"/>
              <w:rPr>
                <w:rFonts w:ascii="TimesETUzb" w:hAnsi="TimesETUzb" w:cs="TimesETUzb"/>
                <w:i/>
                <w:i/>
              </w:rPr>
            </w:pPr>
            <w:r>
              <w:rPr>
                <w:rFonts w:cs="TimesETUzb" w:ascii="TimesETUzb" w:hAnsi="TimesETUzb"/>
                <w:i/>
              </w:rPr>
              <w:t>М.Б. Нурмуродов</w:t>
            </w:r>
          </w:p>
        </w:tc>
      </w:tr>
    </w:tbl>
    <w:p>
      <w:pPr>
        <w:pStyle w:val="Normal"/>
        <w:ind w:firstLine="720"/>
        <w:jc w:val="both"/>
        <w:rPr>
          <w:rFonts w:ascii="TimesETUzb" w:hAnsi="TimesETUzb" w:cs="TimesETUzb"/>
          <w:i/>
          <w:i/>
        </w:rPr>
      </w:pPr>
      <w:r>
        <w:rPr>
          <w:rFonts w:cs="TimesETUzb" w:ascii="TimesETUzb" w:hAnsi="TimesETUzb"/>
          <w:i/>
        </w:rPr>
      </w:r>
    </w:p>
    <w:p>
      <w:pPr>
        <w:pStyle w:val="Normal"/>
        <w:jc w:val="both"/>
        <w:rPr>
          <w:rFonts w:ascii="TimesETUzb" w:hAnsi="TimesETUzb" w:cs="TimesETUzb"/>
          <w:i/>
          <w:i/>
        </w:rPr>
      </w:pPr>
      <w:r>
        <w:rPr>
          <w:rFonts w:cs="TimesETUzb" w:ascii="TimesETUzb" w:hAnsi="TimesETUzb"/>
          <w:i/>
        </w:rPr>
      </w:r>
    </w:p>
    <w:sectPr>
      <w:footerReference w:type="default" r:id="rId2"/>
      <w:type w:val="nextPage"/>
      <w:pgSz w:w="11906" w:h="16838"/>
      <w:pgMar w:left="1701" w:right="851" w:gutter="0" w:header="0" w:top="1134" w:footer="1134" w:bottom="119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CI Times New Roman UZ">
    <w:altName w:val="Times New Roman"/>
    <w:charset w:val="ee"/>
    <w:family w:val="roman"/>
    <w:pitch w:val="variable"/>
  </w:font>
  <w:font w:name="Liberation Sans">
    <w:altName w:val="Arial"/>
    <w:charset w:val="01"/>
    <w:family w:val="swiss"/>
    <w:pitch w:val="variable"/>
  </w:font>
  <w:font w:name="PANDA Times UZ">
    <w:charset w:val="00"/>
    <w:family w:val="swiss"/>
    <w:pitch w:val="variable"/>
  </w:font>
  <w:font w:name="TimesETUzb">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outlineLvl w:val="0"/>
    </w:pPr>
    <w:rPr>
      <w:rFonts w:ascii="BCI Times New Roman UZ;Times New Roman" w:hAnsi="BCI Times New Roman UZ;Times New Roman" w:cs="BCI Times New Roman UZ;Times New Roman"/>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CI Times New Roman UZ;Times New Roman" w:hAnsi="BCI Times New Roman UZ;Times New Roman" w:cs="BCI Times New Roman UZ;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720"/>
    </w:pPr>
    <w:rPr>
      <w:rFonts w:ascii="BCI Times New Roman UZ;Times New Roman" w:hAnsi="BCI Times New Roman UZ;Times New Roman" w:cs="BCI Times New Roman UZ;Times New Roman"/>
      <w:sz w:val="28"/>
      <w:lang w:val="en-US"/>
    </w:rPr>
  </w:style>
  <w:style w:type="paragraph" w:styleId="TextBodyIndent">
    <w:name w:val="Body Text Indent"/>
    <w:basedOn w:val="Normal"/>
    <w:pPr>
      <w:ind w:firstLine="720"/>
      <w:jc w:val="both"/>
    </w:pPr>
    <w:rPr>
      <w:rFonts w:ascii="BCI Times New Roman UZ;Times New Roman" w:hAnsi="BCI Times New Roman UZ;Times New Roman" w:cs="BCI Times New Roman UZ;Times New Roman"/>
      <w:sz w:val="28"/>
      <w:lang w:val="en-US"/>
    </w:rPr>
  </w:style>
  <w:style w:type="paragraph" w:styleId="BodyText2">
    <w:name w:val="Body Text 2"/>
    <w:basedOn w:val="Normal"/>
    <w:qFormat/>
    <w:pPr>
      <w:ind w:firstLine="567"/>
      <w:jc w:val="both"/>
    </w:pPr>
    <w:rPr>
      <w:rFonts w:ascii="PANDA Times UZ" w:hAnsi="PANDA Times UZ" w:cs="PANDA Times UZ"/>
      <w:sz w:val="32"/>
    </w:rPr>
  </w:style>
  <w:style w:type="paragraph" w:styleId="BodyText21">
    <w:name w:val="Body Text 21"/>
    <w:basedOn w:val="Normal"/>
    <w:qFormat/>
    <w:pPr>
      <w:jc w:val="both"/>
    </w:pPr>
    <w:rPr>
      <w:rFonts w:ascii="PANDA Times UZ" w:hAnsi="PANDA Times UZ" w:cs="PANDA Times UZ"/>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2T09:52:00Z</dcterms:created>
  <dc:creator>Kodir A.Bobojonov</dc:creator>
  <dc:description/>
  <dc:language>en-US</dc:language>
  <cp:lastModifiedBy>Kodir A.Bobojonov</cp:lastModifiedBy>
  <dcterms:modified xsi:type="dcterms:W3CDTF">2003-05-22T09:56:00Z</dcterms:modified>
  <cp:revision>1</cp:revision>
  <dc:subject/>
  <dc:title>ЊЗБЕКИСТОН РЕСПУБЛИКАСИ МАРКАЗИЙ БАНКИ ДЕПОЗИТ СЕРТИФИКАТЛАРИНИ </dc:title>
</cp:coreProperties>
</file>