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УЗБЕКИСТОН РЕСПУБЛИКАСИ ОЛИЙ ВА УРТА МАХСУС ТАЪЛИМ ВАЗИРЛИГИ</w:t>
      </w:r>
    </w:p>
    <w:p>
      <w:pPr>
        <w:pStyle w:val="Normal"/>
        <w:jc w:val="center"/>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jc w:val="center"/>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jc w:val="center"/>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АНДИЖОН МУХАНДИСЛИК ИКТИСОДИЁТ ИНСТИТУТИ</w:t>
      </w:r>
    </w:p>
    <w:p>
      <w:pPr>
        <w:pStyle w:val="Normal"/>
        <w:jc w:val="center"/>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jc w:val="center"/>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jc w:val="center"/>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БУХГАЛТЕРИЯ ХИСОБИ ВА АУДИТ» КАФЕДРАСИ</w:t>
      </w:r>
    </w:p>
    <w:p>
      <w:pPr>
        <w:pStyle w:val="Normal"/>
        <w:jc w:val="center"/>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jc w:val="center"/>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jc w:val="center"/>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jc w:val="center"/>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Бакалавриат «Бухгалтерия хисоби ва аудит» йуналиши 4-курс талабалари учун</w:t>
      </w:r>
    </w:p>
    <w:p>
      <w:pPr>
        <w:pStyle w:val="Normal"/>
        <w:jc w:val="center"/>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jc w:val="center"/>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jc w:val="center"/>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jc w:val="center"/>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jc w:val="center"/>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jc w:val="center"/>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jc w:val="center"/>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БАНК МУАССАСАЛАРИДА  АУДИТ» ФАНИДАН</w:t>
      </w:r>
    </w:p>
    <w:p>
      <w:pPr>
        <w:pStyle w:val="Normal"/>
        <w:jc w:val="center"/>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jc w:val="center"/>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МАЪРУЗАЛАР МАТНЛАРИ</w:t>
      </w:r>
    </w:p>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jc w:val="center"/>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Тайёрлади:                           и.ф.н., кат.укит.Б.Н.Муйдинов</w:t>
      </w:r>
    </w:p>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jc w:val="center"/>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Андижон-2004 йил</w:t>
      </w:r>
    </w:p>
    <w:p>
      <w:pPr>
        <w:pStyle w:val="Normal"/>
        <w:ind w:firstLine="708"/>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Ушбу маърузалар матнлари бакалавриат «Бухгалтерия хисоби ва аудит» йуналиши учун тайёрланган.</w:t>
      </w:r>
    </w:p>
    <w:p>
      <w:pPr>
        <w:pStyle w:val="Normal"/>
        <w:ind w:firstLine="708"/>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708"/>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Муаллиф: и.ф.н., кат.укит. Б.Н.Муйдинов</w:t>
      </w:r>
    </w:p>
    <w:p>
      <w:pPr>
        <w:pStyle w:val="Normal"/>
        <w:ind w:firstLine="708"/>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708"/>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708"/>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708"/>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708"/>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 xml:space="preserve">Такризчилар: </w:t>
      </w:r>
    </w:p>
    <w:p>
      <w:pPr>
        <w:pStyle w:val="Normal"/>
        <w:numPr>
          <w:ilvl w:val="0"/>
          <w:numId w:val="2"/>
        </w:numPr>
        <w:tabs>
          <w:tab w:val="clear" w:pos="720"/>
          <w:tab w:val="left" w:pos="0" w:leader="none"/>
        </w:tabs>
        <w:ind w:left="1274" w:hanging="566"/>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Анд.МИИ «Бухгалтерия хисоби ва аудит» кафедраси доценти, и.ф.н. Э.Муйдинов</w:t>
      </w:r>
    </w:p>
    <w:p>
      <w:pPr>
        <w:pStyle w:val="Normal"/>
        <w:numPr>
          <w:ilvl w:val="0"/>
          <w:numId w:val="2"/>
        </w:numPr>
        <w:tabs>
          <w:tab w:val="clear" w:pos="720"/>
          <w:tab w:val="left" w:pos="0" w:leader="none"/>
        </w:tabs>
        <w:ind w:left="991" w:hanging="283"/>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Анд.КХИ «Бухгалтерия хисоби ва аудит» кафедраси мудири, и.ф.н., доц. М.Маматхонов</w:t>
      </w:r>
    </w:p>
    <w:p>
      <w:pPr>
        <w:pStyle w:val="Normal"/>
        <w:ind w:left="708" w:hanging="0"/>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left="708" w:hanging="0"/>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left="708" w:hanging="0"/>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left="708" w:hanging="0"/>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left="708" w:hanging="0"/>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left="708" w:hanging="0"/>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Маърузалар матнлари «Бухгалтерия хисоби ва аудит» кафедрасининг 2004 йил «__» ______ даги №_ сонли йигилишида мухокама килинган ва маъкулланган.</w:t>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Кафедра мудири:                          А.Исмоилов</w:t>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Маърузалар матнлари факультет кенгашининг 2004 йил «__» ______ даги №__ сонли йигилишида мухокама килинган ва макулланган.</w:t>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Маърузалар матнлари институт илмий-услубий Кенгаши томонидан 2004 йил «__» ______ даги №__ сонли йигилишида мухокама килинган ва фойдаланишга тавсия этилган.</w:t>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Ушбу маърузалар матнлари банк муассасаларида аудит фанининг назарий кисмига оид курсаткичлар, банкларда аудиторлик фаолиятини ташкил килиш, банкларда ички ва ташки аудит, тижорат банкларида мижозларга депозит хисобваракларини очиш ва ёпиш аудити, банкларда хужжатлар айланиши ва хужжатларни расмийлаштириш аудити, накд пулсиз хисоб-китоблар аудити, банкларда касса операциялари аудити, банкларда кредит операциялари аудити, банкларда ички операциялар буйича хисоб-китоблар аудити каби масалаларни ёритишга каратилган.</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Ушбу маърузалар матнларидан бакалавриат «Бухгалтерия хисоби ва аудит» йуналиши талабалари, банк сохасига ихтисослашган олий ва урта махсус укув юртлари талабалари, банк хизматчилари, банк сохаси билан шугулланувчи аудиторлар ва кенг жамоатчилик фойдаланиши мумкин.</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Ушбу маърузалар матнларини тайёрлашда Узбекистон Республикаси Марказий банкининг йурикногма, Низом ва бошка меъёрий хужжатларидан, хукумат карорлари, Президент Фармонлари, Узбекистон ва хориж олимлари томонидан яратилган бир канча адабиётлардан, интернет маълумотларидан ва муаллифнинг назарий ва амалий билимларидан кенг фойдаланил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 </w:t>
      </w:r>
      <w:r>
        <w:rPr>
          <w:rFonts w:eastAsia="BalticaUzbek Cyr" w:cs="BalticaUzbek Cyr" w:ascii="BalticaUzbek Cyr" w:hAnsi="BalticaUzbek Cyr"/>
          <w:sz w:val="28"/>
          <w:szCs w:val="28"/>
        </w:rPr>
        <w:t>Маърузалар матнлари «Бухгалтерия хисоби ва аудит» кафедраси, факультет кенгаши ва институт илмий-услубий Кенгаши карори асосида чоп этилди.</w:t>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1-мавзу: Банкларда аудиторлик фаолиятини ташкил килиш</w:t>
      </w:r>
    </w:p>
    <w:p>
      <w:pPr>
        <w:pStyle w:val="Normal"/>
        <w:numPr>
          <w:ilvl w:val="0"/>
          <w:numId w:val="3"/>
        </w:numPr>
        <w:tabs>
          <w:tab w:val="clear" w:pos="720"/>
          <w:tab w:val="left" w:pos="0" w:leader="none"/>
        </w:tabs>
        <w:ind w:left="283" w:firstLine="568"/>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Аудиторлик фаолияти тугрисида тушунча. </w:t>
      </w:r>
    </w:p>
    <w:p>
      <w:pPr>
        <w:pStyle w:val="Normal"/>
        <w:numPr>
          <w:ilvl w:val="0"/>
          <w:numId w:val="3"/>
        </w:numPr>
        <w:tabs>
          <w:tab w:val="clear" w:pos="720"/>
          <w:tab w:val="left" w:pos="0" w:leader="none"/>
        </w:tabs>
        <w:ind w:left="283" w:firstLine="568"/>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Аудиторлик фаолиятининг хукукий асослари. </w:t>
      </w:r>
    </w:p>
    <w:p>
      <w:pPr>
        <w:pStyle w:val="Normal"/>
        <w:numPr>
          <w:ilvl w:val="0"/>
          <w:numId w:val="3"/>
        </w:numPr>
        <w:tabs>
          <w:tab w:val="clear" w:pos="720"/>
          <w:tab w:val="left" w:pos="0" w:leader="none"/>
        </w:tabs>
        <w:ind w:left="283" w:firstLine="568"/>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Узбекистонда аудиторлик андозалари ва унинг турлари. </w:t>
      </w:r>
      <w:r>
        <w:rPr>
          <w:rFonts w:eastAsia="BalticaUzbek Cyr" w:cs="BalticaUzbek Cyr" w:ascii="BalticaUzbek Cyr" w:hAnsi="BalticaUzbek Cyr"/>
          <w:b/>
          <w:bCs/>
          <w:sz w:val="28"/>
          <w:szCs w:val="28"/>
        </w:rPr>
        <w:t xml:space="preserve"> </w:t>
      </w:r>
    </w:p>
    <w:p>
      <w:pPr>
        <w:pStyle w:val="Normal"/>
        <w:numPr>
          <w:ilvl w:val="0"/>
          <w:numId w:val="3"/>
        </w:numPr>
        <w:tabs>
          <w:tab w:val="clear" w:pos="720"/>
          <w:tab w:val="left" w:pos="0" w:leader="none"/>
        </w:tabs>
        <w:ind w:left="283" w:firstLine="568"/>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Банкларда аудитнинг узига хос хусусиятлари ва хисоб операцион ишлари аудити. </w:t>
      </w:r>
    </w:p>
    <w:p>
      <w:pPr>
        <w:pStyle w:val="Normal"/>
        <w:numPr>
          <w:ilvl w:val="0"/>
          <w:numId w:val="3"/>
        </w:numPr>
        <w:tabs>
          <w:tab w:val="clear" w:pos="720"/>
          <w:tab w:val="left" w:pos="0" w:leader="none"/>
        </w:tabs>
        <w:ind w:left="283" w:firstLine="568"/>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Банк аудитининг максади ва вазифалари. </w:t>
      </w:r>
    </w:p>
    <w:p>
      <w:pPr>
        <w:pStyle w:val="Normal"/>
        <w:numPr>
          <w:ilvl w:val="0"/>
          <w:numId w:val="3"/>
        </w:numPr>
        <w:tabs>
          <w:tab w:val="clear" w:pos="720"/>
          <w:tab w:val="left" w:pos="0" w:leader="none"/>
        </w:tabs>
        <w:ind w:left="283" w:firstLine="568"/>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Аудиторлик фаолиятининг ахлокий меъёрлари. </w:t>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1. Аудиторлик фаолияти тугрисида тушунча.</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Иктисодий ислохатларни боскичма-боскич амалга оширилиши бозор элементларини иктисодиётга жорий этила боришни бошкаришни ва мулк шаклини тубдан узгартиришини такозо килди. Мулкни давлат тасарруфидан чикариш мулкка булган муносабатини узгартирди унинг туликлигини таъминлашда назоратини хар бир мулкдор зиммасига юклай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Утган узок вакт ичида мулкни туликлигини назорати бевосита давлат томонидан тузилган назорат утказиш режаларини тузиш бажарилишини ташкил килиш билан ифодаланган булса, хозирга келиб амалга оширилган иктисодий ислохатларни самараси уларок хар бир мулк эгаси назорат шаклидан уз хохиши билан фойдаланиш даражасига эриш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Ута марказлаштирилган бошкариш тизимида хисоб ва назорат факат хисобот тузиш учун хизмат килиб келди. Корхона молиявий холатини тахлил килишда хисоб ва назорат уз таъсир кучига эга булмай кел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озирги кунга келиб Республика иктисодиётидаги иктисодий узгаришлар, хорижий сармоялар кириб келиши, хусусийлаштиришнинг ривожланиши турли мулкчилик шаклидаги корхоналарнинг ташкил топиши бухгалтерия хисоботида ва назоратда илгор усулларни танлаш ишлаб чикиш ва амалиётга жорий килиш имкониятларини яратди. Мустакиллигимизни утган даврида бу борада бир катор ишлар амалга оширилди, шу жумладан бухгалтерия хисоби, харажатлар таркиби ва молиявий натижаларни шакллантириш тартиби аудиторлик фаолияти тугрисида конунлар кабул килин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ундан асосий максад иктисодиётни барча сохаларида амалга оширилаётган ислохатларни хисоб ва назоратидаги таъсирини оширишдир. Бозор муносабатлари хисоб ва назорат олдига янги иктисодий усуллар ва талабларни яъни инвестиция, дивиденд, акциялари келтириб чикаради, булар ёрдамида корхона фаолиятини ривожлантириш имкониятлари ярат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Республикамиз иктисодиётида  турли мулкчилик шаклларининг пайдо булиши, корхоналарни чет эл инвестицияси билан хамкорликда фаолият курсатиш назорат тафтиш ишларини халкаро талаблар доирасида ташкил килинишин талаб кила бош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ар кайси ташкилот ва корхона хужалик фаолиятини ташкил килишда тегишли асосий ва айланма маблагларига эга буладилар. Маблаглар холати, уларнинг  туликлиги тегишли моддий жавобгар шахслар зиммасида булиб, бу тугрида корхона бухгалтериясига белгиланган муддатларда моддий жавобгар шахслар товар ва моддий бойликларнинг харажати тугрисида хисобот топширадилар. Хисобот курсаткичлари ёрдамида маблагларнинг харакати хар бир моддий жавобгар шахс буйича бухгалтерия ёзувлари оркали назорат килиб борадилар.Назорат холати, кандай назорат усулидан фойдаланиш биринчидан мулк шаклига боглик булса, иккинчидан корхона ташкил килиш имконияларига богликдир.</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орлик фаолияти тугрисида» ги (янги тахридаги) конунни кабул килиниши (иктисодий) назорат ишларини соддалаштиришга, унинг таъсир кучини оширишга ва эркин назорат усулини шакллантиришга каратилган йуналишдир.</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Жамият тараккиётида, унинг хар бир боскичида шаклланган назорат тури шу жамият ривожи учун хизмат килади ва унинг ёрдамида жамиятга тегишли хом-ашё, материал ресурсларнинг холати урганилади ва туликлигини таъминлаш чора тадбирлари амалга ошир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Узок йиллар давомида асосий назорат усули булиб тафтиш утказишдан фойдаланиб келишди. Бу усул режали иктисодиётни бошкарувчи усул деб хам хисобланар эди. Тафтиш ишлари олдиндан тузилган ва тасдикланган режа  асосида утказилиши, тафтишчига турли топширик ва курсатмалар бериш йули билан амалга оширилиши таъминланар эди. Назорат утказишнинг бундай усулида корхона ва ташкилотларнинг хужалик фаолияти факат бир томонлама яъни режа топширикларини бажарилишини текшириш билан якунланар э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Республикамизда утказилаётган иктисодий ислохатларнинг самараси шундаки-мулкни давлат тасарруфидан чикаришга, уни уз эгасига етказиб беришга эришилди. Мулкий эркинлик намоён булди. Хар бир мулк эгаси уз мулкини тулик назорат килиш даржасига эришди. Мулк эгаси уз мулкини туликлигини таъминлаш максадида узи учун ишончли, бетараф назорат усулидан фойдаланиши  мумкин. Бундай назорат тури аудит назоратидир. Аудит назорати Республикамизда ёш ва янги назорат тури хисобланиб, унинг жорий килинши 90-йиллардан бошлан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 назоратини жорий килиш бевосита мулкни давлат тасарруфидан чикариш даврига тугри келди. Бу дегани суз аудитга кадар назорат ишлари паст савияда олиб борилган деган маънони билдирмайди, чунки тафтиш усули кенг кулланилган. Тафтиш ва аудит назорати бир-бирига ухшаш булса хам, улар тубдан фарк к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иринчи фарки аудит бу мулк эгасининг яъни хужалик юритувчи субъектнинг хохиши билан унинг талабига биноан тузилган шартномага асосан утказил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Иккинчидан аудит назоратида факат холатни текширибгина колмай мулк эгасига  хужалик фаолиятини яхшилаш тугрисида тегишли маслахатлар бер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Учинчидан хужаликда амалга оширилган операцияларини амалдаги конунларга мос келишини белгилаб беради, иш фаолиятида йул куйилган камчиликларни бартараф килишда ёрдам бер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 ёрдамида хисоб-китобларни тугри юритилиши хисоб ва хисоботлар сифати, молиявий натижаларнинг тугри аникланганлиги текширилади. Текшириш аудитор томонидан олиб бор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 лотинча суз булиб, у эшитади, деган маънони билдиради. Аудитор тузилган шартнома асосида хужалик юритувчи субъектнинг молиявий холатини, хисоб-китоб ишларини тугрилигини назорат килиб, уз хулосасини берувчи юридик шахс хисоблан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Узбекистон Республикасида «Аудиторлик фаолияти тугрисида» конун кабул килиниши ва бу соха буйича малакали кадрлар тайёрлаш маъсулиятини янада оширади. Республикмизда кенг кулоч ёзган иктисодиётни эркинлаштириш аудит назоратини янги кирраларини очиб берди ва 1992 йилда кабул килинган аудиторлик фаолияти тугрисидаги конунга тегишли узгартиришлар ва кушимчалар киритилишини такозо кил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Узбекистон Республикасида 2000 йил 26 майда «Аудиторлик фаолияти тугрисида»ги Узбекистон Республикаси конунга узгартиришлар ва кушимчалар киритиш хакида конун кабул килин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Янги тахрирдаги «Аудиторлик фаолияти тугрисида» ги конун аудиторлик фирмаларининг хукукларини, мажбуриятларини, жавобгарлигини янада оширади. Конуннинг 2-моддасида: «Аудиторлик фаолияти деганда- аудиторлик текширувини утказиш ва бошка шу билан боглик профессионал хизматлар курсатиш борасидаги тадбиркорлик фаолияти тушун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Давлат хокимияти ва бошкарув органларига аудиторлик фаолиятини амалга ошириш такикланади» деб белгилангандир.</w:t>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орхона ва ташкилотлар, хужалик юритувчи субъектларнинг асосий фаолиятини бошкариш. Ташкил килиш асоси булиб уларнинг устави хисобланади. Уставга асосан аудиторлик ташкилотлари уз хужалик фаолиятини юритадилар ва амалдаги конунларга, фармон ва низомларга мос холда фаолият курсатадилар.</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ужалик юритувчи субъектларнинг иш фаолияти аудитор назоратидан утказилаётганда асосий эътибор амалдаги конунларга ва фармонларга риоя килиш холатини аниклаб олишга каратилиши керак.Аудит назорати ёрдамида хужаликда амалга оширилган хужалик операцияларининг конунийлиги хужлик фаолияти билан богликлиги аникланади.Аудит фанининг объекти сифатида хужалик юритувчи субъектлар, мулк эгалари тушунилади.Аудит назоратини ташкил килиш, утказиш буйича мулк эгаси аудит фирмаси билан шартнома тузиш хукукига эгадир. Аудит назорати ёрдамида молиявий хисоботни тугрилигини, бухгалтерия хисоби маълумотларини конунийлигини, маблагларнинг тугрилигини назорат килиш имконияти яратилди.Аудит ёрдамида мулк эгасининг иктисодий ахволи билан боглик  маълумотлар ёритилиб, унга аудитор холис бахо беради,йул куйилган камчилик ва нуксонларни аниклаб бартараф килиш буйича уз маслахатларини беради. Аудит утказиш давомида аникланган камчилик аудитор хулосасида уз ифодасини топади. Демак, аудитнинг асосий мазмуни маълумотларни йигиш ва белгиланган улчов бирликларида бахолашдир.</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 утказилиши, иктисодий маълумотларни умумлаштирилиши буйича ихтиёрий ва мажбурий аудитга булин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Ихтиёрий аудит бевосита мулк эгасининг талабига биноан утказилиши, унда аудит максади, мазмуни, йуналиши бевосита манфаатдор томонидан белгиланади. Ихтиёрий аудит хужалик фаолиятининг  маълум бир йуналиши буйича ёки тулик утказилиши мумкин.</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Узбекистон Республикасида кабул килинган «Аудиторлик фаолияти тугрисида»ги конуннинг 10-моддасида: «куйидагилар хар бир йили мажбурий аудиторлик текширувидан утиши керак:</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кциядорлик жамиятлар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нклар ва бошка кредит ташкилотлар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сугурта ташкилотлар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инвестиция фондлари хамда юридик ва жисмоний шахсларнинг маблагларини жамлаб турувчи бошка фондлар хамда уларнинг бошкарув компаниялар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ажбурий аудиторлик текширувининг буюртмаси булиб хужалик юритувчи субъект хисобланади.Аудиторлик фирмасини танлаш бевосита хужалик юритувчи субъект томонидан амалга ошир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улк эгаси уз мулкини холатини, хужалик фаолиятини тугрилигини доимо назорат килиш максадида ихтиёрий, мажбурий аудиторлик назоратидан фойдаланиш мумкин.</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Республикамиз иктисодиётида шаклланган мулкчиликни хилма-хиллиги, бозор иктисодиёти муносабатларини шакллантириш аудиторлик назорати холатини такомиллаштириш, уни таъсирчанлигини ошириш, тарбиявий фаолиятини яхшилашга алохида ахамият бермокда.</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орлик назоратни зарурияти шундаки- биринчидан мулкни нодавлатлаштириш, иккинчидан иктисодиётни ривожлантиришда чет эл инвестицияларини жалб килинишидир.</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орлик назорати ёрдамида мулкка булган муносабатни узгариши, хисоботлар холати, амалга оширилган сарф-харажатларнинг махсулот таннархига тугри утказилганлиги аниклан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орлик назоратини утказишдан асосий максад- хужалик юритувчи субъектлар фаолиятини тугри ва холис бахолашдир, шу билан бирга хужалик юритувчи субъектлар фаолиятида йул куйилган камчилкларни бартараф килишда уларга йул-йурикларни курсатишдир.</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Узбекистон Республикасида янги тахрирдаги «Аудиторлик фаолияти тугрисида» ги конунни кабул килиниши аудиторлик назоратига кенг эътибор берилганлигини назортни давр талабига мослаштириш учун килинган тадбирлардан биридир. конуннинг 5-моддасида: «Аудиторлик ташкилоти аудиторлик фаолиятини амалга ошириш лицензиясига эга булган шахсдир.Аудиторлик ташкилотлари уз фаолиятини амалга оширишда мустакилдир» деб белгилаб куйилган.</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Демак, аудиторлик назоратини олиб боришда мустакил аудиторлик ташкилотлари хизматидан фойдалан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ар бир иктисодий фармациянинг ривожида мулкчилик муносабатлари алохида урин эгаллайди. Мулк шаклини узгартириш, мулкка булган муносабатларда уз ифодасини топади. Бозор иктисодиёти шароитида корхона ва ташкилотлар уз-узини маблаги билан таъминлаб, фаолият курсатишларига алохида эътибор бермокда.</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 фанининг предмети деб, турли мулкчиликка асосланган корхоналар фаолиятини урганишга, хужалик жараёнларини тугрилигини аниклашга шартнома муносабатларини бажарилишини урганишга айтилади. Аудит ёрдамида хужалик юритувчи субъектлар фаолиятини тугри бахолаш амалга оширилган хужалик операцияларини тугрилигини назорат килиш имконияти яратилди.. Бу имконият хар икки томонлар уртасида тузилган шартнома асосида ташкил килин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 ёрдамида хужалик юритувчи субъект фаолиятига холис бахо берилади, ички имкониятлардан фойдаланиш, харажатларни камайтириш, махсулот таннархини арзонлаштириш, ракобатбардош махсулотларни ишлаб чикариш учун маслахатлар берилади.Аудит фани бир катор иктисодий фанлари билан шу жумладан «Бухгалтерия хисоби» , «Хужалик фаолияти тахлили», «Тафтиш ва назорат» фанлари билан узаро богликдир.</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 утказишда товар моддий бойликларни инвентаризация килиш хужжатларини мукобил текшириш, бахолаш усулларидан кенг фойдаланилади.</w:t>
      </w:r>
    </w:p>
    <w:p>
      <w:pPr>
        <w:pStyle w:val="Normal"/>
        <w:ind w:firstLine="851"/>
        <w:jc w:val="both"/>
        <w:rPr/>
      </w:pPr>
      <w:r>
        <w:rPr>
          <w:rFonts w:eastAsia="BalticaUzbek Cyr" w:cs="BalticaUzbek Cyr" w:ascii="BalticaUzbek Cyr" w:hAnsi="BalticaUzbek Cyr"/>
          <w:sz w:val="28"/>
          <w:szCs w:val="28"/>
        </w:rPr>
        <w:t>Утказилган аудит натижалари аудиторлик хулосаларида уз ифодасини топади.Аудит назорати ёрдамида мулк эгасига ёрдам бериш, назоратни таъсир кучини ошириш чоралари ишлаб чикилади. «Биз давлатнинг назоратчилик ва бошкарувчилик функцияларини кискартириш, унинг корхоналар хужалик фаолиятига, биринчи галда хусусий бизнес фаолиятига аралашувини чеклашни иктисодиётни эркинлаштириш йулидаги асосий вазифалардан бири деб биламиз»</w:t>
      </w:r>
      <w:r>
        <w:rPr>
          <w:rStyle w:val="FootnoteCharacters"/>
          <w:rStyle w:val="FootnoteAnchor"/>
          <w:rFonts w:eastAsia="BalticaUzbek" w:cs="BalticaUzbek" w:ascii="BalticaUzbek" w:hAnsi="BalticaUzbek"/>
          <w:sz w:val="28"/>
          <w:szCs w:val="28"/>
          <w:lang w:val="en-US"/>
        </w:rPr>
        <w:footnoteReference w:id="2"/>
      </w:r>
      <w:r>
        <w:rPr>
          <w:rFonts w:eastAsia="BalticaUzbek Cyr" w:cs="BalticaUzbek Cyr" w:ascii="BalticaUzbek Cyr" w:hAnsi="BalticaUzbek Cyr"/>
          <w:sz w:val="28"/>
          <w:szCs w:val="28"/>
        </w:rPr>
        <w:t xml:space="preserve"> деб президентимиз курсатиб бер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Республикамизда урта ва кичик бизнесни ривожлантиришда, тадбиркорликни оширишда аудиторлик назортини ривожланиши алохида ахамиятга эгадир.</w:t>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b/>
          <w:bCs/>
          <w:sz w:val="28"/>
          <w:szCs w:val="28"/>
        </w:rPr>
        <w:t>2. Аудиторлик фаолиятининг хукукий асослари</w:t>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Узбекистон Республикасининг мустакил деб эълон килиниши, унинг иктисодий-ижтимоий йуналишида туб узгаришлар олиб келди. Дунё давлатлари тажрибасини урганиб, унинг ижобий томонларини ривожлантирган холда янги аср бусагасида бозор иктисодиёти сари дадил кадам таш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озор муносабатларига утишнинг асосий 5 тамойили ишлаб чикилди ва хаётга тадбик этилмокда.Президентимиз томонидан ишлаб чикилган 5 тамойил Республикамиз иктисодиётида алохида урин эгаллаганлигини хаётни узи тасдикламокда.Тамойилларни хаётга тадбик килиниши натижасида Республикада саноат, кишлок хужалиги, иктисодиётни бошка сохалари МДХ давлатларига нисбатан салмокли ривожланмокда.</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Президентимиз И. А. Каримов   узининг «Узбекистон иктисодий ислохатларни чукурлаштириш йулида» асарида курсатиб берганидек: бозор муносабатларига кийинчиликларсиз ва ижтимоий зиддиятларсиз силликина утиб булмаслигини бошка мамлакатларнинг тажрибаси курсатиб турибди.Шу сабабли бозор механизмини жорий этишдан аввал одамларни ижтимоий химоялаш буйича кучли эхтиёж чора -тадбирларини олдиндан куриб куйилиши объектив заруратдир.Шундай экан олга сурилган ночор гурухларнинг ижтимоий химоялашга алохида ахамият берилмокда, бир катор тадбирлар амалга оширилмокда.</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адбирларни тулик бажарилишини таъкидлаганда,ахолини турмуш тарзини бахолашда назоратни тугри ташкил килиш,уни таъсирчанлигини ошириш, тарбиявий салохиятни бахолаш алохида ахамиятлидир.Йиллар давомида назоратни турли усул  ва шаклларидан фойдаланиш назорат туридан катъий назар унинг бош максадини хаспушлаб келди, назоратни сиёсий кучга айлантириш амалга оширилди.Республикамизда амалга оширилган хусусийлаштириш, мулкни давлат тасарруфидан чикариш яъни мулкка булган муносабатни узгартириш,корхоналарнинг хужалик фаолиятини тижорат асосида аудиторлик фаолиятидан утказиш, корхоналар ахборотларидан мустакил фойдаланишни ташкил килишда аудиторлик текширувини талаб к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орлик текширув Республикамизда амал килинган назорат турининг ташкил топган ва хозирда ривожланаётган назорат шаклига айланди.Бозор иктисодиётига утган давлатлар  тажрибаси шуни курсатадики, ишончли маълумотни беришдан давлат ва тижорат тизимида холи булган томондагина олиш мумкин.Назоратни Республикамиздаги ёш тури хисобланган аудитнинг хусусияти унинг мустакиллигидадир.</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озирги кунда мавжуд булган назорат турларини яхшилаш хужалик фаолиятини молиявий холатини текширишдаги камчиликларни бартараф килиш, текширишлардаги параллелликларни йук килиш хамда тадбиркорликнинг хукукларини химоя килиш максадида Република Президентининг 1998 йил 19 ноябрдаги «Хужалик юритувчи субъектларни текширишни ташкил килишни тартибга солиш тугрисида» ги фармонида       «аудиторлик текширишларни утказиш буйича сарф харажатлар ана шу текширишларни тайинланган ташкилотлар томонидан копланади» деб белгилаб куйилган.Фармонни кабул килиниши Республикамизда тафтиш, назорат ва аудитни янада ихчамлаштириш, унинг таъсирчанлигини оширишга хизмат к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Узбекистон Республикасининг халкаро микёсдаги обру-эътибори дунё давлатлари томонидан тан олинмокда ва унинг иктисодий салохиятидаги ижобий узгаришлар бошка давлатлар томонидан урганилмокда, тахлил килинмокда</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Республика иктисодиётини ривожлантиришда президентимиз томонидан ишлаб чикилган иктисодий ислохатлар давр талаби,ривожланиш учун куйган пойдевор вазифасини бажармокда. Мамлакатимизда иктисодий ислохатларни боскичма-боскич амалга ошириш уз самарасини бермокда.</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Эришилган ютукларни мустахкамлаш, йул куйилган камчиликларни тахлил килишда назорат турларини тугри ташкил килиш давр талабига айланмокда.</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Иктисодиётни эркинлаштириш, тадбиркорликни кенг ривожлантириш, назорат ишларини таъсирчанлигини ошириш уни бошкариш жараёнидаги фаолиятни такомиллаштириш максадида юкорида «аудиторлик фаолияти тугрисида»ги конунда кушимча ва узгартиришлар киритиш зарурати тугилди.Бу масалани куриб чиккан Олий Мажлис конунни янги тахрирни тасдиклади. «Аудиторлик фаолияти тугрисида» (янги тахрирда) конун кабул килиш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онунга асосан аудит мустакил равишда мулк эгасининг молиявий холатини, хисоботини тахлил килиш, экспертиза утказиш йули билан амалга оширилади.Хужалик операцияларини амалдаги конун ва йурикномаларга мос келишини аниклаш максадида утказиладиган назорат туридир.</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 </w:t>
      </w:r>
      <w:r>
        <w:rPr>
          <w:rFonts w:eastAsia="BalticaUzbek Cyr" w:cs="BalticaUzbek Cyr" w:ascii="BalticaUzbek Cyr" w:hAnsi="BalticaUzbek Cyr"/>
          <w:sz w:val="28"/>
          <w:szCs w:val="28"/>
        </w:rPr>
        <w:t>«Аудиторлик фаолияти тугрисида»ги конунда бухгалтерия хисоби, хисоботларни тасдикловчи баланс, фойда ва зарар тугрисидаги  хисоботлар билан биргаликда улардаги маълумотларни ишончлигини  таъминлашда ишлатилишига алохида эътибор берилган.</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Узбекистон Республикаси Вазирлар Махкамасининг 1993 йил 3 майдаги 198 сонли «Корхоналарда молиявий назорат ва уни хужаликлар хисобга жорий  килишда аудиторлик молия назоратининг шакллари» карорида аудиторлик фаолиятини шартнома асосида ташкил килиш курсатилган.</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993 йил  17.06.   293-сонли «Аудиторларни ва аудиторлик фирмаларининг давлат руйхатига олиш тугрисида» Низомни Узбекистон Вазирлар Махкамаси карор кабул килди. карори асосан аудиторлар ва аудиторлик фирмаларини давлат руйхатига олиш учун улар куйидаги хужжатларини такдим этадилар:</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ор ва аудиторлик фирмасини давлат руйхатига олиш учун ариза:</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орлик фирмалари томонидан таъсисчиларнинг уларни ташкил этиш тугрисидаги шартномаларнинг нотариус тасдиклаган нусхас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янги ташкил этиладиган аудиторлик фирмалари учун уларда бино ва зарур усканалар мавжудлигини тасдикловчи хужжатлар ва бошка хужжатлар.</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орларнинг ва аудиторлик фирмаларини руйхатга олиш билан боглик барча хужжатлар илова килинган холда ариза берилган кундан бошлаб 30 кун ичида амалга ошир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Республикада текширишларни тартибга солиш, текширишларни  секин камайтириш, уларда мавжуд булган параллеллик ва такрорланишларни бартараф этиш, тадбиркорликни хукукий асосларини химоя килиш манфаатларини Узбекистон Республикаси Президенти  И. А. Каримовнинг 1998 йил 19 ноябрдаги «Хужалик юритувчи субъектларни текширишни ташкил килишни тартибга солиш тугрисида»ги фармонда мулкчилик шаклидан катъи назар хужалик юритувчи, хамда тадбиркорлик тузилмаларини молия хужалик фаолиятини тафтиш килиш бир йилда бир марта амалга оширилиши ва 30 календар кунидан ошмаслиги, аудиторлик текширишларни утказиш буйича сарф харажатлар ана шу текширишни таъминланган  ташкилотлар хисобида конланиши фармонда белгилангандир.</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Узбекистон Республикасида кабул килинган «Аудиторлик фаолияти тугрисида»ги конунни (янги тахрирдаги )  аудит ва аудиторни максади, вазифалари белгилаб берилган. конунни 2 моддасида: «Аудиторлик фаолияти деганда аудиторлик ташкилотларнинг аудиторлик текширувларини утказиш ва бошка шу билан боглик  профессионал хизматлар курсатиш борасида тадбиркорлик фаолиятини амалга ошириш таъкикланади» деб белгилангандир.</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 назоратни корхонада молиявий ресурслардан самарали фойдаланиш туликлигини таъминлаш, ички имкониятларини ишга солиш, солик туловларини уз вактида тугри туланганлигини аниклаш ва тахлил килиш, молиявий натижаларни аниклашда, харажатларни камайтириш имкониятини бер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Узбекистон Республикаси Вазирлар Махкамасининг «Аудиторлик фаолиятини такомиллаштириш ва аудиторлик текширувларининг ахамиятини ошириш тугрисида»ги 2000 йил 22 сентябр 395-сонли карорида «бухгалтерия хисобини юритиш ва хисобот тузиш аудиторлик ташкилоти томонидан амалга ошириладиган микрофирмаларнинг молия-хужалик фаолияти солик органлари ва бошка назорат органлари томонидан тегишли аудиторлик ташкилоти албатта жалб килинган холда текширилади.Бунда молиявий хисоботнинг тугрилиги учун  аудиторлик ташкилоти жавоб беради» деб белгиланган.</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арорда аудиторлик хулосаларини солик органлари ва бошка назорат органлари томонидан хисобга олиш тартиби, мажбурий ундириш тартиби, аудиторлик ташкилотларига лицензия бериш тартиби белгилангандир.</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3. Узбекистонда аудиторлик андозалари ва уларнинг турлари</w:t>
      </w:r>
    </w:p>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Узбекистон Республикасида амалга оширилаётган иктисодий ислохатлар иктисодиётни эркинлаштиришга, ахоли турмуш тарзини яхшиланишига каратилгандир. Республикада амалга оширилган мулкчилик шакллари ва ундан кутилаётган иктисодий самара шундан иборатки, истеъмол бозорини товар билан тулдириб бериш, сифатли махсулот ишлаб чикаришни таъминлаш ва ракобат мухитини яратишга каратилгандир. Юкоридаги вазифаларни бажариш биринчи навбатда мулкни тукинлигини таъминлаш, кам харажат килиб, тежамкорлик асосида фаолият курсатишни талаб к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улк тукинлигини назорат килиш тадбиркорлик фаолиятини ривожланишига уз хиссасини кушади. Аудит назорати хужалик юритувчи субъектлар фаолиятини тугри бахолашда хизмат курсатувчи муассаса сифатида олиб бор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нинг зарурати биринчидан хисоблаб бериш имкониятларидан келиб чикса, иккинчидан мулк шаклидаги узгаришлар билан богликдир. Аудит назорати ёрдамида хужалик фаолиятида эришилган ютук ва камчилик, нуксонларни бартараф килиш имконияти ярат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ни тугри ташкил килишда аудит стандартларига риоя килиш талаб килинади. Стандартлар ёрдамида аудитнинг сифати ва ишончлилиги таъминланади. Аудит андозаларида аудиторларни тайёрлаш тартиби аудит назоратини утказиш учун талаблар белгилан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 андозалари ёрдамида текширув сифатига алохида ахамият берилади. Узбекистон Республикасида аудит назоратини утказишда Молия Вазирлиги томонидан тасдикланган ва Адлия Вазирлиги томонидан руйхатан утказилган аудит миллий стандартлари алохида ахамиятлидир.</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Узбекистон Республикаси аудит миллий андозасининг 3-сони "Аудитни режалаштириш" га (14 май. 1999 йил. №54) багишлангандир. 3-сонли "Аудитни режалаштириш" миллий стандартида текширув ишларини режалаштириш, аудит назорати ишларини тартибга солиш, аудит назорати буйича дастур ишлаб чикариш масалаларига каратилгандир.</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4-сонли "Мижоз фаолияти билан текширув" миллий стандартида хужалик юритувчи субъектлар фаолиятини урганиш, хисобот курсаткичлари таркиби, мижозни молиявий холати ва натижалари билан танишув тартиби курсатилган.</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 ишларини тугри ташкил килиниши аудиторнинг иш фаолиятини тугри таксимланишига олиб келади. Аудитор иш фаолиятининг сифати биринчи навбатда андозаларда курсатилган мезонлар асосида ташкил килиниши керак. Аудит андозалари иктисодиётдаги узгаришлар, фойдаланувчиларнинг эхтиёжлари билан вакти-вакти билан узгариб туриши мумкин. Бу холат аудит методологиясига хам тегишли узгартиришлар киритилишига олиб келиши мумкин. Аудит методологиясини тугри ишлаб чикилиши биринчидан, назорат ишларини таъсир кучини оширса, иккинчидан утказилган аудит сифатини белгилаш учун асос хисоблан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 андозаларига риоя килиш, назорат ишларида илмий ютукларни жорий килишга уни такомиллаштириш билан боглик амалий ишларни ишлаб чикаришга жорий килиш имконини беради. Республикамизга чет эл инвестицияларини кириб келиши, хамма корхоналарни ташкил килиниши, миллий аудиторлик андозаларини халкаро андозаларга мос келишини такозо килган холда ишлаб чикилган булиб, унга риоя килиш аудитни халкаро талабларини бажаришга олиб келмокда.</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 методологияси ва андозалари халкаро тизимда хам узининг муаммо ва ечимларини биргаликда хал килинишига тегишли фирма ва амалиётчилар томонидан урганилиб чикилмокда.</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 андозалари ёрдамида аудиторнинг иш фаолиятини тартибга солиш билан бирга текширишнинг максади, жавобгарлик томонлари урганилади. Андозалар ёрдамида назорат утказиш давомида амал килинадиган коидаларга риоя килиш талаб килинади. Аудит андозаларида назорат утказишдаги хужжатлардан фойдаланиш тартиби хам курсат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Аудиторлик фаолиятида кулланиладиган усуллар, коидалар мавжуд булиб улардан фойдаланиш тартибига риоя килиш аудитордан талаб килинади. Шунинг учун аудиторлик текширувида бухгалтерия хисобида акс эттирилган маълумотларга шу жумладан, счетларда хужалик операцияларини тугрилигини хисобот курсаткичлари бир-бирига мос келишига алохида эътибор берилади.  </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йрим холларда хисоб курсаткичлари билан хисобот курсаткичлари уртасида фарк суммаларини келиб чикиши мумкин. Мисол учун "Давр харажатлари" счетидаги ёзувлар билан давр харажатлари хисоботида фарк булиши табиий, чунки харажатлар сотилган ва колган товарларга таксимланган холда хисоботда "Давр харажатлари" счетининг колдиги сифатида курсат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 назоратини тугри ташкил килишда иш хажмини аниклаш максадга мувофикдир. Иш хажмини тугри белгилаш аудиторлик назоратини самарадорлигини оширади. Аудит ишларини олиб бориш тегишли режани талаб килади. Бу режада аудитор уз иш фаолиятини тартибга солади, барча маълумотларни туплаш, умумлаштириш, текширув якунларини тайёрлашга асос ярат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орлик фаолиятини сифати, ишланганлиги ва улар учун белгиланган (кабул килинган) андозаларнинг талабларида келиб чик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 стандартларига риоя килиш, текшириш натижаларини кетма-кетлигини, сифатини, самарадорлигини таъминлайди. Аудит стандартлари иктисодий фаолиятини урганган холда ишлаб чикилган булиб, унга риоя килиш аудитор этикаси, мижоз олдидаги мажбурияти, хукуки. вазифаларини аниклашда хам якиндан ёрдам бер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 стандартларига асосан махсус аудиторларни тайёрлаш буйича дарсларни ташкил килиш тадбирлари белгилай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 стандартлари асосида аудитни утказиш метадалогиясига риоя килиш белгиланади. Аудит стандартларини ишлаб чикишда ва жорий килишда халкаро тажрибадан утган аудит макомлари хисобга олинганди. Республикамизга чет эл инвестицияларини кириб келиши, кушма корхоналарни барпо килиниши аудит  халкаро стандартларига риоя килиш ва куллашни такозо килмокда, зарурияти ошиб бормокда.</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сосан аудит андозалари билан 1997 йилда ташкил килинган бухгалтерларнинг халкаро федерацияси шугулланади. Бу ташкилот хузурида аудиторлик амалиёти комитети ташкил килинган булиб, унинг асосий вазифаси аудит ишларини такомиллаштиришга каратилгандир. Дунёдаги куп давлатлар халкаро аудит андозаларини миллий андозалар шакли сифатида кабул килишган. Хозирги кунда Узбекистон Рспубликасида бухгалтерия хисоби миллий стандартлари ишлаб чикилган булиб, аудит андозалари ишлаб чикишга шароит яратилди деб хисоблаш мумкин.</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 утказишдан асосий максад амалга оширилган хужалик операцияларининг, хужалик фаолиятини амалдаги конунларга, белгиланган низом ва йурикномаларга мос келишини таъминлашдан иборатдир. Бу вазифани хал килиш аудитордан юкори малакани, касб махоратини талаб килиш билан бирга аудит утказилаётган корхона фаолияти буйича етарли ва керакли маълумотлар билан таъминланиб бориши керак.</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 утказишга тайёргарлик куриш бу назоратни тайёргарлигини ошириш, ишни сифатли бошкариш билан бирга хужалик юритувчи субъект фаолиятини бошкариш услуби кандай ташкил килинганлигини урганиш алохида эътиборлидир.</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 ишларини утказишга тайёргарлик биринчи навбатда аудитор уз режасини тугри, аник тузган булиши керак. Режада бошкариш услуби, ички назорат холати, назорат натижаларини, хисоб ва хисобот курсаткичларини бир-бири билан богликлиги, кабул килинган карорларни бошкарилиши, кохона фаолияти хар томонлама  тахлил килинган холда курсатилган булиши керак.</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ор тегишли корхонада аудит утказиш учун тайёргарлик курар экан, асосий эътиборни куйидагиларга каратилган холда уз тайёргарлигини кур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w:t>
        <w:tab/>
        <w:t>Аудит утказилаётган корхона тугрисида тулик маълумот туплаш;</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w:t>
        <w:tab/>
        <w:t>Максад, вазифаларни тугри белгилаб олиш;</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3.</w:t>
        <w:tab/>
        <w:t>Ички назорат холатини урганиб чикиш;</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4.</w:t>
        <w:tab/>
        <w:t>Хисобот курсаткичларини иктисодий тиллардан утказиш.</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Умуман олганда, аудит тайёргарлик куриш аудитор ва мижоз томонидан ташкил килинса. Иктисодий хамкорлик янада мустахкамланади. Мижоз томонидан тайёргарлик ишларига тегишли хужжатларни аудиторга тайёрлаб бериш, уларни кетма-кетлигини саклаш, утказилган йигилиш карорларини тайёрлаш, турли корхоналар билан олиб борилган хисоб-китобларни тасдикловчи хужжатлар тайёрлаб куйилиши керак. Аудитор ва мижозни тайёргарлик холати текширишни сифатли утказилишини таъминлай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Узбекистон Республикасининг 1992 йил 9 декабрдаги  "Аудиторлик фаолияти тугрисида" ги конуннинг 2-моддаси 2- бандидан "Аудиторлик фирмаси-юридик ва жисмоний шахс томонидан тузилган, белгиланган руйхатдан утказилган, уз уставига кура фаолият сохаси аудиторлик хизматлари курсатишдан иборат булган корхонадир" деб белгиланган.</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орлик фирмалари уз уставига биноан фаолият курсатадилар, бунинг учун фирма давлат руйхатидан утган ва лицензияга эга булиши шарт. Аудиторлик фирмалари мижоз билан иш фаолиятини шартнома асосида олиб борадилар. Фирма утказилган текширишларни сифати учун жавобгардир. Аудиторлик фирмалари билан тузилган шартнома асосан бухгалтерия хисобини юритиш, хисоботлар холати, хисоботларни амалдаги конунлар асосида тузилганлигини текшириб, бу тугрида ташкилот рахбарига аникланган камчиликларни маълум к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орхона ва ташкилот рахбари, бош бухгалтерлари  текширув утказиш учун аудиторга молиявий холати билан боглик хужжатларни такдим киладилар. Аудиторлик фирмалари уз иш фаолиятини асосан кушма, ижара хиссадорлик жамиятлари, концепцияларда яъни юкори ташкилоти булмаган корхоналарда олиб борадилар. Иш фаолиятида Узбекистн Республикаси Молия Вазирлиги ва Давлат Солик идорасининг курсатмалари асосида ташкил килади ва улар билан якиндан алока иши олиб бор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орлик фирмасига рахбарлик килишга таъсис этувчилар томонидан тайинланади, фирма иш фаолияти буйича жавобгар деб хисобланади. Аудиторлик фирмасининг иш фаолияти бевосита фирма директори томонидан олиб борилади. Фирма директори мижоз билан шартномалар тузади, ходимларни иш фаолиятини назорат килади, иш режаларин тасдиклайди, яъни аудиторлик фирмасининг иш фаолиятини бошкар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Узбекистон Республикасида кабул килинган " Аудиторлик фаолияти тугрисида" ги конуннинг 5-моддасида : "Аудиторлик ташкилоти  аудиторлик фаолиятини амалга ошириш лицензиясига эга булган юридик шахсдир. Аудиторлик ташкилотлари уз фаолиятини амалга оширишда мустакилдир. Аудиторлик ташкилотлари, Вазирликлар, давлат кумиталари, идоралари томонидан тузилиши мумкин эмас..." деб белгилангандир.</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орлик ташкилотлари Узбекистон Республикаси Адлия Вазирлигида давлат руйхатидан утказилиши керак. Аудиторлик фаолиятини амалга ошириш мустакил хисобланар экан, бу фаолият уз ишининг мутахассиси, билимдони, хисоб-китоб ва хисобот ишларини мукаммал эгаллаган ходимлар томонидан олиб борилиши амалдаги конунда курсатилгандир.</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ор бухгалтерия хисоби, молия, кредит хужалик фаолияти тахлили каби фанларни билиш билан бирга амлдаги конун ва Низомларни амалда кулланиш даражасига алохида эътибор бериш керак. Шунинг учун хар бир аудиторлик фирмаси ва аудитор тегишли малака сартификатига эга булиши керак. Аудиторлик лицензияси (гувохномаси) махсус ваколати булган давлат органлари томонидан берилади. Аудиторлик лицензияларини бериш тартиби Узбекистон Республикаси Вазирлар Махкамаси томонидан тасдиклан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орлик фаолияти билан шугулланиш хукукини олиш учун мутахассислик буйича имтихонлар укув-методик марказларида утказ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устакил ишлаётган аудиторлар ва аудиторлик фирмалари аудиторлик фаолияти билан факат амалга ошириш хукукини берувчи лицензияни олганларидан кейингина шугулланишлари мумкин.</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 ишларини тартибли, сифатли утказиши, белгиланган муддатларга риоя килиши биринчи навбатда мижоз билан аудиторлик фирмаси уртасида тузилган шартномада уз ифодасини топган. Шартнома шартларини бажариш учун хар икки томон хам манфаатлидир ва амалдаги конунларга асосан жавобгардир. Куп холларда мижоз билан аудиторлик фирмалари уртасида тузилган шартномалар асосан фирманинг имтиёзларига алохида ахамият берилади, яъни мижоз уз хукукини химоя килишдан етарли фойдалана олмайди, шунинг учун шартнома-шартларини бажарилишига салбий таъсир куп холларда мижозлар зиммасига юклат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орлик фирмаси шартномага асосан мижозга аудит утказишга уз розилигини ёзма равишда билдиради. Розилик хатида Узбекистон Республикасида амал килинаётган конунлар асосида утказилишини курсатиб ут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ор  ишининг сифатини бевосита аудитор фирмаси рахбари назорат ишини ташкил килади. Назорат килишда асосий эътибор аудитнинг иш дастури назоратидан бошланади. Дастурни тулик бажарилишини таъминлаш аудитордан юкори савияни, малакали ахлокий ваколатларга риоя килишни талаб к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ор ишини давлат идоралари томонидан назорат килиш амалдаги конунларда белгиланган.</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орни иш тажрибаси, аудит утказишда алохида ахамиятлидир, шунинг учун корхона рахбари, хужалик юритувчи субъектлар аудиторлик фирмалари билан шартнома тузишда хар бир фирма фаолияти билан ундаги аудиторларнинг иш фаолияти билан танишиб чиккан холда иш куришлари керак. Аудиторни танлашдан олдин, аудиторга кандай масалаларни хал килиш топширикларини белгилаб олиш максадга мувофикдир.</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гар аудиторга юклатилган вазифа, бошка ташкилотлар фаолияти билан боглик булса, ёки солик органлари билан иш куриш  хусусида булса, унда аудитор шу органлар билан бахслашса, оладиган бу тугридаги конун ва Низомларни аник биладиган аудиторни танлаш максадга мувофикдир.</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орни танлашда биринчи навбатда, бухгалтерия хисоби, хисоботи холатини кандай юритилиши тугрисида аник фикрга эга булиш аудитор ишини тез ва сифатли булишини таъминлай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Иккинчидан иш хажми албатта алохида ахамиятни талаб килади. Агар корхона фаолиятини тулик аудитдан утказиш талаб килинса, хамда йирик бу сохада тегишли тажрибага эга булган аудитор фирмаларининг аудиторини танлашда максадга мувофикдир.</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 назоратини ташкил килиш, илоб бориш андозалар ёрдамида тартибга солинади.</w:t>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b/>
          <w:bCs/>
          <w:sz w:val="28"/>
          <w:szCs w:val="28"/>
        </w:rPr>
        <w:t>Банк аудитнинг максади, мазмуни ва вазифалар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амлакатимизда амалга оширилаётган иктисодий имкониятларнинг ислохатларнинг устивор натижаларидан бири, мулкий муносабатларда намоён булмокда.Биз йиллар давомида келган давлат мулки, нодавлат шаклидаги мулкка айланди.Иктисодиётни эркинлаштириш учун шарт-шароитлар яратилмокда.</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ар бир мулк эгаси биринчи мулкдан самарали фойдаланишни асосий максад килган холда фаолият курсатади ва уз фаолиятини натижаси сифатида фойдали ишлашни, фойда куришни асосий максад деб хисоблайди.Хужалик юритувчи субъектлар фаолиятини холис текшириб бериш, иш фаолиятини яхшиланишига тавсия берувчи, хато ва камчиликларни аник курсатиб берувчи аудит республикмиздаги янги назорат туридир.</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озор муносабатларига мос холда фаолият курсатиш шароитида аудит ва аудитор хизматига булган эхтиёж вужудга келади.Бу эхтиёжни кондириш тегишли тайёргарликка эга булган, етарли иктисодий билимлар билан куролланган аудиторларга булган талабларни ошир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 ёрдамида корхоналарнинг молиявий фаолияти, натижалари урганилади, тахлил килинади. Натижалари асосида тегишли карорлар кабул килиш имконияти яратилади. Аудит ёрдамида уз фаолиятини амалдаги конунларга мос холда ташкил этилганлиги, кабул килинган карорларни бажарилиши урганилади.Аудит корхона, ташкилот фаолиятини аник бахолашда ишлатиладиган назорат туридир. Бу назорат турини узига хос хусусияти шундаки мижоз уз ихтиёри билан аудит фирмасини танлаш имкониятига эга булади.</w:t>
      </w:r>
    </w:p>
    <w:p>
      <w:pPr>
        <w:pStyle w:val="Normal"/>
        <w:ind w:firstLine="851"/>
        <w:jc w:val="both"/>
        <w:rPr/>
      </w:pPr>
      <w:r>
        <w:rPr>
          <w:rFonts w:eastAsia="BalticaUzbek Cyr" w:cs="BalticaUzbek Cyr" w:ascii="BalticaUzbek Cyr" w:hAnsi="BalticaUzbek Cyr"/>
          <w:sz w:val="28"/>
          <w:szCs w:val="28"/>
        </w:rPr>
        <w:t>Президентимиз И.А. Каримов 2000 йил 11 февралда булиб утган Вазирлар Махкамасининг мажлисидаги маърузасида: «Биз бозор иктисодиёти асосларини яратдик, лекин, руй-рост айтиш керакки, бозор иктисодиётига хос янгиликлар ва ислохатлар расмиятчилик билан олиб бормокда, куп холларда хужа курсинга амалга ошириляпти. Асосан ном узгаряпти-ю  мазмун мохият  уша-уша эскилигича колмокда.»</w:t>
      </w:r>
      <w:r>
        <w:rPr>
          <w:rStyle w:val="FootnoteCharacters"/>
          <w:rStyle w:val="FootnoteAnchor"/>
          <w:rFonts w:eastAsia="BalticaUzbek Cyr" w:cs="BalticaUzbek Cyr" w:ascii="BalticaUzbek Cyr" w:hAnsi="BalticaUzbek Cyr"/>
          <w:sz w:val="28"/>
          <w:szCs w:val="28"/>
        </w:rPr>
        <w:footnoteReference w:id="3"/>
      </w:r>
      <w:r>
        <w:rPr>
          <w:rFonts w:eastAsia="BalticaUzbek Cyr" w:cs="BalticaUzbek Cyr" w:ascii="BalticaUzbek Cyr" w:hAnsi="BalticaUzbek Cyr"/>
          <w:sz w:val="28"/>
          <w:szCs w:val="28"/>
        </w:rPr>
        <w:t xml:space="preserve"> деб тугри бахо берди.Бундай холатда аудит назоратини ташкил килишда хам учратиш мумкин.Мамлакатимиз чукур иктисодий таназзулдан утиб олди, куп укладли иктисодиёт шаклланди. Бу давр назоратни янги шакли хисобланган аудит характерлидир.Назорат турларини давр талабига мос келтиришдаги йул куйилган камчиликлардан бири назоратни таъсир кучини пасайиб кетганлигига айтиш мумкин. «Аудиторлик фирмалари утказаётган тафтишларда куп хато ва камчиликларга йул куйилмокда.Улар аксарият холларда хужалик субъектларини тузилган шартномалар асосида эмас, балки назорат идораларининг курсатмаларига биноан тафтиш килмокдалар.» Бундай холатларни бартараф килишда «Аудиторлик фаолияти тугрисида»ги конун асосида фаолият курсатиш талаб килин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удиторлик назоратидан кутилаётган асосий максад мулк шаклидан катъий назар хужалик фаолиятини ташкил килишда, бошкаришда, Республикада амал килинаётган конун меъёрий хужжатларни бажарилишини таъминлаш булса, иккинчидан белгиланган туловларни уз вактида, тугри туланишини тахлил киладилар.</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2-мавзу: Банкларда ички ва ташки аудит.</w:t>
      </w:r>
    </w:p>
    <w:p>
      <w:pPr>
        <w:pStyle w:val="Normal"/>
        <w:tabs>
          <w:tab w:val="clear" w:pos="720"/>
          <w:tab w:val="left" w:pos="-142"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w:t>
        <w:tab/>
        <w:t>Ички банк аудити ва уни утказиш тартиби.</w:t>
      </w:r>
    </w:p>
    <w:p>
      <w:pPr>
        <w:pStyle w:val="Normal"/>
        <w:tabs>
          <w:tab w:val="clear" w:pos="720"/>
          <w:tab w:val="left" w:pos="-142"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w:t>
        <w:tab/>
        <w:t>Ички банк аудитининг максади ва вазифалари.</w:t>
      </w:r>
    </w:p>
    <w:p>
      <w:pPr>
        <w:pStyle w:val="Normal"/>
        <w:tabs>
          <w:tab w:val="clear" w:pos="720"/>
          <w:tab w:val="left" w:pos="-142"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3.</w:t>
        <w:tab/>
        <w:t>Банк ходими хисобланган аудитор томонидан утказиладиган ички банк аутитининг утказиш тартиби</w:t>
      </w:r>
    </w:p>
    <w:p>
      <w:pPr>
        <w:pStyle w:val="Normal"/>
        <w:tabs>
          <w:tab w:val="clear" w:pos="720"/>
          <w:tab w:val="left" w:pos="-142"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4.</w:t>
        <w:tab/>
        <w:t>Бош банк аудиторлари томонидан утказиладиган аудиторлик текширувини максади ва уни утказиш тартиби.</w:t>
      </w:r>
    </w:p>
    <w:p>
      <w:pPr>
        <w:pStyle w:val="Normal"/>
        <w:numPr>
          <w:ilvl w:val="0"/>
          <w:numId w:val="4"/>
        </w:numPr>
        <w:tabs>
          <w:tab w:val="clear" w:pos="720"/>
          <w:tab w:val="left" w:pos="0" w:leader="none"/>
        </w:tabs>
        <w:ind w:left="283" w:firstLine="568"/>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арказий банк аудиторлари томонидан утказиладиган ички аудиторлик текшируви ва уни утказиш тартиби.</w:t>
      </w:r>
    </w:p>
    <w:p>
      <w:pPr>
        <w:pStyle w:val="Normal"/>
        <w:numPr>
          <w:ilvl w:val="0"/>
          <w:numId w:val="4"/>
        </w:numPr>
        <w:tabs>
          <w:tab w:val="clear" w:pos="720"/>
          <w:tab w:val="left" w:pos="0" w:leader="none"/>
        </w:tabs>
        <w:ind w:left="283" w:firstLine="568"/>
        <w:jc w:val="both"/>
        <w:rPr>
          <w:rFonts w:ascii="BalticaUzbek Cyr" w:hAnsi="BalticaUzbek Cyr" w:eastAsia="BalticaUzbek Cyr" w:cs="BalticaUzbek Cyr"/>
          <w:sz w:val="28"/>
          <w:szCs w:val="28"/>
        </w:rPr>
      </w:pPr>
      <w:r>
        <w:rPr>
          <w:rFonts w:eastAsia="BalticaUzbek" w:cs="BalticaUzbek" w:ascii="BalticaUzbek" w:hAnsi="BalticaUzbek"/>
          <w:sz w:val="28"/>
          <w:szCs w:val="28"/>
          <w:lang w:val="uz-Cyrl-UZ"/>
        </w:rPr>
        <w:t xml:space="preserve">Ташки банк </w:t>
      </w:r>
      <w:r>
        <w:rPr>
          <w:rFonts w:eastAsia="BalticaUzbek Cyr" w:cs="BalticaUzbek Cyr" w:ascii="BalticaUzbek Cyr" w:hAnsi="BalticaUzbek Cyr"/>
          <w:sz w:val="28"/>
          <w:szCs w:val="28"/>
        </w:rPr>
        <w:t>аудити</w:t>
      </w:r>
      <w:r>
        <w:rPr>
          <w:rFonts w:eastAsia="BalticaUzbek" w:cs="BalticaUzbek" w:ascii="BalticaUzbek" w:hAnsi="BalticaUzbek"/>
          <w:sz w:val="28"/>
          <w:szCs w:val="28"/>
          <w:lang w:val="uz-Cyrl-UZ"/>
        </w:rPr>
        <w:t xml:space="preserve"> ва уни утказиш тартиби.</w:t>
      </w:r>
    </w:p>
    <w:p>
      <w:pPr>
        <w:pStyle w:val="Normal"/>
        <w:numPr>
          <w:ilvl w:val="0"/>
          <w:numId w:val="4"/>
        </w:numPr>
        <w:tabs>
          <w:tab w:val="clear" w:pos="720"/>
          <w:tab w:val="left" w:pos="0" w:leader="none"/>
        </w:tabs>
        <w:ind w:left="283" w:firstLine="568"/>
        <w:jc w:val="both"/>
        <w:rPr>
          <w:rFonts w:ascii="BalticaUzbek Cyr" w:hAnsi="BalticaUzbek Cyr" w:eastAsia="BalticaUzbek Cyr" w:cs="BalticaUzbek Cyr"/>
          <w:sz w:val="28"/>
          <w:szCs w:val="28"/>
        </w:rPr>
      </w:pPr>
      <w:r>
        <w:rPr>
          <w:rFonts w:eastAsia="BalticaUzbek" w:cs="BalticaUzbek" w:ascii="BalticaUzbek" w:hAnsi="BalticaUzbek"/>
          <w:sz w:val="28"/>
          <w:szCs w:val="28"/>
          <w:lang w:val="uz-Cyrl-UZ"/>
        </w:rPr>
        <w:t xml:space="preserve">Ички ва ташки </w:t>
      </w:r>
      <w:r>
        <w:rPr>
          <w:rFonts w:eastAsia="BalticaUzbek Cyr" w:cs="BalticaUzbek Cyr" w:ascii="BalticaUzbek Cyr" w:hAnsi="BalticaUzbek Cyr"/>
          <w:sz w:val="28"/>
          <w:szCs w:val="28"/>
        </w:rPr>
        <w:t>банк аудитлари</w:t>
      </w:r>
      <w:r>
        <w:rPr>
          <w:rFonts w:eastAsia="BalticaUzbek" w:cs="BalticaUzbek" w:ascii="BalticaUzbek" w:hAnsi="BalticaUzbek"/>
          <w:sz w:val="28"/>
          <w:szCs w:val="28"/>
          <w:lang w:val="uz-Cyrl-UZ"/>
        </w:rPr>
        <w:t xml:space="preserve"> уртасидаги фарк.</w:t>
      </w:r>
    </w:p>
    <w:p>
      <w:pPr>
        <w:pStyle w:val="Normal"/>
        <w:numPr>
          <w:ilvl w:val="0"/>
          <w:numId w:val="4"/>
        </w:numPr>
        <w:tabs>
          <w:tab w:val="clear" w:pos="720"/>
          <w:tab w:val="left" w:pos="0" w:leader="none"/>
        </w:tabs>
        <w:ind w:left="283" w:firstLine="568"/>
        <w:jc w:val="both"/>
        <w:rPr/>
      </w:pPr>
      <w:r>
        <w:rPr>
          <w:rFonts w:eastAsia="BalticaUzbek" w:cs="BalticaUzbek" w:ascii="BalticaUzbek" w:hAnsi="BalticaUzbek"/>
          <w:sz w:val="28"/>
          <w:szCs w:val="28"/>
          <w:lang w:val="uz-Cyrl-UZ"/>
        </w:rPr>
        <w:t xml:space="preserve">Ташки банк </w:t>
      </w:r>
      <w:r>
        <w:rPr>
          <w:rFonts w:eastAsia="BalticaUzbek Cyr" w:cs="BalticaUzbek Cyr" w:ascii="BalticaUzbek Cyr" w:hAnsi="BalticaUzbek Cyr"/>
          <w:sz w:val="28"/>
          <w:szCs w:val="28"/>
        </w:rPr>
        <w:t>аудитини</w:t>
      </w:r>
      <w:r>
        <w:rPr>
          <w:rFonts w:eastAsia="BalticaUzbek" w:cs="BalticaUzbek" w:ascii="BalticaUzbek" w:hAnsi="BalticaUzbek"/>
          <w:sz w:val="28"/>
          <w:szCs w:val="28"/>
          <w:lang w:val="uz-Cyrl-UZ"/>
        </w:rPr>
        <w:t xml:space="preserve"> утказувчилар</w:t>
      </w:r>
      <w:r>
        <w:rPr>
          <w:rFonts w:eastAsia="BalticaUzbek Cyr" w:cs="BalticaUzbek Cyr" w:ascii="BalticaUzbek Cyr" w:hAnsi="BalticaUzbek Cyr"/>
          <w:sz w:val="28"/>
          <w:szCs w:val="28"/>
        </w:rPr>
        <w:t>.</w:t>
      </w:r>
    </w:p>
    <w:p>
      <w:pPr>
        <w:pStyle w:val="BodyText2"/>
        <w:tabs>
          <w:tab w:val="clear" w:pos="780"/>
          <w:tab w:val="left" w:pos="1280" w:leader="none"/>
        </w:tabs>
        <w:ind w:left="360" w:hanging="0"/>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r>
    </w:p>
    <w:p>
      <w:pPr>
        <w:pStyle w:val="Normal"/>
        <w:tabs>
          <w:tab w:val="clear" w:pos="720"/>
          <w:tab w:val="left" w:pos="-142"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b/>
          <w:bCs/>
          <w:sz w:val="28"/>
          <w:szCs w:val="28"/>
        </w:rPr>
        <w:t>1.</w:t>
        <w:tab/>
        <w:t>Ички банк аудити ва уни утказиш тартиби.</w:t>
      </w:r>
    </w:p>
    <w:p>
      <w:pPr>
        <w:pStyle w:val="BodyText2"/>
        <w:tabs>
          <w:tab w:val="clear" w:pos="780"/>
          <w:tab w:val="left" w:pos="0" w:leader="none"/>
        </w:tabs>
        <w:ind w:firstLine="851"/>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 xml:space="preserve">Тижорат банкларда  банк назорати куйидагилар томонидан утказилиши мумкин. </w:t>
      </w:r>
    </w:p>
    <w:p>
      <w:pPr>
        <w:pStyle w:val="BodyText2"/>
        <w:tabs>
          <w:tab w:val="clear" w:pos="780"/>
          <w:tab w:val="left" w:pos="0" w:leader="none"/>
          <w:tab w:val="left" w:pos="1788" w:leader="none"/>
        </w:tabs>
        <w:ind w:firstLine="851"/>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1. Банк ходими хисобланган аудиторлар томонидан.</w:t>
      </w:r>
    </w:p>
    <w:p>
      <w:pPr>
        <w:pStyle w:val="BodyText2"/>
        <w:tabs>
          <w:tab w:val="clear" w:pos="780"/>
          <w:tab w:val="left" w:pos="0" w:leader="none"/>
          <w:tab w:val="left" w:pos="1788" w:leader="none"/>
        </w:tabs>
        <w:ind w:firstLine="851"/>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 Банк бошкарувчиси ёки кузатув кенгаши карорига асосан ташкил килинган тафтиш комиссияси томонидан.</w:t>
      </w:r>
    </w:p>
    <w:p>
      <w:pPr>
        <w:pStyle w:val="BodyText2"/>
        <w:tabs>
          <w:tab w:val="clear" w:pos="780"/>
          <w:tab w:val="left" w:pos="0" w:leader="none"/>
          <w:tab w:val="left" w:pos="1788" w:leader="none"/>
        </w:tabs>
        <w:ind w:firstLine="851"/>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3. Бош банк аудиторлари томонидан.</w:t>
      </w:r>
    </w:p>
    <w:p>
      <w:pPr>
        <w:pStyle w:val="BodyText2"/>
        <w:tabs>
          <w:tab w:val="clear" w:pos="780"/>
          <w:tab w:val="left" w:pos="0" w:leader="none"/>
          <w:tab w:val="left" w:pos="1788" w:leader="none"/>
        </w:tabs>
        <w:ind w:firstLine="851"/>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4. Марказий банк аудиторлари томонидан.</w:t>
      </w:r>
    </w:p>
    <w:p>
      <w:pPr>
        <w:pStyle w:val="BodyText2"/>
        <w:tabs>
          <w:tab w:val="clear" w:pos="780"/>
          <w:tab w:val="left" w:pos="0" w:leader="none"/>
        </w:tabs>
        <w:ind w:firstLine="851"/>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Банк ходими хисобланган аудитор кунлик бухгалтерия хужжатларини тугри расмийлаштирилаётганлигини текширувдан утказиб боради.</w:t>
      </w:r>
    </w:p>
    <w:p>
      <w:pPr>
        <w:pStyle w:val="BodyText2"/>
        <w:tabs>
          <w:tab w:val="clear" w:pos="780"/>
          <w:tab w:val="left" w:pos="0" w:leader="none"/>
        </w:tabs>
        <w:ind w:firstLine="851"/>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Тафтиш комиссияси айрим булимларни ёки моддий кийматликларни бутлигини тазорат килиш максадида ташкил килинади. Тафтиш комиссияси банкнинг касса колдигларини текшириб боради. Бундан ташкари тафтиш комиссияси банкнинг бошка булимларини текшириши хам мумкин, агарда бу булимларда ноконуний ишлар  амалга оширилаётган булса.</w:t>
      </w:r>
    </w:p>
    <w:p>
      <w:pPr>
        <w:pStyle w:val="BodyText2"/>
        <w:tabs>
          <w:tab w:val="clear" w:pos="780"/>
          <w:tab w:val="left" w:pos="0" w:leader="none"/>
        </w:tabs>
        <w:ind w:firstLine="851"/>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Бош банк аудиторлари томонидан утказиладиган аудиторлик текширувида текширилаётган даврдаги хисобот маълумотлари аналитик хисоб хужжатларига  солиштириш йули билан текширув амалга оширилади.</w:t>
      </w:r>
    </w:p>
    <w:p>
      <w:pPr>
        <w:pStyle w:val="BodyText2"/>
        <w:tabs>
          <w:tab w:val="clear" w:pos="780"/>
          <w:tab w:val="left" w:pos="0" w:leader="none"/>
        </w:tabs>
        <w:ind w:firstLine="851"/>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 xml:space="preserve">Марказий банк томонидан утказиладиган аудиторлик текширувидахукумат карорларига, президент фармонларига, Марказий банк йурикномаларига ва бошка меъёрий хужжатларга амал килинаётганлигитекширувдан утказилади. Ушбу текширув танланма ёки комплекс усуллардан бирида амалга оширилади.    </w:t>
      </w:r>
    </w:p>
    <w:p>
      <w:pPr>
        <w:pStyle w:val="BodyText2"/>
        <w:tabs>
          <w:tab w:val="clear" w:pos="780"/>
          <w:tab w:val="left" w:pos="0" w:leader="none"/>
        </w:tabs>
        <w:ind w:firstLine="851"/>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 xml:space="preserve">    </w:t>
      </w:r>
    </w:p>
    <w:p>
      <w:pPr>
        <w:pStyle w:val="Normal"/>
        <w:tabs>
          <w:tab w:val="clear" w:pos="720"/>
          <w:tab w:val="left" w:pos="-142" w:leader="none"/>
        </w:tabs>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2.</w:t>
        <w:tab/>
        <w:t>Ички банк аудитининг максади ва вазифалари.</w:t>
      </w:r>
    </w:p>
    <w:p>
      <w:pPr>
        <w:pStyle w:val="BodyText2"/>
        <w:tabs>
          <w:tab w:val="clear" w:pos="780"/>
          <w:tab w:val="left" w:pos="0" w:leader="none"/>
        </w:tabs>
        <w:ind w:firstLine="851"/>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Ички банк назоратини утказишдан максад    назорат турлари буйича турлича белгиланиши мумкин.</w:t>
      </w:r>
    </w:p>
    <w:p>
      <w:pPr>
        <w:pStyle w:val="BodyText2"/>
        <w:tabs>
          <w:tab w:val="clear" w:pos="780"/>
          <w:tab w:val="left" w:pos="0" w:leader="none"/>
        </w:tabs>
        <w:ind w:firstLine="851"/>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Банк ходими хисобланган аудитор томонидан назорат утказишдан максад кунлик бухгалтерия хужжатларини тугри расмийлаштириш килиб белгиланган.</w:t>
      </w:r>
    </w:p>
    <w:p>
      <w:pPr>
        <w:pStyle w:val="BodyText2"/>
        <w:tabs>
          <w:tab w:val="clear" w:pos="780"/>
          <w:tab w:val="left" w:pos="0" w:leader="none"/>
        </w:tabs>
        <w:ind w:firstLine="851"/>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Тафтиш комиссияси томонидан назорат утказишдан максад ула томонидан утказиладиган назорат объектларига караб турлича булиши мумкин, яъни текширилаётган булимдаги моддий кийматликларни бутлигини назорат килиш ёки булимдамавжуд хужжатларни тугри расмийлаштирилаётганлигини текширишдан иборат. Ушбу текширув якуни буйча маълумотлар банк бошкарувчисига ёки кузатув кенгашига такдим килиниб, банк фаолиятини бошкаришда тегишли чора тадбирларни амалга ошириш максадида кулланилади.</w:t>
      </w:r>
    </w:p>
    <w:p>
      <w:pPr>
        <w:pStyle w:val="BodyText2"/>
        <w:tabs>
          <w:tab w:val="clear" w:pos="780"/>
          <w:tab w:val="left" w:pos="0" w:leader="none"/>
        </w:tabs>
        <w:ind w:firstLine="851"/>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Бош банк аудиторлари томонидан текширув утказишдан максад аналитик хисоб хужжатларни хисобот маълумотларга солиштириш йули билан хужжатларни тугри расмийлаштирилаётганлигини аниклаш хамда мавжуд камчиликларни  бартараф килиш йулини курсатиб беришдан иборат.</w:t>
      </w:r>
    </w:p>
    <w:p>
      <w:pPr>
        <w:pStyle w:val="BodyText2"/>
        <w:tabs>
          <w:tab w:val="clear" w:pos="780"/>
          <w:tab w:val="left" w:pos="0" w:leader="none"/>
        </w:tabs>
        <w:ind w:firstLine="851"/>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Марказий банк томонидан утказиладиган аудиторлик текширувни утказишдан максад давлат томонидан хамда Марказий банкнинг меъёрий хужжатларига амал килинаётганлигини текширишдан иборат. Ушбу назорат давлат назорати хисобланиб, аникланган камчиликларни давлат бюджетига бевосита ёки билвосита  етказаётган зарарига караб бахоланади.</w:t>
      </w:r>
    </w:p>
    <w:p>
      <w:pPr>
        <w:pStyle w:val="BodyText2"/>
        <w:tabs>
          <w:tab w:val="clear" w:pos="780"/>
          <w:tab w:val="left" w:pos="0" w:leader="none"/>
        </w:tabs>
        <w:ind w:firstLine="851"/>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r>
    </w:p>
    <w:p>
      <w:pPr>
        <w:pStyle w:val="BodyText2"/>
        <w:tabs>
          <w:tab w:val="clear" w:pos="780"/>
          <w:tab w:val="left" w:pos="0" w:leader="none"/>
        </w:tabs>
        <w:ind w:firstLine="851"/>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r>
    </w:p>
    <w:p>
      <w:pPr>
        <w:pStyle w:val="Normal"/>
        <w:tabs>
          <w:tab w:val="clear" w:pos="720"/>
          <w:tab w:val="left" w:pos="-142" w:leader="none"/>
        </w:tabs>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3.</w:t>
        <w:tab/>
        <w:t>Банк ходими хисобланган аудитор томонидан утказиладиган ички банк аутитининг утказиш тартиби.</w:t>
      </w:r>
    </w:p>
    <w:p>
      <w:pPr>
        <w:pStyle w:val="BodyText2"/>
        <w:tabs>
          <w:tab w:val="clear" w:pos="780"/>
          <w:tab w:val="left" w:pos="0" w:leader="none"/>
        </w:tabs>
        <w:ind w:firstLine="851"/>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Банк ходими хисобланган аудитор мижозлар томонидан банкка такдим килинган аналитик хисоб хужжатларни ва уларга асосан бажарилган операцияларни тугрилигини  текширади. Мижозлар томонидан банкка такдим килинган  хужжатларни кунлик хужжатлар йигмасига тикишдан олдин текширувдан утказиб, топширилганлигини тасдиклаш максадида имзо куяди.</w:t>
      </w:r>
    </w:p>
    <w:p>
      <w:pPr>
        <w:pStyle w:val="BodyText2"/>
        <w:tabs>
          <w:tab w:val="clear" w:pos="780"/>
          <w:tab w:val="left" w:pos="0" w:leader="none"/>
        </w:tabs>
        <w:ind w:firstLine="851"/>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 xml:space="preserve">Бажарилган операциялар тугрилиги эса кунлик хисоботларни текшириш оркали амалга оширилиб, хисоботлар банк банк хисобчисига такдим килинишидан олдин текширувдан утказилади. </w:t>
      </w:r>
    </w:p>
    <w:p>
      <w:pPr>
        <w:pStyle w:val="BodyText2"/>
        <w:tabs>
          <w:tab w:val="clear" w:pos="780"/>
          <w:tab w:val="left" w:pos="0" w:leader="none"/>
        </w:tabs>
        <w:ind w:firstLine="851"/>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Текширув якуни буйича аникланган камчиликлар банк бошкарувчисига такдим килиб борилади. Банк бошкарувчиси томонидан бошкарув карорини кабул килиш учун аудитор томонидан такдим килинган маълумотлардан фойдаланилади.</w:t>
      </w:r>
    </w:p>
    <w:p>
      <w:pPr>
        <w:pStyle w:val="BodyText2"/>
        <w:tabs>
          <w:tab w:val="clear" w:pos="780"/>
          <w:tab w:val="left" w:pos="0" w:leader="none"/>
        </w:tabs>
        <w:ind w:firstLine="851"/>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r>
    </w:p>
    <w:p>
      <w:pPr>
        <w:pStyle w:val="Normal"/>
        <w:tabs>
          <w:tab w:val="clear" w:pos="720"/>
          <w:tab w:val="left" w:pos="-142" w:leader="none"/>
        </w:tabs>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4.</w:t>
        <w:tab/>
        <w:t>Бош банк аудиторлари томонидан утказиладиган аудиторлик текширувини максади ва уни утказиш тартиби.</w:t>
      </w:r>
    </w:p>
    <w:p>
      <w:pPr>
        <w:pStyle w:val="BodyText2"/>
        <w:tabs>
          <w:tab w:val="clear" w:pos="780"/>
          <w:tab w:val="left" w:pos="0" w:leader="none"/>
        </w:tabs>
        <w:ind w:firstLine="851"/>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 xml:space="preserve">Бош банк аудиторалари томонидан купи билан бир йилда бир маротаба, камида уч йилда бир маротаба мажбурий аудиторлик текшируви утказилади. Ушбу текширув даврида  барча хисобот маълумотлари бошлангич хужжатларга солиштириш йули билан текширув амалга оширилиб хукумат карорлари, президент фармонлари, Узбекистон Республикаси йурикномалари ва бока меъёрий хужжатларни бажарилаётганлигини текширилади. Ушбу назоратни утказишдан максад бошка текширувлар даврида, яъни Марказий банк, солик инспекцияси, ички ишлар булимлари томонидан утказилган текширувлар даврида  камчилик аникланмаслиги булиб хисобланади.   </w:t>
      </w:r>
    </w:p>
    <w:p>
      <w:pPr>
        <w:pStyle w:val="BodyText2"/>
        <w:tabs>
          <w:tab w:val="clear" w:pos="780"/>
          <w:tab w:val="left" w:pos="0" w:leader="none"/>
        </w:tabs>
        <w:ind w:firstLine="851"/>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r>
    </w:p>
    <w:p>
      <w:pPr>
        <w:pStyle w:val="Normal"/>
        <w:tabs>
          <w:tab w:val="clear" w:pos="720"/>
          <w:tab w:val="left" w:pos="-142"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b/>
          <w:bCs/>
          <w:sz w:val="28"/>
          <w:szCs w:val="28"/>
        </w:rPr>
        <w:t>5. Марказий банк аудиторлари томонидан утказиладиган ички аудиторлик текшируви ва уни утказиш тартиби.</w:t>
      </w:r>
    </w:p>
    <w:p>
      <w:pPr>
        <w:pStyle w:val="Normal"/>
        <w:tabs>
          <w:tab w:val="clear" w:pos="720"/>
          <w:tab w:val="left" w:pos="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арказий банк ауд иторлари купи билан бир йилда бир марта, камида уч йилда бир маротаба якуний текширув утказишга хакли хисобланади. Якуний текширув дейилишига сабаб ушбу текширув якуни буйича тузилган далолатномага асосан банкдаги мавжуд хужжатларни банк архивидан давлат архивига утказиб юбориш мумкин. Бундан ташкари ушбу текширувдан кейин фавкулотда вазиятлардан ташкари холатларда текширув утказилмайди.</w:t>
      </w:r>
    </w:p>
    <w:p>
      <w:pPr>
        <w:pStyle w:val="BodyText2"/>
        <w:tabs>
          <w:tab w:val="clear" w:pos="780"/>
          <w:tab w:val="left" w:pos="0" w:leader="none"/>
        </w:tabs>
        <w:ind w:firstLine="851"/>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Ушбу текширув даврида барча бошлангич хужжатлар хисобот маълумотларига солиштириш йули билан текширув амалга оширилиб барча банк фаолияти буйича Узбекистрон Республикаси конунларининг бажарилиши, вазирлар махкамаси карорларининг бажарилиши, президент фармонлари, Узбекистон Республикаси Марказий банкининг йурикномалари ва бошка меъёрий хужжатларга амал килиши текширилади. Текширув якуни буйича тузилган далолатнома Марказий банкка такдим килиниб курсатилган камчиликларни давлат бюджетига етказган зарарига караб бахоланади.</w:t>
      </w:r>
    </w:p>
    <w:p>
      <w:pPr>
        <w:pStyle w:val="Normal"/>
        <w:tabs>
          <w:tab w:val="clear" w:pos="720"/>
          <w:tab w:val="left" w:pos="0" w:leader="none"/>
          <w:tab w:val="left" w:pos="140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ab/>
      </w:r>
    </w:p>
    <w:p>
      <w:pPr>
        <w:pStyle w:val="Normal"/>
        <w:tabs>
          <w:tab w:val="clear" w:pos="720"/>
          <w:tab w:val="left" w:pos="0" w:leader="none"/>
          <w:tab w:val="left" w:pos="140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tabs>
          <w:tab w:val="clear" w:pos="720"/>
          <w:tab w:val="left" w:pos="-142"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tabs>
          <w:tab w:val="clear" w:pos="720"/>
          <w:tab w:val="left" w:pos="-142" w:leader="none"/>
        </w:tabs>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 xml:space="preserve">6. </w:t>
      </w:r>
      <w:r>
        <w:rPr>
          <w:rFonts w:eastAsia="BalticaUzbek" w:cs="BalticaUzbek" w:ascii="BalticaUzbek" w:hAnsi="BalticaUzbek"/>
          <w:b/>
          <w:bCs/>
          <w:sz w:val="28"/>
          <w:szCs w:val="28"/>
          <w:lang w:val="uz-Cyrl-UZ"/>
        </w:rPr>
        <w:t xml:space="preserve">Ташки банк </w:t>
      </w:r>
      <w:r>
        <w:rPr>
          <w:rFonts w:eastAsia="BalticaUzbek Cyr" w:cs="BalticaUzbek Cyr" w:ascii="BalticaUzbek Cyr" w:hAnsi="BalticaUzbek Cyr"/>
          <w:b/>
          <w:bCs/>
          <w:sz w:val="28"/>
          <w:szCs w:val="28"/>
        </w:rPr>
        <w:t>аудити</w:t>
      </w:r>
      <w:r>
        <w:rPr>
          <w:rFonts w:eastAsia="BalticaUzbek" w:cs="BalticaUzbek" w:ascii="BalticaUzbek" w:hAnsi="BalticaUzbek"/>
          <w:b/>
          <w:bCs/>
          <w:sz w:val="28"/>
          <w:szCs w:val="28"/>
          <w:lang w:val="uz-Cyrl-UZ"/>
        </w:rPr>
        <w:t xml:space="preserve"> ва уни утказиш тартиби.</w:t>
      </w:r>
    </w:p>
    <w:p>
      <w:pPr>
        <w:pStyle w:val="Normal"/>
        <w:tabs>
          <w:tab w:val="clear" w:pos="720"/>
          <w:tab w:val="left" w:pos="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нкларда утказиладиган назорат ички ва ташки назоратларга булиниб, ташки назорат банк аудити билан шугулланувчи хусусий аудиторлик фирмалари томонидан солик инспекциялари томонидан, ички ишлар органлари томонидан ва текшириш хукуки берилган бошка текширув органлари томонидан амалга оширилади. Банк аудити билан шугулланувчи  аудиторлик фирмалари томонидан тижорат банклари бир йилда бир маротаба узи хохлаган аудиторлик фирмаси билан тузилган шартномага асосан текширув амалга оширилади. Бунга сабаб,  аксария тижорат банклари акциадорлик тижорат банклари хисобланиб,  акциадорлик жамиятлари тугрисидаги конунга асосан улар бир йилда бир маротаба узи хохлаган аудиторлик фирмаси томонидант аудиторлик текширувидан утказилиши шарт хисобланади.</w:t>
      </w:r>
    </w:p>
    <w:p>
      <w:pPr>
        <w:pStyle w:val="Normal"/>
        <w:tabs>
          <w:tab w:val="clear" w:pos="720"/>
          <w:tab w:val="left" w:pos="0" w:leader="none"/>
          <w:tab w:val="left" w:pos="140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Солик инспекциялари томонидан банклар Марказий банк томонидан текширув утказилаётган даврда, яъни купи билан бир йилда бир маротаба, камида уч йилда бир маротаба текширувдан утказилади.</w:t>
      </w:r>
    </w:p>
    <w:p>
      <w:pPr>
        <w:pStyle w:val="Normal"/>
        <w:tabs>
          <w:tab w:val="clear" w:pos="720"/>
          <w:tab w:val="left" w:pos="0" w:leader="none"/>
          <w:tab w:val="left" w:pos="140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Ички ишлар органлари томонидан эса солиштирма текширув даврида ёки фавкулотда холатлар буйича текширувдан утказилади.</w:t>
      </w:r>
    </w:p>
    <w:p>
      <w:pPr>
        <w:pStyle w:val="Normal"/>
        <w:tabs>
          <w:tab w:val="clear" w:pos="720"/>
          <w:tab w:val="left" w:pos="0" w:leader="none"/>
          <w:tab w:val="left" w:pos="140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     </w:t>
      </w:r>
    </w:p>
    <w:p>
      <w:pPr>
        <w:pStyle w:val="Normal"/>
        <w:tabs>
          <w:tab w:val="clear" w:pos="720"/>
          <w:tab w:val="left" w:pos="-142" w:leader="none"/>
        </w:tabs>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 xml:space="preserve">7. </w:t>
      </w:r>
      <w:r>
        <w:rPr>
          <w:rFonts w:eastAsia="BalticaUzbek" w:cs="BalticaUzbek" w:ascii="BalticaUzbek" w:hAnsi="BalticaUzbek"/>
          <w:b/>
          <w:bCs/>
          <w:sz w:val="28"/>
          <w:szCs w:val="28"/>
          <w:lang w:val="uz-Cyrl-UZ"/>
        </w:rPr>
        <w:t xml:space="preserve"> Ички ва ташки </w:t>
      </w:r>
      <w:r>
        <w:rPr>
          <w:rFonts w:eastAsia="BalticaUzbek Cyr" w:cs="BalticaUzbek Cyr" w:ascii="BalticaUzbek Cyr" w:hAnsi="BalticaUzbek Cyr"/>
          <w:b/>
          <w:bCs/>
          <w:sz w:val="28"/>
          <w:szCs w:val="28"/>
        </w:rPr>
        <w:t>банк аудитлари</w:t>
      </w:r>
      <w:r>
        <w:rPr>
          <w:rFonts w:eastAsia="BalticaUzbek" w:cs="BalticaUzbek" w:ascii="BalticaUzbek" w:hAnsi="BalticaUzbek"/>
          <w:b/>
          <w:bCs/>
          <w:sz w:val="28"/>
          <w:szCs w:val="28"/>
          <w:lang w:val="uz-Cyrl-UZ"/>
        </w:rPr>
        <w:t xml:space="preserve"> уртасидаги фарк.</w:t>
      </w:r>
    </w:p>
    <w:p>
      <w:pPr>
        <w:pStyle w:val="Normal"/>
        <w:tabs>
          <w:tab w:val="clear" w:pos="720"/>
          <w:tab w:val="left" w:pos="0" w:leader="none"/>
          <w:tab w:val="left" w:pos="1400" w:leader="none"/>
        </w:tabs>
        <w:ind w:firstLine="851"/>
        <w:jc w:val="both"/>
        <w:rPr/>
      </w:pPr>
      <w:r>
        <w:rPr>
          <w:rFonts w:eastAsia="BalticaUzbek" w:cs="BalticaUzbek" w:ascii="BalticaUzbek" w:hAnsi="BalticaUzbek"/>
          <w:b/>
          <w:bCs/>
          <w:sz w:val="28"/>
          <w:szCs w:val="28"/>
          <w:lang w:val="uz-Cyrl-UZ"/>
        </w:rPr>
        <w:t xml:space="preserve">Ички назорат </w:t>
      </w:r>
      <w:r>
        <w:rPr>
          <w:rFonts w:eastAsia="BalticaUzbek" w:cs="BalticaUzbek" w:ascii="BalticaUzbek" w:hAnsi="BalticaUzbek"/>
          <w:sz w:val="28"/>
          <w:szCs w:val="28"/>
          <w:lang w:val="uz-Cyrl-UZ"/>
        </w:rPr>
        <w:t xml:space="preserve">банк деган тушунча буйича  утказилганлиги сабабли ички назорат деб аталиб, ички назоратнинг барча тури кайси даврда кандай килиб утказилиши олдиндан белгиланади. </w:t>
      </w:r>
      <w:r>
        <w:rPr>
          <w:rFonts w:eastAsia="BalticaUzbek Cyr" w:cs="BalticaUzbek Cyr" w:ascii="BalticaUzbek Cyr" w:hAnsi="BalticaUzbek Cyr"/>
          <w:sz w:val="28"/>
          <w:szCs w:val="28"/>
        </w:rPr>
        <w:t xml:space="preserve">Бундан ташкари ички назоратнинг тури мажбурий равишда утказилади. Яъни </w:t>
      </w:r>
      <w:r>
        <w:rPr>
          <w:rFonts w:eastAsia="BalticaUzbek Cyr" w:cs="BalticaUzbek Cyr" w:ascii="BalticaUzbek Cyr" w:hAnsi="BalticaUzbek Cyr"/>
          <w:b/>
          <w:bCs/>
          <w:sz w:val="28"/>
          <w:szCs w:val="28"/>
        </w:rPr>
        <w:t xml:space="preserve">банк ходими хисобланувчи аудитор </w:t>
      </w:r>
      <w:r>
        <w:rPr>
          <w:rFonts w:eastAsia="BalticaUzbek Cyr" w:cs="BalticaUzbek Cyr" w:ascii="BalticaUzbek Cyr" w:hAnsi="BalticaUzbek Cyr"/>
          <w:sz w:val="28"/>
          <w:szCs w:val="28"/>
        </w:rPr>
        <w:t>кунлик бухгалтерия хужжатларини тугрилигини доимий равишда текширувдан утказиб боради.</w:t>
      </w:r>
    </w:p>
    <w:p>
      <w:pPr>
        <w:pStyle w:val="Normal"/>
        <w:tabs>
          <w:tab w:val="clear" w:pos="720"/>
          <w:tab w:val="left" w:pos="0" w:leader="none"/>
          <w:tab w:val="left" w:pos="1400" w:leader="none"/>
        </w:tabs>
        <w:ind w:firstLine="851"/>
        <w:jc w:val="both"/>
        <w:rPr/>
      </w:pPr>
      <w:r>
        <w:rPr>
          <w:rFonts w:eastAsia="BalticaUzbek Cyr" w:cs="BalticaUzbek Cyr" w:ascii="BalticaUzbek Cyr" w:hAnsi="BalticaUzbek Cyr"/>
          <w:b/>
          <w:bCs/>
          <w:sz w:val="28"/>
          <w:szCs w:val="28"/>
        </w:rPr>
        <w:t xml:space="preserve">Тафтиш комиссияси </w:t>
      </w:r>
      <w:r>
        <w:rPr>
          <w:rFonts w:eastAsia="BalticaUzbek Cyr" w:cs="BalticaUzbek Cyr" w:ascii="BalticaUzbek Cyr" w:hAnsi="BalticaUzbek Cyr"/>
          <w:sz w:val="28"/>
          <w:szCs w:val="28"/>
        </w:rPr>
        <w:t xml:space="preserve"> эса банк бошкарувчисининг ёзма буйругига асосан текширилиши зарур деб хисобланган булимларни буйрукда курсатилган даврларда текширувдан утказади.</w:t>
      </w:r>
    </w:p>
    <w:p>
      <w:pPr>
        <w:pStyle w:val="Normal"/>
        <w:tabs>
          <w:tab w:val="clear" w:pos="720"/>
          <w:tab w:val="left" w:pos="0" w:leader="none"/>
          <w:tab w:val="left" w:pos="1400" w:leader="none"/>
        </w:tabs>
        <w:ind w:firstLine="851"/>
        <w:jc w:val="both"/>
        <w:rPr/>
      </w:pPr>
      <w:r>
        <w:rPr>
          <w:rFonts w:eastAsia="BalticaUzbek Cyr" w:cs="BalticaUzbek Cyr" w:ascii="BalticaUzbek Cyr" w:hAnsi="BalticaUzbek Cyr"/>
          <w:b/>
          <w:bCs/>
          <w:sz w:val="28"/>
          <w:szCs w:val="28"/>
        </w:rPr>
        <w:t xml:space="preserve">Бош банк ва Марказий банк аудиторлари </w:t>
      </w:r>
      <w:r>
        <w:rPr>
          <w:rFonts w:eastAsia="BalticaUzbek Cyr" w:cs="BalticaUzbek Cyr" w:ascii="BalticaUzbek Cyr" w:hAnsi="BalticaUzbek Cyr"/>
          <w:sz w:val="28"/>
          <w:szCs w:val="28"/>
        </w:rPr>
        <w:t>хам мажбурий равишда купи билан бир йилда бир маротаба, камида уч йилда бир маротаба махсус буйрукка асосан текширувни амалга оширади.</w:t>
      </w:r>
    </w:p>
    <w:p>
      <w:pPr>
        <w:pStyle w:val="Normal"/>
        <w:tabs>
          <w:tab w:val="clear" w:pos="720"/>
          <w:tab w:val="left" w:pos="0" w:leader="none"/>
          <w:tab w:val="left" w:pos="1400" w:leader="none"/>
        </w:tabs>
        <w:ind w:firstLine="851"/>
        <w:jc w:val="both"/>
        <w:rPr/>
      </w:pPr>
      <w:r>
        <w:rPr>
          <w:rFonts w:eastAsia="BalticaUzbek Cyr" w:cs="BalticaUzbek Cyr" w:ascii="BalticaUzbek Cyr" w:hAnsi="BalticaUzbek Cyr"/>
          <w:b/>
          <w:bCs/>
          <w:sz w:val="28"/>
          <w:szCs w:val="28"/>
        </w:rPr>
        <w:t xml:space="preserve">Ташки назорат </w:t>
      </w:r>
      <w:r>
        <w:rPr>
          <w:rFonts w:eastAsia="BalticaUzbek Cyr" w:cs="BalticaUzbek Cyr" w:ascii="BalticaUzbek Cyr" w:hAnsi="BalticaUzbek Cyr"/>
          <w:sz w:val="28"/>
          <w:szCs w:val="28"/>
        </w:rPr>
        <w:t>банкдан ташкари, яъни банкка боглик булмаган органлар томонидан ихтиёрий ёки мажбурий тартибда амалга оширилганлиги учун ташки назорат деб аталади. Масалан, хусусий аудиторлик фирмалари томонидан ташки назорат банк хохишига кура хохлаган даврда утказилиши мумкин.</w:t>
      </w:r>
    </w:p>
    <w:p>
      <w:pPr>
        <w:pStyle w:val="Normal"/>
        <w:tabs>
          <w:tab w:val="clear" w:pos="720"/>
          <w:tab w:val="left" w:pos="0" w:leader="none"/>
          <w:tab w:val="left" w:pos="1400" w:leader="none"/>
        </w:tabs>
        <w:ind w:firstLine="851"/>
        <w:jc w:val="both"/>
        <w:rPr/>
      </w:pPr>
      <w:r>
        <w:rPr>
          <w:rFonts w:eastAsia="BalticaUzbek Cyr" w:cs="BalticaUzbek Cyr" w:ascii="BalticaUzbek Cyr" w:hAnsi="BalticaUzbek Cyr"/>
          <w:b/>
          <w:bCs/>
          <w:sz w:val="28"/>
          <w:szCs w:val="28"/>
        </w:rPr>
        <w:t>Солик инспекциялари</w:t>
      </w:r>
      <w:r>
        <w:rPr>
          <w:rFonts w:eastAsia="BalticaUzbek Cyr" w:cs="BalticaUzbek Cyr" w:ascii="BalticaUzbek Cyr" w:hAnsi="BalticaUzbek Cyr"/>
          <w:sz w:val="28"/>
          <w:szCs w:val="28"/>
        </w:rPr>
        <w:t xml:space="preserve"> томонидан утказиладиган назорат эса мажбурий равихда  утказилиб, банк фаолиятини факатгина  солик билан боглик томонлари текширувдан утказилади.</w:t>
      </w:r>
    </w:p>
    <w:p>
      <w:pPr>
        <w:pStyle w:val="Normal"/>
        <w:tabs>
          <w:tab w:val="clear" w:pos="720"/>
          <w:tab w:val="left" w:pos="0" w:leader="none"/>
          <w:tab w:val="left" w:pos="1400" w:leader="none"/>
        </w:tabs>
        <w:ind w:firstLine="851"/>
        <w:jc w:val="both"/>
        <w:rPr/>
      </w:pPr>
      <w:r>
        <w:rPr>
          <w:rFonts w:eastAsia="BalticaUzbek Cyr" w:cs="BalticaUzbek Cyr" w:ascii="BalticaUzbek Cyr" w:hAnsi="BalticaUzbek Cyr"/>
          <w:b/>
          <w:bCs/>
          <w:sz w:val="28"/>
          <w:szCs w:val="28"/>
        </w:rPr>
        <w:t>Хужалик суди</w:t>
      </w:r>
      <w:r>
        <w:rPr>
          <w:rFonts w:eastAsia="BalticaUzbek Cyr" w:cs="BalticaUzbek Cyr" w:ascii="BalticaUzbek Cyr" w:hAnsi="BalticaUzbek Cyr"/>
          <w:sz w:val="28"/>
          <w:szCs w:val="28"/>
        </w:rPr>
        <w:t xml:space="preserve"> томонидан утказиладиган назорат банк томонидан берилган аризага асосан ихтиёрий равишда хохлаган даврда утказилиши мумкин.</w:t>
      </w:r>
    </w:p>
    <w:p>
      <w:pPr>
        <w:pStyle w:val="Normal"/>
        <w:tabs>
          <w:tab w:val="clear" w:pos="720"/>
          <w:tab w:val="left" w:pos="0" w:leader="none"/>
          <w:tab w:val="left" w:pos="1400" w:leader="none"/>
        </w:tabs>
        <w:ind w:firstLine="851"/>
        <w:jc w:val="both"/>
        <w:rPr/>
      </w:pPr>
      <w:r>
        <w:rPr>
          <w:rFonts w:eastAsia="BalticaUzbek Cyr" w:cs="BalticaUzbek Cyr" w:ascii="BalticaUzbek Cyr" w:hAnsi="BalticaUzbek Cyr"/>
          <w:b/>
          <w:bCs/>
          <w:sz w:val="28"/>
          <w:szCs w:val="28"/>
        </w:rPr>
        <w:t>Ички ишлар органлари</w:t>
      </w:r>
      <w:r>
        <w:rPr>
          <w:rFonts w:eastAsia="BalticaUzbek Cyr" w:cs="BalticaUzbek Cyr" w:ascii="BalticaUzbek Cyr" w:hAnsi="BalticaUzbek Cyr"/>
          <w:sz w:val="28"/>
          <w:szCs w:val="28"/>
        </w:rPr>
        <w:t>нинг бошка булимлари томонидан эса фавкулотда холатлар юзасидан текширув мажбурий равишда амалга оширилади.</w:t>
      </w:r>
    </w:p>
    <w:p>
      <w:pPr>
        <w:pStyle w:val="Normal"/>
        <w:tabs>
          <w:tab w:val="clear" w:pos="720"/>
          <w:tab w:val="left" w:pos="0" w:leader="none"/>
          <w:tab w:val="left" w:pos="1400" w:leader="none"/>
        </w:tabs>
        <w:ind w:firstLine="851"/>
        <w:jc w:val="both"/>
        <w:rPr>
          <w:rFonts w:ascii="BalticaUzbek Cyr" w:hAnsi="BalticaUzbek Cyr" w:eastAsia="BalticaUzbek Cyr" w:cs="BalticaUzbek Cyr"/>
          <w:sz w:val="28"/>
          <w:szCs w:val="28"/>
        </w:rPr>
      </w:pPr>
      <w:r>
        <w:rPr>
          <w:rFonts w:eastAsia="BalticaUzbek" w:cs="BalticaUzbek" w:ascii="BalticaUzbek" w:hAnsi="BalticaUzbek"/>
          <w:sz w:val="28"/>
          <w:szCs w:val="28"/>
          <w:lang w:val="uz-Cyrl-UZ"/>
        </w:rPr>
        <w:t xml:space="preserve"> </w:t>
      </w:r>
    </w:p>
    <w:p>
      <w:pPr>
        <w:pStyle w:val="Normal"/>
        <w:tabs>
          <w:tab w:val="clear" w:pos="720"/>
          <w:tab w:val="left" w:pos="0" w:leader="none"/>
          <w:tab w:val="left" w:pos="1400" w:leader="none"/>
        </w:tabs>
        <w:ind w:firstLine="851"/>
        <w:jc w:val="both"/>
        <w:rPr/>
      </w:pPr>
      <w:r>
        <w:rPr>
          <w:rFonts w:eastAsia="BalticaUzbek Cyr" w:cs="BalticaUzbek Cyr" w:ascii="BalticaUzbek Cyr" w:hAnsi="BalticaUzbek Cyr"/>
          <w:b/>
          <w:bCs/>
          <w:sz w:val="28"/>
          <w:szCs w:val="28"/>
        </w:rPr>
        <w:t xml:space="preserve">8. </w:t>
      </w:r>
      <w:r>
        <w:rPr>
          <w:rFonts w:eastAsia="BalticaUzbek" w:cs="BalticaUzbek" w:ascii="BalticaUzbek" w:hAnsi="BalticaUzbek"/>
          <w:b/>
          <w:bCs/>
          <w:sz w:val="28"/>
          <w:szCs w:val="28"/>
          <w:lang w:val="uz-Cyrl-UZ"/>
        </w:rPr>
        <w:t xml:space="preserve">Ташки банк </w:t>
      </w:r>
      <w:r>
        <w:rPr>
          <w:rFonts w:eastAsia="BalticaUzbek Cyr" w:cs="BalticaUzbek Cyr" w:ascii="BalticaUzbek Cyr" w:hAnsi="BalticaUzbek Cyr"/>
          <w:b/>
          <w:bCs/>
          <w:sz w:val="28"/>
          <w:szCs w:val="28"/>
        </w:rPr>
        <w:t>аудитини</w:t>
      </w:r>
      <w:r>
        <w:rPr>
          <w:rFonts w:eastAsia="BalticaUzbek" w:cs="BalticaUzbek" w:ascii="BalticaUzbek" w:hAnsi="BalticaUzbek"/>
          <w:b/>
          <w:bCs/>
          <w:sz w:val="28"/>
          <w:szCs w:val="28"/>
          <w:lang w:val="uz-Cyrl-UZ"/>
        </w:rPr>
        <w:t xml:space="preserve"> утказувчилар</w:t>
      </w:r>
      <w:r>
        <w:rPr>
          <w:rFonts w:eastAsia="BalticaUzbek Cyr" w:cs="BalticaUzbek Cyr" w:ascii="BalticaUzbek Cyr" w:hAnsi="BalticaUzbek Cyr"/>
          <w:b/>
          <w:bCs/>
          <w:sz w:val="28"/>
          <w:szCs w:val="28"/>
        </w:rPr>
        <w:t>.</w:t>
      </w:r>
    </w:p>
    <w:p>
      <w:pPr>
        <w:pStyle w:val="Normal"/>
        <w:tabs>
          <w:tab w:val="clear" w:pos="720"/>
          <w:tab w:val="left" w:pos="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ашки банк назорати куйидагилар томонидан утказилиши мумкин:</w:t>
      </w:r>
    </w:p>
    <w:p>
      <w:pPr>
        <w:pStyle w:val="Normal"/>
        <w:tabs>
          <w:tab w:val="left" w:pos="0" w:leader="none"/>
          <w:tab w:val="left" w:pos="720" w:leader="none"/>
          <w:tab w:val="left" w:pos="140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w:t>
        <w:tab/>
        <w:t>Банк аудитига ихтисослашган аудиторлик фирмалари ёки аудиторлар томонидан.</w:t>
      </w:r>
    </w:p>
    <w:p>
      <w:pPr>
        <w:pStyle w:val="Normal"/>
        <w:tabs>
          <w:tab w:val="left" w:pos="0" w:leader="none"/>
          <w:tab w:val="left" w:pos="720" w:leader="none"/>
          <w:tab w:val="left" w:pos="140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w:t>
        <w:tab/>
        <w:t>Давлат солик инспекциялари томонидан.</w:t>
      </w:r>
    </w:p>
    <w:p>
      <w:pPr>
        <w:pStyle w:val="Normal"/>
        <w:tabs>
          <w:tab w:val="left" w:pos="0" w:leader="none"/>
          <w:tab w:val="left" w:pos="720" w:leader="none"/>
          <w:tab w:val="left" w:pos="140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3.</w:t>
        <w:tab/>
        <w:t>Хужалик суди томонидан.</w:t>
      </w:r>
    </w:p>
    <w:p>
      <w:pPr>
        <w:pStyle w:val="Normal"/>
        <w:tabs>
          <w:tab w:val="left" w:pos="0" w:leader="none"/>
          <w:tab w:val="left" w:pos="720" w:leader="none"/>
          <w:tab w:val="left" w:pos="140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4.</w:t>
        <w:tab/>
        <w:t>Прокуратура ва бошка давлат томонидан текшириш хукуки берилган давлат органлари томонидан (СЭС, ут учириш в.б)</w:t>
      </w:r>
    </w:p>
    <w:p>
      <w:pPr>
        <w:pStyle w:val="Normal"/>
        <w:tabs>
          <w:tab w:val="clear" w:pos="720"/>
          <w:tab w:val="left" w:pos="0" w:leader="none"/>
          <w:tab w:val="left" w:pos="140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tabs>
          <w:tab w:val="left" w:pos="0" w:leader="none"/>
          <w:tab w:val="left" w:pos="720" w:leader="none"/>
          <w:tab w:val="left" w:pos="140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w:t>
        <w:tab/>
        <w:t>Банк фаолиятига ихтисослашган аудиторлик фирмалари ёки аудиторлар томонидан банк билан тузилган аудиторлик шартномасида курсатилган булим ва даврлар аудиторлик текширувидан утказилади. Бунда текширув якуни буйича аудиторлик хулосаси тузилиб, хулоса буюртмачигагина такдим килинади. Факатгина буюртмачининг рухсати билан текширув якуни буйича олинган маълумотлар матбуотда эълон килиниши мумкин. Ушбу текширув даврида  аникланган камчиликларни аудитор томонидан бартараф килиш йуллари курсатиб берилади. Ушбу текширув хохлаган даврда банк хохишига асосан утказилиши мумкин. Факатгина хозирги кунда фаолия курсатаётган аксариятбанклар акциадорлик банклари булганлиги сабабли</w:t>
      </w:r>
    </w:p>
    <w:p>
      <w:pPr>
        <w:pStyle w:val="Normal"/>
        <w:tabs>
          <w:tab w:val="left" w:pos="0" w:leader="none"/>
          <w:tab w:val="left" w:pos="72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Жамгармалар тугрисидаги Узбекистон Республикаси конунига асосан бир йилда бир маротаба аудиторлик текширувидан утказилиши шарт хисобланади.</w:t>
      </w:r>
    </w:p>
    <w:p>
      <w:pPr>
        <w:pStyle w:val="Normal"/>
        <w:tabs>
          <w:tab w:val="clear" w:pos="720"/>
          <w:tab w:val="left" w:pos="0" w:leader="none"/>
        </w:tabs>
        <w:ind w:firstLine="851"/>
        <w:jc w:val="both"/>
        <w:rPr>
          <w:rFonts w:ascii="BalticaUzbek" w:hAnsi="BalticaUzbek" w:eastAsia="BalticaUzbek" w:cs="BalticaUzbek"/>
          <w:sz w:val="28"/>
          <w:szCs w:val="28"/>
          <w:lang w:val="uz-Cyrl-UZ"/>
        </w:rPr>
      </w:pPr>
      <w:r>
        <w:rPr>
          <w:rFonts w:eastAsia="BalticaUzbek" w:cs="BalticaUzbek" w:ascii="BalticaUzbek" w:hAnsi="BalticaUzbek"/>
          <w:sz w:val="28"/>
          <w:szCs w:val="28"/>
          <w:lang w:val="uz-Cyrl-UZ"/>
        </w:rPr>
        <w:t>· Тижорат банклари давлат солик инспекцияси томонидан купи билан бир йилда бир маротаба, камида уч йилда бир маротаба утказиладиган якуний текширув даврида текширилади. Солик инспекторлари текширув даврида банк томонидан туланаётган соликларни тугри хисобланаётганлиги, бюджет ташкилотларига курсатилаётган банк хизматлари тегишли меъёрий хужжатлар талабларига мос эканлиги ва молиявий хисобот тугрилигини текширади.</w:t>
      </w:r>
    </w:p>
    <w:p>
      <w:pPr>
        <w:pStyle w:val="Normal"/>
        <w:tabs>
          <w:tab w:val="left" w:pos="0" w:leader="none"/>
          <w:tab w:val="left" w:pos="720" w:leader="none"/>
        </w:tabs>
        <w:ind w:firstLine="851"/>
        <w:jc w:val="both"/>
        <w:rPr/>
      </w:pPr>
      <w:r>
        <w:rPr>
          <w:rFonts w:eastAsia="BalticaUzbek" w:cs="BalticaUzbek" w:ascii="BalticaUzbek" w:hAnsi="BalticaUzbek"/>
          <w:sz w:val="28"/>
          <w:szCs w:val="28"/>
          <w:lang w:val="uz-Cyrl-UZ"/>
        </w:rPr>
        <w:t>·</w:t>
      </w:r>
      <w:r>
        <w:rPr>
          <w:rFonts w:eastAsia="BalticaUzbek Cyr" w:cs="BalticaUzbek Cyr" w:ascii="BalticaUzbek Cyr" w:hAnsi="BalticaUzbek Cyr"/>
          <w:sz w:val="28"/>
          <w:szCs w:val="28"/>
        </w:rPr>
        <w:t xml:space="preserve"> </w:t>
      </w:r>
      <w:r>
        <w:rPr>
          <w:rFonts w:eastAsia="BalticaUzbek" w:cs="BalticaUzbek" w:ascii="BalticaUzbek" w:hAnsi="BalticaUzbek"/>
          <w:sz w:val="28"/>
          <w:szCs w:val="28"/>
          <w:lang w:val="uz-Cyrl-UZ"/>
        </w:rPr>
        <w:t>Хужалик судлари тижорат банклари фаолиятини улар ёки уларнинг мижозлари томонидан берилган шикоят аризасига асосан текширувдан утказади. Ушбу текширув даврида аризада курсатилган фаолиятни тегишли меъёрий хужжатларга мос равишда амалга оширилганлиги текширилади.</w:t>
      </w:r>
    </w:p>
    <w:p>
      <w:pPr>
        <w:pStyle w:val="Normal"/>
        <w:tabs>
          <w:tab w:val="clear" w:pos="720"/>
          <w:tab w:val="left" w:pos="0" w:leader="none"/>
        </w:tabs>
        <w:ind w:firstLine="851"/>
        <w:jc w:val="both"/>
        <w:rPr/>
      </w:pPr>
      <w:r>
        <w:rPr>
          <w:rFonts w:eastAsia="BalticaUzbek" w:cs="BalticaUzbek" w:ascii="BalticaUzbek" w:hAnsi="BalticaUzbek"/>
          <w:sz w:val="28"/>
          <w:szCs w:val="28"/>
          <w:lang w:val="uz-Cyrl-UZ"/>
        </w:rPr>
        <w:t>·</w:t>
      </w:r>
      <w:r>
        <w:rPr>
          <w:rFonts w:eastAsia="BalticaUzbek Cyr" w:cs="BalticaUzbek Cyr" w:ascii="BalticaUzbek Cyr" w:hAnsi="BalticaUzbek Cyr"/>
          <w:sz w:val="28"/>
          <w:szCs w:val="28"/>
        </w:rPr>
        <w:t xml:space="preserve"> </w:t>
      </w:r>
      <w:r>
        <w:rPr>
          <w:rFonts w:eastAsia="BalticaUzbek" w:cs="BalticaUzbek" w:ascii="BalticaUzbek" w:hAnsi="BalticaUzbek"/>
          <w:sz w:val="28"/>
          <w:szCs w:val="28"/>
          <w:lang w:val="uz-Cyrl-UZ"/>
        </w:rPr>
        <w:t xml:space="preserve">Прокуратура ёки давлатнинг махсус текширув органлари томонидан тижорат банклари фавкулотда холат юзасидангина текширилиши мумкин. Ушбу органлар томонидан текширилиши зарур деб хисобланган давр якуний текширувдан утказилган булса, якуний текширув натижаларига караб хулоса килинади. Текширилмаган булса, текширувларни мувофиклаштирувчи комиссия рухсати билан хусусий аудитор ёллаши, Марказий банк текширув ходимларидан фойдаланиши ёки бошка мутахассислар ёрдамидан фойдаланиши мумкин. Ушбу текширув даврида текширилаётган даврдаги барча бажарилган операциялар меъёрий хужжатлар талабларига мос эканлиги текширилади.    </w:t>
      </w:r>
    </w:p>
    <w:p>
      <w:pPr>
        <w:pStyle w:val="Normal"/>
        <w:tabs>
          <w:tab w:val="clear" w:pos="720"/>
          <w:tab w:val="left" w:pos="0" w:leader="none"/>
          <w:tab w:val="left" w:pos="1400" w:leader="none"/>
        </w:tabs>
        <w:ind w:firstLine="851"/>
        <w:jc w:val="both"/>
        <w:rPr>
          <w:rFonts w:ascii="BalticaUzbek" w:hAnsi="BalticaUzbek" w:eastAsia="BalticaUzbek" w:cs="BalticaUzbek"/>
          <w:sz w:val="28"/>
          <w:szCs w:val="28"/>
          <w:lang w:val="uz-Cyrl-UZ"/>
        </w:rPr>
      </w:pPr>
      <w:r>
        <w:rPr>
          <w:rFonts w:eastAsia="BalticaUzbek" w:cs="BalticaUzbek" w:ascii="BalticaUzbek" w:hAnsi="BalticaUzbek"/>
          <w:sz w:val="28"/>
          <w:szCs w:val="28"/>
          <w:lang w:val="uz-Cyrl-UZ"/>
        </w:rPr>
      </w:r>
    </w:p>
    <w:p>
      <w:pPr>
        <w:pStyle w:val="Normal"/>
        <w:ind w:firstLine="851"/>
        <w:jc w:val="both"/>
        <w:rPr/>
      </w:pPr>
      <w:r>
        <w:rPr>
          <w:rFonts w:eastAsia="BalticaUzbek Cyr" w:cs="BalticaUzbek Cyr" w:ascii="BalticaUzbek Cyr" w:hAnsi="BalticaUzbek Cyr"/>
          <w:b/>
          <w:bCs/>
          <w:sz w:val="28"/>
          <w:szCs w:val="28"/>
        </w:rPr>
        <w:t>3-мавзу: Тижорат банкларида мижозларга депозит хисобваракларини очиш ва ёпиш аудити.</w:t>
      </w:r>
      <w:r>
        <w:rPr>
          <w:rFonts w:eastAsia="BalticaUzbek Cyr" w:cs="BalticaUzbek Cyr" w:ascii="BalticaUzbek Cyr" w:hAnsi="BalticaUzbek Cyr"/>
          <w:sz w:val="28"/>
          <w:szCs w:val="28"/>
        </w:rPr>
        <w:tab/>
      </w:r>
      <w:r>
        <w:rPr>
          <w:rFonts w:eastAsia="BalticaUzbek" w:cs="BalticaUzbek" w:ascii="BalticaUzbek" w:hAnsi="BalticaUzbek"/>
          <w:sz w:val="28"/>
          <w:szCs w:val="28"/>
          <w:lang w:val="uz-Cyrl-UZ"/>
        </w:rPr>
        <w:t xml:space="preserve">                   </w:t>
      </w:r>
    </w:p>
    <w:p>
      <w:pPr>
        <w:pStyle w:val="Normal"/>
        <w:tabs>
          <w:tab w:val="clear" w:pos="720"/>
          <w:tab w:val="left" w:pos="0" w:leader="none"/>
          <w:tab w:val="left" w:pos="1400" w:leader="none"/>
        </w:tabs>
        <w:ind w:left="720" w:hanging="360"/>
        <w:jc w:val="both"/>
        <w:rPr/>
      </w:pPr>
      <w:r>
        <w:rPr>
          <w:rFonts w:eastAsia="BalticaUzbek" w:cs="BalticaUzbek" w:ascii="BalticaUzbek" w:hAnsi="BalticaUzbek"/>
          <w:sz w:val="28"/>
          <w:szCs w:val="28"/>
          <w:lang w:val="uz-Cyrl-UZ"/>
        </w:rPr>
        <w:t>1.</w:t>
        <w:tab/>
      </w:r>
      <w:r>
        <w:rPr>
          <w:rFonts w:eastAsia="BalticaUzbek Cyr" w:cs="BalticaUzbek Cyr" w:ascii="BalticaUzbek Cyr" w:hAnsi="BalticaUzbek Cyr"/>
          <w:sz w:val="28"/>
          <w:szCs w:val="28"/>
        </w:rPr>
        <w:t>Банкларда мижозларга хисобваракларни очиш ва уларнинг хукукий жихатдан расмийлаштириш аудити.</w:t>
      </w:r>
    </w:p>
    <w:p>
      <w:pPr>
        <w:pStyle w:val="Normal"/>
        <w:tabs>
          <w:tab w:val="clear" w:pos="720"/>
          <w:tab w:val="left" w:pos="0" w:leader="none"/>
          <w:tab w:val="left" w:pos="1400" w:leader="none"/>
        </w:tabs>
        <w:ind w:left="720" w:hanging="360"/>
        <w:jc w:val="both"/>
        <w:rPr/>
      </w:pPr>
      <w:r>
        <w:rPr>
          <w:rFonts w:eastAsia="BalticaUzbek" w:cs="BalticaUzbek" w:ascii="BalticaUzbek" w:hAnsi="BalticaUzbek"/>
          <w:sz w:val="28"/>
          <w:szCs w:val="28"/>
          <w:lang w:val="uz-Cyrl-UZ"/>
        </w:rPr>
        <w:t>2.</w:t>
        <w:tab/>
        <w:t>Депозит хисобваракларини очиш учун зарур булган хужжатлар</w:t>
      </w:r>
      <w:r>
        <w:rPr>
          <w:rFonts w:eastAsia="BalticaUzbek Cyr" w:cs="BalticaUzbek Cyr" w:ascii="BalticaUzbek Cyr" w:hAnsi="BalticaUzbek Cyr"/>
          <w:sz w:val="28"/>
          <w:szCs w:val="28"/>
        </w:rPr>
        <w:t xml:space="preserve"> аудити</w:t>
      </w:r>
      <w:r>
        <w:rPr>
          <w:rFonts w:eastAsia="BalticaUzbek" w:cs="BalticaUzbek" w:ascii="BalticaUzbek" w:hAnsi="BalticaUzbek"/>
          <w:sz w:val="28"/>
          <w:szCs w:val="28"/>
          <w:lang w:val="uz-Cyrl-UZ"/>
        </w:rPr>
        <w:t>.</w:t>
      </w:r>
    </w:p>
    <w:p>
      <w:pPr>
        <w:pStyle w:val="Normal"/>
        <w:tabs>
          <w:tab w:val="clear" w:pos="720"/>
          <w:tab w:val="left" w:pos="0" w:leader="none"/>
          <w:tab w:val="left" w:pos="1400" w:leader="none"/>
        </w:tabs>
        <w:ind w:left="720" w:hanging="360"/>
        <w:jc w:val="both"/>
        <w:rPr/>
      </w:pPr>
      <w:r>
        <w:rPr>
          <w:rFonts w:eastAsia="BalticaUzbek" w:cs="BalticaUzbek" w:ascii="BalticaUzbek" w:hAnsi="BalticaUzbek"/>
          <w:sz w:val="28"/>
          <w:szCs w:val="28"/>
          <w:lang w:val="uz-Cyrl-UZ"/>
        </w:rPr>
        <w:t>3.</w:t>
        <w:tab/>
        <w:t>Банкларда депозит хисоб вараклари оркали бажарилаётган операциялар</w:t>
      </w:r>
      <w:r>
        <w:rPr>
          <w:rFonts w:eastAsia="BalticaUzbek Cyr" w:cs="BalticaUzbek Cyr" w:ascii="BalticaUzbek Cyr" w:hAnsi="BalticaUzbek Cyr"/>
          <w:sz w:val="28"/>
          <w:szCs w:val="28"/>
        </w:rPr>
        <w:t xml:space="preserve"> аудити</w:t>
      </w:r>
      <w:r>
        <w:rPr>
          <w:rFonts w:eastAsia="BalticaUzbek" w:cs="BalticaUzbek" w:ascii="BalticaUzbek" w:hAnsi="BalticaUzbek"/>
          <w:sz w:val="28"/>
          <w:szCs w:val="28"/>
          <w:lang w:val="uz-Cyrl-UZ"/>
        </w:rPr>
        <w:t>.</w:t>
      </w:r>
    </w:p>
    <w:p>
      <w:pPr>
        <w:pStyle w:val="Normal"/>
        <w:tabs>
          <w:tab w:val="clear" w:pos="720"/>
          <w:tab w:val="left" w:pos="0" w:leader="none"/>
          <w:tab w:val="left" w:pos="1400" w:leader="none"/>
        </w:tabs>
        <w:ind w:left="720" w:hanging="360"/>
        <w:jc w:val="both"/>
        <w:rPr>
          <w:rFonts w:ascii="BalticaUzbek" w:hAnsi="BalticaUzbek" w:eastAsia="BalticaUzbek" w:cs="BalticaUzbek"/>
          <w:sz w:val="28"/>
          <w:szCs w:val="28"/>
          <w:lang w:val="uz-Cyrl-UZ"/>
        </w:rPr>
      </w:pPr>
      <w:r>
        <w:rPr>
          <w:rFonts w:eastAsia="BalticaUzbek" w:cs="BalticaUzbek" w:ascii="BalticaUzbek" w:hAnsi="BalticaUzbek"/>
          <w:sz w:val="28"/>
          <w:szCs w:val="28"/>
          <w:lang w:val="uz-Cyrl-UZ"/>
        </w:rPr>
        <w:t>4.</w:t>
        <w:tab/>
        <w:t xml:space="preserve">Депозит хисобваракларини ёпиш </w:t>
      </w:r>
      <w:r>
        <w:rPr>
          <w:rFonts w:eastAsia="BalticaUzbek Cyr" w:cs="BalticaUzbek Cyr" w:ascii="BalticaUzbek Cyr" w:hAnsi="BalticaUzbek Cyr"/>
          <w:sz w:val="28"/>
          <w:szCs w:val="28"/>
        </w:rPr>
        <w:t>аудити.</w:t>
      </w:r>
    </w:p>
    <w:p>
      <w:pPr>
        <w:pStyle w:val="Normal"/>
        <w:tabs>
          <w:tab w:val="clear" w:pos="720"/>
          <w:tab w:val="left" w:pos="1400" w:leader="none"/>
        </w:tabs>
        <w:jc w:val="both"/>
        <w:rPr>
          <w:rFonts w:ascii="BalticaUzbek" w:hAnsi="BalticaUzbek" w:eastAsia="BalticaUzbek" w:cs="BalticaUzbek"/>
          <w:sz w:val="28"/>
          <w:szCs w:val="28"/>
          <w:lang w:val="uz-Cyrl-UZ"/>
        </w:rPr>
      </w:pPr>
      <w:r>
        <w:rPr>
          <w:rFonts w:eastAsia="BalticaUzbek" w:cs="BalticaUzbek" w:ascii="BalticaUzbek" w:hAnsi="BalticaUzbek"/>
          <w:sz w:val="28"/>
          <w:szCs w:val="28"/>
          <w:lang w:val="uz-Cyrl-UZ"/>
        </w:rPr>
      </w:r>
    </w:p>
    <w:p>
      <w:pPr>
        <w:pStyle w:val="Normal"/>
        <w:tabs>
          <w:tab w:val="clear" w:pos="720"/>
          <w:tab w:val="left" w:pos="0" w:leader="none"/>
        </w:tabs>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1. Банкларда мижозларга хисобваракларни очиш ва уларнинг хукукий жихатдан расмийлаштириш аудити.</w:t>
      </w:r>
    </w:p>
    <w:p>
      <w:pPr>
        <w:pStyle w:val="Normal"/>
        <w:tabs>
          <w:tab w:val="clear" w:pos="720"/>
          <w:tab w:val="left" w:pos="0" w:leader="none"/>
        </w:tabs>
        <w:ind w:firstLine="851"/>
        <w:jc w:val="both"/>
        <w:rPr>
          <w:rFonts w:ascii="BalticaUzbek" w:hAnsi="BalticaUzbek" w:eastAsia="BalticaUzbek" w:cs="BalticaUzbek"/>
          <w:sz w:val="28"/>
          <w:szCs w:val="28"/>
          <w:lang w:val="uz-Cyrl-UZ"/>
        </w:rPr>
      </w:pPr>
      <w:r>
        <w:rPr>
          <w:rFonts w:eastAsia="BalticaUzbek" w:cs="BalticaUzbek" w:ascii="BalticaUzbek" w:hAnsi="BalticaUzbek"/>
          <w:sz w:val="28"/>
          <w:szCs w:val="28"/>
          <w:lang w:val="uz-Cyrl-UZ"/>
        </w:rPr>
        <w:t>Тижорат банклар томонидан мижозларга куйидаги шакладаги хисоб вараклари очилиши мумкин:</w:t>
      </w:r>
    </w:p>
    <w:p>
      <w:pPr>
        <w:pStyle w:val="Normal"/>
        <w:tabs>
          <w:tab w:val="left" w:pos="0" w:leader="none"/>
          <w:tab w:val="left" w:pos="720" w:leader="none"/>
          <w:tab w:val="left" w:pos="1400" w:leader="none"/>
        </w:tabs>
        <w:ind w:left="720" w:firstLine="851"/>
        <w:jc w:val="both"/>
        <w:rPr>
          <w:rFonts w:ascii="BalticaUzbek" w:hAnsi="BalticaUzbek" w:eastAsia="BalticaUzbek" w:cs="BalticaUzbek"/>
          <w:sz w:val="28"/>
          <w:szCs w:val="28"/>
          <w:lang w:val="uz-Cyrl-UZ"/>
        </w:rPr>
      </w:pPr>
      <w:r>
        <w:rPr>
          <w:rFonts w:eastAsia="BalticaUzbek" w:cs="BalticaUzbek" w:ascii="BalticaUzbek" w:hAnsi="BalticaUzbek"/>
          <w:sz w:val="28"/>
          <w:szCs w:val="28"/>
          <w:lang w:val="uz-Cyrl-UZ"/>
        </w:rPr>
        <w:t>1.</w:t>
        <w:tab/>
        <w:t>талаб килиб олгунча сакланадиган депозит хисоб вараги.</w:t>
      </w:r>
    </w:p>
    <w:p>
      <w:pPr>
        <w:pStyle w:val="Normal"/>
        <w:tabs>
          <w:tab w:val="left" w:pos="0" w:leader="none"/>
          <w:tab w:val="left" w:pos="720" w:leader="none"/>
          <w:tab w:val="left" w:pos="1400" w:leader="none"/>
        </w:tabs>
        <w:ind w:left="720" w:firstLine="851"/>
        <w:jc w:val="both"/>
        <w:rPr>
          <w:rFonts w:ascii="BalticaUzbek" w:hAnsi="BalticaUzbek" w:eastAsia="BalticaUzbek" w:cs="BalticaUzbek"/>
          <w:sz w:val="28"/>
          <w:szCs w:val="28"/>
          <w:lang w:val="uz-Cyrl-UZ"/>
        </w:rPr>
      </w:pPr>
      <w:r>
        <w:rPr>
          <w:rFonts w:eastAsia="BalticaUzbek" w:cs="BalticaUzbek" w:ascii="BalticaUzbek" w:hAnsi="BalticaUzbek"/>
          <w:sz w:val="28"/>
          <w:szCs w:val="28"/>
          <w:lang w:val="uz-Cyrl-UZ"/>
        </w:rPr>
        <w:t>2.</w:t>
        <w:tab/>
        <w:t>муддатли депозит хисоб вараклари</w:t>
      </w:r>
    </w:p>
    <w:p>
      <w:pPr>
        <w:pStyle w:val="Normal"/>
        <w:tabs>
          <w:tab w:val="left" w:pos="0" w:leader="none"/>
          <w:tab w:val="left" w:pos="720" w:leader="none"/>
          <w:tab w:val="left" w:pos="1400" w:leader="none"/>
        </w:tabs>
        <w:ind w:left="720" w:firstLine="851"/>
        <w:jc w:val="both"/>
        <w:rPr>
          <w:rFonts w:ascii="BalticaUzbek" w:hAnsi="BalticaUzbek" w:eastAsia="BalticaUzbek" w:cs="BalticaUzbek"/>
          <w:sz w:val="28"/>
          <w:szCs w:val="28"/>
          <w:lang w:val="uz-Cyrl-UZ"/>
        </w:rPr>
      </w:pPr>
      <w:r>
        <w:rPr>
          <w:rFonts w:eastAsia="BalticaUzbek" w:cs="BalticaUzbek" w:ascii="BalticaUzbek" w:hAnsi="BalticaUzbek"/>
          <w:sz w:val="28"/>
          <w:szCs w:val="28"/>
          <w:lang w:val="uz-Cyrl-UZ"/>
        </w:rPr>
        <w:t>3.</w:t>
        <w:tab/>
        <w:t>жамгарма депозит хисоб вараклари.</w:t>
      </w:r>
    </w:p>
    <w:p>
      <w:pPr>
        <w:pStyle w:val="Normal"/>
        <w:tabs>
          <w:tab w:val="clear" w:pos="720"/>
          <w:tab w:val="left" w:pos="0" w:leader="none"/>
        </w:tabs>
        <w:ind w:firstLine="851"/>
        <w:jc w:val="both"/>
        <w:rPr/>
      </w:pPr>
      <w:r>
        <w:rPr>
          <w:rFonts w:eastAsia="BalticaUzbek" w:cs="BalticaUzbek" w:ascii="BalticaUzbek" w:hAnsi="BalticaUzbek"/>
          <w:sz w:val="28"/>
          <w:szCs w:val="28"/>
          <w:lang w:val="uz-Cyrl-UZ"/>
        </w:rPr>
        <w:t>1)</w:t>
        <w:tab/>
        <w:t>Талаб килиб олингунча сакланадиган депозит хисоб вараги хужалик юритувчи субъектларга улар томонидан курсатилган фаолия натижасида олинган даромадларни кирим килиш ва шу фаолиятни ривожлантириш максадида чиким килиш учун очилади. Талаб килиб олингунча депозит хисоб вараклари бир ном билан фаолият курсатувчи хужалик юритувчи субъектга узи хохлаган тижораьт банкларининг бирида очилиши мумкин. Хужжат юритувчи субъектнинг бошка хужжат юритувчи субъектлар билан иктисодий муносабатга киришиши натижасида келиб чикадиган хисоб</w:t>
      </w:r>
      <w:r>
        <w:rPr>
          <w:rFonts w:eastAsia="BalticaUzbek Cyr" w:cs="BalticaUzbek Cyr" w:ascii="BalticaUzbek Cyr" w:hAnsi="BalticaUzbek Cyr"/>
          <w:sz w:val="28"/>
          <w:szCs w:val="28"/>
        </w:rPr>
        <w:t>-</w:t>
      </w:r>
      <w:r>
        <w:rPr>
          <w:rFonts w:eastAsia="BalticaUzbek" w:cs="BalticaUzbek" w:ascii="BalticaUzbek" w:hAnsi="BalticaUzbek"/>
          <w:sz w:val="28"/>
          <w:szCs w:val="28"/>
          <w:lang w:val="uz-Cyrl-UZ"/>
        </w:rPr>
        <w:t>китобнинг барчаси талаб килиб олингунга сакланадиган депозит хисоб вараклари оркали амалга оширилади. Хужжат  юритувчи субъектга куйиладиган барча чекловлар ушбу хисоб-китоб ракамига куйилади. Ушбу хисоб-китоб ракамининг тартиб номери хар доим 001 раками билан белгиланади.</w:t>
      </w:r>
    </w:p>
    <w:p>
      <w:pPr>
        <w:pStyle w:val="Normal"/>
        <w:tabs>
          <w:tab w:val="clear" w:pos="720"/>
          <w:tab w:val="left" w:pos="0" w:leader="none"/>
        </w:tabs>
        <w:ind w:firstLine="851"/>
        <w:jc w:val="both"/>
        <w:rPr>
          <w:rFonts w:ascii="BalticaUzbek" w:hAnsi="BalticaUzbek" w:eastAsia="BalticaUzbek" w:cs="BalticaUzbek"/>
          <w:sz w:val="28"/>
          <w:szCs w:val="28"/>
          <w:lang w:val="uz-Cyrl-UZ"/>
        </w:rPr>
      </w:pPr>
      <w:r>
        <w:rPr>
          <w:rFonts w:eastAsia="BalticaUzbek" w:cs="BalticaUzbek" w:ascii="BalticaUzbek" w:hAnsi="BalticaUzbek"/>
          <w:sz w:val="28"/>
          <w:szCs w:val="28"/>
          <w:lang w:val="uz-Cyrl-UZ"/>
        </w:rPr>
        <w:t>2)</w:t>
        <w:tab/>
        <w:t>Муддатли депозит хисоб варак ларни юритувчи субъектнинг талаб килиб олингунга кадар депозит хисоб варагида вактинчалик буш пул мавжуд булган холатда ушбу маблагни тижорат банкка фоихз тулаш шарти билан жойлаштириш максадида очилади.</w:t>
      </w:r>
    </w:p>
    <w:p>
      <w:pPr>
        <w:pStyle w:val="Normal"/>
        <w:tabs>
          <w:tab w:val="clear" w:pos="720"/>
          <w:tab w:val="left" w:pos="0" w:leader="none"/>
        </w:tabs>
        <w:ind w:firstLine="851"/>
        <w:jc w:val="both"/>
        <w:rPr>
          <w:rFonts w:ascii="BalticaUzbek" w:hAnsi="BalticaUzbek" w:eastAsia="BalticaUzbek" w:cs="BalticaUzbek"/>
          <w:sz w:val="28"/>
          <w:szCs w:val="28"/>
          <w:lang w:val="uz-Cyrl-UZ"/>
        </w:rPr>
      </w:pPr>
      <w:r>
        <w:rPr>
          <w:rFonts w:eastAsia="BalticaUzbek" w:cs="BalticaUzbek" w:ascii="BalticaUzbek" w:hAnsi="BalticaUzbek"/>
          <w:sz w:val="28"/>
          <w:szCs w:val="28"/>
          <w:lang w:val="uz-Cyrl-UZ"/>
        </w:rPr>
        <w:t>3)</w:t>
        <w:tab/>
        <w:t>Жамгарма депозит хисоб вараклари худди шу максадда очилиб, муддатли депозит хисоб варагидан фаркли жамгарма депозит хисоб варагига  куйилган маблагни кайтариш муддати келгандан кейин хам кайтариб олинмаган холатда фоиз хисоблаш давом эттирилади. Муддатли депозит хисоб варагида эса кайтариш кайтариш муддати келгандан кейин кайтариб олинмаган холатда хам фоиз хисоблаш тухтатилади.</w:t>
      </w:r>
    </w:p>
    <w:p>
      <w:pPr>
        <w:pStyle w:val="Normal"/>
        <w:tabs>
          <w:tab w:val="clear" w:pos="720"/>
          <w:tab w:val="left" w:pos="1400" w:leader="none"/>
        </w:tabs>
        <w:jc w:val="both"/>
        <w:rPr>
          <w:rFonts w:ascii="BalticaUzbek" w:hAnsi="BalticaUzbek" w:eastAsia="BalticaUzbek" w:cs="BalticaUzbek"/>
          <w:sz w:val="28"/>
          <w:szCs w:val="28"/>
          <w:lang w:val="uz-Cyrl-UZ"/>
        </w:rPr>
      </w:pPr>
      <w:r>
        <w:rPr>
          <w:rFonts w:eastAsia="BalticaUzbek" w:cs="BalticaUzbek" w:ascii="BalticaUzbek" w:hAnsi="BalticaUzbek"/>
          <w:sz w:val="28"/>
          <w:szCs w:val="28"/>
          <w:lang w:val="uz-Cyrl-UZ"/>
        </w:rPr>
      </w:r>
    </w:p>
    <w:p>
      <w:pPr>
        <w:pStyle w:val="Normal"/>
        <w:tabs>
          <w:tab w:val="clear" w:pos="720"/>
          <w:tab w:val="left" w:pos="0" w:leader="none"/>
          <w:tab w:val="left" w:pos="851" w:leader="none"/>
        </w:tabs>
        <w:ind w:firstLine="851"/>
        <w:jc w:val="both"/>
        <w:rPr/>
      </w:pPr>
      <w:r>
        <w:rPr>
          <w:rFonts w:eastAsia="BalticaUzbek" w:cs="BalticaUzbek" w:ascii="BalticaUzbek" w:hAnsi="BalticaUzbek"/>
          <w:b/>
          <w:bCs/>
          <w:sz w:val="28"/>
          <w:szCs w:val="28"/>
          <w:lang w:val="uz-Cyrl-UZ"/>
        </w:rPr>
        <w:t>2.</w:t>
        <w:tab/>
        <w:t>Депозит хисобваракларини очиш учун зарур булган хужжатлар</w:t>
      </w:r>
      <w:r>
        <w:rPr>
          <w:rFonts w:eastAsia="BalticaUzbek Cyr" w:cs="BalticaUzbek Cyr" w:ascii="BalticaUzbek Cyr" w:hAnsi="BalticaUzbek Cyr"/>
          <w:b/>
          <w:bCs/>
          <w:sz w:val="28"/>
          <w:szCs w:val="28"/>
        </w:rPr>
        <w:t xml:space="preserve"> аудити</w:t>
      </w:r>
      <w:r>
        <w:rPr>
          <w:rFonts w:eastAsia="BalticaUzbek" w:cs="BalticaUzbek" w:ascii="BalticaUzbek" w:hAnsi="BalticaUzbek"/>
          <w:b/>
          <w:bCs/>
          <w:sz w:val="28"/>
          <w:szCs w:val="28"/>
          <w:lang w:val="uz-Cyrl-UZ"/>
        </w:rPr>
        <w:t>.</w:t>
      </w:r>
    </w:p>
    <w:p>
      <w:pPr>
        <w:pStyle w:val="Normal"/>
        <w:tabs>
          <w:tab w:val="clear" w:pos="720"/>
          <w:tab w:val="left" w:pos="0" w:leader="none"/>
          <w:tab w:val="left" w:pos="1400" w:leader="none"/>
        </w:tabs>
        <w:ind w:firstLine="851"/>
        <w:jc w:val="both"/>
        <w:rPr>
          <w:rFonts w:ascii="BalticaUzbek" w:hAnsi="BalticaUzbek" w:eastAsia="BalticaUzbek" w:cs="BalticaUzbek"/>
          <w:sz w:val="28"/>
          <w:szCs w:val="28"/>
          <w:lang w:val="uz-Cyrl-UZ"/>
        </w:rPr>
      </w:pPr>
      <w:r>
        <w:rPr>
          <w:rFonts w:eastAsia="BalticaUzbek" w:cs="BalticaUzbek" w:ascii="BalticaUzbek" w:hAnsi="BalticaUzbek"/>
          <w:sz w:val="28"/>
          <w:szCs w:val="28"/>
          <w:lang w:val="uz-Cyrl-UZ"/>
        </w:rPr>
        <w:t>Хужалик юритувчи субъетларга талаб килиб олингунга кадар сакланадиган депозит хисоб вараги очиш учун улар томонидан банкка куйидаги хужжатлар такдим килинади:</w:t>
      </w:r>
    </w:p>
    <w:p>
      <w:pPr>
        <w:pStyle w:val="Normal"/>
        <w:tabs>
          <w:tab w:val="clear" w:pos="720"/>
          <w:tab w:val="left" w:pos="0" w:leader="none"/>
        </w:tabs>
        <w:ind w:firstLine="851"/>
        <w:jc w:val="both"/>
        <w:rPr>
          <w:rFonts w:ascii="BalticaUzbek" w:hAnsi="BalticaUzbek" w:eastAsia="BalticaUzbek" w:cs="BalticaUzbek"/>
          <w:sz w:val="28"/>
          <w:szCs w:val="28"/>
          <w:lang w:val="uz-Cyrl-UZ"/>
        </w:rPr>
      </w:pPr>
      <w:r>
        <w:rPr>
          <w:rFonts w:eastAsia="BalticaUzbek" w:cs="BalticaUzbek" w:ascii="BalticaUzbek" w:hAnsi="BalticaUzbek"/>
          <w:sz w:val="28"/>
          <w:szCs w:val="28"/>
          <w:lang w:val="uz-Cyrl-UZ"/>
        </w:rPr>
        <w:t>1.</w:t>
        <w:tab/>
        <w:t>хисоб варак очиш тугрисида ариза</w:t>
      </w:r>
    </w:p>
    <w:p>
      <w:pPr>
        <w:pStyle w:val="Normal"/>
        <w:tabs>
          <w:tab w:val="clear" w:pos="720"/>
          <w:tab w:val="left" w:pos="0" w:leader="none"/>
          <w:tab w:val="left" w:pos="900" w:leader="none"/>
        </w:tabs>
        <w:ind w:firstLine="851"/>
        <w:jc w:val="both"/>
        <w:rPr>
          <w:rFonts w:ascii="BalticaUzbek" w:hAnsi="BalticaUzbek" w:eastAsia="BalticaUzbek" w:cs="BalticaUzbek"/>
          <w:sz w:val="28"/>
          <w:szCs w:val="28"/>
          <w:lang w:val="uz-Cyrl-UZ"/>
        </w:rPr>
      </w:pPr>
      <w:r>
        <w:rPr>
          <w:rFonts w:eastAsia="BalticaUzbek" w:cs="BalticaUzbek" w:ascii="BalticaUzbek" w:hAnsi="BalticaUzbek"/>
          <w:sz w:val="28"/>
          <w:szCs w:val="28"/>
          <w:lang w:val="uz-Cyrl-UZ"/>
        </w:rPr>
        <w:t>2.</w:t>
        <w:tab/>
        <w:t>махаллий хокимиятдан фаолият курсатишига рухсат      берилганлиги тугрисида карор.</w:t>
      </w:r>
    </w:p>
    <w:p>
      <w:pPr>
        <w:pStyle w:val="Normal"/>
        <w:tabs>
          <w:tab w:val="clear" w:pos="720"/>
          <w:tab w:val="left" w:pos="0" w:leader="none"/>
          <w:tab w:val="left" w:pos="900" w:leader="none"/>
        </w:tabs>
        <w:ind w:firstLine="851"/>
        <w:jc w:val="both"/>
        <w:rPr>
          <w:rFonts w:ascii="BalticaUzbek" w:hAnsi="BalticaUzbek" w:eastAsia="BalticaUzbek" w:cs="BalticaUzbek"/>
          <w:sz w:val="28"/>
          <w:szCs w:val="28"/>
          <w:lang w:val="uz-Cyrl-UZ"/>
        </w:rPr>
      </w:pPr>
      <w:r>
        <w:rPr>
          <w:rFonts w:eastAsia="BalticaUzbek" w:cs="BalticaUzbek" w:ascii="BalticaUzbek" w:hAnsi="BalticaUzbek"/>
          <w:sz w:val="28"/>
          <w:szCs w:val="28"/>
          <w:lang w:val="uz-Cyrl-UZ"/>
        </w:rPr>
        <w:t>3.</w:t>
        <w:tab/>
        <w:t>фаолия йуналишини белгиловчи низом (махаллий хокимият ва нотариал идоралар томонидан тасдикланган холатда).</w:t>
      </w:r>
    </w:p>
    <w:p>
      <w:pPr>
        <w:pStyle w:val="Normal"/>
        <w:tabs>
          <w:tab w:val="clear" w:pos="720"/>
          <w:tab w:val="left" w:pos="0" w:leader="none"/>
          <w:tab w:val="left" w:pos="900" w:leader="none"/>
        </w:tabs>
        <w:ind w:firstLine="851"/>
        <w:jc w:val="both"/>
        <w:rPr>
          <w:rFonts w:ascii="BalticaUzbek" w:hAnsi="BalticaUzbek" w:eastAsia="BalticaUzbek" w:cs="BalticaUzbek"/>
          <w:sz w:val="28"/>
          <w:szCs w:val="28"/>
          <w:lang w:val="uz-Cyrl-UZ"/>
        </w:rPr>
      </w:pPr>
      <w:r>
        <w:rPr>
          <w:rFonts w:eastAsia="BalticaUzbek" w:cs="BalticaUzbek" w:ascii="BalticaUzbek" w:hAnsi="BalticaUzbek"/>
          <w:sz w:val="28"/>
          <w:szCs w:val="28"/>
          <w:lang w:val="uz-Cyrl-UZ"/>
        </w:rPr>
        <w:t>4.</w:t>
        <w:tab/>
        <w:t>давлат солик инспекциясидан руйхатдан утганлиги тугрисидаги маълумотнома.</w:t>
      </w:r>
    </w:p>
    <w:p>
      <w:pPr>
        <w:pStyle w:val="Normal"/>
        <w:tabs>
          <w:tab w:val="clear" w:pos="720"/>
          <w:tab w:val="left" w:pos="0" w:leader="none"/>
          <w:tab w:val="left" w:pos="900" w:leader="none"/>
        </w:tabs>
        <w:ind w:firstLine="851"/>
        <w:jc w:val="both"/>
        <w:rPr>
          <w:rFonts w:ascii="BalticaUzbek" w:hAnsi="BalticaUzbek" w:eastAsia="BalticaUzbek" w:cs="BalticaUzbek"/>
          <w:sz w:val="28"/>
          <w:szCs w:val="28"/>
          <w:lang w:val="uz-Cyrl-UZ"/>
        </w:rPr>
      </w:pPr>
      <w:r>
        <w:rPr>
          <w:rFonts w:eastAsia="BalticaUzbek" w:cs="BalticaUzbek" w:ascii="BalticaUzbek" w:hAnsi="BalticaUzbek"/>
          <w:sz w:val="28"/>
          <w:szCs w:val="28"/>
          <w:lang w:val="uz-Cyrl-UZ"/>
        </w:rPr>
        <w:t>5.</w:t>
        <w:tab/>
        <w:t xml:space="preserve"> статистика булимидан руйхатдан утганлиги тугрисидаги маълумотнома.</w:t>
      </w:r>
    </w:p>
    <w:p>
      <w:pPr>
        <w:pStyle w:val="Normal"/>
        <w:tabs>
          <w:tab w:val="clear" w:pos="720"/>
          <w:tab w:val="left" w:pos="0" w:leader="none"/>
          <w:tab w:val="left" w:pos="900" w:leader="none"/>
        </w:tabs>
        <w:ind w:firstLine="851"/>
        <w:jc w:val="both"/>
        <w:rPr>
          <w:rFonts w:ascii="BalticaUzbek" w:hAnsi="BalticaUzbek" w:eastAsia="BalticaUzbek" w:cs="BalticaUzbek"/>
          <w:sz w:val="28"/>
          <w:szCs w:val="28"/>
          <w:lang w:val="uz-Cyrl-UZ"/>
        </w:rPr>
      </w:pPr>
      <w:r>
        <w:rPr>
          <w:rFonts w:eastAsia="BalticaUzbek" w:cs="BalticaUzbek" w:ascii="BalticaUzbek" w:hAnsi="BalticaUzbek"/>
          <w:sz w:val="28"/>
          <w:szCs w:val="28"/>
          <w:lang w:val="uz-Cyrl-UZ"/>
        </w:rPr>
        <w:t>6.</w:t>
        <w:tab/>
        <w:t>корхона рахбар ходимларининг бош хамда ёрдамчи хисобчиларининг имзолари ва корхона мухр изи намуналари туширилган хужжат (нотариал идоралари томонидан тасдикланган холатда).</w:t>
      </w:r>
    </w:p>
    <w:p>
      <w:pPr>
        <w:pStyle w:val="Normal"/>
        <w:tabs>
          <w:tab w:val="clear" w:pos="720"/>
          <w:tab w:val="left" w:pos="0" w:leader="none"/>
        </w:tabs>
        <w:ind w:firstLine="851"/>
        <w:jc w:val="both"/>
        <w:rPr>
          <w:rFonts w:ascii="BalticaUzbek" w:hAnsi="BalticaUzbek" w:eastAsia="BalticaUzbek" w:cs="BalticaUzbek"/>
          <w:sz w:val="28"/>
          <w:szCs w:val="28"/>
          <w:lang w:val="uz-Cyrl-UZ"/>
        </w:rPr>
      </w:pPr>
      <w:r>
        <w:rPr>
          <w:rFonts w:eastAsia="BalticaUzbek" w:cs="BalticaUzbek" w:ascii="BalticaUzbek" w:hAnsi="BalticaUzbek"/>
          <w:sz w:val="28"/>
          <w:szCs w:val="28"/>
          <w:lang w:val="uz-Cyrl-UZ"/>
        </w:rPr>
        <w:t>Ариза уз хохишига асосан талаб килиб олингунча сакланадиган депозит хисоб вараги очаётганлигини тасдикловчи хужжат сифатида суралади. Низом тижорат банкка  мижоз номига келиб тушаётган маблагларни рухсат берилган фаолиятлар натижасида келиб тушаётганлигини текшириш максадида ишлатилади. Махаллий хокимият карори хужалик юритувчи субъетни давлат руйхатидан  утказилганлиги тугрисидаги маълумотни  тасдикловчи хужжат сифатида суралади. Солик инспекциясидан руйхатдан утганлиги тугрисидаги маълумотнома хужалик юритувчи субъект солик инспекциясидан руйхатдан утказилганлигитугрисидаги маълумотнома хужалик юритувчи субъект солик инспекциясидан руйхатдан утказилиб, белгиланган тартибда назорат уртатилганлигини тасдикловчи хужжат сифатида суралади. Статистика булимидан руйхатдан утганлиги тугрисидаги маълумотнома статистик хисоботларни уз вактида такдим килиб бориш мажбурияти юклатилганлигини тасдикловчи хужжат сифатида суралади. Имзолар ва мухр изи намуналари туширилган хужжат тулов хужжатлар тугрилигини текширишда кулланилади.</w:t>
      </w:r>
    </w:p>
    <w:p>
      <w:pPr>
        <w:pStyle w:val="Normal"/>
        <w:tabs>
          <w:tab w:val="clear" w:pos="720"/>
          <w:tab w:val="left" w:pos="0" w:leader="none"/>
        </w:tabs>
        <w:ind w:firstLine="851"/>
        <w:jc w:val="both"/>
        <w:rPr>
          <w:rFonts w:ascii="BalticaUzbek" w:hAnsi="BalticaUzbek" w:eastAsia="BalticaUzbek" w:cs="BalticaUzbek"/>
          <w:sz w:val="28"/>
          <w:szCs w:val="28"/>
          <w:lang w:val="uz-Cyrl-UZ"/>
        </w:rPr>
      </w:pPr>
      <w:r>
        <w:rPr>
          <w:rFonts w:eastAsia="BalticaUzbek" w:cs="BalticaUzbek" w:ascii="BalticaUzbek" w:hAnsi="BalticaUzbek"/>
          <w:sz w:val="28"/>
          <w:szCs w:val="28"/>
          <w:lang w:val="uz-Cyrl-UZ"/>
        </w:rPr>
        <w:t>Муддатли ва жамгарма депозит хисоб варагини очиш учун фактгина корхона рахбарининг аризаси талаб килинади. Агарда муддатли ёки жамгарма депозит хисоб вараги асосий хисоб варак жойлашган банкдан бошка банкда  очилаётган булса талаб килиб олингунча сакланадиган депозит хисоб вараги жойлашган банкнинг маълумотномаси суралади.</w:t>
      </w:r>
    </w:p>
    <w:p>
      <w:pPr>
        <w:pStyle w:val="Normal"/>
        <w:jc w:val="both"/>
        <w:rPr>
          <w:rFonts w:ascii="BalticaUzbek" w:hAnsi="BalticaUzbek" w:eastAsia="BalticaUzbek" w:cs="BalticaUzbek"/>
          <w:sz w:val="28"/>
          <w:szCs w:val="28"/>
          <w:lang w:val="uz-Cyrl-UZ"/>
        </w:rPr>
      </w:pPr>
      <w:r>
        <w:rPr>
          <w:rFonts w:eastAsia="BalticaUzbek" w:cs="BalticaUzbek" w:ascii="BalticaUzbek" w:hAnsi="BalticaUzbek"/>
          <w:sz w:val="28"/>
          <w:szCs w:val="28"/>
          <w:lang w:val="uz-Cyrl-UZ"/>
        </w:rPr>
      </w:r>
    </w:p>
    <w:p>
      <w:pPr>
        <w:pStyle w:val="Normal"/>
        <w:tabs>
          <w:tab w:val="clear" w:pos="720"/>
          <w:tab w:val="left" w:pos="0" w:leader="none"/>
          <w:tab w:val="left" w:pos="1400" w:leader="none"/>
        </w:tabs>
        <w:ind w:firstLine="851"/>
        <w:jc w:val="both"/>
        <w:rPr/>
      </w:pPr>
      <w:r>
        <w:rPr>
          <w:rFonts w:eastAsia="BalticaUzbek" w:cs="BalticaUzbek" w:ascii="BalticaUzbek" w:hAnsi="BalticaUzbek"/>
          <w:sz w:val="28"/>
          <w:szCs w:val="28"/>
          <w:lang w:val="uz-Cyrl-UZ"/>
        </w:rPr>
        <w:t xml:space="preserve">  </w:t>
      </w:r>
      <w:r>
        <w:rPr>
          <w:rFonts w:eastAsia="BalticaUzbek" w:cs="BalticaUzbek" w:ascii="BalticaUzbek" w:hAnsi="BalticaUzbek"/>
          <w:b/>
          <w:bCs/>
          <w:sz w:val="28"/>
          <w:szCs w:val="28"/>
          <w:lang w:val="uz-Cyrl-UZ"/>
        </w:rPr>
        <w:t xml:space="preserve"> </w:t>
      </w:r>
      <w:r>
        <w:rPr>
          <w:rFonts w:eastAsia="BalticaUzbek" w:cs="BalticaUzbek" w:ascii="BalticaUzbek" w:hAnsi="BalticaUzbek"/>
          <w:b/>
          <w:bCs/>
          <w:sz w:val="28"/>
          <w:szCs w:val="28"/>
          <w:lang w:val="uz-Cyrl-UZ"/>
        </w:rPr>
        <w:t>3.</w:t>
        <w:tab/>
        <w:t>Банкларда депозит хисоб вараклари оркали бажарилаётган операциялар</w:t>
      </w:r>
      <w:r>
        <w:rPr>
          <w:rFonts w:eastAsia="BalticaUzbek Cyr" w:cs="BalticaUzbek Cyr" w:ascii="BalticaUzbek Cyr" w:hAnsi="BalticaUzbek Cyr"/>
          <w:b/>
          <w:bCs/>
          <w:sz w:val="28"/>
          <w:szCs w:val="28"/>
        </w:rPr>
        <w:t xml:space="preserve"> аудити</w:t>
      </w:r>
      <w:r>
        <w:rPr>
          <w:rFonts w:eastAsia="BalticaUzbek" w:cs="BalticaUzbek" w:ascii="BalticaUzbek" w:hAnsi="BalticaUzbek"/>
          <w:b/>
          <w:bCs/>
          <w:sz w:val="28"/>
          <w:szCs w:val="28"/>
          <w:lang w:val="uz-Cyrl-UZ"/>
        </w:rPr>
        <w:t>.</w:t>
      </w:r>
    </w:p>
    <w:p>
      <w:pPr>
        <w:pStyle w:val="Normal"/>
        <w:ind w:firstLine="851"/>
        <w:jc w:val="both"/>
        <w:rPr>
          <w:rFonts w:ascii="BalticaUzbek Cyr" w:hAnsi="BalticaUzbek Cyr" w:eastAsia="BalticaUzbek Cyr" w:cs="BalticaUzbek Cyr"/>
          <w:sz w:val="28"/>
          <w:szCs w:val="28"/>
        </w:rPr>
      </w:pPr>
      <w:r>
        <w:rPr>
          <w:rFonts w:eastAsia="BalticaUzbek" w:cs="BalticaUzbek" w:ascii="BalticaUzbek" w:hAnsi="BalticaUzbek"/>
          <w:sz w:val="28"/>
          <w:szCs w:val="28"/>
          <w:lang w:val="uz-Cyrl-UZ"/>
        </w:rPr>
        <w:t>Талаб килиб олингунча депозит хисоб варагида мижознинг фаолия натижасида  оладиган барча даромадлари кирим килиниб, шу корхона фаолиятини ривожлантириш максадида  чиким килинади.</w:t>
      </w:r>
    </w:p>
    <w:p>
      <w:pPr>
        <w:pStyle w:val="Normal"/>
        <w:ind w:firstLine="851"/>
        <w:jc w:val="both"/>
        <w:rPr>
          <w:rFonts w:ascii="BalticaUzbek" w:hAnsi="BalticaUzbek" w:eastAsia="BalticaUzbek" w:cs="BalticaUzbek"/>
          <w:sz w:val="28"/>
          <w:szCs w:val="28"/>
          <w:lang w:val="uz-Cyrl-UZ"/>
        </w:rPr>
      </w:pPr>
      <w:r>
        <w:rPr>
          <w:rFonts w:eastAsia="BalticaUzbek" w:cs="BalticaUzbek" w:ascii="BalticaUzbek" w:hAnsi="BalticaUzbek"/>
          <w:sz w:val="28"/>
          <w:szCs w:val="28"/>
          <w:lang w:val="uz-Cyrl-UZ"/>
        </w:rPr>
        <w:t>Талаб килиб олингунгша кдар сакланадиган депозит хисоб варагига  маблагларни кирим килишда куйидагиларга алохида эътибор берилади:</w:t>
      </w:r>
    </w:p>
    <w:p>
      <w:pPr>
        <w:pStyle w:val="Normal"/>
        <w:ind w:firstLine="851"/>
        <w:jc w:val="both"/>
        <w:rPr/>
      </w:pPr>
      <w:r>
        <w:rPr>
          <w:rFonts w:eastAsia="BalticaUzbek" w:cs="BalticaUzbek" w:ascii="BalticaUzbek" w:hAnsi="BalticaUzbek"/>
          <w:sz w:val="28"/>
          <w:szCs w:val="28"/>
          <w:lang w:val="uz-Cyrl-UZ"/>
        </w:rPr>
        <w:t>·</w:t>
      </w:r>
      <w:r>
        <w:rPr>
          <w:rFonts w:eastAsia="BalticaUzbek Cyr" w:cs="BalticaUzbek Cyr" w:ascii="BalticaUzbek Cyr" w:hAnsi="BalticaUzbek Cyr"/>
          <w:sz w:val="28"/>
          <w:szCs w:val="28"/>
        </w:rPr>
        <w:t xml:space="preserve"> </w:t>
      </w:r>
      <w:r>
        <w:rPr>
          <w:rFonts w:eastAsia="BalticaUzbek" w:cs="BalticaUzbek" w:ascii="BalticaUzbek" w:hAnsi="BalticaUzbek"/>
          <w:sz w:val="28"/>
          <w:szCs w:val="28"/>
          <w:lang w:val="uz-Cyrl-UZ"/>
        </w:rPr>
        <w:t>келиб тушаётган маблаг корхонага рухсат берилган фаолия натижасида келиб тушаётганлиги</w:t>
      </w:r>
    </w:p>
    <w:p>
      <w:pPr>
        <w:pStyle w:val="Normal"/>
        <w:ind w:firstLine="851"/>
        <w:jc w:val="both"/>
        <w:rPr/>
      </w:pPr>
      <w:r>
        <w:rPr>
          <w:rFonts w:eastAsia="BalticaUzbek" w:cs="BalticaUzbek" w:ascii="BalticaUzbek" w:hAnsi="BalticaUzbek"/>
          <w:sz w:val="28"/>
          <w:szCs w:val="28"/>
          <w:lang w:val="uz-Cyrl-UZ"/>
        </w:rPr>
        <w:t>·</w:t>
      </w:r>
      <w:r>
        <w:rPr>
          <w:rFonts w:eastAsia="BalticaUzbek Cyr" w:cs="BalticaUzbek Cyr" w:ascii="BalticaUzbek Cyr" w:hAnsi="BalticaUzbek Cyr"/>
          <w:sz w:val="28"/>
          <w:szCs w:val="28"/>
        </w:rPr>
        <w:t xml:space="preserve"> </w:t>
      </w:r>
      <w:r>
        <w:rPr>
          <w:rFonts w:eastAsia="BalticaUzbek" w:cs="BalticaUzbek" w:ascii="BalticaUzbek" w:hAnsi="BalticaUzbek"/>
          <w:sz w:val="28"/>
          <w:szCs w:val="28"/>
          <w:lang w:val="uz-Cyrl-UZ"/>
        </w:rPr>
        <w:t>накд пулсиз хисоб китоб шаклида келиб тушаётган маблагни кайси мулк шаклига асосланган корхонадан келиб тушаётганлиги</w:t>
      </w:r>
    </w:p>
    <w:p>
      <w:pPr>
        <w:pStyle w:val="Normal"/>
        <w:ind w:firstLine="851"/>
        <w:jc w:val="both"/>
        <w:rPr/>
      </w:pPr>
      <w:r>
        <w:rPr>
          <w:rFonts w:eastAsia="BalticaUzbek" w:cs="BalticaUzbek" w:ascii="BalticaUzbek" w:hAnsi="BalticaUzbek"/>
          <w:sz w:val="28"/>
          <w:szCs w:val="28"/>
          <w:lang w:val="uz-Cyrl-UZ"/>
        </w:rPr>
        <w:t>·</w:t>
      </w:r>
      <w:r>
        <w:rPr>
          <w:rFonts w:eastAsia="BalticaUzbek Cyr" w:cs="BalticaUzbek Cyr" w:ascii="BalticaUzbek Cyr" w:hAnsi="BalticaUzbek Cyr"/>
          <w:sz w:val="28"/>
          <w:szCs w:val="28"/>
        </w:rPr>
        <w:t xml:space="preserve"> </w:t>
      </w:r>
      <w:r>
        <w:rPr>
          <w:rFonts w:eastAsia="BalticaUzbek" w:cs="BalticaUzbek" w:ascii="BalticaUzbek" w:hAnsi="BalticaUzbek"/>
          <w:sz w:val="28"/>
          <w:szCs w:val="28"/>
          <w:lang w:val="uz-Cyrl-UZ"/>
        </w:rPr>
        <w:t>келиб тушаётган маблагни асосли эканлиги ва бошка холатлар буйича текширилади</w:t>
      </w:r>
    </w:p>
    <w:p>
      <w:pPr>
        <w:pStyle w:val="Normal"/>
        <w:ind w:firstLine="851"/>
        <w:jc w:val="both"/>
        <w:rPr>
          <w:rFonts w:ascii="BalticaUzbek" w:hAnsi="BalticaUzbek" w:eastAsia="BalticaUzbek" w:cs="BalticaUzbek"/>
          <w:sz w:val="28"/>
          <w:szCs w:val="28"/>
          <w:lang w:val="uz-Cyrl-UZ"/>
        </w:rPr>
      </w:pPr>
      <w:r>
        <w:rPr>
          <w:rFonts w:eastAsia="BalticaUzbek" w:cs="BalticaUzbek" w:ascii="BalticaUzbek" w:hAnsi="BalticaUzbek"/>
          <w:sz w:val="28"/>
          <w:szCs w:val="28"/>
          <w:lang w:val="uz-Cyrl-UZ"/>
        </w:rPr>
        <w:t>Корхонага келиб тушаётган маблагни назоратдан утказиш учун мижозлар билан ишлаш даврида синтетик счётлар буйича акс эттирилиб, мижозлар билан ишлаш вакти тугагандан кейин келиб тушган маблаг назоратдан утказилгандан сунг тугри деб хисобланганда мижозга тегишли булган талаб килиб олингунча сакланадиган депозит хисоб варагида акс эттирилади.</w:t>
      </w:r>
    </w:p>
    <w:p>
      <w:pPr>
        <w:pStyle w:val="Normal"/>
        <w:tabs>
          <w:tab w:val="clear" w:pos="720"/>
          <w:tab w:val="left" w:pos="780" w:leader="none"/>
        </w:tabs>
        <w:jc w:val="both"/>
        <w:rPr>
          <w:rFonts w:ascii="BalticaUzbek" w:hAnsi="BalticaUzbek" w:eastAsia="BalticaUzbek" w:cs="BalticaUzbek"/>
          <w:sz w:val="28"/>
          <w:szCs w:val="28"/>
          <w:lang w:val="uz-Cyrl-UZ"/>
        </w:rPr>
      </w:pPr>
      <w:r>
        <w:rPr>
          <w:rFonts w:eastAsia="BalticaUzbek" w:cs="BalticaUzbek" w:ascii="BalticaUzbek" w:hAnsi="BalticaUzbek"/>
          <w:sz w:val="28"/>
          <w:szCs w:val="28"/>
          <w:lang w:val="uz-Cyrl-UZ"/>
        </w:rPr>
        <w:tab/>
      </w:r>
    </w:p>
    <w:p>
      <w:pPr>
        <w:pStyle w:val="Normal"/>
        <w:tabs>
          <w:tab w:val="clear" w:pos="720"/>
          <w:tab w:val="left" w:pos="780" w:leader="none"/>
        </w:tabs>
        <w:ind w:firstLine="851"/>
        <w:jc w:val="both"/>
        <w:rPr>
          <w:rFonts w:ascii="BalticaUzbek Cyr" w:hAnsi="BalticaUzbek Cyr" w:eastAsia="BalticaUzbek Cyr" w:cs="BalticaUzbek Cyr"/>
          <w:sz w:val="28"/>
          <w:szCs w:val="28"/>
        </w:rPr>
      </w:pPr>
      <w:r>
        <w:rPr>
          <w:rFonts w:eastAsia="BalticaUzbek" w:cs="BalticaUzbek" w:ascii="BalticaUzbek" w:hAnsi="BalticaUzbek"/>
          <w:b/>
          <w:bCs/>
          <w:sz w:val="28"/>
          <w:szCs w:val="28"/>
          <w:lang w:val="uz-Cyrl-UZ"/>
        </w:rPr>
        <w:t>4.</w:t>
        <w:tab/>
        <w:t xml:space="preserve">Депозит хисобваракларини ёпиш </w:t>
      </w:r>
      <w:r>
        <w:rPr>
          <w:rFonts w:eastAsia="BalticaUzbek Cyr" w:cs="BalticaUzbek Cyr" w:ascii="BalticaUzbek Cyr" w:hAnsi="BalticaUzbek Cyr"/>
          <w:b/>
          <w:bCs/>
          <w:sz w:val="28"/>
          <w:szCs w:val="28"/>
        </w:rPr>
        <w:t>аудити.</w:t>
      </w:r>
      <w:r>
        <w:rPr>
          <w:rFonts w:eastAsia="BalticaUzbek" w:cs="BalticaUzbek" w:ascii="BalticaUzbek" w:hAnsi="BalticaUzbek"/>
          <w:sz w:val="28"/>
          <w:szCs w:val="28"/>
          <w:lang w:val="uz-Cyrl-UZ"/>
        </w:rPr>
        <w:t xml:space="preserve"> </w:t>
      </w:r>
    </w:p>
    <w:p>
      <w:pPr>
        <w:pStyle w:val="Normal"/>
        <w:tabs>
          <w:tab w:val="clear" w:pos="720"/>
          <w:tab w:val="left" w:pos="0" w:leader="none"/>
        </w:tabs>
        <w:ind w:firstLine="851"/>
        <w:jc w:val="both"/>
        <w:rPr>
          <w:rFonts w:ascii="BalticaUzbek Cyr" w:hAnsi="BalticaUzbek Cyr" w:eastAsia="BalticaUzbek Cyr" w:cs="BalticaUzbek Cyr"/>
          <w:sz w:val="28"/>
          <w:szCs w:val="28"/>
        </w:rPr>
      </w:pPr>
      <w:r>
        <w:rPr>
          <w:rFonts w:eastAsia="BalticaUzbek" w:cs="BalticaUzbek" w:ascii="BalticaUzbek" w:hAnsi="BalticaUzbek"/>
          <w:sz w:val="28"/>
          <w:szCs w:val="28"/>
          <w:lang w:val="uz-Cyrl-UZ"/>
        </w:rPr>
        <w:t>Талаб килиб олингунга кадар депозит хисоб вараги корхона тугатилаётганда ёки мижоз бошка банк оркали фаолият курсатмокчи булган холатларда ёпилиши, ундан ташкари Узбекистон Республикаси вазирлар махкамасининг карорига асосан уч ой ва ундан ортик муддатда талабкилиб олингунча сакланадиган депозит хисоб варагидан  маблаг айланмаган холатларда хам депозит хисоб вараги ёпилиши мумкин.</w:t>
      </w:r>
    </w:p>
    <w:p>
      <w:pPr>
        <w:pStyle w:val="Normal"/>
        <w:tabs>
          <w:tab w:val="clear" w:pos="720"/>
          <w:tab w:val="left" w:pos="0" w:leader="none"/>
        </w:tabs>
        <w:ind w:firstLine="851"/>
        <w:jc w:val="both"/>
        <w:rPr>
          <w:rFonts w:ascii="BalticaUzbek Cyr" w:hAnsi="BalticaUzbek Cyr" w:eastAsia="BalticaUzbek Cyr" w:cs="BalticaUzbek Cyr"/>
          <w:sz w:val="28"/>
          <w:szCs w:val="28"/>
        </w:rPr>
      </w:pPr>
      <w:r>
        <w:rPr>
          <w:rFonts w:eastAsia="BalticaUzbek" w:cs="BalticaUzbek" w:ascii="BalticaUzbek" w:hAnsi="BalticaUzbek"/>
          <w:sz w:val="28"/>
          <w:szCs w:val="28"/>
          <w:lang w:val="uz-Cyrl-UZ"/>
        </w:rPr>
        <w:t>Корхона тугатилаётганида махаллий хокимият кошидаги ёки узининг юкори ташкилотига банкрот эълон килиш тугрисидаги ариза билан мурожаат килинади. Аризага асосан тугатиш комиссияси  томонидан текширувларни мувофиклаштирувчи комиссияга фаолиятини охирги кунгача булган холатга текшириб хулоса берилиши суралади.</w:t>
      </w:r>
    </w:p>
    <w:p>
      <w:pPr>
        <w:pStyle w:val="Normal"/>
        <w:tabs>
          <w:tab w:val="clear" w:pos="720"/>
          <w:tab w:val="left" w:pos="0" w:leader="none"/>
        </w:tabs>
        <w:ind w:firstLine="851"/>
        <w:jc w:val="both"/>
        <w:rPr>
          <w:rFonts w:ascii="BalticaUzbek Cyr" w:hAnsi="BalticaUzbek Cyr" w:eastAsia="BalticaUzbek Cyr" w:cs="BalticaUzbek Cyr"/>
          <w:sz w:val="28"/>
          <w:szCs w:val="28"/>
        </w:rPr>
      </w:pPr>
      <w:r>
        <w:rPr>
          <w:rFonts w:eastAsia="BalticaUzbek" w:cs="BalticaUzbek" w:ascii="BalticaUzbek" w:hAnsi="BalticaUzbek"/>
          <w:sz w:val="28"/>
          <w:szCs w:val="28"/>
          <w:lang w:val="uz-Cyrl-UZ"/>
        </w:rPr>
        <w:t>Текширув натижасига кура берилган хулосада корхонани тугатиш зарур деб хулосаланган булса, корхона рахбари узаро хисоб-китоб буйича мурожаат килишлари мумкинлигини билдириб, бир ой муддат ичида матбуотда эълон бериб боради. Эълон буйича мурожат килган хакдорлар бир ой давомида тугатиш комиссияси томониданруйхатга олиб борилади.Бир ой муддатдан кейин мурожатларни кабул килиш тухтатилади, сунгра тугатилаётган корхонанинг тала килиб олингунга кадар сакланадиган депозит хисоб варагидаги маблаги ёки балансидаги мулки хисобидан биринчи навбатда туланиши зарур булган мажбуриятлари тулаб берилади.  Уларга солик ва бошка мажбурий туловлар, хамда ходимларнинг иш хакки киритилади. Биринчи навбатда туланиши зарур булган карзлари хисоб-китоб ракамидаги маблаги ва балансидаги мулки хисобидан копланиш имконияти мавжуд булмаса, корхона тасисчиларининг шахсий мулки хисобидан копланади (масъулияти чекланган жамият бундан мустасно).</w:t>
      </w:r>
    </w:p>
    <w:p>
      <w:pPr>
        <w:pStyle w:val="Normal"/>
        <w:tabs>
          <w:tab w:val="clear" w:pos="720"/>
          <w:tab w:val="left" w:pos="0" w:leader="none"/>
        </w:tabs>
        <w:ind w:firstLine="851"/>
        <w:jc w:val="both"/>
        <w:rPr>
          <w:rFonts w:ascii="BalticaUzbek Cyr" w:hAnsi="BalticaUzbek Cyr" w:eastAsia="BalticaUzbek Cyr" w:cs="BalticaUzbek Cyr"/>
          <w:sz w:val="28"/>
          <w:szCs w:val="28"/>
        </w:rPr>
      </w:pPr>
      <w:r>
        <w:rPr>
          <w:rFonts w:eastAsia="BalticaUzbek" w:cs="BalticaUzbek" w:ascii="BalticaUzbek" w:hAnsi="BalticaUzbek"/>
          <w:sz w:val="28"/>
          <w:szCs w:val="28"/>
          <w:lang w:val="uz-Cyrl-UZ"/>
        </w:rPr>
        <w:t>Биринчи навбатда туланиши зарур булган карзлар тулик коплангандан кейин колган маблаг колган карзлар суммаларидан юкори булса, карзлар тулик копланиб, ортикча сумма корхона тасисчилариуртасида тасис улушига пропорционал равишда тугатиш комиссиясининг хулосасида курсатилган муддатда банкдан олиш шарти билан таксимланади. Тугатиш комиссиясининг хулосасида курсатилган муддатда банкдан олинмаса бюджетга тегишли маблаг сифатида бюджетсчётига банк томонидан утказиб юборилади. Тугатиш комиссиясининг хулосасида курсатилган тартибда тугатилаётган корхонага тегишли булган маблаглар таксимлаб булингандан кейин тала килиб олингунга кадар сакланадиган депозит хисоб варагида колдик нулга тенг булган холатда депозит хисоб вараги ёпилиб, Марказий  банкка  ёпилганлиги тугрисида маълумотнома берилади. Шу кундан бошлаб ушбу хисоб варак буйича барча хисоб-китоблар тулик тухтатилади.</w:t>
      </w:r>
    </w:p>
    <w:p>
      <w:pPr>
        <w:pStyle w:val="Normal"/>
        <w:tabs>
          <w:tab w:val="clear" w:pos="720"/>
          <w:tab w:val="left" w:pos="0" w:leader="none"/>
        </w:tabs>
        <w:ind w:firstLine="851"/>
        <w:jc w:val="both"/>
        <w:rPr>
          <w:rFonts w:ascii="BalticaUzbek Cyr" w:hAnsi="BalticaUzbek Cyr" w:eastAsia="BalticaUzbek Cyr" w:cs="BalticaUzbek Cyr"/>
          <w:sz w:val="28"/>
          <w:szCs w:val="28"/>
        </w:rPr>
      </w:pPr>
      <w:r>
        <w:rPr>
          <w:rFonts w:eastAsia="BalticaUzbek" w:cs="BalticaUzbek" w:ascii="BalticaUzbek" w:hAnsi="BalticaUzbek"/>
          <w:sz w:val="28"/>
          <w:szCs w:val="28"/>
          <w:lang w:val="uz-Cyrl-UZ"/>
        </w:rPr>
        <w:t>Корхона бошка банк оркали фаолия курсатмокчи булиббанк бошкарувчисига ариза билан мурожаат килганда аризада кайси банкда фаолия юритмокчи эканлиги  курсатилиб, ушбу банкнинг бошкарувчисини  розилигини тасдикловчи имзо куйилиши керак.</w:t>
      </w:r>
    </w:p>
    <w:p>
      <w:pPr>
        <w:pStyle w:val="Normal"/>
        <w:tabs>
          <w:tab w:val="clear" w:pos="720"/>
          <w:tab w:val="left" w:pos="0" w:leader="none"/>
        </w:tabs>
        <w:ind w:firstLine="851"/>
        <w:jc w:val="both"/>
        <w:rPr>
          <w:rFonts w:ascii="BalticaUzbek Cyr" w:hAnsi="BalticaUzbek Cyr" w:eastAsia="BalticaUzbek Cyr" w:cs="BalticaUzbek Cyr"/>
          <w:sz w:val="28"/>
          <w:szCs w:val="28"/>
        </w:rPr>
      </w:pPr>
      <w:r>
        <w:rPr>
          <w:rFonts w:eastAsia="BalticaUzbek" w:cs="BalticaUzbek" w:ascii="BalticaUzbek" w:hAnsi="BalticaUzbek"/>
          <w:sz w:val="28"/>
          <w:szCs w:val="28"/>
          <w:lang w:val="uz-Cyrl-UZ"/>
        </w:rPr>
        <w:t>Ариза бошкарувчи томонидан урганиб чикиш учун ёки кондирилиши учун бухгалтерияга чикарилади. Бухгалтерия аризада курсатилган иккинчи банкка хисоб-китоб раками курсатилган маълумотномани биринчи банкка такдим килади. Ушбу маълумотномага асосан иккинчи банк хисоб-китоб раками очиб, хисоб-китоб раками очилганлиги тугрисидаги  маълумотномани  биринчи банкка такдим килади. Биринчи банк маълумотномада курсатилган хисоб-китоб ракамига ёпилаётган хисоб-китоб ракамидаги колдик суммани утказиб беради, сунгра колдик нулга тенг булган холатда хисоб-китоб  раками ёпилганлиги тугрисидаги маълумотнома  Марказий банкка такдим килади. Колдик сумма иккинчи банкка утказилиб берилганидан кейин хисоб-китоб  раками эгасига тегишли булган барча маълумотлар банк ходимлари уртасида топшириш ва кабул килиб олиш тугрисидаги далолатномага асосан такдим килинади.</w:t>
      </w:r>
    </w:p>
    <w:p>
      <w:pPr>
        <w:pStyle w:val="Normal"/>
        <w:tabs>
          <w:tab w:val="clear" w:pos="720"/>
          <w:tab w:val="left" w:pos="0" w:leader="none"/>
        </w:tabs>
        <w:ind w:firstLine="851"/>
        <w:jc w:val="both"/>
        <w:rPr/>
      </w:pPr>
      <w:r>
        <w:rPr>
          <w:rFonts w:eastAsia="BalticaUzbek" w:cs="BalticaUzbek" w:ascii="BalticaUzbek" w:hAnsi="BalticaUzbek"/>
          <w:sz w:val="28"/>
          <w:szCs w:val="28"/>
          <w:lang w:val="uz-Cyrl-UZ"/>
        </w:rPr>
        <w:t>Корхона талаб килиб олгунча сакланадиган депозит хисоб варагидан уч ой ва ундан ортик муддатда хисоб-китобни амалга оширмаса хисоб-китоб раками вактинчалик ёпилиб, солик инспекциясига маълумот берилади. Шу даврдан бошлаб, хисоб-китоб ракам эгаси мурожат килгунга кадар хисоб-китоблар тухталган холатда сакланади. М</w:t>
      </w:r>
      <w:r>
        <w:rPr>
          <w:rFonts w:eastAsia="BalticaUzbek Cyr" w:cs="BalticaUzbek Cyr" w:ascii="BalticaUzbek Cyr" w:hAnsi="BalticaUzbek Cyr"/>
          <w:sz w:val="28"/>
          <w:szCs w:val="28"/>
        </w:rPr>
        <w:t>урожат килган пайтда Давлат солик инспекцияси тугатиш комиссиясига урганиб беришини сураб мурожат килади. Тугатиш комиссиясининг хулосасига асосан корхона банкрот деб эълон килиниши ёки хисоб-китоб раками оркали фаолиятини кайта бошлашга рухсат берилиши мумкин.</w:t>
      </w:r>
    </w:p>
    <w:p>
      <w:pPr>
        <w:pStyle w:val="Normal"/>
        <w:tabs>
          <w:tab w:val="clear" w:pos="720"/>
          <w:tab w:val="left" w:pos="7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tabs>
          <w:tab w:val="clear" w:pos="720"/>
          <w:tab w:val="left" w:pos="7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tabs>
          <w:tab w:val="clear" w:pos="720"/>
          <w:tab w:val="left" w:pos="780" w:leader="none"/>
        </w:tabs>
        <w:ind w:firstLine="851"/>
        <w:jc w:val="both"/>
        <w:rPr/>
      </w:pPr>
      <w:r>
        <w:rPr>
          <w:rFonts w:eastAsia="BalticaUzbek Cyr" w:cs="BalticaUzbek Cyr" w:ascii="BalticaUzbek Cyr" w:hAnsi="BalticaUzbek Cyr"/>
          <w:b/>
          <w:bCs/>
          <w:sz w:val="28"/>
          <w:szCs w:val="28"/>
        </w:rPr>
        <w:t>4-мавзу:</w:t>
      </w:r>
      <w:r>
        <w:rPr>
          <w:rFonts w:eastAsia="BalticaUzbek" w:cs="BalticaUzbek" w:ascii="BalticaUzbek" w:hAnsi="BalticaUzbek"/>
          <w:b/>
          <w:bCs/>
          <w:sz w:val="28"/>
          <w:szCs w:val="28"/>
          <w:lang w:val="uz-Cyrl-UZ"/>
        </w:rPr>
        <w:t xml:space="preserve"> Банкларда хужжатлар айланиши ва хужжатларни расмийлаштири</w:t>
      </w:r>
      <w:r>
        <w:rPr>
          <w:rFonts w:eastAsia="BalticaUzbek Cyr" w:cs="BalticaUzbek Cyr" w:ascii="BalticaUzbek Cyr" w:hAnsi="BalticaUzbek Cyr"/>
          <w:b/>
          <w:bCs/>
          <w:sz w:val="28"/>
          <w:szCs w:val="28"/>
        </w:rPr>
        <w:t>ш аудити</w:t>
      </w:r>
      <w:r>
        <w:rPr>
          <w:rFonts w:eastAsia="BalticaUzbek" w:cs="BalticaUzbek" w:ascii="BalticaUzbek" w:hAnsi="BalticaUzbek"/>
          <w:b/>
          <w:bCs/>
          <w:sz w:val="28"/>
          <w:szCs w:val="28"/>
          <w:lang w:val="uz-Cyrl-UZ"/>
        </w:rPr>
        <w:t>.</w:t>
      </w:r>
    </w:p>
    <w:p>
      <w:pPr>
        <w:pStyle w:val="Normal"/>
        <w:tabs>
          <w:tab w:val="clear" w:pos="720"/>
          <w:tab w:val="left" w:pos="780" w:leader="none"/>
        </w:tabs>
        <w:ind w:left="1080" w:hanging="2520"/>
        <w:jc w:val="both"/>
        <w:rPr>
          <w:rFonts w:ascii="BalticaUzbek" w:hAnsi="BalticaUzbek" w:eastAsia="BalticaUzbek" w:cs="BalticaUzbek"/>
          <w:b/>
          <w:b/>
          <w:bCs/>
          <w:sz w:val="28"/>
          <w:szCs w:val="28"/>
          <w:lang w:val="uz-Cyrl-UZ"/>
        </w:rPr>
      </w:pPr>
      <w:r>
        <w:rPr>
          <w:rFonts w:eastAsia="BalticaUzbek" w:cs="BalticaUzbek" w:ascii="BalticaUzbek" w:hAnsi="BalticaUzbek"/>
          <w:b/>
          <w:bCs/>
          <w:sz w:val="28"/>
          <w:szCs w:val="28"/>
          <w:lang w:val="uz-Cyrl-UZ"/>
        </w:rPr>
      </w:r>
    </w:p>
    <w:p>
      <w:pPr>
        <w:pStyle w:val="Normal"/>
        <w:tabs>
          <w:tab w:val="clear" w:pos="720"/>
          <w:tab w:val="left" w:pos="-142" w:leader="none"/>
        </w:tabs>
        <w:ind w:firstLine="851"/>
        <w:jc w:val="both"/>
        <w:rPr>
          <w:rFonts w:ascii="BalticaUzbek" w:hAnsi="BalticaUzbek" w:eastAsia="BalticaUzbek" w:cs="BalticaUzbek"/>
          <w:sz w:val="28"/>
          <w:szCs w:val="28"/>
          <w:lang w:val="uz-Cyrl-UZ"/>
        </w:rPr>
      </w:pPr>
      <w:r>
        <w:rPr>
          <w:rFonts w:eastAsia="BalticaUzbek Cyr" w:cs="BalticaUzbek Cyr" w:ascii="BalticaUzbek Cyr" w:hAnsi="BalticaUzbek Cyr"/>
          <w:sz w:val="28"/>
          <w:szCs w:val="28"/>
        </w:rPr>
        <w:t>1. Банк муассасаларида иш кунини ташкил килиш.</w:t>
      </w:r>
    </w:p>
    <w:p>
      <w:pPr>
        <w:pStyle w:val="Normal"/>
        <w:tabs>
          <w:tab w:val="clear" w:pos="720"/>
          <w:tab w:val="left" w:pos="-142" w:leader="none"/>
        </w:tabs>
        <w:ind w:firstLine="851"/>
        <w:jc w:val="both"/>
        <w:rPr>
          <w:rFonts w:ascii="BalticaUzbek" w:hAnsi="BalticaUzbek" w:eastAsia="BalticaUzbek" w:cs="BalticaUzbek"/>
          <w:sz w:val="28"/>
          <w:szCs w:val="28"/>
          <w:lang w:val="uz-Cyrl-UZ"/>
        </w:rPr>
      </w:pPr>
      <w:r>
        <w:rPr>
          <w:rFonts w:eastAsia="BalticaUzbek Cyr" w:cs="BalticaUzbek Cyr" w:ascii="BalticaUzbek Cyr" w:hAnsi="BalticaUzbek Cyr"/>
          <w:sz w:val="28"/>
          <w:szCs w:val="28"/>
        </w:rPr>
        <w:t>2. Банкларда хужжатлар айланиши ва уларни тугрилигини текшириш.</w:t>
      </w:r>
    </w:p>
    <w:p>
      <w:pPr>
        <w:pStyle w:val="Normal"/>
        <w:tabs>
          <w:tab w:val="clear" w:pos="720"/>
          <w:tab w:val="left" w:pos="-142" w:leader="none"/>
        </w:tabs>
        <w:ind w:firstLine="851"/>
        <w:jc w:val="both"/>
        <w:rPr>
          <w:rFonts w:ascii="BalticaUzbek" w:hAnsi="BalticaUzbek" w:eastAsia="BalticaUzbek" w:cs="BalticaUzbek"/>
          <w:sz w:val="28"/>
          <w:szCs w:val="28"/>
          <w:lang w:val="uz-Cyrl-UZ"/>
        </w:rPr>
      </w:pPr>
      <w:r>
        <w:rPr>
          <w:rFonts w:eastAsia="BalticaUzbek Cyr" w:cs="BalticaUzbek Cyr" w:ascii="BalticaUzbek Cyr" w:hAnsi="BalticaUzbek Cyr"/>
          <w:sz w:val="28"/>
          <w:szCs w:val="28"/>
        </w:rPr>
        <w:t>3. Мижозлар томонидан банкка такдим килинадиган хужжатларни расмийлаштирилишити текшириш.</w:t>
      </w:r>
    </w:p>
    <w:p>
      <w:pPr>
        <w:pStyle w:val="Normal"/>
        <w:tabs>
          <w:tab w:val="clear" w:pos="720"/>
          <w:tab w:val="left" w:pos="-142" w:leader="none"/>
        </w:tabs>
        <w:ind w:firstLine="851"/>
        <w:jc w:val="both"/>
        <w:rPr>
          <w:rFonts w:ascii="BalticaUzbek" w:hAnsi="BalticaUzbek" w:eastAsia="BalticaUzbek" w:cs="BalticaUzbek"/>
          <w:sz w:val="28"/>
          <w:szCs w:val="28"/>
          <w:lang w:val="uz-Cyrl-UZ"/>
        </w:rPr>
      </w:pPr>
      <w:r>
        <w:rPr>
          <w:rFonts w:eastAsia="BalticaUzbek Cyr" w:cs="BalticaUzbek Cyr" w:ascii="BalticaUzbek Cyr" w:hAnsi="BalticaUzbek Cyr"/>
          <w:sz w:val="28"/>
          <w:szCs w:val="28"/>
        </w:rPr>
        <w:t>4.Банкларда бухгалтерия хужжатларини саклаш тартибини тугрилигини текшириш.</w:t>
      </w:r>
    </w:p>
    <w:p>
      <w:pPr>
        <w:pStyle w:val="Normal"/>
        <w:tabs>
          <w:tab w:val="clear" w:pos="720"/>
          <w:tab w:val="left" w:pos="780" w:leader="none"/>
        </w:tabs>
        <w:jc w:val="both"/>
        <w:rPr>
          <w:rFonts w:ascii="BalticaUzbek Cyr" w:hAnsi="BalticaUzbek Cyr" w:eastAsia="BalticaUzbek Cyr" w:cs="BalticaUzbek Cyr"/>
          <w:sz w:val="28"/>
          <w:szCs w:val="28"/>
          <w:lang w:val="uz-Cyrl-UZ"/>
        </w:rPr>
      </w:pPr>
      <w:r>
        <w:rPr>
          <w:rFonts w:eastAsia="BalticaUzbek Cyr" w:cs="BalticaUzbek Cyr" w:ascii="BalticaUzbek Cyr" w:hAnsi="BalticaUzbek Cyr"/>
          <w:sz w:val="28"/>
          <w:szCs w:val="28"/>
          <w:lang w:val="uz-Cyrl-UZ"/>
        </w:rPr>
      </w:r>
    </w:p>
    <w:p>
      <w:pPr>
        <w:pStyle w:val="Normal"/>
        <w:tabs>
          <w:tab w:val="clear" w:pos="720"/>
          <w:tab w:val="left" w:pos="780" w:leader="none"/>
        </w:tabs>
        <w:jc w:val="both"/>
        <w:rPr/>
      </w:pPr>
      <w:r>
        <w:rPr>
          <w:rFonts w:eastAsia="BalticaUzbek Cyr" w:cs="BalticaUzbek Cyr" w:ascii="BalticaUzbek Cyr" w:hAnsi="BalticaUzbek Cyr"/>
          <w:sz w:val="28"/>
          <w:szCs w:val="28"/>
        </w:rPr>
        <w:t xml:space="preserve">             </w:t>
      </w:r>
      <w:r>
        <w:rPr>
          <w:rFonts w:eastAsia="BalticaUzbek Cyr" w:cs="BalticaUzbek Cyr" w:ascii="BalticaUzbek Cyr" w:hAnsi="BalticaUzbek Cyr"/>
          <w:b/>
          <w:bCs/>
          <w:sz w:val="28"/>
          <w:szCs w:val="28"/>
        </w:rPr>
        <w:t>1. Банк муассасаларида иш кунини ташкил килиш.</w:t>
      </w:r>
    </w:p>
    <w:p>
      <w:pPr>
        <w:pStyle w:val="Normal"/>
        <w:tabs>
          <w:tab w:val="clear" w:pos="720"/>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нк муассасаларида иш куни 8:00 дан 17:00 гача килиб белгиланган булиб, у бир неча боскичларда амалга оширилади.</w:t>
      </w:r>
    </w:p>
    <w:p>
      <w:pPr>
        <w:pStyle w:val="Normal"/>
        <w:tabs>
          <w:tab w:val="clear" w:pos="720"/>
          <w:tab w:val="left" w:pos="795"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w:t>
        <w:tab/>
        <w:t>8:00 дан 9:00 гача. Мижозлар билан ишлашга тайёргарлик куриш даври.Ушбк даврда хар бир аналитик счёт буйича кун бошига колдиклар тугрилиги текширилиб мижозларга такдим килиниши зарур булган маълумотлар тайёрланиб куйилади.</w:t>
      </w:r>
    </w:p>
    <w:p>
      <w:pPr>
        <w:pStyle w:val="Normal"/>
        <w:tabs>
          <w:tab w:val="clear" w:pos="720"/>
          <w:tab w:val="left" w:pos="795"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w:t>
        <w:tab/>
        <w:t>Мижозлар билан ишлаш вакти. Ушбу даврнинг узи иккига булинган холатда амалга оширилиб, мижозларга касса хизматини курсатиш даври ва накд пулсиз хисоб-китоблар буйича мижозларга хизмат курсатиш даврига булинади. Мижозларга касса хизматини курсатиш даври 9:00 дан 13:00 га кадар килиниб белгиланган булиб, ушбу даврда мижозлар томонидан банкка такдим килинаётган накд пулларни кабул килиб олиш ва мижозларга иш хакки ва унга тенглаштирилган максадлар учун накд пул етказиб бериш билан боглик операциялар бажарилади. Накд пулсиз хисоб-китоб шаклида мижозларга хизмат курсатиш даврида мижозлардан кабул килинган тулов хужжатларини тугрилигини текшириш, тулов учун кабул килиш ва туловларни амалга ошириш операциялари бажарилади. Худди шу даврда мижозларга келиб тушган маблаглар хам синтетик счётлар буйича хисобга олиб борилади. Ушбу операциялар 9:00дан 16:00гача амалга оширилиши мумкин.</w:t>
      </w:r>
    </w:p>
    <w:p>
      <w:pPr>
        <w:pStyle w:val="Normal"/>
        <w:tabs>
          <w:tab w:val="clear" w:pos="720"/>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3.</w:t>
        <w:tab/>
        <w:t>Кунлик операцияларни якунлаш даври. Ушбу давр 16:00дан 17:00гача килиб белгиланган булиб, хар бир аналитик счёт буйича колдикларни аниклаш, кунлик хисоботларни , хамда кунлик хисоботларни булим бошликлари оркали бош хисобчига такдим килиш ишлари амалга оширилади. Ушбу давр бош хисобчи томонидан кунлик балансни Марказий банкга такдим килиш билан якунланади.</w:t>
      </w:r>
    </w:p>
    <w:p>
      <w:pPr>
        <w:pStyle w:val="Normal"/>
        <w:tabs>
          <w:tab w:val="clear" w:pos="720"/>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tabs>
          <w:tab w:val="clear" w:pos="720"/>
          <w:tab w:val="left" w:pos="780" w:leader="none"/>
        </w:tabs>
        <w:ind w:firstLine="851"/>
        <w:jc w:val="both"/>
        <w:rPr>
          <w:rFonts w:ascii="BalticaUzbek" w:hAnsi="BalticaUzbek" w:eastAsia="BalticaUzbek" w:cs="BalticaUzbek"/>
          <w:b/>
          <w:b/>
          <w:bCs/>
          <w:sz w:val="28"/>
          <w:szCs w:val="28"/>
          <w:lang w:val="uz-Cyrl-UZ"/>
        </w:rPr>
      </w:pPr>
      <w:r>
        <w:rPr>
          <w:rFonts w:eastAsia="BalticaUzbek Cyr" w:cs="BalticaUzbek Cyr" w:ascii="BalticaUzbek Cyr" w:hAnsi="BalticaUzbek Cyr"/>
          <w:b/>
          <w:bCs/>
          <w:sz w:val="28"/>
          <w:szCs w:val="28"/>
        </w:rPr>
        <w:t>2. Банкларда хужжатлар айланиши ва уларни тугрилигини текшириш.</w:t>
      </w:r>
    </w:p>
    <w:p>
      <w:pPr>
        <w:pStyle w:val="Normal"/>
        <w:tabs>
          <w:tab w:val="clear" w:pos="720"/>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Мижозлар томонидан банкка такдим килинган хужжатларни банклар оркали яна мижозларга етиб бориши банкларда хужжатларни айланиши деб аталади. Мижозлар томонидан банкка такдим килинаётган хужжатлар банк ходимлари томонидан кабул килиб олинишидан олдин хужжатдаги маълумотлар, хужжатнинг реквизитлари тугрилигини иекширилиб, тугри деь хисобланганда тулов учун кабул килинади. Масалан, тулов топширикномасига асосан хисоб-китоб амалга ошириш учун мижоз томонидан банкка тулов топширикномаси такдим килинади. Банк томонидан тулов топширикномасида курсатилган суммани хисоб-китоб ракамида мавжудлигини, имзоларни имзо наъмуналарига мослигини, туловчи ва олувчи тугрисидаги маълумотни тугрилиги текширилгандан кейин тугри деб хисобланганда тулов учун кабул килинади. </w:t>
      </w:r>
    </w:p>
    <w:p>
      <w:pPr>
        <w:pStyle w:val="Normal"/>
        <w:tabs>
          <w:tab w:val="clear" w:pos="720"/>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ижоз томонидан банкка такдим килинаётган хужжатларга асосан операция бажарилгандан кейин хужжатларнинг бир нусхаси ёки электрон нусхасидан кучирмаси ёки мижоз томонидан банкка такдим килинган хужжатга асосан расмийлаштирилган банкнинг ички  хужжатлар йигмасига тикилади. Ушбу хужжатлар йигмаси банк ходими хисобланган аудитор томонидан текширилгандан сунг банк архивига топширилади Архивдаги кунлик хужжатларни тугрилигини тафтиш комиссияси бош ва Марказий банк аудиторлари томонидан утказиладиган текширувлар даврида хам текширилади.</w:t>
      </w:r>
    </w:p>
    <w:p>
      <w:pPr>
        <w:pStyle w:val="Normal"/>
        <w:tabs>
          <w:tab w:val="clear" w:pos="720"/>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tabs>
          <w:tab w:val="clear" w:pos="720"/>
          <w:tab w:val="left" w:pos="780" w:leader="none"/>
        </w:tabs>
        <w:ind w:firstLine="851"/>
        <w:jc w:val="both"/>
        <w:rPr>
          <w:rFonts w:ascii="BalticaUzbek" w:hAnsi="BalticaUzbek" w:eastAsia="BalticaUzbek" w:cs="BalticaUzbek"/>
          <w:b/>
          <w:b/>
          <w:bCs/>
          <w:sz w:val="28"/>
          <w:szCs w:val="28"/>
          <w:lang w:val="uz-Cyrl-UZ"/>
        </w:rPr>
      </w:pPr>
      <w:r>
        <w:rPr>
          <w:rFonts w:eastAsia="BalticaUzbek Cyr" w:cs="BalticaUzbek Cyr" w:ascii="BalticaUzbek Cyr" w:hAnsi="BalticaUzbek Cyr"/>
          <w:b/>
          <w:bCs/>
          <w:sz w:val="28"/>
          <w:szCs w:val="28"/>
        </w:rPr>
        <w:t>3. Мижозлар томонидан банкка такдим килинадиган хужжатларни расмийлаштирилишити текшириш.</w:t>
      </w:r>
    </w:p>
    <w:p>
      <w:pPr>
        <w:pStyle w:val="Normal"/>
        <w:tabs>
          <w:tab w:val="clear" w:pos="720"/>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ижозлар томонидан банкка такдим килинадиган хужжатларга куйидагилар киради:</w:t>
      </w:r>
    </w:p>
    <w:p>
      <w:pPr>
        <w:pStyle w:val="Normal"/>
        <w:tabs>
          <w:tab w:val="left" w:pos="720" w:leader="none"/>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tab/>
        <w:t>Тулов топширикномаси</w:t>
      </w:r>
    </w:p>
    <w:p>
      <w:pPr>
        <w:pStyle w:val="Normal"/>
        <w:tabs>
          <w:tab w:val="left" w:pos="720" w:leader="none"/>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tab/>
        <w:t>Тулов талабномаси</w:t>
      </w:r>
    </w:p>
    <w:p>
      <w:pPr>
        <w:pStyle w:val="Normal"/>
        <w:tabs>
          <w:tab w:val="left" w:pos="720" w:leader="none"/>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tab/>
        <w:t>Инкассо топширикномаси</w:t>
      </w:r>
    </w:p>
    <w:p>
      <w:pPr>
        <w:pStyle w:val="Normal"/>
        <w:tabs>
          <w:tab w:val="left" w:pos="720" w:leader="none"/>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tab/>
        <w:t>Аккредитив ариза</w:t>
      </w:r>
    </w:p>
    <w:p>
      <w:pPr>
        <w:pStyle w:val="Normal"/>
        <w:tabs>
          <w:tab w:val="left" w:pos="720" w:leader="none"/>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tab/>
        <w:t>Пул топшириш тугрисидаги эълон</w:t>
      </w:r>
    </w:p>
    <w:p>
      <w:pPr>
        <w:pStyle w:val="Normal"/>
        <w:tabs>
          <w:tab w:val="left" w:pos="720" w:leader="none"/>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tab/>
        <w:t>Чек дафтарчаси</w:t>
      </w:r>
    </w:p>
    <w:p>
      <w:pPr>
        <w:pStyle w:val="Normal"/>
        <w:tabs>
          <w:tab w:val="left" w:pos="720" w:leader="none"/>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tab/>
        <w:t>Кредит олиш тугрисидаги ариза ва бошка хужжатлар.</w:t>
      </w:r>
    </w:p>
    <w:p>
      <w:pPr>
        <w:pStyle w:val="Normal"/>
        <w:tabs>
          <w:tab w:val="left" w:pos="720" w:leader="none"/>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tabs>
          <w:tab w:val="clear" w:pos="720"/>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Ушбу хужжатлар мижозлар томонидан расмийлаштирилиб, унга асосан операция бажариш учун банкка такдим килинади. Банкларда ушбу хужжатларга асосан операциялар бажарилишидан олдин хужжатларда келтирилган реквизитларнинг тугрилиги текширилади. Ушбу хужжатлар накд пулсиз хисоб-китоб  шаклида кулланиладиган, касса ва кредит хужжатларига  булинади. Тулов топширикномаси, тулов талабномаси, инкассо топширикномаси, аккредитив каби хужжатлар накд пулсиз хисоб-китоб шаклидакулланиладиган хужжатлар хисобланиб, ушбу хужжатлар корхона бухгалтерия ходими  томонидан  расмийлаштирилиб, корхонага хизмат килувчи накд пулсиз хисоб-китоб шакли билан ишловчи назоратчи хисобчига такдим килинади. Назоратчи-хисобчи хужжатда курсатилган реквизитларни тугрилигини текшириб, тугри деб хисобланганда «текширилди» деб курсатилган жойига имзо куяди. Сунгра ушбу хужжат бош хисобчи томонидан кайта текширилиб, тугри деб хисобланганда  маъкулланди деб курсатилган жойига имзо куяди. Сунгра ушбу хужжат банк бошкарувчиси томонидан операция бажаришга рухсат берилганлигини тасдиклаб, имзоланади. Юкорида утказилган жараён дастлабки текширув хисобланиб, ушбу хужжатга асосан операция бажарилгандан кейин банк ходими хисобланган аудитор томонидан текширувдан утказилиб, сунгра кунлик хужжатлар йигмасига тикилади. Пул топшириш тугрисидаги эълон, чек дафтарчаси - ушбу хужжатлар мижозлар томонидан банкка такдим килинадиган касса хужжатлари хисобланиб, мижоз томонидан расмийлаштирилиб, банкка накд пул билан ишловчи назоратчи хисобчига такдим килинади. Назоратчи- хисобчи томондан ушбу хужжатлар маълумотлари тугрилиги текширилади ва бош хисобчи кайта назоратдан утказади. Банк бошкарувчиси эса ушбу хужжатларга асосан операция бажарилиши мумкинлигини тасдиклаб имзолайди. Сунгра кассир томонидан кирим ёки чиким операцияси амалга оширилади. Ушбу хужжатларнинг банкда колган кисми хам аудитор томонидан текширилгандан кейин кунлик хужжатлар йигмасига тикилади.</w:t>
      </w:r>
    </w:p>
    <w:p>
      <w:pPr>
        <w:pStyle w:val="Normal"/>
        <w:tabs>
          <w:tab w:val="clear" w:pos="720"/>
          <w:tab w:val="left" w:pos="7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tabs>
          <w:tab w:val="clear" w:pos="720"/>
          <w:tab w:val="left" w:pos="780" w:leader="none"/>
        </w:tabs>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4. Банкларда бухгалтерия хужжатларини саклаш тартибини тугрилигини текшириш.</w:t>
      </w:r>
    </w:p>
    <w:p>
      <w:pPr>
        <w:pStyle w:val="Normal"/>
        <w:tabs>
          <w:tab w:val="clear" w:pos="720"/>
          <w:tab w:val="left" w:pos="780" w:leader="none"/>
        </w:tabs>
        <w:ind w:firstLine="851"/>
        <w:jc w:val="both"/>
        <w:rPr/>
      </w:pPr>
      <w:r>
        <w:rPr>
          <w:rFonts w:eastAsia="BalticaUzbek Cyr" w:cs="BalticaUzbek Cyr" w:ascii="BalticaUzbek Cyr" w:hAnsi="BalticaUzbek Cyr"/>
          <w:sz w:val="28"/>
          <w:szCs w:val="28"/>
        </w:rPr>
        <w:t xml:space="preserve">Банкларда бухгалтерия хужжатлари аналитик ва синтетик хисоб хужжатларга булиниб, бажарилаётган операция тугрисида  тулик маълумот бериш имкониятига эга булган хисоб-китоб хужжатлари </w:t>
      </w:r>
      <w:r>
        <w:rPr>
          <w:rFonts w:eastAsia="BalticaUzbek Cyr" w:cs="BalticaUzbek Cyr" w:ascii="BalticaUzbek Cyr" w:hAnsi="BalticaUzbek Cyr"/>
          <w:b/>
          <w:bCs/>
          <w:sz w:val="28"/>
          <w:szCs w:val="28"/>
        </w:rPr>
        <w:t>аналитик хисоб хужжатлари</w:t>
      </w:r>
      <w:r>
        <w:rPr>
          <w:rFonts w:eastAsia="BalticaUzbek Cyr" w:cs="BalticaUzbek Cyr" w:ascii="BalticaUzbek Cyr" w:hAnsi="BalticaUzbek Cyr"/>
          <w:sz w:val="28"/>
          <w:szCs w:val="28"/>
        </w:rPr>
        <w:t xml:space="preserve"> деб аталади. Уларга тулов топширикномаси, тулов талабномаси, инкассо топширикномаси, пул топшириш тугрисидаги эълон, чек дафтарчаси, кирим ва чиким касса ордерлари, меморальнуй ордерлар, кайдномалар киради. Аналитик хисоб хужжатларни умумлаштирилган холда акс эттиришга мулжалланган хисоб-китоб хужжатлари </w:t>
      </w:r>
      <w:r>
        <w:rPr>
          <w:rFonts w:eastAsia="BalticaUzbek Cyr" w:cs="BalticaUzbek Cyr" w:ascii="BalticaUzbek Cyr" w:hAnsi="BalticaUzbek Cyr"/>
          <w:b/>
          <w:bCs/>
          <w:sz w:val="28"/>
          <w:szCs w:val="28"/>
        </w:rPr>
        <w:t>синтетик хисоб хужжатлар</w:t>
      </w:r>
      <w:r>
        <w:rPr>
          <w:rFonts w:eastAsia="BalticaUzbek Cyr" w:cs="BalticaUzbek Cyr" w:ascii="BalticaUzbek Cyr" w:hAnsi="BalticaUzbek Cyr"/>
          <w:sz w:val="28"/>
          <w:szCs w:val="28"/>
        </w:rPr>
        <w:t xml:space="preserve"> деб аталади.  Уларга бухгалтерия баланси, касса хисоботи, айланма кайдномалар, кунлик хисоботлар ва бошка хужжатлар киради. </w:t>
      </w:r>
    </w:p>
    <w:p>
      <w:pPr>
        <w:pStyle w:val="Normal"/>
        <w:tabs>
          <w:tab w:val="clear" w:pos="720"/>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Аналитик хисоб хужжатлари операция бажарилгандан кейин купи билан уч йилгача, камида бир йил банк архивида сакланиши шарт хисобланади. Якуний текширув утказилгандан кейин текширув утказилган даврдаги аналитик хисоб хужжатлари текширув якуни буйича  тузилган далолатнома илова килинган холда давлат архивига топширилиши мумкин. Синтетик хисоб хужжатлари эса камида беш йил, купи билан йигирма йил сакланиши керак булган хисоб хужжатлари хисобланиб, беш йилгача асосан кунлик хисоботлар сакланади. Касса хисоботлари, бош китоб, бухгалтерия баланси эса беш йилдан ошик муддат сакланиши керак. </w:t>
      </w:r>
    </w:p>
    <w:p>
      <w:pPr>
        <w:pStyle w:val="Normal"/>
        <w:tabs>
          <w:tab w:val="clear" w:pos="720"/>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Синтетик хисоб хужжатлари якуний текширув утказилгандан кейин банк архивида сакланиши билан уларга асосан хеч кандай  текширув амалга оширилмайди. Фактгина утган давр маълумотлари бугунги давр маълумотларига солиштириш  йули билан тахлил утказиш максадида сакланади. </w:t>
      </w:r>
    </w:p>
    <w:p>
      <w:pPr>
        <w:pStyle w:val="Normal"/>
        <w:tabs>
          <w:tab w:val="clear" w:pos="720"/>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налитик  хисоб хужжатлари банк архивида сакланиш даврида бажарилган операция тугрисида маълумот бериш имкониятига эга булган холда, яъни буялмасдан тоза холда сакланиши керак. Чунки хар бир текширув даврида ушбу хужжатлар синтетик хисоб хужжатларга солиштириш йули билан текширув амалга оширилади. Агар саклаш муддати даврида хужжатлар йукотилган булган ёки  кушимча ёзувлар килинган булса, ноконуний операция бажарилган хисобланиб, етказилган зарарга караб жавобгарлик белгиланади.</w:t>
      </w:r>
    </w:p>
    <w:p>
      <w:pPr>
        <w:pStyle w:val="Normal"/>
        <w:tabs>
          <w:tab w:val="clear" w:pos="720"/>
          <w:tab w:val="left" w:pos="7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BodyText2"/>
        <w:ind w:firstLine="851"/>
        <w:rPr>
          <w:rFonts w:ascii="BalticaUzbek Cyr" w:hAnsi="BalticaUzbek Cyr" w:eastAsia="BalticaUzbek Cyr" w:cs="BalticaUzbek Cyr"/>
          <w:sz w:val="28"/>
          <w:szCs w:val="28"/>
        </w:rPr>
      </w:pPr>
      <w:r>
        <w:rPr>
          <w:rFonts w:eastAsia="BalticaUzbek Cyr" w:cs="BalticaUzbek Cyr" w:ascii="BalticaUzbek Cyr" w:hAnsi="BalticaUzbek Cyr"/>
          <w:sz w:val="28"/>
          <w:szCs w:val="28"/>
        </w:rPr>
        <w:t>5-мавзу: Накд пулсиз хисоб-китоблар аудити.</w:t>
      </w:r>
    </w:p>
    <w:p>
      <w:pPr>
        <w:pStyle w:val="Normal"/>
        <w:tabs>
          <w:tab w:val="clear" w:pos="720"/>
          <w:tab w:val="left" w:pos="-142"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 Накд пулсиз хисоб-китоб шаклллари ва уларнинг амалга ошириш тартиби.</w:t>
      </w:r>
    </w:p>
    <w:p>
      <w:pPr>
        <w:pStyle w:val="Normal"/>
        <w:tabs>
          <w:tab w:val="left" w:pos="-142" w:leader="none"/>
          <w:tab w:val="left" w:pos="720" w:leader="none"/>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 Тулов топширикномаси билан буладиган хисоб-китоблар аудити.</w:t>
      </w:r>
    </w:p>
    <w:p>
      <w:pPr>
        <w:pStyle w:val="Normal"/>
        <w:tabs>
          <w:tab w:val="left" w:pos="-142" w:leader="none"/>
          <w:tab w:val="left" w:pos="720" w:leader="none"/>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3. Тулов талабномаларини расмийлаштириш ва туловларни амалга оширилишини тугрилигини текшириш.</w:t>
      </w:r>
    </w:p>
    <w:p>
      <w:pPr>
        <w:pStyle w:val="Normal"/>
        <w:tabs>
          <w:tab w:val="left" w:pos="-142" w:leader="none"/>
          <w:tab w:val="left" w:pos="720" w:leader="none"/>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4. Инкассо топширикномасининг расмийлаштирилиши ва улар буйича хисоб-китобларни юритилиши аудити.</w:t>
      </w:r>
    </w:p>
    <w:p>
      <w:pPr>
        <w:pStyle w:val="Normal"/>
        <w:tabs>
          <w:tab w:val="left" w:pos="-142" w:leader="none"/>
          <w:tab w:val="left" w:pos="720" w:leader="none"/>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5. Аккредитив буйича хисоб-китоблар аудити.</w:t>
      </w:r>
    </w:p>
    <w:p>
      <w:pPr>
        <w:pStyle w:val="Normal"/>
        <w:tabs>
          <w:tab w:val="left" w:pos="-142" w:leader="none"/>
          <w:tab w:val="left" w:pos="720" w:leader="none"/>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6. Чек билан хисоб-китоблар аудити.</w:t>
      </w:r>
    </w:p>
    <w:p>
      <w:pPr>
        <w:pStyle w:val="Normal"/>
        <w:tabs>
          <w:tab w:val="clear" w:pos="720"/>
          <w:tab w:val="left" w:pos="780" w:leader="none"/>
        </w:tabs>
        <w:ind w:left="360"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tabs>
          <w:tab w:val="clear" w:pos="720"/>
          <w:tab w:val="left" w:pos="780" w:leader="none"/>
        </w:tabs>
        <w:ind w:left="360"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tabs>
          <w:tab w:val="clear" w:pos="720"/>
          <w:tab w:val="left" w:pos="-142"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b/>
          <w:bCs/>
          <w:sz w:val="28"/>
          <w:szCs w:val="28"/>
        </w:rPr>
        <w:t>1. Накд пулсиз хисоб-китоб шаклллари ва уларнинг амалга ошириш тартиби.</w:t>
      </w:r>
    </w:p>
    <w:p>
      <w:pPr>
        <w:pStyle w:val="Normal"/>
        <w:tabs>
          <w:tab w:val="clear" w:pos="720"/>
          <w:tab w:val="left" w:pos="780" w:leader="none"/>
        </w:tabs>
        <w:ind w:firstLine="851"/>
        <w:jc w:val="both"/>
        <w:rPr/>
      </w:pPr>
      <w:r>
        <w:rPr>
          <w:rFonts w:eastAsia="BalticaUzbek Cyr" w:cs="BalticaUzbek Cyr" w:ascii="BalticaUzbek Cyr" w:hAnsi="BalticaUzbek Cyr"/>
          <w:sz w:val="28"/>
          <w:szCs w:val="28"/>
        </w:rPr>
        <w:t xml:space="preserve">Банкларда бажарилаётган операциялар накд пулсиз хисоб-китоб  ва касса операцияларига булинади. Накд пул иштирок этмасдан хужжатлар оркали пул маблагларини хисоб-китоб килиш усули </w:t>
      </w:r>
      <w:r>
        <w:rPr>
          <w:rFonts w:eastAsia="BalticaUzbek Cyr" w:cs="BalticaUzbek Cyr" w:ascii="BalticaUzbek Cyr" w:hAnsi="BalticaUzbek Cyr"/>
          <w:b/>
          <w:bCs/>
          <w:sz w:val="28"/>
          <w:szCs w:val="28"/>
        </w:rPr>
        <w:t>накд пулсиз хисоб-китоб</w:t>
      </w:r>
      <w:r>
        <w:rPr>
          <w:rFonts w:eastAsia="BalticaUzbek Cyr" w:cs="BalticaUzbek Cyr" w:ascii="BalticaUzbek Cyr" w:hAnsi="BalticaUzbek Cyr"/>
          <w:sz w:val="28"/>
          <w:szCs w:val="28"/>
        </w:rPr>
        <w:t xml:space="preserve"> деб аталади. </w:t>
      </w:r>
    </w:p>
    <w:p>
      <w:pPr>
        <w:pStyle w:val="Normal"/>
        <w:tabs>
          <w:tab w:val="clear" w:pos="720"/>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Накд пулсиз хисоб-китоблар бир неча шаклларда амалга оширилиб, амалга оширишда кулланиладиган хужжатлар накд пулсиз хисоб-китоб шакллари хисобланади. Уларга куйидагилар киради:</w:t>
      </w:r>
    </w:p>
    <w:p>
      <w:pPr>
        <w:pStyle w:val="Normal"/>
        <w:tabs>
          <w:tab w:val="clear" w:pos="720"/>
          <w:tab w:val="left" w:pos="795"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tab/>
        <w:t>Тулов топширикномаси буйича хисоб-китоблар</w:t>
      </w:r>
    </w:p>
    <w:p>
      <w:pPr>
        <w:pStyle w:val="Normal"/>
        <w:tabs>
          <w:tab w:val="clear" w:pos="720"/>
          <w:tab w:val="left" w:pos="795"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tab/>
        <w:t>Тулов талабномаси  буйича хисоб-китоблар</w:t>
      </w:r>
    </w:p>
    <w:p>
      <w:pPr>
        <w:pStyle w:val="Normal"/>
        <w:tabs>
          <w:tab w:val="clear" w:pos="720"/>
          <w:tab w:val="left" w:pos="795"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tab/>
        <w:t>Инкассо топширикномаси буйича хисоб-китоблар</w:t>
      </w:r>
    </w:p>
    <w:p>
      <w:pPr>
        <w:pStyle w:val="Normal"/>
        <w:tabs>
          <w:tab w:val="clear" w:pos="720"/>
          <w:tab w:val="left" w:pos="795"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tab/>
        <w:t>Аккредитив буйича хисоб-китоблар</w:t>
      </w:r>
    </w:p>
    <w:p>
      <w:pPr>
        <w:pStyle w:val="Normal"/>
        <w:tabs>
          <w:tab w:val="clear" w:pos="720"/>
          <w:tab w:val="left" w:pos="795"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tab/>
        <w:t>Хисоб-китоб чеки буйича хисоб-китоблар</w:t>
      </w:r>
    </w:p>
    <w:p>
      <w:pPr>
        <w:pStyle w:val="Normal"/>
        <w:tabs>
          <w:tab w:val="clear" w:pos="720"/>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BodyText3"/>
        <w:ind w:firstLine="851"/>
        <w:rPr/>
      </w:pPr>
      <w:r>
        <w:rPr>
          <w:rFonts w:eastAsia="BalticaUzbek Cyr" w:cs="BalticaUzbek Cyr" w:ascii="BalticaUzbek Cyr" w:hAnsi="BalticaUzbek Cyr"/>
          <w:b/>
          <w:bCs/>
          <w:sz w:val="28"/>
          <w:szCs w:val="28"/>
        </w:rPr>
        <w:t>Тулов топширикномасига</w:t>
      </w:r>
      <w:r>
        <w:rPr>
          <w:rFonts w:eastAsia="BalticaUzbek Cyr" w:cs="BalticaUzbek Cyr" w:ascii="BalticaUzbek Cyr" w:hAnsi="BalticaUzbek Cyr"/>
          <w:sz w:val="28"/>
          <w:szCs w:val="28"/>
        </w:rPr>
        <w:t xml:space="preserve"> асосан хисоб-китоб мижоз топширигига кура унинг хисоб-китоб ракамидаги маблаги хисобидан у хохлаган жойга утказиб беришоркали амалга оширилади. Бунинг учун тулов топширикномасида курсатилган сумма хисоб-китоб ракамида мавжуд булиши шарт хисобланади.</w:t>
      </w:r>
    </w:p>
    <w:p>
      <w:pPr>
        <w:pStyle w:val="BodyText3"/>
        <w:ind w:firstLine="851"/>
        <w:rPr/>
      </w:pPr>
      <w:r>
        <w:rPr>
          <w:rFonts w:eastAsia="BalticaUzbek Cyr" w:cs="BalticaUzbek Cyr" w:ascii="BalticaUzbek Cyr" w:hAnsi="BalticaUzbek Cyr"/>
          <w:b/>
          <w:bCs/>
          <w:sz w:val="28"/>
          <w:szCs w:val="28"/>
        </w:rPr>
        <w:t>Тулов талабномасига</w:t>
      </w:r>
      <w:r>
        <w:rPr>
          <w:rFonts w:eastAsia="BalticaUzbek Cyr" w:cs="BalticaUzbek Cyr" w:ascii="BalticaUzbek Cyr" w:hAnsi="BalticaUzbek Cyr"/>
          <w:sz w:val="28"/>
          <w:szCs w:val="28"/>
        </w:rPr>
        <w:t xml:space="preserve"> асосан мижоз корхона бошка корхоналар билан иктисодий муносабатга киришиш даврида карздорлиги мавжуд булса, хакдор корхона томонидан талаб килиб олиш даврида кулланилади. Уларнинг акцептли ва акцептсиз шакллари мавжуд булиб, </w:t>
      </w:r>
      <w:r>
        <w:rPr>
          <w:rFonts w:eastAsia="BalticaUzbek Cyr" w:cs="BalticaUzbek Cyr" w:ascii="BalticaUzbek Cyr" w:hAnsi="BalticaUzbek Cyr"/>
          <w:b/>
          <w:bCs/>
          <w:sz w:val="28"/>
          <w:szCs w:val="28"/>
        </w:rPr>
        <w:t>акцептли</w:t>
      </w:r>
      <w:r>
        <w:rPr>
          <w:rFonts w:eastAsia="BalticaUzbek Cyr" w:cs="BalticaUzbek Cyr" w:ascii="BalticaUzbek Cyr" w:hAnsi="BalticaUzbek Cyr"/>
          <w:sz w:val="28"/>
          <w:szCs w:val="28"/>
        </w:rPr>
        <w:t xml:space="preserve"> шаклида карздор корхонанинг розилиги суралгандан кейин хисоб-китоб амалга оширилиши мумкин.  </w:t>
      </w:r>
      <w:r>
        <w:rPr>
          <w:rFonts w:eastAsia="BalticaUzbek Cyr" w:cs="BalticaUzbek Cyr" w:ascii="BalticaUzbek Cyr" w:hAnsi="BalticaUzbek Cyr"/>
          <w:b/>
          <w:bCs/>
          <w:sz w:val="28"/>
          <w:szCs w:val="28"/>
        </w:rPr>
        <w:t>Акцептсиз</w:t>
      </w:r>
      <w:r>
        <w:rPr>
          <w:rFonts w:eastAsia="BalticaUzbek Cyr" w:cs="BalticaUzbek Cyr" w:ascii="BalticaUzbek Cyr" w:hAnsi="BalticaUzbek Cyr"/>
          <w:sz w:val="28"/>
          <w:szCs w:val="28"/>
        </w:rPr>
        <w:t xml:space="preserve"> шаклига асосанэлектроэнергия, газ ва бошка махсулотлар етказиб берувчи давлатга тегишли булган давлат бюджетига билвосита тушувчи маблаглар ундириб олиниши мумкин. Унда крздор корхонанинг розилигисиз хисоб-китоб амалга оширилиши мумкин. Унга хакдор корхона томонидан хакдорлигини тасдикловчи хужжатлар – шартнома, хукумат карори ёки бошка хужжатлар илова килиниши керак.</w:t>
      </w:r>
    </w:p>
    <w:p>
      <w:pPr>
        <w:pStyle w:val="BodyText3"/>
        <w:ind w:firstLine="851"/>
        <w:rPr/>
      </w:pPr>
      <w:r>
        <w:rPr>
          <w:rFonts w:eastAsia="BalticaUzbek Cyr" w:cs="BalticaUzbek Cyr" w:ascii="BalticaUzbek Cyr" w:hAnsi="BalticaUzbek Cyr"/>
          <w:b/>
          <w:bCs/>
          <w:sz w:val="28"/>
          <w:szCs w:val="28"/>
        </w:rPr>
        <w:t>Инкассо топширикномасига</w:t>
      </w:r>
      <w:r>
        <w:rPr>
          <w:rFonts w:eastAsia="BalticaUzbek Cyr" w:cs="BalticaUzbek Cyr" w:ascii="BalticaUzbek Cyr" w:hAnsi="BalticaUzbek Cyr"/>
          <w:sz w:val="28"/>
          <w:szCs w:val="28"/>
        </w:rPr>
        <w:t xml:space="preserve"> асосан бюджетга тугридан тугри тушадиган маблаглар, яъни солик, божхона божи ва бошка мажбурий туловлар ундириб олишда кулланилади.  Бунда карздор корхонанинг розилиги хам карздорлигини тасдикловчи хужжат хам суралмайди. </w:t>
      </w:r>
    </w:p>
    <w:p>
      <w:pPr>
        <w:pStyle w:val="BodyText3"/>
        <w:ind w:firstLine="851"/>
        <w:rPr/>
      </w:pPr>
      <w:r>
        <w:rPr>
          <w:rFonts w:eastAsia="BalticaUzbek Cyr" w:cs="BalticaUzbek Cyr" w:ascii="BalticaUzbek Cyr" w:hAnsi="BalticaUzbek Cyr"/>
          <w:b/>
          <w:bCs/>
          <w:sz w:val="28"/>
          <w:szCs w:val="28"/>
        </w:rPr>
        <w:t>Аккредитив</w:t>
      </w:r>
      <w:r>
        <w:rPr>
          <w:rFonts w:eastAsia="BalticaUzbek Cyr" w:cs="BalticaUzbek Cyr" w:ascii="BalticaUzbek Cyr" w:hAnsi="BalticaUzbek Cyr"/>
          <w:sz w:val="28"/>
          <w:szCs w:val="28"/>
        </w:rPr>
        <w:t xml:space="preserve"> буйича хисоб-китоблар иккита  корхона узаро иктисодий муносабатга киришаётганда бир-бирига ишончсиз холда фаолия курсатса, хисоб-китобнинг аккредитив шаклидан фойдаланилади. Бунда махсулот сотиб олувчининг хисоб-китоб ракамидаги маблаги хисобидан алохида аккредитив счёти очилиб, маблаг утказиб куйилади, лекин бу маблагдан мол етказиб берувчи корхонанинг фойдаланиш имконияти йук. Фактгина махсулот етказиб берилганлигини тасдикловчи хужжат банкка такдим килингандан кейин аккредитив счётидан маблаг махсулот етказиб берувчининг хисоб-китоб ракамига утказиб берилади. Аккредитив буйича хисоб-китоб аккредитив аризага асосан амалга оширилиб, унга аккредитив шартнома илова килиниши керак. Ушбу шартнома томонлар уртасида тузилиб, томонларга хизмат курсатувчи банклар томонидан хам тасдикланиши керак. Чунки аккредитивнинг копланган ва копланмаган шакллари мавжуд булиб, копланган шаклида аккредитив счётига маблаг утказиб куйилади, копланмаган шаклида эса аккредитив счёти очилади, лекин маблаг утказилмайди. Бунда мол етказиб берувчи томонидан махсулот етказиб берилганлигини тасдикловчи хужжат банкка такдим килинган даврида сотиб олувчининг маблаги мавжуд булмаса, сотиб олувчининг банки томонидан банкнинг уз маблаги хисобидан тулов амалга оширилади. </w:t>
      </w:r>
    </w:p>
    <w:p>
      <w:pPr>
        <w:pStyle w:val="BodyText3"/>
        <w:ind w:firstLine="851"/>
        <w:rPr/>
      </w:pPr>
      <w:r>
        <w:rPr>
          <w:rFonts w:eastAsia="BalticaUzbek Cyr" w:cs="BalticaUzbek Cyr" w:ascii="BalticaUzbek Cyr" w:hAnsi="BalticaUzbek Cyr"/>
          <w:b/>
          <w:bCs/>
          <w:sz w:val="28"/>
          <w:szCs w:val="28"/>
        </w:rPr>
        <w:t xml:space="preserve">Чек </w:t>
      </w:r>
      <w:r>
        <w:rPr>
          <w:rFonts w:eastAsia="BalticaUzbek Cyr" w:cs="BalticaUzbek Cyr" w:ascii="BalticaUzbek Cyr" w:hAnsi="BalticaUzbek Cyr"/>
          <w:sz w:val="28"/>
          <w:szCs w:val="28"/>
        </w:rPr>
        <w:t>билан хисоб-китоблар банк кассасида накд пул етишмаган холатларда  кулланилиб, мижознинг хракамидаги маблаги хисобидан банк томонидан чек бланкаси берилади. Мижоз томонидан ушбу чекни  тулов воситаси сифатида накд пул урнида фойдаланиши мумкин булади.</w:t>
      </w:r>
    </w:p>
    <w:p>
      <w:pPr>
        <w:pStyle w:val="BodyText3"/>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tabs>
          <w:tab w:val="left" w:pos="-142" w:leader="none"/>
          <w:tab w:val="left" w:pos="720" w:leader="none"/>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b/>
          <w:bCs/>
          <w:sz w:val="28"/>
          <w:szCs w:val="28"/>
        </w:rPr>
        <w:t>2. Тулов топширикномаси билан буладиган хисоб-китоблар аудити.</w:t>
      </w:r>
    </w:p>
    <w:p>
      <w:pPr>
        <w:pStyle w:val="Normal"/>
        <w:tabs>
          <w:tab w:val="clear" w:pos="720"/>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улов топширикномасига асосан мижоз корхона ьанкдаги хисоб-китоб ракамидаги маблаги хисобидан туловни амалга ошириб беришини банкка топширик сифатида беради. Унда тулов топширикномаси корхона бухгалтери томонидан тулдирилиб, банкка корхонага хизмат килувчи назоратчи-хисобчига такдим килинади. Тулов топширикномасида куйидаги реквизитлар булади:</w:t>
      </w:r>
    </w:p>
    <w:p>
      <w:pPr>
        <w:pStyle w:val="Normal"/>
        <w:tabs>
          <w:tab w:val="clear" w:pos="720"/>
          <w:tab w:val="left" w:pos="360" w:leader="none"/>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tab/>
        <w:t>Номи ва тартиб номери</w:t>
      </w:r>
    </w:p>
    <w:p>
      <w:pPr>
        <w:pStyle w:val="Normal"/>
        <w:tabs>
          <w:tab w:val="clear" w:pos="720"/>
          <w:tab w:val="left" w:pos="360" w:leader="none"/>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tab/>
        <w:t>Сана</w:t>
      </w:r>
    </w:p>
    <w:p>
      <w:pPr>
        <w:pStyle w:val="Normal"/>
        <w:tabs>
          <w:tab w:val="clear" w:pos="720"/>
          <w:tab w:val="left" w:pos="360" w:leader="none"/>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tab/>
        <w:t>Туловчининг номи, хисоб-китоб раками, банки ва банк коди</w:t>
      </w:r>
    </w:p>
    <w:p>
      <w:pPr>
        <w:pStyle w:val="Normal"/>
        <w:tabs>
          <w:tab w:val="clear" w:pos="720"/>
          <w:tab w:val="left" w:pos="360" w:leader="none"/>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tab/>
        <w:t>Олувчининг номи, хисоб-китоб раками банки ва банк коди</w:t>
      </w:r>
    </w:p>
    <w:p>
      <w:pPr>
        <w:pStyle w:val="Normal"/>
        <w:tabs>
          <w:tab w:val="clear" w:pos="720"/>
          <w:tab w:val="left" w:pos="360" w:leader="none"/>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tab/>
        <w:t>Сумма (сон ва суз куринишида)</w:t>
      </w:r>
    </w:p>
    <w:p>
      <w:pPr>
        <w:pStyle w:val="Normal"/>
        <w:tabs>
          <w:tab w:val="clear" w:pos="720"/>
          <w:tab w:val="left" w:pos="360" w:leader="none"/>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tab/>
        <w:t>Тулов максади</w:t>
      </w:r>
    </w:p>
    <w:p>
      <w:pPr>
        <w:pStyle w:val="Normal"/>
        <w:tabs>
          <w:tab w:val="clear" w:pos="720"/>
          <w:tab w:val="left" w:pos="360" w:leader="none"/>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tab/>
        <w:t>Корхона рахбари  ва бош хисобчининг имзоси хамда корхона мухри</w:t>
      </w:r>
    </w:p>
    <w:p>
      <w:pPr>
        <w:pStyle w:val="Normal"/>
        <w:tabs>
          <w:tab w:val="clear" w:pos="720"/>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Назоратчи-хисобчи томонидан юкорида курсатилган реквизитларнинг тугрилиги, яъни тулов топширикномасида курсатилган суммани хисоб-китоб ракамида мавжудлиги, имзоларнинг имзо намуналарига мослиги, тулов максадининг Низомда курсатилган фаолиятларга ёки алохида лицензияланувчи фаолият тури булса, лицензиянинг мавжудлиги хамда хисоб-китоб ракамлари, номи ва банк кодининг тугри куйилганлиги текширилади. Тугри деб хисобланганда тулов топширикномасининг  энг пастки кисмида жойлашган «текширилди»  ёзувининг тегишли  катакчаси имзоланади, сунгра тулов топширикномаси бош хисобчи томонидан кайта текширувдан утказилади. Блш хисобчи томонидан хам  тугри деб имзоланганда, «маъкулланди» деб курсатилган жойи имзоланади. </w:t>
      </w:r>
    </w:p>
    <w:p>
      <w:pPr>
        <w:pStyle w:val="Normal"/>
        <w:tabs>
          <w:tab w:val="clear" w:pos="720"/>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  </w:t>
      </w:r>
      <w:r>
        <w:rPr>
          <w:rFonts w:eastAsia="BalticaUzbek Cyr" w:cs="BalticaUzbek Cyr" w:ascii="BalticaUzbek Cyr" w:hAnsi="BalticaUzbek Cyr"/>
          <w:sz w:val="28"/>
          <w:szCs w:val="28"/>
        </w:rPr>
        <w:t>Тулов топширикномаси охирида банк бошкарувчиси томонидан имзолангандан кейин хакикий хужжат холатга келган хисобланади ва унга асосан операция бажариш мумкин булади.  Тулов топширикномаси банк бошкарувчиси томонидан имзолангандан кейин яна назоратчи-хисобчига кайтарилади. Назоратчи-хисобчи тулов топширикномасининг иккинчи нусхасини  уз имзоси ва узига тегишли штамп билан тасдиклаб туловчига кайтаради. Асл нусхасига асосан тулов топширикномасининг компьютердаги мавжуд бланкаси компьютерда турган холда тулдир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     </w:t>
      </w:r>
      <w:r>
        <w:rPr>
          <w:rFonts w:eastAsia="BalticaUzbek Cyr" w:cs="BalticaUzbek Cyr" w:ascii="BalticaUzbek Cyr" w:hAnsi="BalticaUzbek Cyr"/>
          <w:sz w:val="28"/>
          <w:szCs w:val="28"/>
        </w:rPr>
        <w:t xml:space="preserve">Тулов топширикномасининг электрон варианти назоратчи-хисобчи томонидан йигиб борилиб, рейс, яъни пул утказилиши олдидан бош хисобчи компьютерига утказиб берилади. Худди шу даврда тулов топширикномаларининг асл нусхалари хам бош хисобчига берилади. Бош хисобчи томонидан электрон нусхаларини асл нусхаларига мос эканлиги  текширувдан утказилади. Тугри деб хисобланганда, электрон нусхалари банк оператори компьютерига  утказиб берилади. Оператор компмьютерига узатувчи курилма уланган булиб, маълумотларни узатиш учун узат топширигини беради. </w:t>
      </w:r>
    </w:p>
    <w:p>
      <w:pPr>
        <w:pStyle w:val="Normal"/>
        <w:tabs>
          <w:tab w:val="clear" w:pos="720"/>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уловчининг банкидан чиккан маълумот Узбекистон Республикаси марказий банкининг тегишли булимининг хисоб-китоб марказига келиб, у ерда сакланиб колган холда автоматик равишда олиувчининг банкида оператор кампьютерида куринади. Оператор маълумотни кабул килиб олиб, бош хисобчи кампьютерига утказиб беради.</w:t>
      </w:r>
    </w:p>
    <w:p>
      <w:pPr>
        <w:pStyle w:val="Normal"/>
        <w:tabs>
          <w:tab w:val="clear" w:pos="720"/>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ош хисобчи баланс счётлари буйича бухгалтерия ёзувини амалга ошириб, сунгра тулов топширикномаларини кайси мижозга келганига караб назоратчи хисобчиларга таксимлаб беради.</w:t>
      </w:r>
    </w:p>
    <w:p>
      <w:pPr>
        <w:pStyle w:val="Normal"/>
        <w:tabs>
          <w:tab w:val="clear" w:pos="720"/>
          <w:tab w:val="left" w:pos="780" w:leader="none"/>
        </w:tabs>
        <w:ind w:firstLine="851"/>
        <w:jc w:val="right"/>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Назоратчи хисобчилар тулов топширикномасига асосан келиб тушган маблагларни олувчининг хисоб-китоб ракамларида акс эттиради ва тулов топширикномасининг электрон нусхасидан 2 нусха когозга чикариб бир нусхасини олувчи мижозга хисоб-китоб счётидан кучирма билан бирга пул келиб тушганлигини тасдикловчи хужжат сифатида беради, бир нусхасини кунлик хужжатлар йигмасига тулов топширикномасини асли келгунга кадар тикиб куяди.    </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улов топширикномаси мижоз уз хисобварагидан унга хизмат курсатувчи банкка маълум бир суммани у билан иктисодий муносабатга киришган корхона хисобварагига утказиш тугрисидаги топширигини англатади.</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улов топширикномалар билан товарлар, ишлар, хизматлар ва бошка туловлар буйича хисоб-китоблар амалга оширилиши мумкин.</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улов топширикномаси факат банк томонидан мижознинг талаб килиб олингунча депозит хисобварагида маблаглар мавжуд булгандагина кабул килинади, агарда банк хисобвараги шартномасида бошкаси кузда тутилган булмаса.</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улов топширикномасининг санаси уни банкка такдим этилган сана билан бир хил булиши керак, улар мос келмаган холда, тулов топширикномаси ижро учун кабул килинмайди (бюджетга ва бюджетдан ташкари фондлар буйича туловлар, бундан мустасно).</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Узбекистон Почта ва телекоммуникация агентлиги оркали (пенсиялар, алиментлар ва х.к.) маблагларни олувчиларга тулов топширикномалари билан жунатишда, илова килиниши лозим булган барча хужжатлар (жунатмалар руйхати, маълумотномалар ва бошкалар) мижозлар томонидан бевосита Узбекистон почта ва телекоммуникация агентлиги корхоналарига такдим этилади.</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исобвараглардан кечиктириб булмайдиган эхтиёжлар учун ажратилган суммалар хисобидан маблагларни ишлатиш хужалик юритувчи субъектларнинг тулов топширикномаларига асосан "Хужалик юритувчи субъектларнинг банк хисобваракларидан пул маблагларини хисобдан чикариш тартиби тугрисида"ги Йурикномага (30.01.99 й. 615-сон билан руйхатга олинган) мувофик, амалга оширилади.</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улов топширикномасининг "туловнинг максади" графасида “кечиктириб булмайдиган зарурий туловлар буйича суммалар хисобидан” сузи ёзилиб куйилади.</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улов топширикномалари банкка куйидаги тартибда такдим этилади:</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1) туловчи ва маблагларни олувчига битта банкда хизмат курсатилса, уч нусхада такдим этилади: </w:t>
      </w:r>
    </w:p>
    <w:p>
      <w:pPr>
        <w:pStyle w:val="Normal"/>
        <w:widowControl w:val="false"/>
        <w:tabs>
          <w:tab w:val="clear" w:pos="720"/>
          <w:tab w:val="left" w:pos="1134"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биринчи нусха туловлар амалга оширилгандан кейин, банкнинг кунлик хужжатлар йигмажилдига тикилади;</w:t>
      </w:r>
    </w:p>
    <w:p>
      <w:pPr>
        <w:pStyle w:val="Normal"/>
        <w:widowControl w:val="false"/>
        <w:tabs>
          <w:tab w:val="clear" w:pos="720"/>
          <w:tab w:val="left" w:pos="1134"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иккинчи нусхаси маблаглар олувчининг шахсий хисобварагидан олинган кучирмага илова килинади;</w:t>
      </w:r>
    </w:p>
    <w:p>
      <w:pPr>
        <w:pStyle w:val="Normal"/>
        <w:widowControl w:val="false"/>
        <w:tabs>
          <w:tab w:val="clear" w:pos="720"/>
          <w:tab w:val="left" w:pos="1134"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в) учинчи нусхаси туловчининг шахсий хисобварагидан олинган кучирмага илова килинади.</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 туловчи ва маблагларни олувчига хар хил банк томонидан хизмат курсатилган холда, икки нусхада такдим этилади:</w:t>
      </w:r>
    </w:p>
    <w:p>
      <w:pPr>
        <w:pStyle w:val="Normal"/>
        <w:widowControl w:val="false"/>
        <w:tabs>
          <w:tab w:val="clear" w:pos="720"/>
          <w:tab w:val="left" w:pos="1134"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биринчи нусхаси туловлар амалга оширилгандан кейин, банкнинг кунлик хужжатлар йигмажилдига тикилади;</w:t>
      </w:r>
    </w:p>
    <w:p>
      <w:pPr>
        <w:pStyle w:val="Normal"/>
        <w:widowControl w:val="false"/>
        <w:tabs>
          <w:tab w:val="clear" w:pos="720"/>
          <w:tab w:val="left" w:pos="1134"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иккинчи нусхаси туловчининг шахсий хисобварагидан олинган кучирмага илова килинади.</w:t>
      </w:r>
    </w:p>
    <w:p>
      <w:pPr>
        <w:pStyle w:val="Normal"/>
        <w:widowControl w:val="false"/>
        <w:tabs>
          <w:tab w:val="clear" w:pos="720"/>
          <w:tab w:val="left" w:pos="1134"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r>
      <w:r>
        <w:rPr>
          <w:rFonts w:eastAsia="BalticaUzbek Cyr" w:cs="BalticaUzbek Cyr" w:ascii="BalticaUzbek Cyr" w:hAnsi="BalticaUzbek Cyr"/>
          <w:sz w:val="28"/>
          <w:szCs w:val="28"/>
        </w:rPr>
        <w:t xml:space="preserve">Банк-Мижоз” тизимидан фойдаланадиган мижоздан алока канали оркали олинган электрон тулов топширикномаси дастурий назоратдан утказилади, зарурат тугилганда, когозга чикарилади ва тегишли текширувдан сунг, банк амалиёт кунига кайта ишлаш учун узатилади. Тулов амалга оширилгандан кейин, мижоздан олинган электрон тулов топширикномаси икки нусхада когозга чикарилади: </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бир нусхаси банкнинг кунлик хужжатлар йигмажилдига тикилади;</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бошка нусхаси пул-хисоб-китоб хужжатларининг асл нусхаси олингунга кадар, таккослаш учун банкда колдирилади, таккослангандан сунг, белгиланган тартибда банк кунининг алохида хужжатлар йигмажилдига тикилади.</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Электрон туловлар тизими оркали олинган электрон тулов топширикномаси маблагларни олувчи банкда икки нусхада когозга чикарилади:</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бир нусхаси банкнинг кунлик хужжатлар йигмажилдига тикилади;</w:t>
      </w:r>
    </w:p>
    <w:p>
      <w:pPr>
        <w:pStyle w:val="Normal"/>
        <w:tabs>
          <w:tab w:val="clear" w:pos="720"/>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б) бошка нусхаси маблаглар олувчининг шахсий хисобварагидан олинган кучирмага илова килинади. </w:t>
      </w:r>
    </w:p>
    <w:p>
      <w:pPr>
        <w:pStyle w:val="Normal"/>
        <w:tabs>
          <w:tab w:val="clear" w:pos="720"/>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tabs>
          <w:tab w:val="clear" w:pos="720"/>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tabs>
          <w:tab w:val="left" w:pos="-142" w:leader="none"/>
          <w:tab w:val="left" w:pos="720" w:leader="none"/>
          <w:tab w:val="left" w:pos="780"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3. Тулов талабномаларини расмийлаштириш ва туловларни амалга оширилишини тугрилигини текшириш.</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улов талабномаси (кейинги ёзувларда “талабнома”) - бу маблагларни олувчининг белгиланган суммани туловчи томонидан банк оркали тулаши тугрисидаги талабини уз ичига олган, пул-хисоб-китоб хужжатидир.</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алабнома юклаб жунатилган (берилган) товарлар, бажарилган ишлар, курсатилган хизматлар, шунингдек, томонлар шартномасида кузда тутилган бошка туловлар учун куйилиши мумкин.</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алабномалар акцептли ва акцептсиз булади. Акцептли туланадиган талабномалар, туловчи томонидан тулов суммасини акцептлаш (тан олиш)ини талаб этади.</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ахсулот етказиб берувчи талабномаларни "туловнинг максади" графасида куйидагиларни курсатиб утиши шарт:</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шартнома санаси ва ракамини;</w:t>
      </w:r>
    </w:p>
    <w:p>
      <w:pPr>
        <w:pStyle w:val="Normal"/>
        <w:widowControl w:val="false"/>
        <w:ind w:firstLine="851"/>
        <w:jc w:val="both"/>
        <w:rPr/>
      </w:pPr>
      <w:r>
        <w:rPr>
          <w:rFonts w:eastAsia="BalticaUzbek Cyr" w:cs="BalticaUzbek Cyr" w:ascii="BalticaUzbek Cyr" w:hAnsi="BalticaUzbek Cyr"/>
          <w:sz w:val="28"/>
          <w:szCs w:val="28"/>
        </w:rPr>
        <w:t>б)</w:t>
      </w:r>
      <w:r>
        <w:rPr>
          <w:rFonts w:eastAsia="BalticaUzbek" w:cs="BalticaUzbek" w:ascii="BalticaUzbek" w:hAnsi="BalticaUzbek"/>
          <w:sz w:val="28"/>
          <w:szCs w:val="28"/>
          <w:lang w:val="en-US"/>
        </w:rPr>
        <w:t> </w:t>
      </w:r>
      <w:r>
        <w:rPr>
          <w:rFonts w:eastAsia="BalticaUzbek Cyr" w:cs="BalticaUzbek Cyr" w:ascii="BalticaUzbek Cyr" w:hAnsi="BalticaUzbek Cyr"/>
          <w:sz w:val="28"/>
          <w:szCs w:val="28"/>
        </w:rPr>
        <w:t>контрактация шартномалари буйича махсулот етказиб беришда “контрактация шартномаси” деб, курсатиши шарт;</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в) махсулотларни юклаб жунатиш (бериш) санасини ва товар-транспорт ёки кабул килиш-топшириш хужжатлари ракамини ва транспорт турини, товарларни почта ва телекоммуникация агентлиги оркали жунатма (посилка) сифатида жунатганда эса - почта квитанцияларининг ракамини курсатиши керак;</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г) товар сотиб олувчининг транспорт воситаси билан олиб кетилганда, “Сотиб олувчининг транспорти билан олиб чикиб кетилган, ишонч хати ... - сон раками” курсатилади;</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е) конунчиликда кузда тутилган бошка реквизитлар.</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аблагларни олувчи бир операция учун талабномани такроран такдим этиш хукукига эга эмас. Туловчининг банкига дастлабки талабнома келиб тушмаганлиги хакида хабарнома мавжуд булгандаги холат, бундан мустасно.</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Талабнома реестр билан бирга маблагларни олувчи томонидан унга хизмат курсатувчи банкка такдим этилади. Бунда реестр икки нусхада тузилади. Реестрнинг биринчи нусхаси корхона (ташкилот)нинг рахбари ва бош бухгалтери томонидан имзоланиб, мухр изи билан тасдикланган булиши шарт. </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Реестрнинг биринчи нусхаси кабул килинган сана курсатилган холда, бухгалтернинг имзоси ва унга бириктирилган банк тамгаси билан тасдикланиб, маблаглар олувчининг банкида колдирилади.</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Реестрнинг иккинчи нусхаси кабул килинган сана, бухгалтернинг имзоси ва унга бириктирилган банк тамгаси билан тасдикланиб, маблагларни олувчига кайтариб берилади.</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кцептли туланадиган талабнома куйидаги тартибда такдим этилади:</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 туловчи ва маблагларни олувчига битта банкда хизмат курсатилса, уч нусхада:</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иринчи ва иккинчи нусхалар туловни кутиб банкда колади. Талабноманинг учинчи нусхасини банк, кейинги иш кунидан кечиктирмасдан, хужжатни кабул килинган санаси курсатилган холда, акцептлаш учун туловчига беради. Тулов акцептланиб, амалга оширилгандан кейин:</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талабноманинг биринчи нусхаси  банкнинг кунлик хужжатлар йигмажилдига тикилади;</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талабноманинг иккинчи нусхаси маблагларни олувчининг шахсий хисобварагидан олинган кучирмага илова килинади;</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2) туловчи ва маблагларни олувчига хар хил банк томонидан хизмат курсатилган холда, уч нусхада: </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алабномаларнинг барча нусхалари почта алокаси оркали туловчининг банкига жунатилади, у ерда:</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биринчи ва иккинчи нусхалари туловни кутиб банкда колади;</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б) учинчи нусхаси кейинги иш кунидан кечиктирмасдан, хужжатни кабул килинган санаси курсатилган холда, акцептлаш учун туловчига берилади. </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Туловчи талабноманинг юкоридаги чап бурчагига акцепт хакида белги куйган холда, рахбар томонидан имзоланиб, белгиланган муддатда банкка кайтариши шарт. Туловчи акцепт учун белгиланган муддатда уз розилиги ёки туловни бутунлай ёки кисман рад этганлиги тугрисида хабар бермаcа, талабнома умумий тартибда акцептланади ва туловлар амалга оширилгандан сунг: </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биринчи нусхаси банкнинг кунлик хужжатлар йигмажилдига тикилади;</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иккинчи нусхаси туловчига шахсий хисобварагидан олинган кучирма билан биргаликда берилади.</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кцептсиз туланадиган талабнома куйидаги тартибда такдим этилади:</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 туловчи ва маблагларни олувчига битта банкда хизмат курсатилса, уч нусхада, бунда тулов амалга оширилгандан кейин:</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талабноманинг биринчи нусхаси банкнинг кунлик хужжатлар йигмажилдига тикилади;</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талабноманинг иккинчи нусхаси туловчининг шахсий хисобварагидан олинган кучирмага илова килинади;</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в) талабноманинг учинчи нусхаси маблаглар олувчининг шахсий хисобварагидан олинган кучирмага илова килинади.</w:t>
      </w:r>
    </w:p>
    <w:p>
      <w:pPr>
        <w:pStyle w:val="Normal"/>
        <w:widowControl w:val="false"/>
        <w:spacing w:before="240" w:after="0"/>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2) туловчи ва маблагларни олувчига хар хил банк томонидан хизмат курсатилган холда, икки нусхада. </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алабномаларнинг барча нусхалари почта алокаси оркали туловчининг банкига жунатилади, бунда тулов амалга оширилгандан кейин:</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биринчи нусхаси банкнинг кунлик хужжатлар йигмажилдига тикилади;</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иккинчи нусхаси туловчига шахсий хисобварагидан олинган кучирма билан биргаликда бер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Электр ва иссиклик энергияси учун хисоб-китоблар утказилган холларда талабноманинг икки нусхаси хамда ажратилган электр ва иссиклик энергияси буйича хисобварак-фактура махсулот етказиб берувчи томонидан бевосита истеъмолчининг хизмат курсатувчи банкига куйилади, бунда тулов амалга оширилгандан кейин:</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биринчи нусхаси банкнинг кунлик хужжатлар йигмажилдига тик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иккинчи нусхаси туловчи (истеъмолчи)га шахсий хисобварагидан олинган кучирма ва хисобварак-фактура билан биргаликда бер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аблагларни олувчи банкида туланган электрон талабнома, электрон тулов тизими оркали олиниб, икки нусхада когозга чикарилади:</w:t>
      </w:r>
    </w:p>
    <w:p>
      <w:pPr>
        <w:pStyle w:val="Normal"/>
        <w:widowControl w:val="false"/>
        <w:numPr>
          <w:ilvl w:val="0"/>
          <w:numId w:val="5"/>
        </w:numPr>
        <w:tabs>
          <w:tab w:val="clear" w:pos="720"/>
          <w:tab w:val="left" w:pos="0" w:leader="none"/>
          <w:tab w:val="left" w:pos="774" w:leader="none"/>
        </w:tabs>
        <w:ind w:left="360" w:firstLine="349"/>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иринчи нусхаси банкнинг кунлик хужжатлар йигмажилдига тикилади;</w:t>
      </w:r>
    </w:p>
    <w:p>
      <w:pPr>
        <w:pStyle w:val="Normal"/>
        <w:widowControl w:val="false"/>
        <w:numPr>
          <w:ilvl w:val="0"/>
          <w:numId w:val="5"/>
        </w:numPr>
        <w:tabs>
          <w:tab w:val="clear" w:pos="720"/>
          <w:tab w:val="left" w:pos="0" w:leader="none"/>
          <w:tab w:val="left" w:pos="774" w:leader="none"/>
        </w:tabs>
        <w:ind w:left="1069" w:hanging="36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иккинчи нусхаси маблагларни олувчининг шахсий хисобварагидан олинган кучирмага илова килинади.</w:t>
      </w:r>
    </w:p>
    <w:p>
      <w:pPr>
        <w:pStyle w:val="Normal"/>
        <w:widowControl w:val="false"/>
        <w:tabs>
          <w:tab w:val="clear" w:pos="720"/>
          <w:tab w:val="left" w:pos="1134"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алабнома, туловчининг депозит хисобварагида маблаглар булмаган такдирда, "Муддатида туланмаган хисоб-китоблар хужжатлари" хисобвараклари (2-картотека)га жойлаштирилади. Бу хакда маблаглар олувчининг банкига 3 кундан кечиктирмасдан хабар берилиши шарт ва туловлар хисобваракка келиб тушган маблаглар хисобидан конунчиликда белгиланган тартибда амалга ошир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уловчининг депозит хисобварагида маблаглар етарли булмаганда, талабнома туловини банк кисман амалга оширади. Колган суммадаги талабнома 2-картотекага жойлаштирилади, бунда талабноманинг орка томонида кисман туланган сумма гзиб курсат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кцептли туланадиган тулов талабномалари</w:t>
      </w:r>
      <w:r>
        <w:rPr>
          <w:rFonts w:eastAsia="BalticaUzbek" w:cs="BalticaUzbek" w:ascii="BalticaUzbek" w:hAnsi="BalticaUzbek"/>
          <w:sz w:val="28"/>
          <w:szCs w:val="28"/>
          <w:lang w:val="en-US"/>
        </w:rPr>
        <w:t>:</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уловчининг банки талабнома акцептини куйидаги муддатини белгилай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бир шахар ичида жойлашган мижозлар учун - талабномани банкка келиб тушган кунини хисобга олмаган холда, уч иш кун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бошка шахарларда жойлашган мижозлар учун - талабномани банкка келиб тушган кунини хисобга олмаган холда, беш иш кун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в) туловчининг асосли илтимосига кура - 10 кунгача;</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кцептли туланадиган тулов талабнома нусхаси хужжат банкка тушгандан сунг, кейинги кундан кечиктирмасдан, "Тулов муддатини кутаётган хисоб-китоб хужжатлари" журналида туловчи вакили имзоси билан кайд этиб топширилгандан сунгина, "Тулов муддатини кутаётган хисоб-китоб хужжатлари" хисобвараклари (1-картотека)га жойлаштир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уловчи белгиланган муддатда, ёзма равишда, унга хизмат килувчи банкга акцептлашни кисман ёки тулик рад килиш хукукига эга.</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кцептлашни кисман ёки тула рад этса, туловчи банкга рад этишнинг сабабини курсатган холда, рахбар ва бош бухгалтернинг имзолари билан тасдикланган рад хатини такдим этиши шарт.</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гарда, белгиланган муддатда туловчи ёзма равишда акцептлашни рад этмаса, талабнома акцептланган хисоблан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нклар акцептлашни рад килиш мохияти буйича бахсларни куриб чикмайдилар.</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уловчидан ёзма равишда акцептлашдан тулик рад (сабаби курсатилган холда) олинганда, талабнома шу куннинг узидаёк, 1-картотекадан олинади ва ёзма эътироз нусхаси билан бирга, маблагларни олувчининг банкига, ижросиз, почта оркали кайтариб юбор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алабномани акцептлашдан кисман бош тортганда, туловчи томонидан акцептланган сумма буйича туловлар амалга оширилади, маблаглар булмаганда эса, 2-картотекага жойлаштирилади. Талабноманинг дастлабки суммаси айланага олинади ва ёнига туловчи акцептлаган талабнома суммаси куй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унда банк туловчи томонидан акцептлашни кисман рад килинганлиги тугрисида маблаглар олувчининг банкига ёзма равишда хабар бериши шарт.</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кцептсиз туланадиган тулов талабномалар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уловчиларнинг хисобваракларидан маблагларни акцептсиз хисобдан чикариш куйидаги холларда амалга ошир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электр ва иссиклик энергияси учун хисоб-китобларда. Бу холда талабнома ва ажратилган электр ва иссиклик энергияси учун хисобварак-фактура махсулот етказиб берувчи томонидан бевосита истеъмолчига хизмат курсатувчи банкка куй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карздор томонидан талабномага даъво суммаси тан олинганлиги хакида жавоб хатининг асл нусхаси илова килинганда;</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в) конунчиликда тугридан-тугри кузда тутилган бошка холларда.</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Улчов асбоблари курсаткичлари ва амалдаги тарифлар асосида гзилган электр ва иссиклик энергияси учун хисоб-китобларда "Тулов максади" графасида “улчов асбоблари курсаткичлари” ёки“тариф асосида” деган ёзув курсат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алабноманинг юкоридаги унг бурчагига “Акцептсиз” деган суз ёзилади ёкишу ёзув ёзилган мухp куйилади. Банк илова килинган хужжатларнинг талабномада курсатилган реквизитларига мослигини текшир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уловчининг банкида амалиёт (операцион) куни давомида келиб тушган акцептсиз туланадиган талабномалар шу куннинг узидагк туланади. Агар туловчининг хисобварагида маблаглар мавжуд ёкиетарли булмаса, талабнома туланмаган суммада 2-картотекадаги хисобваракларга жойлаштир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кцептсиз туланадиган тулов талабномалари кисман туланганда, дастлабки сумма айланага олиниб, унинг ёнига кисман туловдан колган сумма ёзиб куйилади.</w:t>
      </w:r>
    </w:p>
    <w:p>
      <w:pPr>
        <w:pStyle w:val="Normal"/>
        <w:tabs>
          <w:tab w:val="clear" w:pos="720"/>
          <w:tab w:val="left" w:pos="780" w:leader="none"/>
        </w:tabs>
        <w:ind w:left="1136" w:hanging="0"/>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tabs>
          <w:tab w:val="left" w:pos="-142" w:leader="none"/>
          <w:tab w:val="left" w:pos="720" w:leader="none"/>
          <w:tab w:val="left" w:pos="780" w:leader="none"/>
        </w:tabs>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4.  Инкассо топширикномасининг расмийлаштирилиши ва улар буйича хисоб-китобларни юритилиши аудити.</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Инкассо топширикномаси маблаглар олувчининг туловчининг хисобварагидан сузсиз тартибда маблагларни хисобдан чикариш тугрисидаги банкка топширигини англатади.</w:t>
      </w:r>
      <w:bookmarkStart w:id="0" w:name="_Ref535235469"/>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Инкассо топширикномаларини куйидагилар такдим килиши мумкин:</w:t>
      </w:r>
      <w:bookmarkEnd w:id="0"/>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солик органлари - соликлар ва давлат бюджетига бошка мажбурий туловлар, шунингдек Узбекистон Республикаси бюджетдан ташкари Пенсия жамгармасига мажбурий туловларга оид туловлар ва бокимондаларни ундириб олишда;</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Узавтодор" концерн органлари - Республика йул фондига муддати утиб кетган туловлар буйича маблаглар ундиришда;</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в) божхона органлари - уз муддатида туланмаган божхона туловлари ва жарималарни ундиришда; </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г) суд ижрочилари ва ундирувчилар - ижро хужжатлари буйича пул маблагларини ундиришда;</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д) конунчиликка мувофик бошка органлар. </w:t>
      </w:r>
    </w:p>
    <w:p>
      <w:pPr>
        <w:pStyle w:val="Normal"/>
        <w:widowControl w:val="false"/>
        <w:ind w:firstLine="720"/>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Куйидагилар ижро хужжатлари хисобланади</w:t>
      </w:r>
      <w:r>
        <w:rPr>
          <w:rFonts w:eastAsia="BalticaUzbek" w:cs="BalticaUzbek" w:ascii="BalticaUzbek" w:hAnsi="BalticaUzbek"/>
          <w:b/>
          <w:bCs/>
          <w:sz w:val="28"/>
          <w:szCs w:val="28"/>
          <w:lang w:val="en-US"/>
        </w:rPr>
        <w:t>:</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судлар томонидан берилган ижро варакалар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суд буйруклар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в) алиментлар тулаш тугрисидаги нотариал тарзда тасдикланган келишувлар;</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г) нотариусларнинг ижро хатлар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д) мехнат низолари комиссиялари уз карорлари асосида берадиган гувохномалар;</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е) маъмурий хукукбузарликлар тугрисидаги ишларни куриб чикиш ваколатига эга органлар (мансабдор шахслар) чикарган карорлар;</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ж) суд ижрочиларининг карорлар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з) конунчиликда кузда тутилган холларда, бошка органларнинг хужжатлар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нк томонидан ижро хужжатлари асосида куйилган хисобвараклардан пул маблагларни ундириш учун инкассо топширикномаларни факат ижро хужжатининг асл нусхаси ёки унинг дубликати илова килинган холда кабул килинади. Хужжатларнинг нусхалари буйича туловчиларнинг хисобваракларидан маблагларни хисобдан чикариш таъкиклан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Ижро хужжатлари буйича суммаларни ундириб олишда инкассо топширикномаларида албатта ижро хужжатларнинг раками ва санаси курсатилиб, бунда карз ва давлат божи буйича харажатлар суммаларини алохида ажратиш зарур.</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Инкассо топширикномаси куйилишини хакконийлиги буйича масъулият инкассо топширикномасини куйган шахсга юклатилади. Банк туловчиларнинг хисобварагидан сузсиз тартибда маблагларни хисобдан чикаришига эътирозларини куриб чикмай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Инкассо топширикномалари билан маблагларни олувчи фойдасига маблагларни хисобдан чикариш буйича хужжатлар, Конунда белгиланган муддатдан утказилиб такдим килинганда, банк ушбу хужжатларни кабул килмайди.</w:t>
      </w:r>
      <w:bookmarkStart w:id="1" w:name="_Ref535145539"/>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Ундириб олишни тухтатиб туриш ёки тулик тухтатиш конунчиликда курсатилган тартибда амалга оширилади.</w:t>
      </w:r>
      <w:bookmarkEnd w:id="1"/>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Ундириб олиш буйича тухтатилган хужжат инкассо топширикномасини куйган шахсга кайтарилиши керак.</w:t>
      </w:r>
    </w:p>
    <w:p>
      <w:pPr>
        <w:pStyle w:val="Normal"/>
        <w:widowControl w:val="false"/>
        <w:ind w:firstLine="720"/>
        <w:jc w:val="both"/>
        <w:rPr/>
      </w:pPr>
      <w:r>
        <w:rPr>
          <w:rFonts w:eastAsia="BalticaUzbek Cyr" w:cs="BalticaUzbek Cyr" w:ascii="BalticaUzbek Cyr" w:hAnsi="BalticaUzbek Cyr"/>
          <w:sz w:val="28"/>
          <w:szCs w:val="28"/>
        </w:rPr>
        <w:t>Банк, «Узбекистон Республикасида накд пулсиз хисоб-китоблар тугрисида»ги Низом</w:t>
      </w:r>
      <w:r>
        <w:rPr>
          <w:rStyle w:val="FootnoteCharacters"/>
          <w:rStyle w:val="FootnoteAnchor"/>
          <w:rFonts w:eastAsia="BalticaUzbek Cyr" w:cs="BalticaUzbek Cyr" w:ascii="BalticaUzbek Cyr" w:hAnsi="BalticaUzbek Cyr"/>
          <w:sz w:val="28"/>
          <w:szCs w:val="28"/>
        </w:rPr>
        <w:footnoteReference w:customMarkFollows="1" w:id="4"/>
        <w:t>1</w:t>
      </w:r>
      <w:r>
        <w:rPr>
          <w:rFonts w:eastAsia="BalticaUzbek Cyr" w:cs="BalticaUzbek Cyr" w:ascii="BalticaUzbek Cyr" w:hAnsi="BalticaUzbek Cyr"/>
          <w:sz w:val="28"/>
          <w:szCs w:val="28"/>
        </w:rPr>
        <w:t xml:space="preserve"> га мувофик, хужжатни топшириш ёки жунатишда, банкнинг бош бухгалтери ва назоратчи бухгалтери имзоси хамда банк мухри билан хужжатни тасдиклаган холда, куйидагиларни курсатиб устхат ёз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хужжатнинг банкка келиб тушган санасин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агарда банк томонидан хужжат кисман туланган булса, ундириб олинган сумманинг микдорини (ёзма равишда);</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в) банк томонидан хужжатни топшириш ёки жунатиш санасин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Инкассо топширикномалари юкорида курсатилган такдим килиниши мумкин булган шахслар томонидан бир шахар ичида хисоб-китобларда хизмат курсатувчи банкка ёки бевосита туловчининг хисобвараги юритилаётган банкка, шахарлараро хисоб-китобларда эса - факат хизмат курсатувчи банкка такдим эт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Инкассо топширикномаси банкка куйидаги тартибда такдим этилади:</w:t>
      </w:r>
    </w:p>
    <w:p>
      <w:pPr>
        <w:pStyle w:val="Normal"/>
        <w:numPr>
          <w:ilvl w:val="0"/>
          <w:numId w:val="6"/>
        </w:numPr>
        <w:tabs>
          <w:tab w:val="clear" w:pos="720"/>
          <w:tab w:val="left" w:pos="0" w:leader="none"/>
          <w:tab w:val="left" w:pos="774" w:leader="none"/>
        </w:tabs>
        <w:ind w:left="1069" w:hanging="36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гар туловчи ва маблаглар олувчига битта банкда хизмат курсатилса - турт нусхада, бунда:</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инкассо топширикномасининг биринчи, иккинчи ва учинчи нусхалари банкда ижро учун колдир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туртинчи нусха, хужжатларни кабул килиш санаси курсатилган холда, бухгалтер томонидан имзоланиб ва банкнинг унга бириктирган тамгаси (штампи) билан тасдикланиб, маблагларни олувчига кайтариб берилади.</w:t>
      </w:r>
    </w:p>
    <w:p>
      <w:pPr>
        <w:pStyle w:val="Normal"/>
        <w:numPr>
          <w:ilvl w:val="0"/>
          <w:numId w:val="7"/>
        </w:numPr>
        <w:tabs>
          <w:tab w:val="clear" w:pos="720"/>
          <w:tab w:val="left" w:pos="0" w:leader="none"/>
          <w:tab w:val="left" w:pos="774" w:leader="none"/>
        </w:tabs>
        <w:ind w:left="1069" w:hanging="36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ир шахар ичида хисоб-китоблар юритишда инкассо топширикномаси  бевосита туловчининг банкига уч нусхада такдим килиниши мумкин, бунда:</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биринчи ва иккинчи нусхалари, ижро хужжатлари илова килинган холда, банкда ижро килиш учун колдир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учинчи нусха, кабул килиш санаси курсатилган холда, бухгалтер томонидан имзоланиб ва банкнинг унга бириктирган тамгаси билан тасдикланиб, маблагларни олувчига кайтариб берилади.</w:t>
      </w:r>
    </w:p>
    <w:p>
      <w:pPr>
        <w:pStyle w:val="Normal"/>
        <w:numPr>
          <w:ilvl w:val="0"/>
          <w:numId w:val="8"/>
        </w:numPr>
        <w:tabs>
          <w:tab w:val="clear" w:pos="720"/>
          <w:tab w:val="left" w:pos="0" w:leader="none"/>
          <w:tab w:val="left" w:pos="774" w:leader="none"/>
        </w:tabs>
        <w:ind w:left="1069" w:hanging="36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аблагларни олувчи томонидан шахарлараро хисоб-китоблар учун инкассо топширикномасини, факат унга хизмат курсатувчи банкка такдим килинганда - уч нусхада, бунда:</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биринчи ва иккинчи нусхалари ижро хужжатлари билан бирга почта оркали ижрочи банкка, бухгалтер имзоси ва банкнинг унга бириктирган банк тамгаси билан тасдикланиб, хужжатларни кабул килиш санаси курсатилган холда, жунат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учинчи нусхаси, хужжатларни кабул килиш санасини курсатган холда, бухгалтер имзоси ва банкнинг унга бириктирган тамгаси билан тасдикланиб, маблагларни олувчига кайтариб бер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Инкассо топширикномасининг ижроси туловчи банкида куйидаги тартибда амалга оширилади:</w:t>
      </w:r>
    </w:p>
    <w:p>
      <w:pPr>
        <w:pStyle w:val="Normal"/>
        <w:numPr>
          <w:ilvl w:val="0"/>
          <w:numId w:val="9"/>
        </w:numPr>
        <w:tabs>
          <w:tab w:val="clear" w:pos="720"/>
          <w:tab w:val="left" w:pos="0" w:leader="none"/>
          <w:tab w:val="left" w:pos="774" w:leader="none"/>
        </w:tabs>
        <w:ind w:left="1069" w:hanging="36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гар туловчи ва маблагларни олувчига битта банкда хизмат курсатилса, бунда:</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инкассо топширикномасининг биринчи нусхаси банкнинг кунлик хужжатлар йигмажилдига тик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иккинчи нусхаси, ижро хужжатлари иловаси ва  шахсий  хисобварагидан олинган кучирма билан биргаликда, туловчига бер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в) учинчи нусхаси, шахсий хисобварагидан олинган кучирма билан биргаликда, маблагларни олувчига кайтарилади.</w:t>
      </w:r>
    </w:p>
    <w:p>
      <w:pPr>
        <w:pStyle w:val="Normal"/>
        <w:numPr>
          <w:ilvl w:val="0"/>
          <w:numId w:val="10"/>
        </w:numPr>
        <w:tabs>
          <w:tab w:val="clear" w:pos="720"/>
          <w:tab w:val="left" w:pos="0" w:leader="none"/>
          <w:tab w:val="left" w:pos="774" w:leader="none"/>
        </w:tabs>
        <w:ind w:left="1069" w:hanging="36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ир шахар ичида хисоб-китоблар юритишда:</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биринчи нусхаси банкнинг кунлик хужжатлар йигмажилдига тик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иккинчи нусхаси ижро хужжатлари иловаси ва шахсий хисобварагидан олинган кучирма билан биргаликда, туловчига берилади;</w:t>
      </w:r>
    </w:p>
    <w:p>
      <w:pPr>
        <w:pStyle w:val="Normal"/>
        <w:numPr>
          <w:ilvl w:val="0"/>
          <w:numId w:val="11"/>
        </w:numPr>
        <w:tabs>
          <w:tab w:val="clear" w:pos="720"/>
          <w:tab w:val="left" w:pos="0" w:leader="none"/>
          <w:tab w:val="left" w:pos="774" w:leader="none"/>
        </w:tabs>
        <w:ind w:left="1069" w:hanging="36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шахарлараро хисоб-китоблар юритишда:</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биринчи нусхаси банкнинг кунлик хужжатлар йигмажилдига тик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иккинчи нусхаси ижро хужжатлари иловаси ва шахсий хисобварагидан олинган кучирма билан биргаликда, туловчига бер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ир шахар ичида ва шахарлараро хисоб-китобларда туланган хамда  электрон тулов тизими оркали олинган электрон инкассо топширикномаси маблаглар олувчининг банкида икки нусхада когозга чикар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бир нусхаси банкнинг кунлик хужжатлар йигмажилдига тик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бошка нусхаси маблаглар олувчининг шахсий хисобварагидан олинган кучирмага илова килин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уловчининг хисобварагида маблаглар булмаганда, инкассо топширикномаси 2-картотекада туловини кутаётган хужжатлар каторига жойлаштирилади ва конунчиликда урнатилган тартиб навбатида тулан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нк айби билан инкассо топширикномаси ижро килинмаган ёки нотугри ижро килинган холда, конунчиликда кузда тутилган асослар буйича ва микдорда, банк жавобгар хисоблан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b/>
          <w:bCs/>
          <w:sz w:val="28"/>
          <w:szCs w:val="28"/>
        </w:rPr>
        <w:t>5. Аккредитив буйича хисоб-китоблар аудит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исоб-китобларнинг аккредитив шаклида мижознинг (туловчининг) топшириги билан ва унинг курсатмаларига мувофик аккредитив очган банк (банк-эмитент) унинг контрагенти - маблагларни олувчи фойдасига туловни амалга ошириш ёки бошка банкка бу турдаги туловларни бажариш учун ваколат бериш мажбуриятини маблаглар олувчи томонидан хужжатларни такдим этган ва аккредитивда назарда тутилган бошка шартларни бажарган такдирда, олади.</w:t>
      </w:r>
      <w:bookmarkStart w:id="2" w:name="_Ref5074232"/>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ккредитив буйича хисоб-китоблар утказиш тартиби ва унинг амал килиш муддати туловчи ва пул маблагларини олувчи уртасидаги шартномада белгиланади.</w:t>
      </w:r>
      <w:bookmarkEnd w:id="2"/>
      <w:r>
        <w:rPr>
          <w:rFonts w:eastAsia="BalticaUzbek Cyr" w:cs="BalticaUzbek Cyr" w:ascii="BalticaUzbek Cyr" w:hAnsi="BalticaUzbek Cyr"/>
          <w:sz w:val="28"/>
          <w:szCs w:val="28"/>
        </w:rPr>
        <w:t xml:space="preserve"> </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Шунингдек, шартномада куйидагилар курсатилиши шарт:</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банк-эмитентнинг ном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аккредитивнинг тури ва уни бажариш усул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в) аккредитивни очилганлиги тугрисида маблагларни олувчини хабардор килиш усули; </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г) аккредитивлар буйича маблаглар олиш учун маблагларни олувчи такдим этиши лозим булган хужжатларнинг тулик руйхати ва аник тавсифи; </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д) махсулотлар юклаб жунатилгандан (хизматлар курсатилгандан, ишлар бажарилгандан) кейин, хужжатларни такдим этиш муддатлари, уларни расмийлаштиришга доир талаблар.</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ккредитивлар копланган (депонентланган) ва копланмаган турларда очилиши мумкин.</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опланган (депонентланган) аккредитив очилган такдирда, банк-эмитент уни очиш вактида мижознинг уз маблагларини ёки унга берилган кредитни банк-эмитентнинг мажбуриятлари амал килиб турадиган бутун муддатга ижрочи банк ихтиёрига утказиши шарт.</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опланмаган аккредитив очилган такдирда, банк-эмитент ижрочи банкка аккредитивнинг бутун суммасини банк-эмитентнинг ижрочи банкида юритилагтган хисобварагидан учириш хукукини бер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ккредитивлар банк томонидан кузда тутилмаган холатларнинг алохида хисобваракларида ва 22602 - “Мижозларнинг аккредитивлар буйича депозитлари” хисобварагида хисобга олинади. Хар бир маблагларни олувчи учун унга хизмат курсатувчи банкда аккредитивлар буйича алохида депозит хисобвараклари оч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опланган ва копланмаган аккредитивлар чакириб олинадиган ёки чакириб олинмайдиган булиши мумкин. Унинг матнида ушбу белги мавжуд булмаган холда, аккредитив чакириб олинадиган хисоблан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Чакириб олинадиган аккредитив банк-эмитент томонидан маблагларни олувчи билан олдиндан хабардор килмаган холда, узгартирилиши ёки бекор килиниши мумкин. Аккредитивни чакириб олиш банк-эмитент зиммасига маблагларни олувчи олдида бирон-бир мажбурият юкламайди. Туловчи чакириб олинадиган аккредитивнинг шартларини узгартириш ёки бекор килиниши тугрисидаги барча курсатмаларни маблаглар олувчига, факат банк-эмитент оркали бериши мумкин, ушбу банк маблагларни олувчининг банки (ижрочи банк)ни, у эса - маблаг олувчини, хабардор килади. </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гар ижрочи банк операцияларни бажариш пайтигача аккредитивнинг шартлари узгартирилганлиги ёки у бекор килинганлиги хакида билдиришнома олмаган булса, у чакириб олинадиган аккредитив буйича туловни ёки бошка операцияларни амалга ошириши шарт.</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аблаглар олувчининг розилигисиз, унинг фойдасига очилган чакириб олинмайдиган аккредитив, узгартирилиши ёки бекор килиниши мумкин эмас.</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Ижрочи банк банк-эмитент билан шартнома асосида чакириб олинмайдиган аккредитивни тасдиклаши мумкин. Бундай холда, чакириб олинмайдиган аккредитив тасдикланган аккредитив бу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асдикланган аккредитив булганда ижрочи банк, банк-эмитентнинг акредитив шартларига мувофик, туловни амалга ошириш мажбуриятлари буйича уз зиммасига кушимча равишда мажбуриятлар о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асдикланган аккредитив ижрочи банкнинг розилигисиз узгартирилиши ёки бекор килиниши мумкин эмас.</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ккредитив буйича депозит хисобварагидан накд пул берилишига хамда аккредитивни бошка шахслар номига кайта расмийлаштиришга йул куйилмайди.</w:t>
      </w:r>
      <w:bookmarkStart w:id="3" w:name="_Ref535136718"/>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уловчи аккредитив шаклидаги хисоб-китобларда банкка аккредитивга ариза такдим эт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кредитив учун аризада аккредитивлар буйича маблагларни олиш учун юкорида курсатилган тартибда, маблагларни олувчи такдим этиши лозим булган аккредитив шартлари руйхати тулик булмаса, тасдикловчи хужжатларнинг аник тавсифини ва уларни расмийлаштиришга доир талаблар мавжуд булмаса, банклар аккредитив учун аризани туловчига кайтариб бериш ва акредитив хисобваракларни очмаслиги керак.</w:t>
        <w:tab/>
        <w:tab/>
      </w:r>
    </w:p>
    <w:p>
      <w:pPr>
        <w:pStyle w:val="Normal"/>
        <w:widowControl w:val="false"/>
        <w:ind w:firstLine="720"/>
        <w:jc w:val="both"/>
        <w:rPr>
          <w:rFonts w:ascii="BalticaUzbek Cyr" w:hAnsi="BalticaUzbek Cyr" w:eastAsia="BalticaUzbek Cyr" w:cs="BalticaUzbek Cyr"/>
          <w:sz w:val="28"/>
          <w:szCs w:val="28"/>
        </w:rPr>
      </w:pPr>
      <w:bookmarkEnd w:id="3"/>
      <w:r>
        <w:rPr>
          <w:rFonts w:eastAsia="BalticaUzbek Cyr" w:cs="BalticaUzbek Cyr" w:ascii="BalticaUzbek Cyr" w:hAnsi="BalticaUzbek Cyr"/>
          <w:sz w:val="28"/>
          <w:szCs w:val="28"/>
        </w:rPr>
        <w:t>Аккредитивга ариза банк-эмитентга 2 нусхада такдим эт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биринчи нусхаси туловлар амалга оширилгандан кейин, банкнинг кунлик хужжатлар йигмажилдига тик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иккинчи нусхаси маблаглар туловчининг шахсий хисобварагидан олинган кучирмасига илова килин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ир вактнинг узида, аккредитив суммаси кузда тутилмаган холатлар хисобварагига кирим килин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Депонентланган сумма мижознинг аккредитив учун аризаси буйича электрон тулов тизими оркали маблагларни олувчи банкка жунатилади ва маблаглар олувчининг аккредитив хисобварагига киритилади. Ижрочи банк маблаглар келиб тушганлиги тугрисида маблагларни олувчига хабар бер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Ижрочи банкда аккредитивни очиш тугрисидаги электрон ариза 2 нусхада когозга чикарилади, бунда:</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бир нусхаси банкнинг кунлик хужжатлар йигмажилдига тик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бошка нусхаси 1-картотекасига жойлаштирилади.</w:t>
      </w:r>
      <w:bookmarkStart w:id="4" w:name="_Ref535136811"/>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аблаглар олувчининг талаб килиб олингунча депозит хисобварагига у томонидан банкка томонлар шартномасида кузда тутилган ва аккредитивнинг барча шартларини бажарилганлигини тасдикловчи хужжатларни, аккредитив муддати утгунга кадар такдим этганда, маблаглар утказиб берилади.</w:t>
      </w:r>
      <w:bookmarkEnd w:id="4"/>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аблагларни олувчи ижрочи банкка тасдикловчи хужжатларни икки нусхада такдим этади.</w:t>
      </w:r>
      <w:bookmarkStart w:id="5" w:name="_Ref535136830"/>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Ижрочи банк маблагларни олувчи томонидан аккредитивнинг барча шартларига риоя килинганини хамда тасдикловчи хужжатларнинг тугри расмийлаштирилганлигини текшириб куриши шарт.</w:t>
      </w:r>
      <w:bookmarkEnd w:id="5"/>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ккредитив шартларининг лоакал биттаси бузилганида хам, маблагларни олувчи хисобварагига маблагларни кирим килиш таъкиклан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аблаглар олувчининг депозит хисобварагига маблагларни кирим килишда ижрочи банк турт нусхада мемориал ордер ёзади, "Тулов максади" графасида тулов кайси шартнома асосида амалга оширилагтган булса, шу шартноманинг раками ва санасини курсатади ва:</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а) мемориал ордернинг биринчи нусхаси, тасдикловчи хужжатларнинг бир нусхаси билан бирга банкнинг кунлик хужжатлар йигмажилдига тикилади; </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иккинчи ва учинчи нусхалари, уларни тасдикловчи хужжатлар илова килиниб, банк-эмитентга жунат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в) мемориал ордерининг туртинчи нусхаси шахсий хисобварагидан олинган кучирма билан биргаликда, маблаглар олувчига бер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ир вактнинг узида, аккредитив буйича туланган сумма 1-картотекадан хисобдан чикар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нк-эмитент, аккредитивни ижроси тугрисида ижрочи банкдан хужжатларни олгандан кейин, олинган мемориал ордерга асосан кузда тутилмаган холатлар хисобварагидан аккредитив суммасини хисобдан чикаради ва тасдикловчи хужжатларни мемориал ордернинг бир нусхасини илова килиб, туловчига беради.</w:t>
      </w:r>
    </w:p>
    <w:p>
      <w:pPr>
        <w:pStyle w:val="Normal"/>
        <w:widowControl w:val="false"/>
        <w:ind w:firstLine="720"/>
        <w:jc w:val="right"/>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аблаглар олувчининг банкида аккредитив куйидаги холларда гп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а) аккредитив муддати тамом булгач; </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маблаглар олувчининг аккредитивнинг амал килиш муддати тамом булгунича, ундан фойдаланишдан воз кечиши хакидаги ёзма аризасига кура, агарда бу аккредитив шартларида курсатилган булса;</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в) туловчининг аккредитивни тулик ёки кисман чакириб олиш хакидаги ёзма талабига кура, агар бу аккредитив шартларида кузда тутилган булса, аккредитив банк-эмитентдан хабар етиб келган куни ёпилади ёки камаяди, лекин 22602 - “Мижозларнинг аккредитивлар буйича депозитлари” баланс хисобварагидаги колдик суммадан куп булмаган холда.</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Ижрочи банк аккредитив ёпилганлиги тугрисида банк-эмитентга хабар беради. Фойдаланилмаган сумма туловчининг банкига маблаглар кайси хисобваракдан депонент килинган булса, уша хисобваракка утказ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узда тутилмаган холатлар хисобвараги, аккредитив тулик ишлатилмаган ва уни банк-эмитентнинг туловчининг талаб килиб олингунча депозит хисобварагига кайтарилган холда хам ёп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аблагларни олувчининг банкида аккредитивлар буйича кисман туловлар амалга оширилганда, туланган суммалар тулов микдорига караб, банк-эмитентда кузда тутилмаган холатлар хисобварагидан чикар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b/>
          <w:bCs/>
          <w:sz w:val="28"/>
          <w:szCs w:val="28"/>
        </w:rPr>
        <w:t>6. Чек билан хисоб-китоблар аудити.</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ижорат банки хисоб-китоб чеки (кейинги матн буйича - чек) - бу мижознинг хизмат курсатувчи банкка, чек берувчининг хисобварагидан, чек кабул килувчининг хисобварагига маълум микдордаги маблагларни утказиб бериш топширигидир.</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Чеклар тижорат банклари буюртмаси буйича, уларнинг фаолияти учун етарли булган микдорда Марказий банкнинг “Давлат белгиси” ДИЧБ да тайёрланади. Бунда чек серияси ва раками, банк-эмитентнинг номи ва фирма белгиси типография усулида чоп эт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Чеклар факат товарлар, иш ва хизматлар учун жисмоний шахслар ва юридик шахслар/якка тартибдаги тадбиркорлар уртасидаги накд пулсиз хисоб-китоблар килишда куллан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Чекнинг максимал суммасини Узбекистон Республикаси Марказий банки урнатади, минимал суммасини эса - тижорат банклари мустакил равишда белгилаш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нк чек берганда, жисмоний шахснинг аризасига асосан, чек суммасига 20206 - “Жисмоний шахсларнинг талаб килиб олингунча сакланадиган депозитлари” баланс хисобварагида, алохида иккиламчи шахсий хисобварак очади ва туловларни факат шу хисобварагдан амалга ошир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Чек омонат куювчи жисмоний шахснинг депозит хисобварагида сакланаётган маблаглар хисобига ёки топширилган накд пул суммасига бер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Чек икки кисмдан: хисоб-китоб чекини узидан ва милк (корешок)дан иборат. Милк хисоб-китоб чекида курсатилган суммаларни тасдиклаш учун белгиланган назорат ракамларини уз ичига о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Чекнинг амал килиш муддати тижорат банклари томонидан мустакил равишда белгилан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гар чек амал килиш муддатида банкка такдим килинмаган булса, чек суммаси 29842 - “Харакатсиз депозит мажбуриятлари” баланс хисобварагида хисобга олинади. Чекни эгаси амал килиш муддати тугаган чек билан банкка мурожаат килган холда, банк каршиликсиз, чек эгасининг паспорти (ёкиу нга тенглаштирилган хужжат) асосида, чекни кабул килади ва тулаб бер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Чекларни бериш тартиби</w:t>
      </w:r>
      <w:r>
        <w:rPr>
          <w:rFonts w:eastAsia="BalticaUzbek" w:cs="BalticaUzbek" w:ascii="BalticaUzbek" w:hAnsi="BalticaUzbek"/>
          <w:sz w:val="28"/>
          <w:szCs w:val="28"/>
          <w:lang w:val="en-US"/>
        </w:rPr>
        <w:t>:</w:t>
      </w:r>
    </w:p>
    <w:p>
      <w:pPr>
        <w:pStyle w:val="Normal"/>
        <w:widowControl w:val="false"/>
        <w:numPr>
          <w:ilvl w:val="0"/>
          <w:numId w:val="12"/>
        </w:numPr>
        <w:tabs>
          <w:tab w:val="clear" w:pos="720"/>
          <w:tab w:val="left" w:pos="0" w:leader="none"/>
          <w:tab w:val="left" w:pos="774" w:leader="none"/>
        </w:tabs>
        <w:ind w:left="1080" w:hanging="36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нкнинг масъул ходими чекни беришда куйидаги реквизитларни тулдириши шарт:</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чек берилган санан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суммани ракамлар ва суз билан;</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в) жисмоний шахс (чек берувчи)нинг фамилияси, исми ва отасининг исм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г) паспорт (ёки унга тенглаштирилган хужжат)нинг серияси ва ракам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д) чек берувчининг талаб килиб олингунча депозит хисобвараг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е) чек берган банкнинг номи ва ко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ж) чекнинг охирги амал килиш санаси “КК.ОО.ЙЙЙЙ” шакли буйича, бунда "КК" - кун, "ОО" - ой, "ЙЙЙЙ" - йил.</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урсатилган реквизитлар тулдирилгандан кейин, банкнинг масъул ходимлари хисоб-китоб чекига имзо куядилар ва чекнинг милки (корошок)ни назорат ракамлари жойлашган чегараси буйича чекдан шундай киркиб ажратадиларки, бунда чекда колган сонлар чек суммасига мос келиши керак ва бу мухр билан тасдикланади. Чекни олувчига чекни олганлиги хакида милк (корешок) га имзо куйдирилади. Алохида дафтарга чекнинг серияси ва раками, номига чек гзилган шахснинг фамилияси, исми ва отасининг исми ва чек суммаси (накд пул билан канча куйилган, жисмоний шахсларнинг талаб килиб олингунча депозит хисобварагидан утказиб, омонат дафтарчаси хисобидан чикарилганлиги аник холда) ёзиб куйилади.</w:t>
      </w:r>
    </w:p>
    <w:p>
      <w:pPr>
        <w:pStyle w:val="Normal"/>
        <w:widowControl w:val="false"/>
        <w:numPr>
          <w:ilvl w:val="0"/>
          <w:numId w:val="13"/>
        </w:numPr>
        <w:tabs>
          <w:tab w:val="clear" w:pos="720"/>
          <w:tab w:val="left" w:pos="0" w:leader="none"/>
          <w:tab w:val="left" w:pos="774" w:leader="none"/>
        </w:tabs>
        <w:ind w:left="1080" w:hanging="36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ассир банкнинг масъул ходимидан барча зарурий хужжатларни олгач:</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хужжатларнинг тугри расмийлаштирилганлигини текширади ва уларни имзолай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хисоб-китоб чекини олувчи шахсни чакириб, чекни олувчидан накд пулларни (кабул килинаётган накд пул суммада) ва чек учун хизмат хакини кабул к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в) чекни олувчига хисоб-китоб чекини топшир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г) чек милки(корешок)ни амалигт куни охиригача узида колдиради.</w:t>
      </w:r>
    </w:p>
    <w:p>
      <w:pPr>
        <w:pStyle w:val="Normal"/>
        <w:widowControl w:val="false"/>
        <w:numPr>
          <w:ilvl w:val="0"/>
          <w:numId w:val="14"/>
        </w:numPr>
        <w:tabs>
          <w:tab w:val="clear" w:pos="720"/>
          <w:tab w:val="left" w:pos="0" w:leader="none"/>
          <w:tab w:val="left" w:pos="774" w:leader="none"/>
        </w:tabs>
        <w:ind w:left="1080" w:hanging="36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малиёт куни охирида банк кассири бандеролларда хисоб-китоб чекларининг милк (корешок)ларида белгиланган реквизитлар билан бирга, накд пулларда кабул килинган суммани ва омонат дафтарчаси (хамда жисмоний шахсларнинг талаб килиб олунгунча депозит хисобвараги)дан хисобдан чикарилган суммани курсатади, шундан кейин чек милк (корешок)ларини масъул банк ходимига топшир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Хисоб-китоб чекининг милки ракамлари ва саналари буйича, то туланган ёки копланган чек таккослаш ёки чек суммалари банд (брон) килинган 20206-“Жисмоний шахсларнинг талаб килиб олингунча сакланадиган депозитлари” хисобварагидан хисобдан чикариш учун банкка келгунга кадар, сакланишлари шарт. </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Шундан сунг, хисоб-китоб чекларининг милк(корешок)лари банкнинг кунлик хужжатлар йигмажилдига тикиб куйилади.</w:t>
      </w:r>
    </w:p>
    <w:p>
      <w:pPr>
        <w:pStyle w:val="Normal"/>
        <w:widowControl w:val="false"/>
        <w:numPr>
          <w:ilvl w:val="0"/>
          <w:numId w:val="15"/>
        </w:numPr>
        <w:tabs>
          <w:tab w:val="clear" w:pos="720"/>
          <w:tab w:val="left" w:pos="0" w:leader="none"/>
          <w:tab w:val="left" w:pos="774" w:leader="none"/>
        </w:tabs>
        <w:ind w:left="1080" w:hanging="36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Агар чекнинг бланк варагини тулдиришда хатога йул куйилган булса, унда ушбу бланк вараги бузилган деб хисобланади, унинг урнига эса, чекнинг янги бланк вараги тулдирилади. Бундай холда бузилган чек бланкаси куйидаги тартибда хисобдан чикарилади: </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Хисоб-китоб” сузидаги харфлардан бир кисми кирк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чек бланк варакасининг уртасида бутун буйига “Бузилган” деган устхат ёзилади ва сана курсат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в) банкнинг бош бухгалтери ва кассири томонидан имзоланади.</w:t>
      </w:r>
    </w:p>
    <w:p>
      <w:pPr>
        <w:pStyle w:val="Normal"/>
        <w:widowControl w:val="false"/>
        <w:numPr>
          <w:ilvl w:val="0"/>
          <w:numId w:val="16"/>
        </w:numPr>
        <w:tabs>
          <w:tab w:val="clear" w:pos="720"/>
          <w:tab w:val="left" w:pos="0" w:leader="none"/>
          <w:tab w:val="left" w:pos="774" w:leader="none"/>
        </w:tabs>
        <w:ind w:left="1080" w:hanging="36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абул килинган, ишлатилган ва кайтарилган чек бланкларининг хисоби кузда тутилмаган холатлар хисобварагида катъий назоратдаги бланкларнинг харакатини хисобга олиб борадиган дафтарда юритилади. Кун давомида ишлатилган хисоб-китоб чек бланклари сони чиким ордери буйича кузда тутилмаган холатлар хисобварагидан чикарилади.</w:t>
      </w:r>
    </w:p>
    <w:p>
      <w:pPr>
        <w:pStyle w:val="Normal"/>
        <w:widowControl w:val="false"/>
        <w:tabs>
          <w:tab w:val="clear" w:pos="720"/>
          <w:tab w:val="left" w:pos="1134"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Чекларни тулаш тартиби</w:t>
      </w:r>
      <w:r>
        <w:rPr>
          <w:rFonts w:eastAsia="BalticaUzbek" w:cs="BalticaUzbek" w:ascii="BalticaUzbek" w:hAnsi="BalticaUzbek"/>
          <w:sz w:val="28"/>
          <w:szCs w:val="28"/>
          <w:lang w:val="en-US"/>
        </w:rPr>
        <w:t>:</w:t>
      </w:r>
    </w:p>
    <w:p>
      <w:pPr>
        <w:pStyle w:val="Normal"/>
        <w:widowControl w:val="false"/>
        <w:tabs>
          <w:tab w:val="clear" w:pos="720"/>
          <w:tab w:val="left" w:pos="1134"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1) чекни кабул килувчи ташкилот ходими товарлар, иш ва хизматлар хаки учун чекни кабул килаётганда, чек белгиланган намунадаги бланкада тулдирилганлигини, учириб тузатишларни йуклигини, назорат ракамлари чекда ёзилган суммага мувофиклигини, чек муддати утказиб юборилмаганлигини, унда банк булими мухрининг аник изи ва имзолар мавжудлигини текшириб куради. Шундан кейин чек такдим этагтганнинг шахсини, чекни олишда асос булган хужжат буйича тасдиклайди. </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екширув бажарилгач ва сотилаётган товарлар, иш ва хизматлар учун чек туловга кабул килингандан сунг, чекни кабул килувчи ташкилот ходими хисоб-китоб чекининг тескари томонига ташкилотнинг тамгаси ва мансабдор шахснинг имзосини куйдиради.</w:t>
      </w:r>
    </w:p>
    <w:p>
      <w:pPr>
        <w:pStyle w:val="Normal"/>
        <w:widowControl w:val="false"/>
        <w:numPr>
          <w:ilvl w:val="0"/>
          <w:numId w:val="17"/>
        </w:numPr>
        <w:tabs>
          <w:tab w:val="clear" w:pos="720"/>
          <w:tab w:val="left" w:pos="0" w:leader="none"/>
        </w:tabs>
        <w:ind w:left="283" w:firstLine="437"/>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гар сотилаётган товар, бажарилган иш ёки курсатилган хизматнинг киймати хисоб-китоб чеки суммасидан паст булса, у холда чекни кабул килувчи ташкилот ушбу чек суммасининг 25 фоиздан ошмаган микдордаги киймат кайтимини накд пулда беради.</w:t>
      </w:r>
    </w:p>
    <w:p>
      <w:pPr>
        <w:pStyle w:val="Normal"/>
        <w:widowControl w:val="false"/>
        <w:numPr>
          <w:ilvl w:val="0"/>
          <w:numId w:val="17"/>
        </w:numPr>
        <w:tabs>
          <w:tab w:val="clear" w:pos="720"/>
          <w:tab w:val="left" w:pos="0" w:leader="none"/>
        </w:tabs>
        <w:ind w:left="283" w:firstLine="437"/>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оварлар, иш ёки хизматлар тулови учун кабул килинган чеклар, чекларни кабул килувчи ташкилотлар томонидан уларга хизмат курсатувчи банк муассасаларига пул тушуми билан бирга, инкассаторлар оркали белгиланган тартибда топширилади.</w:t>
      </w:r>
    </w:p>
    <w:p>
      <w:pPr>
        <w:pStyle w:val="Normal"/>
        <w:widowControl w:val="false"/>
        <w:numPr>
          <w:ilvl w:val="0"/>
          <w:numId w:val="17"/>
        </w:numPr>
        <w:tabs>
          <w:tab w:val="clear" w:pos="720"/>
          <w:tab w:val="left" w:pos="0" w:leader="none"/>
        </w:tabs>
        <w:ind w:left="1003" w:hanging="283"/>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нк томонидан кабул килинган чеклар куйидаги тартибда туланади:</w:t>
      </w:r>
    </w:p>
    <w:p>
      <w:pPr>
        <w:pStyle w:val="Normal"/>
        <w:widowControl w:val="false"/>
        <w:tabs>
          <w:tab w:val="clear" w:pos="720"/>
          <w:tab w:val="left" w:pos="709"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ab/>
        <w:t>а) чек берувчи ва чек кабул килувчига битта банкда хизмат курсатилганда, чек суммаси чекни кабул килувчи ташкилотнинг хисобвараги кредитига ва “Инкасса килинган пул тушумлари ва чеклар” хисобвараги оркали чек берувчининг хисобвараги дебетига утказилади. Чекнинг асл нусхаси банкнинг кунлик хужжатлар йигмажилдига тикилади;</w:t>
      </w:r>
    </w:p>
    <w:p>
      <w:pPr>
        <w:pStyle w:val="Normal"/>
        <w:widowControl w:val="false"/>
        <w:tabs>
          <w:tab w:val="clear" w:pos="720"/>
          <w:tab w:val="left" w:pos="709"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ab/>
        <w:t>б) чек берувчи ва чек кабул килувчига турли банкларда хизмат курсатилганда:</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чек кабул килувчининг банки чекда курсатилган сумма микдоридаги маблагларни, кабул килинган чекка асосан, чек кабул килувчининг хисобварагига киритади. Тижорат банкларининг электрон хисоб - китоб чеклари электрон тулов тизими оркали чек берувчининг банкига жунатилади. Чекнинг асл нусхаси банкнинг кунлик хужжатлар йигмажилдига тикилади;</w:t>
      </w:r>
    </w:p>
    <w:p>
      <w:pPr>
        <w:pStyle w:val="Normal"/>
        <w:widowControl w:val="false"/>
        <w:tabs>
          <w:tab w:val="clear" w:pos="720"/>
          <w:tab w:val="left" w:pos="709"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ab/>
        <w:t>чек берувчининг банкида чек суммаси олинган электрон хисоб - китоб чеки асосида дастурий йул билан автоматлаштирилган тарзда чек берувчининг иккиламчи хисобварагидан хисобдан чикарилади. Электрон чек банкнинг кунлик хужжатлар йигмажилдига тикилади.</w:t>
      </w:r>
    </w:p>
    <w:p>
      <w:pPr>
        <w:pStyle w:val="Normal"/>
        <w:widowControl w:val="false"/>
        <w:tabs>
          <w:tab w:val="clear" w:pos="720"/>
          <w:tab w:val="left" w:pos="709"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Канча муддат утганлигидан катъий назар, чек меросхурлар ва бошка ишончли шахслар томонидан нотариал идора тасдиклаган хужжат мавжуд булган холда, кабул килинади. Банк бошкарувчиси ва бош бухгалтер хужжатларни текшириб кургандан кейин, чек суммасини тулаб беришга рухсат беришади. </w:t>
      </w:r>
    </w:p>
    <w:p>
      <w:pPr>
        <w:pStyle w:val="Normal"/>
        <w:widowControl w:val="false"/>
        <w:tabs>
          <w:tab w:val="clear" w:pos="720"/>
          <w:tab w:val="left" w:pos="709" w:leader="none"/>
        </w:tabs>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Фойдаланилмаган хисоб-китоб чеки банкка такдим килинганда банкнинг ходим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такдим этагтган чекнинг хакикийлигини ва унинг эгасини чекни олишда асос булган хужжат буйича текшириб, ишонч хосил кил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чекнинг юз томонига куйидаги мазмунда устхат ёзади:</w:t>
      </w:r>
    </w:p>
    <w:p>
      <w:pPr>
        <w:pStyle w:val="Normal"/>
        <w:widowControl w:val="false"/>
        <w:ind w:left="720"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r>
      <w:r>
        <w:rPr>
          <w:rFonts w:eastAsia="BalticaUzbek Cyr" w:cs="BalticaUzbek Cyr" w:ascii="BalticaUzbek Cyr" w:hAnsi="BalticaUzbek Cyr"/>
          <w:sz w:val="28"/>
          <w:szCs w:val="28"/>
        </w:rPr>
        <w:t>________ - сонли  хисобваракка суммани утказинг”;</w:t>
      </w:r>
    </w:p>
    <w:p>
      <w:pPr>
        <w:pStyle w:val="Normal"/>
        <w:widowControl w:val="false"/>
        <w:ind w:firstLine="720"/>
        <w:jc w:val="both"/>
        <w:rPr/>
      </w:pPr>
      <w:r>
        <w:rPr>
          <w:rFonts w:eastAsia="BalticaUzbek Cyr" w:cs="BalticaUzbek Cyr" w:ascii="BalticaUzbek Cyr" w:hAnsi="BalticaUzbek Cyr"/>
          <w:sz w:val="28"/>
          <w:szCs w:val="28"/>
        </w:rPr>
        <w:t xml:space="preserve">в) чекни </w:t>
      </w:r>
      <w:r>
        <w:rPr>
          <w:rFonts w:eastAsia="BalticaUzbek" w:cs="BalticaUzbek" w:ascii="BalticaUzbek" w:hAnsi="BalticaUzbek"/>
          <w:sz w:val="28"/>
          <w:szCs w:val="28"/>
          <w:lang w:val="en-US"/>
        </w:rPr>
        <w:t>банкнинг бош бухгалтерига беради, тасдикловчи хужжат эса эгасига кайтарилади.</w:t>
      </w:r>
    </w:p>
    <w:p>
      <w:pPr>
        <w:pStyle w:val="Normal"/>
        <w:ind w:firstLine="851"/>
        <w:jc w:val="both"/>
        <w:rPr>
          <w:rFonts w:ascii="BalticaUzbek Cyr" w:hAnsi="BalticaUzbek Cyr" w:eastAsia="BalticaUzbek Cyr" w:cs="BalticaUzbek Cyr"/>
          <w:b/>
          <w:b/>
          <w:bCs/>
          <w:sz w:val="28"/>
          <w:szCs w:val="28"/>
        </w:rPr>
      </w:pPr>
      <w:r>
        <w:rPr>
          <w:rFonts w:eastAsia="BalticaUzbek" w:cs="BalticaUzbek" w:ascii="BalticaUzbek" w:hAnsi="BalticaUzbek"/>
          <w:sz w:val="28"/>
          <w:szCs w:val="28"/>
          <w:lang w:val="en-US"/>
        </w:rPr>
        <w:t>Чек йукотилган такдирда, банк йукотилган чек буйича маблагларни хисобдан чикаришда жавоб бермайди.</w:t>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tabs>
          <w:tab w:val="clear" w:pos="720"/>
          <w:tab w:val="left" w:pos="780" w:leader="none"/>
        </w:tabs>
        <w:ind w:firstLine="851"/>
        <w:jc w:val="both"/>
        <w:rPr/>
      </w:pPr>
      <w:r>
        <w:rPr>
          <w:rFonts w:eastAsia="BalticaUzbek Cyr" w:cs="BalticaUzbek Cyr" w:ascii="BalticaUzbek Cyr" w:hAnsi="BalticaUzbek Cyr"/>
          <w:b/>
          <w:bCs/>
          <w:sz w:val="28"/>
          <w:szCs w:val="28"/>
        </w:rPr>
        <w:t>7. Пластик картичкалар буйича хисоб-китоблар аудити.</w:t>
      </w:r>
      <w:r>
        <w:rPr>
          <w:rFonts w:eastAsia="BalticaUzbek Cyr" w:cs="BalticaUzbek Cyr" w:ascii="BalticaUzbek Cyr" w:hAnsi="BalticaUzbek Cyr"/>
          <w:sz w:val="28"/>
          <w:szCs w:val="28"/>
        </w:rPr>
        <w:t xml:space="preserve">       </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Пластик карточка тегишли банкда карточка эгасининг хисобвараги мавжудлигини тасдикловчи ва накд пулсиз товарлар, ишлар ёки хизматларни сотиб олиш хукукини берувчи, шахси белгиланган, банк томонидан чикарилган тулов воситасини узида ифода этади.</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Пластик карточкада, албатта бир хил маъноли идентификация киладиган эмитентнинг номи ва логотипи кайд килиниши шарт.</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Пластик карточкалар жисмоний шахслар, юридик шахслар ёкиякка тартибдаги тадбиркорлар, бир томондан, хамда махсулотни сотувчи, иш бажарувчи ёки хизмат курсатувчи юридик шахслар ёки якка тартибдаги тадбиркорлар (кейинги матнда - савдо ёки хизмат курсатиш корхоналари), иккинчи томондан, уртасидаги буладиган накд пулсиз хисоб-китобларда, шунингдек, накд пул бериш пунктлари (НПБП) ва банкоматлардан накд пул олишда кулланилади. </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Ваколатли банклар халкаро пластик карточкалар чикариши ва улар буйича хизмат курсатиши мумкин, бунда улар халкаро тулов тизимлари билан тузилган шартномаларга ва «Узбекистон Республикасида накд пулсиз хисоб-китоблар тугрисида»ги Низомга мувофик, бажариладиган операциялар коидаларига амал килишлари шарт.</w:t>
      </w:r>
    </w:p>
    <w:p>
      <w:pPr>
        <w:pStyle w:val="Normal"/>
        <w:widowControl w:val="false"/>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Пластик карточкалар буйича хизмат курсатиш шартномаси куйидагиларни уз ичига олиши шарт:</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а) томонларнинг номлари; </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шартнома мавзус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в) томонларнинг хукук ва мажбуриятлар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г) томонларнинг жавобгарлиг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д) хисоб-китобларни утказиш шартлар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е) шартноманинг амал килиш муддати ва уни бекор килиш шартлар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ж) низоларни хал килиш тартиб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з) томонларнинг юридик манзил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локадорлиги буйича пластик карточкалар шахсий, оилавий ва корпоратив турларга булин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Шахсий карточка – бу жисмоний шахсга берилган пластик карточкадир.</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Оилавий карточка – бу шахсий карточка эгасининг ишончномаси асосида фойдаланувчига берилган пластик карточкадир.</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в) Корпоратив карточка – бу юридик шахсларга хизмат курсатиш учун мулжалланган пластик карточкадир. Корпоратив карточкалардан иш хаки ва ижтимоий ахамиятга эга булган бошка туловларни, шунингдек, накд пул маблагларини тулашда фойдаланиш таъкиклан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Пластик карточкалар бажарадиган вазифалари буйича куйидаги турларга булин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дебет - карточкасидан фойдаланиш унинг эгасига, эмитент билан мижоз уртасида тузилган шартнома шартларига мувофик, узининг карточкасидаги пул маблагларидан товарлар, ишлар, хизматлар хакини тулаш ва/ёки накд пул маблагларини олишда (корпоратив карточкалардан ташкари) фойдаланиш имконини бер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кредит - карточкасидан фойдаланиш унинг эгасига, эмитент билан тузилган шартнома шартларига мувофик, эмитент томонидан товарлар, ишлар, хизматлар хакини тулаш ва /ёки накд пул маблагларини олиш учун (корпоратив карточкалардан ташкари) берилган кредит линияси микдорида операцияларни амалга ошириш имконини беради;</w:t>
      </w:r>
    </w:p>
    <w:p>
      <w:pPr>
        <w:pStyle w:val="Normal"/>
        <w:widowControl w:val="false"/>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в) электрон хамён – жисмоний шахсларнинг карточкаси булиб, ундан фойдаланиш унинг эгасига пластик карточкадаги колдик маблаглар доирасида товарлар, ишлар, хизматларга хак тулаш ва/ёки накд пул маблагларини олишга имкон беради;</w:t>
      </w:r>
    </w:p>
    <w:p>
      <w:pPr>
        <w:pStyle w:val="Normal"/>
        <w:widowControl w:val="false"/>
        <w:tabs>
          <w:tab w:val="clear" w:pos="720"/>
          <w:tab w:val="left" w:pos="1843" w:leader="none"/>
        </w:tabs>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итта электрон карточкада бир неча “электрон хамёнлар” жойлашган булиши мумкин.</w:t>
      </w:r>
    </w:p>
    <w:p>
      <w:pPr>
        <w:pStyle w:val="Normal"/>
        <w:widowControl w:val="false"/>
        <w:tabs>
          <w:tab w:val="clear" w:pos="720"/>
          <w:tab w:val="left" w:pos="1843" w:leader="none"/>
        </w:tabs>
        <w:ind w:firstLine="720"/>
        <w:jc w:val="both"/>
        <w:rPr/>
      </w:pPr>
      <w:r>
        <w:rPr>
          <w:rFonts w:eastAsia="BalticaUzbek Cyr" w:cs="BalticaUzbek Cyr" w:ascii="BalticaUzbek Cyr" w:hAnsi="BalticaUzbek Cyr"/>
          <w:sz w:val="28"/>
          <w:szCs w:val="28"/>
        </w:rPr>
        <w:t>Пластик карточкада, уни шахс номига бириктиришда,</w:t>
      </w:r>
      <w:r>
        <w:rPr>
          <w:rFonts w:eastAsia="BalticaUzbek Cyr" w:cs="BalticaUzbek Cyr" w:ascii="BalticaUzbek Cyr" w:hAnsi="BalticaUzbek Cyr"/>
          <w:b/>
          <w:bCs/>
          <w:sz w:val="28"/>
          <w:szCs w:val="28"/>
        </w:rPr>
        <w:t xml:space="preserve"> </w:t>
      </w:r>
      <w:r>
        <w:rPr>
          <w:rFonts w:eastAsia="BalticaUzbek Cyr" w:cs="BalticaUzbek Cyr" w:ascii="BalticaUzbek Cyr" w:hAnsi="BalticaUzbek Cyr"/>
          <w:sz w:val="28"/>
          <w:szCs w:val="28"/>
        </w:rPr>
        <w:t>куйидаги реквизитлар ёзилган булиши шарт:</w:t>
      </w:r>
    </w:p>
    <w:p>
      <w:pPr>
        <w:pStyle w:val="Normal"/>
        <w:widowControl w:val="false"/>
        <w:tabs>
          <w:tab w:val="clear" w:pos="720"/>
          <w:tab w:val="left" w:pos="1843" w:leader="none"/>
        </w:tabs>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а) идентификация белгилари (картани раками, серияси ва бошкалар); </w:t>
      </w:r>
    </w:p>
    <w:p>
      <w:pPr>
        <w:pStyle w:val="Normal"/>
        <w:widowControl w:val="false"/>
        <w:tabs>
          <w:tab w:val="clear" w:pos="720"/>
          <w:tab w:val="left" w:pos="1843" w:leader="none"/>
        </w:tabs>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банк-эмитент (карточкаларни чикарувчи банк)нинг коди;</w:t>
      </w:r>
    </w:p>
    <w:p>
      <w:pPr>
        <w:pStyle w:val="Normal"/>
        <w:widowControl w:val="false"/>
        <w:tabs>
          <w:tab w:val="clear" w:pos="720"/>
          <w:tab w:val="left" w:pos="1843" w:leader="none"/>
        </w:tabs>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в) хисобварак раками ва карточка эгасининг фамилияси, исми, отасининг исми  (ташкилот номи);</w:t>
      </w:r>
    </w:p>
    <w:p>
      <w:pPr>
        <w:pStyle w:val="Normal"/>
        <w:widowControl w:val="false"/>
        <w:tabs>
          <w:tab w:val="clear" w:pos="720"/>
          <w:tab w:val="left" w:pos="1843" w:leader="none"/>
        </w:tabs>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г) карточканинг амал килиш муддати;</w:t>
      </w:r>
    </w:p>
    <w:p>
      <w:pPr>
        <w:pStyle w:val="BodyText2"/>
        <w:ind w:firstLine="720"/>
        <w:rPr>
          <w:rFonts w:ascii="BalticaUzbek Cyr" w:hAnsi="BalticaUzbek Cyr" w:eastAsia="BalticaUzbek Cyr" w:cs="BalticaUzbek Cyr"/>
          <w:sz w:val="28"/>
          <w:szCs w:val="28"/>
        </w:rPr>
      </w:pPr>
      <w:r>
        <w:rPr>
          <w:rFonts w:eastAsia="BalticaUzbek Cyr" w:cs="BalticaUzbek Cyr" w:ascii="BalticaUzbek Cyr" w:hAnsi="BalticaUzbek Cyr"/>
          <w:b w:val="false"/>
          <w:bCs w:val="false"/>
          <w:sz w:val="28"/>
          <w:szCs w:val="28"/>
        </w:rPr>
        <w:t>Пластик карточкада бир неча хамёнлар мавжуд булганда, идентификация белгилари хар бир хамгнни бир хил маъноли идентификациялаши лозим. Курсатилган реквизитлардан ташкари, карточкага операцияларни амалга ошириш ва улар хисобини юритиш учун зарур булган кушимча белгилар киритилиши мумкин.</w:t>
      </w:r>
    </w:p>
    <w:p>
      <w:pPr>
        <w:pStyle w:val="BodyText2"/>
        <w:ind w:firstLine="720"/>
        <w:rPr/>
      </w:pPr>
      <w:r>
        <w:rPr>
          <w:rFonts w:eastAsia="BalticaUzbek Cyr" w:cs="BalticaUzbek Cyr" w:ascii="BalticaUzbek Cyr" w:hAnsi="BalticaUzbek Cyr"/>
          <w:b w:val="false"/>
          <w:bCs w:val="false"/>
          <w:sz w:val="28"/>
          <w:szCs w:val="28"/>
        </w:rPr>
        <w:t>Кайта тулов воситаси сифатида фойдаланишга тайёрлаш (персонализация) учун кайтарилган пластик карточкалар хисоби 93609 - “Сакланаётган кимматликлар” кузда тутилмаган холатлар хисобварагининг алохида шахсий хисобваракларида олиб борилади.</w:t>
      </w:r>
      <w:r>
        <w:rPr>
          <w:rFonts w:eastAsia="BalticaUzbek Cyr" w:cs="BalticaUzbek Cyr" w:ascii="BalticaUzbek Cyr" w:hAnsi="BalticaUzbek Cyr"/>
          <w:sz w:val="28"/>
          <w:szCs w:val="28"/>
        </w:rPr>
        <w:t xml:space="preserve"> </w:t>
      </w:r>
    </w:p>
    <w:p>
      <w:pPr>
        <w:pStyle w:val="BodyText2"/>
        <w:ind w:firstLine="720"/>
        <w:rPr>
          <w:rFonts w:ascii="BalticaUzbek Cyr" w:hAnsi="BalticaUzbek Cyr" w:eastAsia="BalticaUzbek Cyr" w:cs="BalticaUzbek Cyr"/>
          <w:sz w:val="28"/>
          <w:szCs w:val="28"/>
        </w:rPr>
      </w:pPr>
      <w:r>
        <w:rPr>
          <w:rFonts w:eastAsia="BalticaUzbek Cyr" w:cs="BalticaUzbek Cyr" w:ascii="BalticaUzbek Cyr" w:hAnsi="BalticaUzbek Cyr"/>
          <w:b w:val="false"/>
          <w:bCs w:val="false"/>
          <w:sz w:val="28"/>
          <w:szCs w:val="28"/>
        </w:rPr>
        <w:t xml:space="preserve">Пластик карточкалар билан амалга ошириладиган операциялар когоз куринишида (слип, электрон терминал квитанцияси) ва/ёки электрон шаклдаги (электрон терминал журналидан ёки банкоматдан олинган хужжат) хужжатларни, шунингдек, хисоб-китоблар катнашчилари уртасида тузилган шартномаларда белгиланган бошка хужжатларни (банкомат квитанцияси ва бошкалар) тузиш лозимлигини кузда тутади. </w:t>
      </w:r>
    </w:p>
    <w:p>
      <w:pPr>
        <w:pStyle w:val="Normal"/>
        <w:widowControl w:val="false"/>
        <w:tabs>
          <w:tab w:val="clear" w:pos="720"/>
          <w:tab w:val="left" w:pos="1119" w:leader="none"/>
        </w:tabs>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Хужжатлар хисоб-китобларда иштирок этувчи барча томонлар учун зарур булган нусхалар микдорида тузилади. </w:t>
      </w:r>
    </w:p>
    <w:p>
      <w:pPr>
        <w:pStyle w:val="Normal"/>
        <w:widowControl w:val="false"/>
        <w:tabs>
          <w:tab w:val="clear" w:pos="720"/>
          <w:tab w:val="left" w:pos="1119" w:leader="none"/>
        </w:tabs>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Квитанциялар утказилган операцияларни кулда тиклаш учун барча зарур маълумотларни уз ичига олиши керак. </w:t>
      </w:r>
    </w:p>
    <w:p>
      <w:pPr>
        <w:pStyle w:val="Normal"/>
        <w:widowControl w:val="false"/>
        <w:tabs>
          <w:tab w:val="clear" w:pos="720"/>
          <w:tab w:val="left" w:pos="1119" w:leader="none"/>
        </w:tabs>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Пластик карточкалардан фойдаланган холда, операцияларни амалга оширишда тузилган хужжатлар реквизитлари, пластик карточкалар реквизитлари билан карточка эгаларининг банк хисобвараклари, шунингдек, корхона идентификаторлари, НПБП, банкоматлар ва ташкилотларнинг банк хисобвараклари уртасидаги мувофикликни хакконий белгилашга имкон берувчи томонлар уртасида келишиб олинган белгиларни уз ичига олиши керак.</w:t>
      </w:r>
    </w:p>
    <w:p>
      <w:pPr>
        <w:pStyle w:val="Normal"/>
        <w:widowControl w:val="false"/>
        <w:tabs>
          <w:tab w:val="clear" w:pos="720"/>
          <w:tab w:val="left" w:pos="1119" w:leader="none"/>
        </w:tabs>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Электрон хужжатлар банк-эквайер (савдо ёки хизмат курсатиш корхоналарига хизмат курсатувчи банк)га, банк- эмитентга ёки клиринг марказига, шартномада келишилган даврийликда жунатилади.</w:t>
      </w:r>
    </w:p>
    <w:p>
      <w:pPr>
        <w:pStyle w:val="Normal"/>
        <w:widowControl w:val="false"/>
        <w:tabs>
          <w:tab w:val="clear" w:pos="720"/>
          <w:tab w:val="left" w:pos="1119" w:leader="none"/>
        </w:tabs>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итта банк булимлари уртасида карточкалар буйича хисоб-китоблар килиш технологияси, Бош банк томонидан, уз имкониятлари ва фойдаланадиган карточкалар турларидан келиб чиккан холда, мустакил белгиланади.</w:t>
      </w:r>
    </w:p>
    <w:p>
      <w:pPr>
        <w:pStyle w:val="Normal"/>
        <w:widowControl w:val="false"/>
        <w:tabs>
          <w:tab w:val="clear" w:pos="720"/>
          <w:tab w:val="left" w:pos="1119" w:leader="none"/>
        </w:tabs>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арточкалар буйича банклараро хисоб-китоблар технологияси куйидаги вариантларни кузда тутади:</w:t>
      </w:r>
    </w:p>
    <w:p>
      <w:pPr>
        <w:pStyle w:val="Normal"/>
        <w:widowControl w:val="false"/>
        <w:tabs>
          <w:tab w:val="clear" w:pos="720"/>
          <w:tab w:val="left" w:pos="1119" w:leader="none"/>
        </w:tabs>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Хисоб-китобларни амалдаги электрон туловлар тизими (ЭТТ) оркали ялпи хисоб-китоб асосда утказиш;</w:t>
      </w:r>
    </w:p>
    <w:p>
      <w:pPr>
        <w:pStyle w:val="Normal"/>
        <w:widowControl w:val="false"/>
        <w:tabs>
          <w:tab w:val="clear" w:pos="720"/>
          <w:tab w:val="left" w:pos="1119" w:leader="none"/>
        </w:tabs>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Хисоб-китобларни хисоб-китоблар катнашчилари томонидан ташкил этилган процессинг марказларидан кун давомида утказилиб, якуний узаро мажбуриятлар хисобланган холда, тижорат банкларининг вакиллик хисобваракларидан якуний хисоб-китоблар суммасини утказиш.</w:t>
      </w:r>
      <w:bookmarkStart w:id="6" w:name="_Ref535043092"/>
    </w:p>
    <w:p>
      <w:pPr>
        <w:pStyle w:val="Normal"/>
        <w:widowControl w:val="false"/>
        <w:tabs>
          <w:tab w:val="clear" w:pos="720"/>
          <w:tab w:val="left" w:pos="1119" w:leader="none"/>
        </w:tabs>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 </w:t>
      </w:r>
      <w:r>
        <w:rPr>
          <w:rFonts w:eastAsia="BalticaUzbek Cyr" w:cs="BalticaUzbek Cyr" w:ascii="BalticaUzbek Cyr" w:hAnsi="BalticaUzbek Cyr"/>
          <w:sz w:val="28"/>
          <w:szCs w:val="28"/>
        </w:rPr>
        <w:t>ЭТТ оркали пластик карточкалардан фойдаланган холда, амалга оширилган операциялар буйича ялпи хисоб-китоблар килиш, куйидаги тартибда амалга оширилади:</w:t>
      </w:r>
      <w:bookmarkEnd w:id="6"/>
    </w:p>
    <w:p>
      <w:pPr>
        <w:pStyle w:val="Heading2"/>
        <w:tabs>
          <w:tab w:val="clear" w:pos="1134"/>
          <w:tab w:val="left" w:pos="709" w:leader="none"/>
        </w:tabs>
        <w:spacing w:lineRule="auto" w:line="240"/>
        <w:rPr>
          <w:rFonts w:ascii="BalticaUzbek Cyr" w:hAnsi="BalticaUzbek Cyr" w:eastAsia="BalticaUzbek Cyr" w:cs="BalticaUzbek Cyr"/>
          <w:sz w:val="28"/>
          <w:szCs w:val="28"/>
        </w:rPr>
      </w:pPr>
      <w:r>
        <w:rPr>
          <w:rFonts w:eastAsia="BalticaUzbek Cyr" w:cs="BalticaUzbek Cyr" w:ascii="BalticaUzbek Cyr" w:hAnsi="BalticaUzbek Cyr"/>
          <w:sz w:val="28"/>
          <w:szCs w:val="28"/>
        </w:rPr>
        <w:tab/>
        <w:t>1) банк-эмитент томонидан авторлаштирилмаган холда амалга оширилган хисоб-китобларда:</w:t>
      </w:r>
    </w:p>
    <w:p>
      <w:pPr>
        <w:pStyle w:val="Normal"/>
        <w:widowControl w:val="false"/>
        <w:tabs>
          <w:tab w:val="clear" w:pos="720"/>
          <w:tab w:val="left" w:pos="1134" w:leader="none"/>
        </w:tabs>
        <w:ind w:firstLine="709"/>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а) банк-эквайер хизмат курсатилагтган савдо ёки хизмат курсатиш ташкилотидан олинган, карточкалардан фойдаланган холда, тузилган электрон хужжатларга асосан, маблагларни унинг хисобварагига утказади, бунда электрон туловлар тизими оркали банк-эмитентга жунатилувчи дебетли электрон мемориал ордери автоматик равишда шакллантирилади. </w:t>
      </w:r>
    </w:p>
    <w:p>
      <w:pPr>
        <w:pStyle w:val="Normal"/>
        <w:widowControl w:val="false"/>
        <w:tabs>
          <w:tab w:val="clear" w:pos="720"/>
          <w:tab w:val="left" w:pos="1134" w:leader="none"/>
        </w:tabs>
        <w:ind w:firstLine="709"/>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банк-эмитентда олинган дебетли электрон мемориал ордерга асосан мижознинг карточкали хисобварагидан дастурий равишда маблаглар хисобдан чикарилади. Дебетли электрон мемориал ордер босмадан чикарилади ва кунлик хужжатларга тикилади.</w:t>
      </w:r>
    </w:p>
    <w:p>
      <w:pPr>
        <w:pStyle w:val="Normal"/>
        <w:widowControl w:val="false"/>
        <w:tabs>
          <w:tab w:val="clear" w:pos="720"/>
          <w:tab w:val="left" w:pos="1119" w:leader="none"/>
        </w:tabs>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 банк-эмитент томонидан олдиндан шарт булган тартибда авторизация килинадиган хисоб-китобларда:</w:t>
      </w:r>
    </w:p>
    <w:p>
      <w:pPr>
        <w:pStyle w:val="Normal"/>
        <w:widowControl w:val="false"/>
        <w:tabs>
          <w:tab w:val="clear" w:pos="720"/>
          <w:tab w:val="left" w:pos="1134" w:leader="none"/>
        </w:tabs>
        <w:ind w:firstLine="709"/>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банк-эквайерда хизмат курсатилагтган савдо ёки хизмат курсатиш ташкилотидан олинган, карточкалардан фойдаланган холда тузилган электрон хужжатларга асосан, ЭТТ оркали авторизациялаш ва утказмани амалга ошириш учун банк-эмитентга жунатиладиган электрон маълумот, фойдаланилаётган технология коидаларига мувофик, автоматик равишда шакллантирилади;</w:t>
      </w:r>
    </w:p>
    <w:p>
      <w:pPr>
        <w:pStyle w:val="Normal"/>
        <w:widowControl w:val="false"/>
        <w:tabs>
          <w:tab w:val="clear" w:pos="720"/>
          <w:tab w:val="left" w:pos="1134" w:leader="none"/>
        </w:tabs>
        <w:ind w:firstLine="709"/>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б) банк-эмитент, олинган электрон маълумотларга асосан, транзакциялар авторизациясини утказади, мижознинг карточка хисобварагидан маблагларни хисобдан чикариш учун автоматик равишда электрон мемориал ордерни шакллантиради, савдо ва хизмат курсатиш ташкилотининг талаб килиб олингунча депозит хисобварагига маблагларни утказиш учун электрон туловлар тизими оркали банк-эквайерга жунатади. </w:t>
      </w:r>
    </w:p>
    <w:p>
      <w:pPr>
        <w:pStyle w:val="Normal"/>
        <w:widowControl w:val="false"/>
        <w:tabs>
          <w:tab w:val="clear" w:pos="720"/>
          <w:tab w:val="left" w:pos="1134" w:leader="none"/>
        </w:tabs>
        <w:ind w:firstLine="709"/>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в) банк-эквайерда, банк-эмитентдан олинган электрон мемориал ордерга асосан, маблаглар савдо ёки хизмат курсатиш ташкилотининг талаб килиб олингунча депозит хисобварагига утказилади. Мемориал ордер босмадан чикарилади ва банкнинг кунлик хужжатларига тикилади. </w:t>
      </w:r>
    </w:p>
    <w:p>
      <w:pPr>
        <w:pStyle w:val="Normal"/>
        <w:widowControl w:val="false"/>
        <w:tabs>
          <w:tab w:val="clear" w:pos="720"/>
          <w:tab w:val="left" w:pos="1134" w:leader="none"/>
        </w:tabs>
        <w:ind w:firstLine="709"/>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Процессинг марказлари оркали хисоб-китобларни утказиш куйидаги тартибда амалга оширилади:</w:t>
      </w:r>
    </w:p>
    <w:p>
      <w:pPr>
        <w:pStyle w:val="Normal"/>
        <w:widowControl w:val="false"/>
        <w:tabs>
          <w:tab w:val="clear" w:pos="720"/>
          <w:tab w:val="left" w:pos="1119" w:leader="none"/>
        </w:tabs>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кун давомида карточкалар буйича барча транзакциялар, хисоб-китоблар катнашчилари томонидан тасдикланган тартибда, процессинг маркази оркали утказилади ва хисоб-китобларда катнашувчи хар бир банк учун алохида очилган шахсий хисобваракларда акс эттирилади;</w:t>
      </w:r>
    </w:p>
    <w:p>
      <w:pPr>
        <w:pStyle w:val="Normal"/>
        <w:widowControl w:val="false"/>
        <w:tabs>
          <w:tab w:val="clear" w:pos="720"/>
          <w:tab w:val="left" w:pos="1119" w:leader="none"/>
        </w:tabs>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хисоб-китоблар катнашчилари келишувига асосан, хисоб-китоблар буйича якуний суммалар (мажбуриятлар) тижорат банкларининг Марказий банкнинг Хисоб-китоблар марказида очилган вакиллик хисобвараклари оркали, шартномада кайд этилган даврийликда утказилади;</w:t>
      </w:r>
    </w:p>
    <w:p>
      <w:pPr>
        <w:pStyle w:val="Normal"/>
        <w:widowControl w:val="false"/>
        <w:tabs>
          <w:tab w:val="clear" w:pos="720"/>
          <w:tab w:val="left" w:pos="1119" w:leader="none"/>
        </w:tabs>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в) банклар, процессинг марказидан олинган маълумотларга асосан, карточкалардан фойдаланган холда амалга оширилган операциялар буйича, маблагларни мижозларнинг хисобваракларига киритадилар ёки чикарадилар.</w:t>
      </w:r>
    </w:p>
    <w:p>
      <w:pPr>
        <w:pStyle w:val="Normal"/>
        <w:widowControl w:val="false"/>
        <w:tabs>
          <w:tab w:val="clear" w:pos="720"/>
          <w:tab w:val="left" w:pos="1119" w:leader="none"/>
        </w:tabs>
        <w:ind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6-мавзу: Банкларда касса операциялари аудити.</w:t>
      </w:r>
    </w:p>
    <w:p>
      <w:pPr>
        <w:pStyle w:val="Normal"/>
        <w:numPr>
          <w:ilvl w:val="0"/>
          <w:numId w:val="18"/>
        </w:numPr>
        <w:tabs>
          <w:tab w:val="clear" w:pos="720"/>
          <w:tab w:val="left" w:pos="0" w:leader="none"/>
        </w:tabs>
        <w:ind w:left="283" w:firstLine="568"/>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Тижорат банклари томонидан мижозларга касса хизматини курсатиш ва касса ишини ташкил килинишини текшириш. </w:t>
      </w:r>
    </w:p>
    <w:p>
      <w:pPr>
        <w:pStyle w:val="Normal"/>
        <w:numPr>
          <w:ilvl w:val="0"/>
          <w:numId w:val="18"/>
        </w:numPr>
        <w:tabs>
          <w:tab w:val="clear" w:pos="720"/>
          <w:tab w:val="left" w:pos="0" w:leader="none"/>
        </w:tabs>
        <w:ind w:left="283" w:firstLine="568"/>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Кирим касса операциялари, уларни хисобга олиш ва расмийлаштириш аудити. </w:t>
      </w:r>
    </w:p>
    <w:p>
      <w:pPr>
        <w:pStyle w:val="Normal"/>
        <w:numPr>
          <w:ilvl w:val="0"/>
          <w:numId w:val="18"/>
        </w:numPr>
        <w:tabs>
          <w:tab w:val="clear" w:pos="720"/>
          <w:tab w:val="left" w:pos="0" w:leader="none"/>
        </w:tabs>
        <w:ind w:left="1134" w:hanging="283"/>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Чиким касса операциялари, уларни хисобга олиш ва расмийлаштириш аудити. </w:t>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ind w:firstLine="851"/>
        <w:jc w:val="both"/>
        <w:rPr/>
      </w:pPr>
      <w:r>
        <w:rPr>
          <w:rFonts w:eastAsia="BalticaUzbek Cyr" w:cs="BalticaUzbek Cyr" w:ascii="BalticaUzbek Cyr" w:hAnsi="BalticaUzbek Cyr"/>
          <w:b/>
          <w:bCs/>
          <w:sz w:val="28"/>
          <w:szCs w:val="28"/>
        </w:rPr>
        <w:t>1. Тижорат банклари томонидан мижозларга касса хизматини курсатиш ва касса ишини ташкил килинишини текшириш.</w:t>
      </w:r>
      <w:r>
        <w:rPr>
          <w:rFonts w:eastAsia="BalticaUzbek Cyr" w:cs="BalticaUzbek Cyr" w:ascii="BalticaUzbek Cyr" w:hAnsi="BalticaUzbek Cyr"/>
          <w:sz w:val="28"/>
          <w:szCs w:val="28"/>
        </w:rPr>
        <w:t xml:space="preserve"> </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Жамиятда пул айланиши икки катта кисмдан иборат:</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накд пул айланиши ва накд пулсиз хисоб китоб шаклида пул айланиш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Накд пулсиз хисоб-китоб шаклида пул айланиши бутун пул айланишининг 80-90 фоизини ташкил килади. Накд пулсиз хисоб-китоб шаклида пул айланишиасосан корхона ва ташкилотлар, улар билан солик, сугурта, пенсия ва бошка фондлар билан буладиган хисоб-китобларида уз аксини топади. Ахоли ва турли корхона, ташкилотлар ахоли гурухлари уртасида хисоб-китоблар асосан накд пулда амалга оширилади. Масалан, ахолига иш хаки, мукофат, нафака, хизмат сафари харажатларини тулашда ва аксинча ахоли томонидан савдо ташкилотлари, маиший хизмат, маданий окартув ташкилотлари, дехкон бозори, озик-овкат ва кийим кечак бозорида ахоли гурухлари уртасидаги алокаларда накд пул иштирок эт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ар бир тижорат банкида корхона ва ташкилотларга касса хизмати курсатиш учун бир канча кассалар ташкил этилади, яъни банк муассасалари уз таркибида таркибий булинма касса операциялари булимига эга. Касса операциялари булимида бажариладиган кирим ва чиким касса операциялари «Узбекистон республикаси банк муассасаларида эмиссия-касса иши, пул тушумини инкасация килиш ва бойликларни ташишга доир» Марказий банкнинг 5 июн 1995 йилда тасдикланган 23 сонли йурикномаси асосида ташкил килин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Пул ёки бошка бойликларни кабул килиш ва бериш учун касса операциялари булими таркибида кирим кассаси, чиким кассаси, катъий хисобда турадиган бланкаларни бериш кассаси, кечки кассалар ташкил килинади. Курсатиб утилган кассалар касса операциялари хажми ва касса ходимларининг белгиланган штатидан келиб чиккан холда банк муассасаси фармошишига биноан ташкил этилади. Йирик банк муассасаларида касса операциялари булимини бойликлар билан ишлашдан озод этилган ходим, яъни касса операциялари булимининг бошлиги бошкариши лозим. у касса ходимлари иши устидан назорат урнатади ва унинг ишига рахбарлик килади, хамда касса ишини тугри ташкил килиш, банк муасасасидаги барча бойликларнинг ишончли ва тулик сакланиши учун рахбар билан тенг даражада жавоб бер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асса операциялари булимларининг бошликлари эгаллаб турган лавозимларига Марказий банк ва тижорат банкларинг вилоят бошкармаларида тайинланадилар, тасдикланадилар ва ундан озод этиладилар. Булим бошлиги ёки касса мудири лавозимига банк тизимида камида 3 йил ишлаган шахслар тайинлан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нк муассасаларининг рахбарлари кассалар ва пул омборларида бойликлар билан ишлашнинг белгиланган коидаларини таъминловчи зарур шарт шароитларни таъминлашлари лозим. Банк кассаси касса тармокларини лойихалаштириш ва урнатишнинг техникавий талабларига мувофик холда жихозланади, уни бошка хизматлардан ажратиб куйиш ва коидаларга кура бинонинг биринчи каватида жойлаштириш лозим.</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егона шахсларни пул омборлари жойлашган жойнинг кузатишлари ва урганишлари учун хеч кандай имконият булмаслиги керак. Касса биносининг эшиклари кун буйи давомида ичкаридан беркитилган булиши лозим. эшикларга ташкарини куриш мосламаси урнатилган булиши керак. Касса тармогининг барча деразалари кечки пайт пардалар билан тусилган булиши шарт.</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Муомала кассаси хар бир кассирнинг иш жойи кабина урнатиш оркали ажратиб куйилиши лозим. </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ассирлар столида кулфланадиган тортмалар булиши керак. Кассирлар кун давомида бойликларни саклаш учун сейфлар, метал шкафлар,  бойликларни ташиш учун аравачалар билан таъминланиши лозим. мижозларга хизмат курсатиладиган дарчаларга ичкари томонидан кулфланадиган эшикчалар урнатилиши лозим.</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Кассирларнинг уз пуллари, устки кийимлари хамда шахсий нарсалари касса тармогида, бирок касса хонасидан ташкарида урнатилган шкафларда ёки махсус ажратилган хоналарда сакланиши лозим. </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Муомала кассаларининг кассирлари кирим ва чиким касса хужжатларини имзолаш ваколатига эга булган хисоб-касса ходимларининг имзолари намуналари билан кирим-чиким касса операцияларини расмийлаштириш билан шугулланадиган хисоб операциялари ходимлари эса кассирлар имзосининг намуналари билан таъминланиши керак. </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Банкларда касса операцияларини хисобга олиб бориш учун хисобвараклар режасининг «Активлар» булимида бир неча хисобвараклар очилган. </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b/>
          <w:bCs/>
          <w:sz w:val="28"/>
          <w:szCs w:val="28"/>
        </w:rPr>
        <w:t>10100-«Накд пуллар ва бошка тулов хужжатлар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0101-«Айланма кассадаги накд пуллар»;</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0103-«Пул алмаштириш шахобчаларидаги накд пуллар»;</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0105-«Чеклар ва бошка тулов хужжатлар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0107-«Банкоматлардаги накд пуллар»;</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0109- «Йулдаги пуллар»;</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0111- «Банк биносида жойлашмаган амалиёт кассаларидаги накд пуллар».</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Ушбу хисобвараклар балансга нисбатан актив хисобвараклар хисобланиб, купайиш дебет томонда камайиш кредит томонда акс эттирилади. Колдик дебет томонда колади.               </w:t>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numPr>
          <w:ilvl w:val="0"/>
          <w:numId w:val="19"/>
        </w:numPr>
        <w:tabs>
          <w:tab w:val="clear" w:pos="720"/>
          <w:tab w:val="left" w:pos="0" w:leader="none"/>
        </w:tabs>
        <w:ind w:left="1134" w:hanging="283"/>
        <w:jc w:val="both"/>
        <w:rPr/>
      </w:pPr>
      <w:r>
        <w:rPr>
          <w:rFonts w:eastAsia="BalticaUzbek Cyr" w:cs="BalticaUzbek Cyr" w:ascii="BalticaUzbek Cyr" w:hAnsi="BalticaUzbek Cyr"/>
          <w:b/>
          <w:bCs/>
          <w:sz w:val="28"/>
          <w:szCs w:val="28"/>
        </w:rPr>
        <w:t>Кирим касса операциялари, уларни хисобга олиш ва расмийлаштириш аудити.</w:t>
      </w:r>
      <w:r>
        <w:rPr>
          <w:rFonts w:eastAsia="BalticaUzbek Cyr" w:cs="BalticaUzbek Cyr" w:ascii="BalticaUzbek Cyr" w:hAnsi="BalticaUzbek Cyr"/>
          <w:sz w:val="28"/>
          <w:szCs w:val="28"/>
        </w:rPr>
        <w:t xml:space="preserve"> </w:t>
      </w:r>
    </w:p>
    <w:p>
      <w:pPr>
        <w:pStyle w:val="Normal"/>
        <w:ind w:firstLine="851"/>
        <w:jc w:val="both"/>
        <w:rPr/>
      </w:pPr>
      <w:r>
        <w:rPr>
          <w:rFonts w:eastAsia="BalticaUzbek Cyr" w:cs="BalticaUzbek Cyr" w:ascii="BalticaUzbek Cyr" w:hAnsi="BalticaUzbek Cyr"/>
          <w:sz w:val="28"/>
          <w:szCs w:val="28"/>
        </w:rPr>
        <w:t>Накд пулларни операция куни давомида кабул килиш учун банк муассасаларида</w:t>
      </w:r>
      <w:r>
        <w:rPr>
          <w:rFonts w:eastAsia="BalticaUzbek Cyr" w:cs="BalticaUzbek Cyr" w:ascii="BalticaUzbek Cyr" w:hAnsi="BalticaUzbek Cyr"/>
          <w:b/>
          <w:bCs/>
          <w:sz w:val="28"/>
          <w:szCs w:val="28"/>
        </w:rPr>
        <w:t xml:space="preserve"> </w:t>
      </w:r>
      <w:r>
        <w:rPr>
          <w:rFonts w:eastAsia="BalticaUzbek Cyr" w:cs="BalticaUzbek Cyr" w:ascii="BalticaUzbek Cyr" w:hAnsi="BalticaUzbek Cyr"/>
          <w:sz w:val="28"/>
          <w:szCs w:val="28"/>
        </w:rPr>
        <w:t xml:space="preserve">кирим касскалари ташкил этилади. </w:t>
      </w:r>
      <w:r>
        <w:rPr>
          <w:rFonts w:eastAsia="BalticaUzbek Cyr" w:cs="BalticaUzbek Cyr" w:ascii="BalticaUzbek Cyr" w:hAnsi="BalticaUzbek Cyr"/>
          <w:b/>
          <w:bCs/>
          <w:sz w:val="28"/>
          <w:szCs w:val="28"/>
        </w:rPr>
        <w:t xml:space="preserve"> </w:t>
      </w:r>
      <w:r>
        <w:rPr>
          <w:rFonts w:eastAsia="BalticaUzbek Cyr" w:cs="BalticaUzbek Cyr" w:ascii="BalticaUzbek Cyr" w:hAnsi="BalticaUzbek Cyr"/>
          <w:sz w:val="28"/>
          <w:szCs w:val="28"/>
        </w:rPr>
        <w:t>Кассанинг кирим операциялари деб, корхона ва ташкилотлардан тушадиган накд пул тушумини, турли накд пул куринишидаги бадаллар, фукароларнинг накд пул омонатлари, иш хакига олинган пул маблагларининг таркатилмай колган кисми каби туловларни накд пул куринишда банк касса ходими томонидан кабул килинишига айтилади.банк томонидан накд пуллар куйидаги хужжатлар асосида кабул килиб олин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корхоналар, ташкилотлар, муассасалар ва ахолидан 0402001 шаклидаги пул топшириш тугрисидаги эълонлар буйича квитанциялар бериш билан, фукаролар омонатга пул куйганларида омонат дафтарчасига шу тугрисида ёзиб куйилади, дафтарча курсатилмаган такдирда пул куювчига 0402004 шаклдаги квитанция бер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транспорт корхона ва ташкилотларидан 0402003 шаклдаги пул топшириш тугрисидаги эълонлар буйича 0402003 шаклдаги квитанция бериб.</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в) хайрия фондларига утказилувчи накд пуллар 0402001 шаклдаги пул топшириш тугрисидаги эълонлар буйича 0402004 шаклдаги квитанция бериш билан, 0402001 шаклдаги эълонда масъул ижрочининг имзосидан ташкари назоратчининг имзоси булиши керак.Мазкур операциялар бухгалтерия ходимлари томонидан алохида дафтарига кайд килиниши шарт.</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г) бошка барча тушумлар 0482005 шаклидаги кирим касса ордерлари буйича 0402004 шаклидаги квитанциялар бериб кабул килин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ирим касса операцияларни бажаришдаги асосий хужжат бу пул топшириш тугрисидаги эълондир. Пул топширишдан олдин мижоз томонидан ушбу эълон тулдирилади. Эълоннинг узи уч кисмдан иборат:</w:t>
      </w:r>
    </w:p>
    <w:p>
      <w:pPr>
        <w:pStyle w:val="Normal"/>
        <w:numPr>
          <w:ilvl w:val="0"/>
          <w:numId w:val="20"/>
        </w:numPr>
        <w:tabs>
          <w:tab w:val="clear" w:pos="720"/>
          <w:tab w:val="left" w:pos="0" w:leader="none"/>
        </w:tabs>
        <w:ind w:left="1417" w:hanging="566"/>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Эълон.</w:t>
      </w:r>
    </w:p>
    <w:p>
      <w:pPr>
        <w:pStyle w:val="Normal"/>
        <w:numPr>
          <w:ilvl w:val="0"/>
          <w:numId w:val="20"/>
        </w:numPr>
        <w:tabs>
          <w:tab w:val="clear" w:pos="720"/>
          <w:tab w:val="left" w:pos="0" w:leader="none"/>
        </w:tabs>
        <w:ind w:left="1417" w:hanging="566"/>
        <w:jc w:val="both"/>
        <w:rPr>
          <w:rFonts w:ascii="BalticaUzbek Cyr" w:hAnsi="BalticaUzbek Cyr" w:eastAsia="BalticaUzbek Cyr" w:cs="BalticaUzbek Cyr"/>
          <w:b/>
          <w:b/>
          <w:bCs/>
          <w:sz w:val="28"/>
          <w:szCs w:val="28"/>
        </w:rPr>
      </w:pPr>
      <w:r>
        <w:rPr>
          <w:rFonts w:eastAsia="BalticaUzbek Cyr" w:cs="BalticaUzbek Cyr" w:ascii="BalticaUzbek Cyr" w:hAnsi="BalticaUzbek Cyr"/>
          <w:sz w:val="28"/>
          <w:szCs w:val="28"/>
        </w:rPr>
        <w:t>Квитанция.</w:t>
      </w:r>
    </w:p>
    <w:p>
      <w:pPr>
        <w:pStyle w:val="Normal"/>
        <w:numPr>
          <w:ilvl w:val="0"/>
          <w:numId w:val="20"/>
        </w:numPr>
        <w:tabs>
          <w:tab w:val="clear" w:pos="720"/>
          <w:tab w:val="left" w:pos="0" w:leader="none"/>
        </w:tabs>
        <w:ind w:left="1417" w:hanging="566"/>
        <w:jc w:val="both"/>
        <w:rPr>
          <w:rFonts w:ascii="BalticaUzbek Cyr" w:hAnsi="BalticaUzbek Cyr" w:eastAsia="BalticaUzbek Cyr" w:cs="BalticaUzbek Cyr"/>
          <w:b/>
          <w:b/>
          <w:bCs/>
          <w:sz w:val="28"/>
          <w:szCs w:val="28"/>
        </w:rPr>
      </w:pPr>
      <w:r>
        <w:rPr>
          <w:rFonts w:eastAsia="BalticaUzbek Cyr" w:cs="BalticaUzbek Cyr" w:ascii="BalticaUzbek Cyr" w:hAnsi="BalticaUzbek Cyr"/>
          <w:sz w:val="28"/>
          <w:szCs w:val="28"/>
        </w:rPr>
        <w:t>Ордер.</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Хужжатнинг учала кисми хам бир хил курсаткичлар билан тулдирилиши шарт. Яъни хужжат расмийлаштирилган сана, мижоз корхона номи, унинг талаб килиб олингунча депозит хисобвараги номери, муомала мазмуни яъни нима максадда пул топширилаётганлиги, пул топшираётган шахснинг фамиляси, исми, суммаси сон ва суз куринишида хамда топширувчининг имзоси. Хужжат номерини эса уни кабул килаётган маъсул банк ходими пул топшириш тугрисидаги эълонларни кайд килиш тартибида белгилайди. Эълонни кабул килиб олиш банкда накд пул билан ишловчи назоратчи хисобчига юклатилган. </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Накд пул билан ишловчи назоратчи хисобчи уни кабул килиб олиб учала кисмини бир - бирига мос экандлигини текширувдан утказади ва тугри деб хисоблаганда учала кисмини хам имзо билан тасдиклайди ва касса журналидан руйхатдан утказади. Кирим касса журналида тартиб номери, сана, пул топширилаётган хисобварак номери, сумма ва нима максадда пул топширилаётганлиги яъни символи курсатилади. Шундан сунг касса журнали билан бирга пул топшириш тугрисидаги эълон ички тартибда кирим кассаси кассирига утказилади. Кирим кассаси кассири пул топширувчи шахсни чакириб, ундан пулни кабул килиб олади. Пулни кирим кассаси кассири санаб олаётганда стол устида бошка пул булмаслиги керак, олдин кабул килиб олинган пуллар сейфларда сакланиши лозим. Кирим кассаси кассири столи шундай жихозланган булиши керакки пул топширувчи кассирни санаб олшини назорат килиш имконияти булиши керак.</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Пулни кабул килиб олгандан кейин кассир пулни пул топшириш тугрисидаги эълон ва кирим касса журналидаги маълумотларга мос эканлигини текширади. Тугри деб хисоблаганда эълонни квитанция кисмини тасдиклаб пул топширувчига кайтаради. Квитанция пулни кабул килиб олганлигини тасдикловчи хужжат булиб хисобланади. Эълон кисмини узида олиб колиб, ордер кисми билан бирга кирим касса журналини накд пул билан ишловчи назоратчи хисобчига кайтаради. </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ассирлар узлари кабул килган ва топширган пул суммаларини 0482155 шаклдаги алохида дафтарга кайд килиб борадилар. Операция куни охирида кирим кассасининг кассири кабул килинган хужжатлар асосида 0482109 шаклдаги маълумотномани тузади ва ундаги суммани узи кабул килиб олган сумма билан таккослайди. Маълумотномани кассир имзолайди ва унда курсатилган касса айланмасини накд пул билан ишловчи назоратчи хисобчидаги касса журнали ёзувлари билан солиштиради. Бу таккослаш кассажурналига кассирнинг ва касса маълумотномасида назоратчи хисобчининг имзолари билан расмийлаштир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Операция куни мобайнида кабул килинган пулни кассир белгиланган тартибда дасталайди, хамда кирим журналлари ва 0482109 шаклдаги маълумотнома билан бирга касса мудирига 0482155 шак5лдаги дафтарга имзо чекилгандан сунг топширади. Касса мудири эса, кабул килинган пул суммасини кассирнинг маълумотномаси билан солиштиради, кабул килинган суммани 0482155 шаклдаги дафтарга ёзиб куяди, маълумотномага имзо чекиб, уни бош бухгалтерга беради. Маълумотнома текширилгандан сунг бош хисобчи ёки унинг уринбосари томонидан имзоланиб, шу куннинг касса хужжатларига тикиб куй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Операция куни давомида барча накд пуллар айланма кассага кабул килиниши ва тегишли хисобварагларга утказилиши керак.</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ирим кассасига кабул килиб олинган накд пуллар куйидаги бухгалтерия ёзуви оркали расмийлаштир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Дт 10101-Айланма кассадаги накд пуллар</w:t>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sz w:val="28"/>
          <w:szCs w:val="28"/>
        </w:rPr>
        <w:t xml:space="preserve">Кт 20200-Талаб килиб олингунча депозитлар </w:t>
      </w:r>
    </w:p>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3. Чиким касса операциялари, уларни хисобга олиш ва расмийлаштириш аудит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ижорат банкларининг чиким касса операциялари деб, банк кассаларидан накд пулларни берилиши билан боглик операциялар тушунилади. Корхона ва ташкилотларнинг уз ишчи ходимлари учун иш хаки, пенсия, стипендия, бошка нафакалар, мукофотлар, хизмат сафари харажатлари учун накд пул олиши мумкин.</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Йилнинг хар чораги учун корхона ва ташкилотлар касса режасини тузиб банкка топширадилар. Касса режасида накд пулларни тушуми буйича алохида  моддалар, накд пулларни харажати буйича алохида моддалар курсатилади. Шу билан билга иш хаки олиш буйича иш хаки олиш кунлари белгиланади. </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орхона ва ташкилотлардан олинган касса режалари асосида хар бир банк касса режасини тузади. Хар кунги касса операцияларини олиб бориш учун канча накд пул зарурлиги, канча накд пул банк тушумлари хисобидан амалга оширилиши касса режаси асосида хисоблаб бор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орхона ва ташкилотлар банкдан юкорида санаб утилган максадларга накд пул олиш учун пул чеки расмийлаштиришлари лозим. Иш хаки олишдан бир кун аввал чек расмийлаштирилиб, мижоз томонидан паспорти билан биргаликда уларга хизмат курсатувчи масъул ижрочига берилади. Масъул ижрочи энг аввало шу ташкилотнинг хисоб ракамида етарли пул микдори борлигини текшириб, сунгра чекнинг тулик ва тугри тулдирилганлигини хамда иккита имзо ва корхона мухрларини  имзолар ва мухр изи намуналарига мос эканлигини текширади. Хаммаси тугри булса чекнинг бурчагидаги назорат маркасини хиркиб олиб паспорт билан бирга мижозга кайтаради. Назоратчи яна бир бор текширув утказиб, сунг реквизитларни кассанинг чиким журналига кайд килади. Чиким журналида сана, хисобварак номери, чек суммаси, хисобот символи, алока хисобварагини номери курсат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Назоратчи чекларни чиким журнали билан бирга ички тартибда кассага топширади. Кассир мижозни чакириб унинг паспорт ва назорат маркасиниолади. Назорат маркаси номери чек номери билан тугри келса, чекдаги паспорт курсаткичлари паспорт билан тугри келса, кассир чекдаги суммани мижозга санаб бер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ун охирида накд пул билан ишловчи назоратчи хисобчи ва кассир бажарга операциялари буйича хужжатларни узаро солиштириб банкнинг хисоб марказига топширадилар. Хисоб марказидан хужжтлар асосида мижозларнинг шахсий хисобваракларидан кучирма чикариб берилади. ушбу операциялар буйича куйидаги бухгалтерия ёзуви килин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Дт 20200-«Корхоналарнинг талаб килиб олингунча депозит хисобвараклар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т 10101 -«Айланма кассадаги накд пуллар».</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Шахсий хисобваракдан кучирма мижозга бир нусха топширилиб, бир нусха банкда алохида папкада сакланади.</w:t>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ab/>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7-мавзу: Банкларда кредит операциялари аудити.</w:t>
      </w:r>
    </w:p>
    <w:p>
      <w:pPr>
        <w:pStyle w:val="Normal"/>
        <w:numPr>
          <w:ilvl w:val="0"/>
          <w:numId w:val="21"/>
        </w:numPr>
        <w:tabs>
          <w:tab w:val="clear" w:pos="720"/>
          <w:tab w:val="left" w:pos="0" w:leader="none"/>
        </w:tabs>
        <w:ind w:left="283" w:firstLine="568"/>
        <w:jc w:val="both"/>
        <w:rPr/>
      </w:pPr>
      <w:r>
        <w:rPr>
          <w:rFonts w:eastAsia="BalticaUzbek Cyr" w:cs="BalticaUzbek Cyr" w:ascii="BalticaUzbek Cyr" w:hAnsi="BalticaUzbek Cyr"/>
          <w:sz w:val="28"/>
          <w:szCs w:val="28"/>
        </w:rPr>
        <w:t>Банк</w:t>
      </w:r>
      <w:r>
        <w:rPr>
          <w:rFonts w:eastAsia="BalticaUzbek" w:cs="BalticaUzbek" w:ascii="BalticaUzbek" w:hAnsi="BalticaUzbek"/>
          <w:sz w:val="28"/>
          <w:szCs w:val="28"/>
          <w:lang w:val="en-US"/>
        </w:rPr>
        <w:t xml:space="preserve"> </w:t>
      </w:r>
      <w:r>
        <w:rPr>
          <w:rFonts w:eastAsia="BalticaUzbek Cyr" w:cs="BalticaUzbek Cyr" w:ascii="BalticaUzbek Cyr" w:hAnsi="BalticaUzbek Cyr"/>
          <w:sz w:val="28"/>
          <w:szCs w:val="28"/>
        </w:rPr>
        <w:t>к</w:t>
      </w:r>
      <w:r>
        <w:rPr>
          <w:rFonts w:eastAsia="BalticaUzbek" w:cs="BalticaUzbek" w:ascii="BalticaUzbek" w:hAnsi="BalticaUzbek"/>
          <w:sz w:val="28"/>
          <w:szCs w:val="28"/>
          <w:lang w:val="en-US"/>
        </w:rPr>
        <w:t>редитлар</w:t>
      </w:r>
      <w:r>
        <w:rPr>
          <w:rFonts w:eastAsia="BalticaUzbek Cyr" w:cs="BalticaUzbek Cyr" w:ascii="BalticaUzbek Cyr" w:hAnsi="BalticaUzbek Cyr"/>
          <w:sz w:val="28"/>
          <w:szCs w:val="28"/>
        </w:rPr>
        <w:t>нинг</w:t>
      </w:r>
      <w:r>
        <w:rPr>
          <w:rFonts w:eastAsia="BalticaUzbek" w:cs="BalticaUzbek" w:ascii="BalticaUzbek" w:hAnsi="BalticaUzbek"/>
          <w:sz w:val="28"/>
          <w:szCs w:val="28"/>
          <w:lang w:val="en-US"/>
        </w:rPr>
        <w:t xml:space="preserve"> </w:t>
      </w:r>
      <w:r>
        <w:rPr>
          <w:rFonts w:eastAsia="BalticaUzbek Cyr" w:cs="BalticaUzbek Cyr" w:ascii="BalticaUzbek Cyr" w:hAnsi="BalticaUzbek Cyr"/>
          <w:sz w:val="28"/>
          <w:szCs w:val="28"/>
        </w:rPr>
        <w:t>и</w:t>
      </w:r>
      <w:r>
        <w:rPr>
          <w:rFonts w:eastAsia="BalticaUzbek" w:cs="BalticaUzbek" w:ascii="BalticaUzbek" w:hAnsi="BalticaUzbek"/>
          <w:sz w:val="28"/>
          <w:szCs w:val="28"/>
          <w:lang w:val="en-US"/>
        </w:rPr>
        <w:t>к</w:t>
      </w:r>
      <w:r>
        <w:rPr>
          <w:rFonts w:eastAsia="BalticaUzbek Cyr" w:cs="BalticaUzbek Cyr" w:ascii="BalticaUzbek Cyr" w:hAnsi="BalticaUzbek Cyr"/>
          <w:sz w:val="28"/>
          <w:szCs w:val="28"/>
        </w:rPr>
        <w:t>тисодий</w:t>
      </w:r>
      <w:r>
        <w:rPr>
          <w:rFonts w:eastAsia="BalticaUzbek" w:cs="BalticaUzbek" w:ascii="BalticaUzbek" w:hAnsi="BalticaUzbek"/>
          <w:sz w:val="28"/>
          <w:szCs w:val="28"/>
          <w:lang w:val="en-US"/>
        </w:rPr>
        <w:t xml:space="preserve"> мохияти, </w:t>
      </w:r>
      <w:r>
        <w:rPr>
          <w:rFonts w:eastAsia="BalticaUzbek Cyr" w:cs="BalticaUzbek Cyr" w:ascii="BalticaUzbek Cyr" w:hAnsi="BalticaUzbek Cyr"/>
          <w:sz w:val="28"/>
          <w:szCs w:val="28"/>
        </w:rPr>
        <w:t>а</w:t>
      </w:r>
      <w:r>
        <w:rPr>
          <w:rFonts w:eastAsia="BalticaUzbek" w:cs="BalticaUzbek" w:ascii="BalticaUzbek" w:hAnsi="BalticaUzbek"/>
          <w:sz w:val="28"/>
          <w:szCs w:val="28"/>
          <w:lang w:val="en-US"/>
        </w:rPr>
        <w:t>х</w:t>
      </w:r>
      <w:r>
        <w:rPr>
          <w:rFonts w:eastAsia="BalticaUzbek Cyr" w:cs="BalticaUzbek Cyr" w:ascii="BalticaUzbek Cyr" w:hAnsi="BalticaUzbek Cyr"/>
          <w:sz w:val="28"/>
          <w:szCs w:val="28"/>
        </w:rPr>
        <w:t>амияти</w:t>
      </w:r>
      <w:r>
        <w:rPr>
          <w:rFonts w:eastAsia="BalticaUzbek" w:cs="BalticaUzbek" w:ascii="BalticaUzbek" w:hAnsi="BalticaUzbek"/>
          <w:sz w:val="28"/>
          <w:szCs w:val="28"/>
          <w:lang w:val="en-US"/>
        </w:rPr>
        <w:t xml:space="preserve"> ва турлари</w:t>
      </w:r>
      <w:r>
        <w:rPr>
          <w:rFonts w:eastAsia="BalticaUzbek Cyr" w:cs="BalticaUzbek Cyr" w:ascii="BalticaUzbek Cyr" w:hAnsi="BalticaUzbek Cyr"/>
          <w:sz w:val="28"/>
          <w:szCs w:val="28"/>
        </w:rPr>
        <w:t>.</w:t>
      </w:r>
    </w:p>
    <w:p>
      <w:pPr>
        <w:pStyle w:val="TextBody"/>
        <w:numPr>
          <w:ilvl w:val="0"/>
          <w:numId w:val="21"/>
        </w:numPr>
        <w:tabs>
          <w:tab w:val="clear" w:pos="720"/>
          <w:tab w:val="left" w:pos="0" w:leader="none"/>
        </w:tabs>
        <w:ind w:left="283" w:firstLine="568"/>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Банкларда кредит олувчиларни кредитга лаёкатли даражасини аниклаш аудити.</w:t>
      </w:r>
    </w:p>
    <w:p>
      <w:pPr>
        <w:pStyle w:val="TextBody"/>
        <w:numPr>
          <w:ilvl w:val="0"/>
          <w:numId w:val="21"/>
        </w:numPr>
        <w:tabs>
          <w:tab w:val="clear" w:pos="720"/>
          <w:tab w:val="left" w:pos="0" w:leader="none"/>
        </w:tabs>
        <w:ind w:left="283" w:firstLine="568"/>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Кредит операцияларининг расмийлаштирилиши ва хисобга олиниши аудити.</w:t>
      </w:r>
    </w:p>
    <w:p>
      <w:pPr>
        <w:pStyle w:val="TextBody"/>
        <w:numPr>
          <w:ilvl w:val="0"/>
          <w:numId w:val="21"/>
        </w:numPr>
        <w:tabs>
          <w:tab w:val="clear" w:pos="720"/>
          <w:tab w:val="left" w:pos="0" w:leader="none"/>
        </w:tabs>
        <w:ind w:left="283" w:firstLine="568"/>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Кредит фоизларини ундиришини хисобга олинишини тугрилигини текшириш.</w:t>
      </w:r>
    </w:p>
    <w:p>
      <w:pPr>
        <w:pStyle w:val="TextBody"/>
        <w:numPr>
          <w:ilvl w:val="0"/>
          <w:numId w:val="21"/>
        </w:numPr>
        <w:tabs>
          <w:tab w:val="clear" w:pos="720"/>
          <w:tab w:val="left" w:pos="0" w:leader="none"/>
        </w:tabs>
        <w:ind w:left="1134" w:hanging="283"/>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Банк кредитларини жалб этишни максадга мувофиклигини бахолаш</w:t>
      </w:r>
    </w:p>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r>
    </w:p>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r>
    </w:p>
    <w:p>
      <w:pPr>
        <w:pStyle w:val="TextBody"/>
        <w:ind w:firstLine="851"/>
        <w:jc w:val="both"/>
        <w:rPr/>
      </w:pPr>
      <w:r>
        <w:rPr>
          <w:rFonts w:eastAsia="BalticaUzbek Cyr" w:cs="BalticaUzbek Cyr" w:ascii="BalticaUzbek Cyr" w:hAnsi="BalticaUzbek Cyr"/>
          <w:sz w:val="28"/>
          <w:szCs w:val="28"/>
        </w:rPr>
        <w:t>1. Банк</w:t>
      </w:r>
      <w:r>
        <w:rPr>
          <w:rFonts w:eastAsia="BalticaUzbek" w:cs="BalticaUzbek" w:ascii="BalticaUzbek" w:hAnsi="BalticaUzbek"/>
          <w:sz w:val="28"/>
          <w:szCs w:val="28"/>
          <w:lang w:val="en-US"/>
        </w:rPr>
        <w:t xml:space="preserve"> </w:t>
      </w:r>
      <w:r>
        <w:rPr>
          <w:rFonts w:eastAsia="BalticaUzbek Cyr" w:cs="BalticaUzbek Cyr" w:ascii="BalticaUzbek Cyr" w:hAnsi="BalticaUzbek Cyr"/>
          <w:sz w:val="28"/>
          <w:szCs w:val="28"/>
        </w:rPr>
        <w:t>к</w:t>
      </w:r>
      <w:r>
        <w:rPr>
          <w:rFonts w:eastAsia="BalticaUzbek" w:cs="BalticaUzbek" w:ascii="BalticaUzbek" w:hAnsi="BalticaUzbek"/>
          <w:sz w:val="28"/>
          <w:szCs w:val="28"/>
          <w:lang w:val="en-US"/>
        </w:rPr>
        <w:t>ðåäèòëàð</w:t>
      </w:r>
      <w:r>
        <w:rPr>
          <w:rFonts w:eastAsia="BalticaUzbek Cyr" w:cs="BalticaUzbek Cyr" w:ascii="BalticaUzbek Cyr" w:hAnsi="BalticaUzbek Cyr"/>
          <w:sz w:val="28"/>
          <w:szCs w:val="28"/>
        </w:rPr>
        <w:t>нинг</w:t>
      </w:r>
      <w:r>
        <w:rPr>
          <w:rFonts w:eastAsia="BalticaUzbek" w:cs="BalticaUzbek" w:ascii="BalticaUzbek" w:hAnsi="BalticaUzbek"/>
          <w:sz w:val="28"/>
          <w:szCs w:val="28"/>
          <w:lang w:val="en-US"/>
        </w:rPr>
        <w:t xml:space="preserve"> </w:t>
      </w:r>
      <w:r>
        <w:rPr>
          <w:rFonts w:eastAsia="BalticaUzbek Cyr" w:cs="BalticaUzbek Cyr" w:ascii="BalticaUzbek Cyr" w:hAnsi="BalticaUzbek Cyr"/>
          <w:sz w:val="28"/>
          <w:szCs w:val="28"/>
        </w:rPr>
        <w:t>и</w:t>
      </w:r>
      <w:r>
        <w:rPr>
          <w:rFonts w:eastAsia="BalticaUzbek" w:cs="BalticaUzbek" w:ascii="BalticaUzbek" w:hAnsi="BalticaUzbek"/>
          <w:sz w:val="28"/>
          <w:szCs w:val="28"/>
          <w:lang w:val="en-US"/>
        </w:rPr>
        <w:t>ê</w:t>
      </w:r>
      <w:r>
        <w:rPr>
          <w:rFonts w:eastAsia="BalticaUzbek Cyr" w:cs="BalticaUzbek Cyr" w:ascii="BalticaUzbek Cyr" w:hAnsi="BalticaUzbek Cyr"/>
          <w:sz w:val="28"/>
          <w:szCs w:val="28"/>
        </w:rPr>
        <w:t>тисодий</w:t>
      </w:r>
      <w:r>
        <w:rPr>
          <w:rFonts w:eastAsia="BalticaUzbek" w:cs="BalticaUzbek" w:ascii="BalticaUzbek" w:hAnsi="BalticaUzbek"/>
          <w:sz w:val="28"/>
          <w:szCs w:val="28"/>
          <w:lang w:val="en-US"/>
        </w:rPr>
        <w:t xml:space="preserve"> ìîõèÿòè, </w:t>
      </w:r>
      <w:r>
        <w:rPr>
          <w:rFonts w:eastAsia="BalticaUzbek Cyr" w:cs="BalticaUzbek Cyr" w:ascii="BalticaUzbek Cyr" w:hAnsi="BalticaUzbek Cyr"/>
          <w:sz w:val="28"/>
          <w:szCs w:val="28"/>
        </w:rPr>
        <w:t>а</w:t>
      </w:r>
      <w:r>
        <w:rPr>
          <w:rFonts w:eastAsia="BalticaUzbek" w:cs="BalticaUzbek" w:ascii="BalticaUzbek" w:hAnsi="BalticaUzbek"/>
          <w:sz w:val="28"/>
          <w:szCs w:val="28"/>
          <w:lang w:val="en-US"/>
        </w:rPr>
        <w:t>õ</w:t>
      </w:r>
      <w:r>
        <w:rPr>
          <w:rFonts w:eastAsia="BalticaUzbek Cyr" w:cs="BalticaUzbek Cyr" w:ascii="BalticaUzbek Cyr" w:hAnsi="BalticaUzbek Cyr"/>
          <w:sz w:val="28"/>
          <w:szCs w:val="28"/>
        </w:rPr>
        <w:t>амияти</w:t>
      </w:r>
      <w:r>
        <w:rPr>
          <w:rFonts w:eastAsia="BalticaUzbek" w:cs="BalticaUzbek" w:ascii="BalticaUzbek" w:hAnsi="BalticaUzbek"/>
          <w:sz w:val="28"/>
          <w:szCs w:val="28"/>
          <w:lang w:val="en-US"/>
        </w:rPr>
        <w:t xml:space="preserve"> âà òóðëàðè</w:t>
      </w:r>
      <w:r>
        <w:rPr>
          <w:rFonts w:eastAsia="BalticaUzbek Cyr" w:cs="BalticaUzbek Cyr" w:ascii="BalticaUzbek Cyr" w:hAnsi="BalticaUzbek Cyr"/>
          <w:sz w:val="28"/>
          <w:szCs w:val="28"/>
        </w:rPr>
        <w:t>.</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Бозор иктисодиётини эркинлаштириш шароитида кредит карзга бериладиган пул капитали харакатланишининг шаклларидан бири булиб хисобланади. Кредитлаш оркали ахолининг, корхонанинг ва давлатнинг буш турган пул маблаглари банкларда  тупланади хамда муайян хак эва</w:t>
        <w:softHyphen/>
        <w:t>зига вактинча фойдаланиш учун хужалик субъектларига бери</w:t>
        <w:softHyphen/>
        <w:t>лади.</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Ишлаб чикариш воситалари куринишидаги капиталнинг тармокдан-тармокка утиш имкониятлари жуда чекланган. Лекин иктисодиётда хар доим иктисодий ресурсларни, энг аввало капитални  тармоклар уртасида кайта таксимлаш зарурияти мавжуд булади. Бу вазифани энг окилона тарзда кредит механизми ва унинг таркибий кисми булган банк кредити бажаради.</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Банк кредити воситасида молиявий ресурслар пул капитали сифа</w:t>
        <w:softHyphen/>
        <w:t>тида жамланади хамда тармоклар ва корхоналар уртасида бозор мезон</w:t>
        <w:softHyphen/>
        <w:t>лари асосида таксимланади. Кредитни белгиланган муддат давомида кайтариш ва кредитдан фойдаланганлик учун муайян хак тулаш за</w:t>
        <w:softHyphen/>
        <w:t xml:space="preserve">рурлиги кредитга олинган маблаглардан юкори самара бера оладиган фаолият сохаларида фойдаланишга мажбур этади. Шундай килиб, кредит иктисодиёт самарадорлиги даражасини оширишга хизмат килади. </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Банк кредитининг мухим вазифаларидан бири - бу ишлаб турган кор</w:t>
        <w:softHyphen/>
        <w:t>хо</w:t>
        <w:softHyphen/>
        <w:t>налар айланма маблаглари доиравий айланишининг узлуксизлигини таъмин</w:t>
        <w:softHyphen/>
        <w:t xml:space="preserve">лашдан иборат. Бу асосан киска муддатли кредитлаш воситасида амалга оширилади. Киска муддатли кредит корхона ишлаб чикариш захираларини тулдиришга, товар-моддий бойликларини сотиб олишга, ишлаб чикарилган товарларни сотиш жароёнида вужудга келган маблагларнинг вактинча етишмовчилигини тулдиришга ва бошка шу каби максадларга йуналтирилади. </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Банк кредитлари корхоналар фаолияти самарадорлигини оширишга хиз</w:t>
        <w:softHyphen/>
        <w:t>мат килиши туфайли халк хужалигида фойданинг капиталлашуви жароёнларини тезлаштиради. Бу бозор иктисодиётини эркинлаштириш боскичида, мамлакатда кушимча иш жойларини яратиш нихоятда зарур булган даврда жуда мухим ахамиятга эга.</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Банк кредити мамлакатда пул массаси, хажми ва таркибига, тулов оборотига, пул муомаласи тезлигига жуда кучли таъсир курсатади. Банк векселлар,  облигациялар,  сертификатлар  ва  бошка  муддатли мажбуриятли кимматли когозлар чикариш оркали кредит пулларини вужудга кел</w:t>
        <w:softHyphen/>
        <w:t>тиради. Берилган кредит маблаглари билан бир каторда кредит пуллари хам мамлакатда жами талабга таъсир курсатади ва жами миллий махсулот сотилишини тезлаштиради.</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Банклар томонидан  кредит беришнинг умумий коидалари давлат томонидан белгилаб берилади ва бу жароённи уз ваколатлари доирасида Марказий Банк амалга оширади. Муайян тармоклар ва сохаларнинг ривожланишини рагбатлантириш максадларида карз олувчиларнинг турли гурухларига давлат кафолатлари ва имтиёзлари жо</w:t>
        <w:softHyphen/>
        <w:t>рий этилади. Кредитдан мамлакат экспорт потенциалини юксалтириш, уй-жой курилишини, капитал куйилмаларни рагбатлантириш, регионларни жадал ривожлантириш максадларида фой</w:t>
        <w:softHyphen/>
        <w:t>даланиш мумкин.</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Тижорат банкларининг кредитлари юридик ва жисмоний шахсларга берилиши мумкин. Кайтарилиш муддатларига караб кредитлар киска муд</w:t>
        <w:softHyphen/>
        <w:t>датли (1 йилгача), урта муддатли (1 йилдан 5 йилгача) ва узок муд</w:t>
        <w:softHyphen/>
        <w:t xml:space="preserve">датли (5 йилдан ортик) кредитларга булинади. киска муддатли кредитлар одатда айланма капитал (айланма маблаглари) нинг харакатланиши билан боглик, узок муддатли кредит асосий капитал (асосий фондлар) ни такрор ишлаб чикарилиши билан боглик максадларга йуналтирилади. </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 xml:space="preserve">Таъминот шаклига кура банк кредитлари гаровли, кафолатли ва сугурталанган кредитларга булинади. Таъминланиши талаб этилмасдан берилган кредитлар ишонч (бланк) кредити деб юритилади. </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Банк кредити муддатлилик, кайтарувчанлик, таъминланганлик, максадлилик ва туловлилик коидалари асосида берилади.</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Муддатлилик - кредитга   берилган   маблаглар   кайтарилишини таъминлашнинг зарурий воситасидир. катъий белгиланган муд</w:t>
        <w:softHyphen/>
        <w:t>датда кайтарилмаган кредит пул муомаласига салбий таъсир курсатади, чунки у муомалада товар таъминотига эга булмаган пул мавжудлигини билдиради. Кредитга берилган пул маблаги банкка кайтиб келмас</w:t>
        <w:softHyphen/>
        <w:t>лиги сабабли, шу кредит ресурслардан бошка хужалик юритиш субъект</w:t>
        <w:softHyphen/>
        <w:t>лари махрум эти</w:t>
        <w:softHyphen/>
        <w:t>ладилар. Тижорат банкининг ликвидлилиги гмонлашади. Булардан ташкари, карздорнинг узи хам банкдан янги кредит олиш имко</w:t>
        <w:softHyphen/>
        <w:t>ниятидан махрум булади ва кечиктирилган кредит учун оширилган фоизлар тулашга мажбур булади. Бундан ташкари, барча хужалик юритувчи субъектлар томонидан банк кредитини шартномада курсатилган муддатларда кайтарилмаганлиги учун туланадиган фоиз суммаси соликка тортиладиган базага кайта кушилади ва фойда солигига тортилади. Бу эса уз навбатида унумсиз харажатларни ортишига ва фойда (даромад) нинг камайишига сабаб булади.</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Тижорат банки кредит беришда мижозларнинг молиявий ахволи, балан</w:t>
        <w:softHyphen/>
        <w:t xml:space="preserve">сининг ликвидлилиги, уз маблагларига эга эканлиги, хозирда ва келажакда рентабеллик даражаси ва кредитдан самарали фойдаланиши ва уни кайтариш имкониятларини характерловчи бошка сифатларига алохида эътиборни каратиши лозим. Банк кредит беришда хар бир мижозга алохида гндошади. </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Кредитнинг туловлилиги карздор банкка кредитдан фойдаланганлиги учун хак тулаши лозимлигини билдиради. Туланадиган хак кредит суммасига нис</w:t>
        <w:softHyphen/>
        <w:t>ба</w:t>
        <w:softHyphen/>
        <w:t>тан фоизда белгиланади. Банк амалигтида йиллик (кредитдан бир йил фой</w:t>
        <w:softHyphen/>
        <w:t>даланганлик учун фоиз даражаси) ёки ойлик (кредитдан бир ой фой</w:t>
        <w:softHyphen/>
        <w:t>далан</w:t>
        <w:softHyphen/>
        <w:t>ганлик учун фоиз даражаси) фоизлар кулланилади. Кредит учун фоиз даражаси уз мохиятига кура кредитнинг бахосидир. Бозор иктисодиёти шароитида карзга берилаётган маблаг узига хос товарга айланади. Бу товарнинг бошка товарлардан фарки шундаки, унинг узи эмас, балки ундан фой</w:t>
        <w:softHyphen/>
        <w:t>даланиш имконияти (хукуки) сотилади ва бунинг учун фоиз куринишида хак туланади. Кредитнинг туловлилиги карз олувчиларни имкони борича уз маблагларидан самарали фойдаланишга мажбур килади. Олинган фоиз воситасида банк уз маблагларидан самарали фойдаланишга мажбур килади, шунингдек банк уз харажатларини коплаш ва жалб этилган маблаг эгаларига фоиз тулаш имкониятига хам эга булади.</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Кредитлаш жарагнида банк  билан  карздорларнинг узаро муносабат</w:t>
        <w:softHyphen/>
        <w:t>лари куйидагиларни уз ичига олади:</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карз олувчининг уз маблагларини хам карз йуналтирилагтган хужалик  тадбирларида иштиpoк этиши ва бу иштирокнинг таркиби ва даражасини аниклаб олиш. Бозор иктисодиёти шароитида карз олувчи уз маблагларининг кредит йуналтирилагтган тадбирларда иш</w:t>
        <w:softHyphen/>
        <w:t>ти</w:t>
        <w:softHyphen/>
        <w:t>роки катъий белгилаб куйилган эмас. Бирок, банк мижозининг кре</w:t>
        <w:softHyphen/>
        <w:t>дит кобилиятини аниклаш оркали унинг уз маблаглари билан таъмин</w:t>
        <w:softHyphen/>
        <w:t>ланган</w:t>
        <w:softHyphen/>
        <w:t>лигини хисобга олган холда кредит беради;</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Кредитнинг аник максадларга берилиши. Кредит банк томонидан кор</w:t>
        <w:softHyphen/>
        <w:t>хонага аник максадларга ишлатиш учун берилади. Бу максадлар кор</w:t>
        <w:softHyphen/>
        <w:t>хона такдим этадиган бизнес-режада уз ифодасини топади. Банк кредитнинг максадли ишлатилишини текшириб боради. Бозор муносабатлари чукурлашуви билан хужалик объектларини кредитлашдан хужалик субъектларини, уларнинг тулов оборотидаги узилишларни кре</w:t>
        <w:softHyphen/>
        <w:t xml:space="preserve">дитлашга утиб борилади; </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Кредитлаш усуллари. Бу кредитнинг берилиши ва кайтарилиши усулларидир. Тижорат банкларида кредитлашнинг икки хил усули кулланилади. Биринчисида кредит муайян максадга ва муайян муд</w:t>
        <w:softHyphen/>
        <w:t>датга берилади (кредит линиясини очмасдан). Иккинчи усулда банк томонидан белгилаб куйилган лимитдан ортмаган холда кредитлаш амалга оширилади. карздорнинг эхтигжларига мувофик равишда му</w:t>
        <w:softHyphen/>
        <w:t>айян давр мобайнида унинг тулов хужжатлари банк томонидан кре</w:t>
        <w:softHyphen/>
        <w:t>дит хисобидан тулаб берилади (кредит линияси очиш).</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Агар харид килинган товарнинг хакини дархол тулаш ёкиякин орада бошка бирон бир харажат килиш зарур булсаю, лекин бунинг учун корхонанинг хусусий капитали етмаса, бундай холларда «корхо</w:t>
        <w:softHyphen/>
        <w:t xml:space="preserve">нада бир  галлик карз маблагларига эхтиёж тугилади» дейилади. Бу эхтиёжни кондириш учун «кредит линияси очилмаган» ссуда хисобварагидан фойдаланилади. </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Бундай хисобваракдан кредит бериш бир галлик ссуда бериш йули билан амалга оширилади. Бундай ссуданинг хар бири учун банк алохида карор кабул килади. Бу шуни билдирадики, агар келгусида яъни кредит карзи коплангандан сунг, яна кредит зарур булса, корхона рахбарияти банк талаб килган хужжатларнинг янги тупламини тулик ишлаб чикиши, худди биринчи кредит олганидек музокаралар олиб бориши ва барча хукукий расм-ру</w:t>
        <w:softHyphen/>
        <w:t>сумларини бажариши лозим. Бу эса, барча карз олувчилар кредит олиш учун банк талаб килган хужжатлар тупламини янгидан килиш учун кушимча унумсиз харажатларни килиши зарурлигини англатади.</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Шунинг учун, агар кредит ресурсларига эхтиёж узок муддатли ва такрорланувчан эканлиги олдиндан тахлил килинса, «кредит линияси очик» кредит бериш тугрисида шартнома тузиш кулайрок эканлиги ва арзонга тушиши аён булади. Кредит линияси - бу корхона билан банк уртасида «белгиланган суммада  карзлар  туркумини  бериш»  тугрисида  тузиладиган келишувдир. Кредит линиясини очишда банк томонидан кредитлаш лимити белгиланади. Шу лимит доирасида кредит беришда банк билан кушимча музокаралар олиб бориш талаб килинмайди.</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Хар кандай жамиятда кредитнинг заруриятини белгиловчи бир катор омиллар мавжуд. Умуман, товар ишлаб чикариш мавжуд иж</w:t>
        <w:softHyphen/>
        <w:t>тимоий-иктисодий формацияларда кредитнинг заруриятини белгиловчи асосий омил булиб товар ишлаб чикариш ва пул муомаласининг мавжуд</w:t>
        <w:softHyphen/>
        <w:t>лиги хисобланади.</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Кредитнинг заруратини белгиловчи омилларга куйидаги</w:t>
        <w:softHyphen/>
        <w:t>ларни  киритишимиз мумкин:</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1)  фондларнинг айланиш хусусиятлари;</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 корхоналарнинг уз-узини  молиялаштириш тамойилларида фаолият курсатиши.</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Биринчи холда, халк хужалигида мавжуд корхона, ташкилотлар иш</w:t>
        <w:softHyphen/>
        <w:t>лаб чикариш фаолиятини юргизиш учун маълум микдорда асосий ва айланма фондларини ташкил этилиши лозим. Корхоналарда ишлаб чика</w:t>
        <w:softHyphen/>
        <w:t>риш фао</w:t>
        <w:softHyphen/>
        <w:t>лиятини узлуксиз олиб борилиши катта микдордаги айланма маблагни талаб ки</w:t>
        <w:softHyphen/>
        <w:t>лади ва куп холларда бу маблаг корхона ихтиёрида булмайди. Чунки, ишлаб чикаришнинг бошланиши билан  махсулотни сотиш жароёни бир вактга мос кел</w:t>
        <w:softHyphen/>
        <w:t>майди, бундан ташкари ишлаб чикариш цикли хар хил тармокларда хар хил кечади.</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Кредитнинг заруратини белгиловчи иккинчи омил булиб, корхона</w:t>
        <w:softHyphen/>
        <w:t>ларнинг хужалик хисоби тамойилларида ишлаши хисобланади. Маълумки, хар бир корхона уз ишлаб чикариш фаолиятини уз маблаглари хисоби</w:t>
        <w:softHyphen/>
        <w:t>дан амалга ошириши ва молиялаштириши керак. Аммо, корхоналар бу максадлари учун зарур булган пул маблагларини етарли даражада керак булган муддатда ташкил эта олмасликлари мумкин. Шундай вактда, улар уз эхтиёжларини кредит оркали кондирадилар. Масалан, корхона ишлаб чикариш жарагнини кайта жихозламокчи ёки такомиллаштирмокчи булса, унга катта микдордаги пул маблаглари талаб килинади. Бу жараёнларни амалга ошириш манбалари - амортизация ажратмалари хисобидан ёки акционерлик жамиятларида кушимча акция чикариб сотиш оркали амалга оширилса, у холда  узок муддат кутиш керак булади. Бу вактнинг узида режалаштирилган лойиха маънавий эскириши мумкин. Натижада мулжалланган максадга эришилмайди ва давр та</w:t>
        <w:softHyphen/>
        <w:t>лабига жавоб берилмайди. Ана шундай   шароитда   корхоналарнинг   хужалик   хисоби принципларига риоя килиб, иш олиб боришлари учун бу маблаглар билан таъминлаш механизми - кредитга зарурият тугилади.</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Кредитнинг катор функциялари мавжуд булиб, улар оркали кредитнинг мохияти тулик очиб берилади.</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Кредит куйидаги функцияларни бажаради:</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 xml:space="preserve"> </w:t>
      </w:r>
      <w:r>
        <w:rPr>
          <w:rFonts w:eastAsia="BalticaUzbek Cyr" w:cs="BalticaUzbek Cyr" w:ascii="BalticaUzbek Cyr" w:hAnsi="BalticaUzbek Cyr"/>
          <w:b w:val="false"/>
          <w:bCs w:val="false"/>
          <w:sz w:val="28"/>
          <w:szCs w:val="28"/>
        </w:rPr>
        <w:t>1) буш пул маблагларини аккумуляция килади (ссуда фондини ташкил килади);</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 ссуда фондини таксимлайди (Бу функция куплаб иктисодий адабиётларда кредитни таксимлаш ва кайта таксимлаш функцияси сифатида берилади);</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3) кушимча муомала ва тулов воситалари, яъни янги пул яра</w:t>
        <w:softHyphen/>
        <w:t>тади.</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Кредитнинг биринчи функцияси оркали жамиятда мавжуд буш пул маблаглари умумлаштирилади ва ягона ссуда ресурслари фонди яра</w:t>
        <w:softHyphen/>
        <w:t>тилади. Бу фонднинг яратилиши факатгина кредит оркали амалга ошири</w:t>
        <w:softHyphen/>
        <w:t>лиши мумкин. Чунки, у кайтариб бериш ва манфаатдорлик тамойилларига буйсунади.</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Кредитнинг иккинчи функциясида йигилган пул маблаг</w:t>
        <w:softHyphen/>
        <w:t>лари ссуда сифатида таксимланади ва тармокларда кайта таксимланади. Бунда хам берилаётганссудалар кредитнинг хусусиятларига тулик риоя килган холда муддатида кайтариб бериш шарти ва манфаатдорлик тамойилларини ифодалайди.</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Кредитнинг узига хос булган функцияларидан бири бу ку</w:t>
        <w:softHyphen/>
        <w:t>шимча тулов ва муомала воситалари яратиш функциясидир.</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Кредит  муносабатлари  кредит  операциялари оркали амалга оширилади. Бу жараёнда кредит пуллари яратилади. Муомала пуллари хам кредит операциялари оркали яратилади.</w:t>
      </w:r>
    </w:p>
    <w:p>
      <w:pPr>
        <w:pStyle w:val="Normal"/>
        <w:spacing w:lineRule="auto" w:line="360"/>
        <w:ind w:firstLine="720"/>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TextBody"/>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 Банкларда кредит олувчиларни кредитга лаёкатли даражасини аниклаш аудити.</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Корхона банкдан кредит олиш учун кредит олиш тугрисида ариза би</w:t>
        <w:softHyphen/>
        <w:t>лан мурожаат килади. Аризада суралаётган кредит суммаси, таъминот сифатида таклиф килинаётган мол-мулклар, кредитни кайтарилиш муддатлари курсатилган булади.</w:t>
      </w:r>
    </w:p>
    <w:p>
      <w:pPr>
        <w:pStyle w:val="TextBody"/>
        <w:ind w:firstLine="851"/>
        <w:jc w:val="both"/>
        <w:rPr/>
      </w:pPr>
      <w:r>
        <w:rPr>
          <w:rFonts w:eastAsia="BalticaUzbek Cyr" w:cs="BalticaUzbek Cyr" w:ascii="BalticaUzbek Cyr" w:hAnsi="BalticaUzbek Cyr"/>
          <w:sz w:val="28"/>
          <w:szCs w:val="28"/>
        </w:rPr>
        <w:t xml:space="preserve"> </w:t>
      </w:r>
      <w:r>
        <w:rPr>
          <w:rFonts w:eastAsia="BalticaUzbek Cyr" w:cs="BalticaUzbek Cyr" w:ascii="BalticaUzbek Cyr" w:hAnsi="BalticaUzbek Cyr"/>
          <w:b w:val="false"/>
          <w:bCs w:val="false"/>
          <w:sz w:val="28"/>
          <w:szCs w:val="28"/>
        </w:rPr>
        <w:t>Аризага куйидаги хужжатлар илова килинади:</w:t>
      </w:r>
    </w:p>
    <w:p>
      <w:pPr>
        <w:pStyle w:val="TextBody"/>
        <w:numPr>
          <w:ilvl w:val="0"/>
          <w:numId w:val="22"/>
        </w:numPr>
        <w:tabs>
          <w:tab w:val="clear" w:pos="720"/>
          <w:tab w:val="left" w:pos="0" w:leader="none"/>
        </w:tabs>
        <w:ind w:left="283" w:firstLine="568"/>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Кредитдан кандай максадларда фойдаланилиши курсатилган бизнес - режа;</w:t>
      </w:r>
    </w:p>
    <w:p>
      <w:pPr>
        <w:pStyle w:val="TextBody"/>
        <w:numPr>
          <w:ilvl w:val="0"/>
          <w:numId w:val="22"/>
        </w:numPr>
        <w:tabs>
          <w:tab w:val="clear" w:pos="720"/>
          <w:tab w:val="left" w:pos="0" w:leader="none"/>
        </w:tabs>
        <w:ind w:left="1134" w:hanging="283"/>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Хисоботлар. (Охирги хисобот даври учун: бухгалтерия баланси, молиявий натижалар тугрисидаги хисобот, дебиторлик ва кре</w:t>
        <w:softHyphen/>
        <w:t>диторлик карзлари холати хакидаги маълумот, пул окимлари тугрисидаги хисобот).</w:t>
      </w:r>
    </w:p>
    <w:p>
      <w:pPr>
        <w:pStyle w:val="TextBody"/>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b w:val="false"/>
          <w:bCs w:val="false"/>
          <w:sz w:val="28"/>
          <w:szCs w:val="28"/>
        </w:rPr>
        <w:t>Такдим килинган хисобот маълумотларини тугрилигига ишонч хосил килиш учун хисобот маълумотлари Давлат Солик Инспекциясининг жойлардаги булими томонидан тасдикланган холда такдим килиниши талаб килинади. Бунга сабаб карз олувчилар томонидан хисобот маълумотларини сунъий равишда узгартирилиши ва натижада, кредитга лаёкатлилик даражасини хато аникланишини олдини олишдан иборат.</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Хисоботда келтирилган маълумотларни тугрилигига тула ишоч хосил килиш учун текширув факатгина хисобот маълумотларини текшириш билан якунланмасдан, кредит олувчи корхонага бориб мавжуд холатга тулалигича бахо бериб текширув утказилиши мумкин. Бунда хисобот маълумотларининг тугрилиги бошлангич хужжатларга солиштириш йули билан аникланади. Бу усулдан таваккалчилик даражаси юкори булган холатларда фойдаланиш максадга мувофик хисобланади. Яъни, катта микдорда кредит берилаётганда ёки синалмаган мижозларга кредит берилаётганда.</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Такдим килинган хисобот маълумотлари  асосида  банк  кредит олувчи корхо</w:t>
        <w:softHyphen/>
        <w:t>нанинг балансини урганиб, молиявий холатини хар томонлама тахлил килган холда кредитга лаёкат</w:t>
        <w:softHyphen/>
        <w:t>лилик даражасини аниклаши мумкин.</w:t>
      </w:r>
    </w:p>
    <w:p>
      <w:pPr>
        <w:pStyle w:val="TextBody"/>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b w:val="false"/>
          <w:bCs w:val="false"/>
          <w:sz w:val="28"/>
          <w:szCs w:val="28"/>
        </w:rPr>
        <w:t>Биз буни куйидаги корхоналар баланси маълумотларини тахлил килиш оркали куриб чикамиз:</w:t>
      </w:r>
    </w:p>
    <w:p>
      <w:pPr>
        <w:pStyle w:val="Normal"/>
        <w:ind w:firstLine="520"/>
        <w:jc w:val="right"/>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ind w:firstLine="520"/>
        <w:jc w:val="right"/>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ind w:firstLine="520"/>
        <w:jc w:val="right"/>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ind w:firstLine="520"/>
        <w:jc w:val="right"/>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ind w:firstLine="520"/>
        <w:jc w:val="right"/>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ind w:firstLine="520"/>
        <w:jc w:val="right"/>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ind w:firstLine="520"/>
        <w:jc w:val="right"/>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ind w:firstLine="520"/>
        <w:jc w:val="right"/>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ind w:firstLine="520"/>
        <w:jc w:val="right"/>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жадвал</w:t>
      </w:r>
    </w:p>
    <w:p>
      <w:pPr>
        <w:pStyle w:val="Normal"/>
        <w:jc w:val="center"/>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 xml:space="preserve">«Динора» маъсулияти чекланган  жамияти баланси </w:t>
      </w:r>
    </w:p>
    <w:p>
      <w:pPr>
        <w:pStyle w:val="Normal"/>
        <w:jc w:val="center"/>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активлари буйича тахлили</w:t>
      </w:r>
    </w:p>
    <w:p>
      <w:pPr>
        <w:pStyle w:val="Normal"/>
        <w:jc w:val="right"/>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урсатилган йилларда 1-январь холатига, минг сумда)</w:t>
      </w:r>
    </w:p>
    <w:p>
      <w:pPr>
        <w:pStyle w:val="FR3"/>
        <w:spacing w:before="0" w:after="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bl>
      <w:tblPr>
        <w:tblW w:w="10024" w:type="dxa"/>
        <w:jc w:val="left"/>
        <w:tblInd w:w="-574" w:type="dxa"/>
        <w:tblLayout w:type="fixed"/>
        <w:tblCellMar>
          <w:top w:w="0" w:type="dxa"/>
          <w:left w:w="108" w:type="dxa"/>
          <w:bottom w:w="0" w:type="dxa"/>
          <w:right w:w="108" w:type="dxa"/>
        </w:tblCellMar>
      </w:tblPr>
      <w:tblGrid>
        <w:gridCol w:w="740"/>
        <w:gridCol w:w="889"/>
        <w:gridCol w:w="888"/>
        <w:gridCol w:w="888"/>
        <w:gridCol w:w="1"/>
        <w:gridCol w:w="739"/>
        <w:gridCol w:w="1"/>
        <w:gridCol w:w="888"/>
        <w:gridCol w:w="889"/>
        <w:gridCol w:w="766"/>
        <w:gridCol w:w="2"/>
        <w:gridCol w:w="742"/>
        <w:gridCol w:w="2"/>
        <w:gridCol w:w="863"/>
        <w:gridCol w:w="863"/>
        <w:gridCol w:w="861"/>
        <w:gridCol w:w="1"/>
        <w:gridCol w:w="1"/>
      </w:tblGrid>
      <w:tr>
        <w:trPr/>
        <w:tc>
          <w:tcPr>
            <w:tcW w:w="340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Пул маблаглари</w:t>
            </w:r>
          </w:p>
        </w:tc>
        <w:tc>
          <w:tcPr>
            <w:tcW w:w="3284"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Тез пулга айланадиган маблаглар </w:t>
            </w:r>
          </w:p>
        </w:tc>
        <w:tc>
          <w:tcPr>
            <w:tcW w:w="3333" w:type="dxa"/>
            <w:gridSpan w:val="6"/>
            <w:tcBorders>
              <w:top w:val="single" w:sz="6" w:space="0" w:color="000000"/>
              <w:left w:val="single" w:sz="6" w:space="0" w:color="000000"/>
              <w:bottom w:val="single" w:sz="6" w:space="0" w:color="000000"/>
              <w:right w:val="single" w:sz="6" w:space="0" w:color="000000"/>
            </w:tcBorders>
          </w:tcPr>
          <w:p>
            <w:pPr>
              <w:pStyle w:val="Normal"/>
              <w:ind w:left="160" w:right="600"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ез сотилувчи захиралар</w:t>
            </w:r>
          </w:p>
        </w:tc>
      </w:tr>
      <w:tr>
        <w:trPr/>
        <w:tc>
          <w:tcPr>
            <w:tcW w:w="740"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Баланс катори</w:t>
            </w:r>
          </w:p>
        </w:tc>
        <w:tc>
          <w:tcPr>
            <w:tcW w:w="2665" w:type="dxa"/>
            <w:gridSpan w:val="3"/>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киймати</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Баланс катори</w:t>
            </w:r>
          </w:p>
        </w:tc>
        <w:tc>
          <w:tcPr>
            <w:tcW w:w="2544" w:type="dxa"/>
            <w:gridSpan w:val="4"/>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киймати</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Баланс катори</w:t>
            </w:r>
          </w:p>
        </w:tc>
        <w:tc>
          <w:tcPr>
            <w:tcW w:w="2590" w:type="dxa"/>
            <w:gridSpan w:val="4"/>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киймати</w:t>
            </w:r>
          </w:p>
        </w:tc>
      </w:tr>
      <w:tr>
        <w:trPr/>
        <w:tc>
          <w:tcPr>
            <w:tcW w:w="740" w:type="dxa"/>
            <w:tcBorders>
              <w:top w:val="single" w:sz="6" w:space="0" w:color="000000"/>
              <w:left w:val="single" w:sz="6" w:space="0" w:color="000000"/>
              <w:bottom w:val="single" w:sz="6" w:space="0" w:color="000000"/>
              <w:right w:val="single" w:sz="6" w:space="0" w:color="000000"/>
            </w:tcBorders>
          </w:tcPr>
          <w:p>
            <w:pPr>
              <w:pStyle w:val="FR3"/>
              <w:snapToGrid w:val="false"/>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r>
          </w:p>
        </w:tc>
        <w:tc>
          <w:tcPr>
            <w:tcW w:w="889"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002</w:t>
            </w:r>
          </w:p>
        </w:tc>
        <w:tc>
          <w:tcPr>
            <w:tcW w:w="888"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003</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004</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FR3"/>
              <w:snapToGrid w:val="false"/>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r>
          </w:p>
        </w:tc>
        <w:tc>
          <w:tcPr>
            <w:tcW w:w="888"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002</w:t>
            </w:r>
          </w:p>
        </w:tc>
        <w:tc>
          <w:tcPr>
            <w:tcW w:w="889"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003</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004</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FR3"/>
              <w:snapToGrid w:val="false"/>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r>
          </w:p>
        </w:tc>
        <w:tc>
          <w:tcPr>
            <w:tcW w:w="863"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002</w:t>
            </w:r>
          </w:p>
        </w:tc>
        <w:tc>
          <w:tcPr>
            <w:tcW w:w="863"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003</w:t>
            </w:r>
          </w:p>
        </w:tc>
        <w:tc>
          <w:tcPr>
            <w:tcW w:w="863"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004</w:t>
            </w:r>
          </w:p>
        </w:tc>
      </w:tr>
      <w:tr>
        <w:trPr/>
        <w:tc>
          <w:tcPr>
            <w:tcW w:w="740"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170</w:t>
            </w:r>
          </w:p>
        </w:tc>
        <w:tc>
          <w:tcPr>
            <w:tcW w:w="889"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194</w:t>
            </w:r>
          </w:p>
        </w:tc>
        <w:tc>
          <w:tcPr>
            <w:tcW w:w="888"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106</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112</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00</w:t>
            </w:r>
          </w:p>
        </w:tc>
        <w:tc>
          <w:tcPr>
            <w:tcW w:w="888"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w:t>
            </w:r>
          </w:p>
        </w:tc>
        <w:tc>
          <w:tcPr>
            <w:tcW w:w="889"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1416</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120</w:t>
            </w:r>
          </w:p>
        </w:tc>
        <w:tc>
          <w:tcPr>
            <w:tcW w:w="863"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61335</w:t>
            </w:r>
          </w:p>
        </w:tc>
        <w:tc>
          <w:tcPr>
            <w:tcW w:w="863"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41954</w:t>
            </w:r>
          </w:p>
        </w:tc>
        <w:tc>
          <w:tcPr>
            <w:tcW w:w="863"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32109</w:t>
            </w:r>
          </w:p>
        </w:tc>
      </w:tr>
      <w:tr>
        <w:trPr/>
        <w:tc>
          <w:tcPr>
            <w:tcW w:w="740"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180</w:t>
            </w:r>
          </w:p>
        </w:tc>
        <w:tc>
          <w:tcPr>
            <w:tcW w:w="889"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w:t>
            </w:r>
          </w:p>
        </w:tc>
        <w:tc>
          <w:tcPr>
            <w:tcW w:w="888"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20</w:t>
            </w:r>
          </w:p>
        </w:tc>
        <w:tc>
          <w:tcPr>
            <w:tcW w:w="888"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913</w:t>
            </w:r>
          </w:p>
        </w:tc>
        <w:tc>
          <w:tcPr>
            <w:tcW w:w="889"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4887</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9754</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130</w:t>
            </w:r>
          </w:p>
        </w:tc>
        <w:tc>
          <w:tcPr>
            <w:tcW w:w="863"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7035</w:t>
            </w:r>
          </w:p>
        </w:tc>
        <w:tc>
          <w:tcPr>
            <w:tcW w:w="863"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8352</w:t>
            </w:r>
          </w:p>
        </w:tc>
        <w:tc>
          <w:tcPr>
            <w:tcW w:w="863"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6412</w:t>
            </w:r>
          </w:p>
        </w:tc>
      </w:tr>
      <w:tr>
        <w:trPr/>
        <w:tc>
          <w:tcPr>
            <w:tcW w:w="740"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190</w:t>
            </w:r>
          </w:p>
        </w:tc>
        <w:tc>
          <w:tcPr>
            <w:tcW w:w="889"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w:t>
            </w:r>
          </w:p>
        </w:tc>
        <w:tc>
          <w:tcPr>
            <w:tcW w:w="888"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1</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1</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30</w:t>
            </w:r>
          </w:p>
        </w:tc>
        <w:tc>
          <w:tcPr>
            <w:tcW w:w="888"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w:t>
            </w:r>
          </w:p>
        </w:tc>
        <w:tc>
          <w:tcPr>
            <w:tcW w:w="889"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5120</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6856</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140</w:t>
            </w:r>
          </w:p>
        </w:tc>
        <w:tc>
          <w:tcPr>
            <w:tcW w:w="863"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6675</w:t>
            </w:r>
          </w:p>
        </w:tc>
        <w:tc>
          <w:tcPr>
            <w:tcW w:w="863"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3784</w:t>
            </w:r>
          </w:p>
        </w:tc>
        <w:tc>
          <w:tcPr>
            <w:tcW w:w="863"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586</w:t>
            </w:r>
          </w:p>
        </w:tc>
      </w:tr>
      <w:tr>
        <w:trPr/>
        <w:tc>
          <w:tcPr>
            <w:tcW w:w="740"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10</w:t>
            </w:r>
          </w:p>
        </w:tc>
        <w:tc>
          <w:tcPr>
            <w:tcW w:w="889"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w:t>
            </w:r>
          </w:p>
        </w:tc>
        <w:tc>
          <w:tcPr>
            <w:tcW w:w="888"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40</w:t>
            </w:r>
          </w:p>
        </w:tc>
        <w:tc>
          <w:tcPr>
            <w:tcW w:w="888"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w:t>
            </w:r>
          </w:p>
        </w:tc>
        <w:tc>
          <w:tcPr>
            <w:tcW w:w="889"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14627</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5207</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150</w:t>
            </w:r>
          </w:p>
        </w:tc>
        <w:tc>
          <w:tcPr>
            <w:tcW w:w="863"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590</w:t>
            </w:r>
          </w:p>
        </w:tc>
        <w:tc>
          <w:tcPr>
            <w:tcW w:w="863"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363</w:t>
            </w:r>
          </w:p>
        </w:tc>
        <w:tc>
          <w:tcPr>
            <w:tcW w:w="863"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084</w:t>
            </w:r>
          </w:p>
        </w:tc>
      </w:tr>
      <w:tr>
        <w:trPr/>
        <w:tc>
          <w:tcPr>
            <w:tcW w:w="740" w:type="dxa"/>
            <w:tcBorders>
              <w:top w:val="single" w:sz="6" w:space="0" w:color="000000"/>
              <w:left w:val="single" w:sz="6" w:space="0" w:color="000000"/>
              <w:bottom w:val="single" w:sz="6" w:space="0" w:color="000000"/>
              <w:right w:val="single" w:sz="6" w:space="0" w:color="000000"/>
            </w:tcBorders>
          </w:tcPr>
          <w:p>
            <w:pPr>
              <w:pStyle w:val="FR3"/>
              <w:snapToGrid w:val="false"/>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r>
          </w:p>
        </w:tc>
        <w:tc>
          <w:tcPr>
            <w:tcW w:w="889" w:type="dxa"/>
            <w:tcBorders>
              <w:top w:val="single" w:sz="6" w:space="0" w:color="000000"/>
              <w:left w:val="single" w:sz="6" w:space="0" w:color="000000"/>
              <w:bottom w:val="single" w:sz="6" w:space="0" w:color="000000"/>
              <w:right w:val="single" w:sz="6" w:space="0" w:color="000000"/>
            </w:tcBorders>
          </w:tcPr>
          <w:p>
            <w:pPr>
              <w:pStyle w:val="FR3"/>
              <w:snapToGrid w:val="false"/>
              <w:spacing w:before="0" w:after="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888" w:type="dxa"/>
            <w:tcBorders>
              <w:top w:val="single" w:sz="6" w:space="0" w:color="000000"/>
              <w:left w:val="single" w:sz="6" w:space="0" w:color="000000"/>
              <w:bottom w:val="single" w:sz="6" w:space="0" w:color="000000"/>
              <w:right w:val="single" w:sz="6" w:space="0" w:color="000000"/>
            </w:tcBorders>
          </w:tcPr>
          <w:p>
            <w:pPr>
              <w:pStyle w:val="FR3"/>
              <w:snapToGrid w:val="false"/>
              <w:spacing w:before="0" w:after="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889" w:type="dxa"/>
            <w:gridSpan w:val="2"/>
            <w:tcBorders>
              <w:top w:val="single" w:sz="6" w:space="0" w:color="000000"/>
              <w:left w:val="single" w:sz="6" w:space="0" w:color="000000"/>
              <w:bottom w:val="single" w:sz="6" w:space="0" w:color="000000"/>
              <w:right w:val="single" w:sz="6" w:space="0" w:color="000000"/>
            </w:tcBorders>
          </w:tcPr>
          <w:p>
            <w:pPr>
              <w:pStyle w:val="FR3"/>
              <w:snapToGrid w:val="false"/>
              <w:spacing w:before="0" w:after="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50</w:t>
            </w:r>
          </w:p>
        </w:tc>
        <w:tc>
          <w:tcPr>
            <w:tcW w:w="888"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6</w:t>
            </w:r>
          </w:p>
        </w:tc>
        <w:tc>
          <w:tcPr>
            <w:tcW w:w="889"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3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160</w:t>
            </w:r>
          </w:p>
        </w:tc>
        <w:tc>
          <w:tcPr>
            <w:tcW w:w="863"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5014</w:t>
            </w:r>
          </w:p>
        </w:tc>
        <w:tc>
          <w:tcPr>
            <w:tcW w:w="863"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w:t>
            </w:r>
          </w:p>
        </w:tc>
        <w:tc>
          <w:tcPr>
            <w:tcW w:w="863"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w:t>
            </w:r>
          </w:p>
        </w:tc>
      </w:tr>
      <w:tr>
        <w:trPr/>
        <w:tc>
          <w:tcPr>
            <w:tcW w:w="740" w:type="dxa"/>
            <w:tcBorders>
              <w:top w:val="single" w:sz="6" w:space="0" w:color="000000"/>
              <w:left w:val="single" w:sz="6" w:space="0" w:color="000000"/>
              <w:bottom w:val="single" w:sz="6" w:space="0" w:color="000000"/>
              <w:right w:val="single" w:sz="6" w:space="0" w:color="000000"/>
            </w:tcBorders>
          </w:tcPr>
          <w:p>
            <w:pPr>
              <w:pStyle w:val="FR3"/>
              <w:snapToGrid w:val="false"/>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r>
          </w:p>
        </w:tc>
        <w:tc>
          <w:tcPr>
            <w:tcW w:w="889" w:type="dxa"/>
            <w:tcBorders>
              <w:top w:val="single" w:sz="6" w:space="0" w:color="000000"/>
              <w:left w:val="single" w:sz="6" w:space="0" w:color="000000"/>
              <w:bottom w:val="single" w:sz="6" w:space="0" w:color="000000"/>
              <w:right w:val="single" w:sz="6" w:space="0" w:color="000000"/>
            </w:tcBorders>
          </w:tcPr>
          <w:p>
            <w:pPr>
              <w:pStyle w:val="FR3"/>
              <w:snapToGrid w:val="false"/>
              <w:spacing w:before="0" w:after="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888" w:type="dxa"/>
            <w:tcBorders>
              <w:top w:val="single" w:sz="6" w:space="0" w:color="000000"/>
              <w:left w:val="single" w:sz="6" w:space="0" w:color="000000"/>
              <w:bottom w:val="single" w:sz="6" w:space="0" w:color="000000"/>
              <w:right w:val="single" w:sz="6" w:space="0" w:color="000000"/>
            </w:tcBorders>
          </w:tcPr>
          <w:p>
            <w:pPr>
              <w:pStyle w:val="FR3"/>
              <w:snapToGrid w:val="false"/>
              <w:spacing w:before="0" w:after="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889" w:type="dxa"/>
            <w:gridSpan w:val="2"/>
            <w:tcBorders>
              <w:top w:val="single" w:sz="6" w:space="0" w:color="000000"/>
              <w:left w:val="single" w:sz="6" w:space="0" w:color="000000"/>
              <w:bottom w:val="single" w:sz="6" w:space="0" w:color="000000"/>
              <w:right w:val="single" w:sz="6" w:space="0" w:color="000000"/>
            </w:tcBorders>
          </w:tcPr>
          <w:p>
            <w:pPr>
              <w:pStyle w:val="FR3"/>
              <w:snapToGrid w:val="false"/>
              <w:spacing w:before="0" w:after="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60</w:t>
            </w:r>
          </w:p>
        </w:tc>
        <w:tc>
          <w:tcPr>
            <w:tcW w:w="888"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w:t>
            </w:r>
          </w:p>
        </w:tc>
        <w:tc>
          <w:tcPr>
            <w:tcW w:w="889"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FR3"/>
              <w:snapToGrid w:val="false"/>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r>
          </w:p>
        </w:tc>
        <w:tc>
          <w:tcPr>
            <w:tcW w:w="863" w:type="dxa"/>
            <w:tcBorders>
              <w:top w:val="single" w:sz="6" w:space="0" w:color="000000"/>
              <w:left w:val="single" w:sz="6" w:space="0" w:color="000000"/>
              <w:bottom w:val="single" w:sz="6" w:space="0" w:color="000000"/>
              <w:right w:val="single" w:sz="6" w:space="0" w:color="000000"/>
            </w:tcBorders>
          </w:tcPr>
          <w:p>
            <w:pPr>
              <w:pStyle w:val="FR3"/>
              <w:snapToGrid w:val="false"/>
              <w:spacing w:before="0" w:after="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863" w:type="dxa"/>
            <w:tcBorders>
              <w:top w:val="single" w:sz="6" w:space="0" w:color="000000"/>
              <w:left w:val="single" w:sz="6" w:space="0" w:color="000000"/>
              <w:bottom w:val="single" w:sz="6" w:space="0" w:color="000000"/>
              <w:right w:val="single" w:sz="6" w:space="0" w:color="000000"/>
            </w:tcBorders>
          </w:tcPr>
          <w:p>
            <w:pPr>
              <w:pStyle w:val="FR3"/>
              <w:snapToGrid w:val="false"/>
              <w:spacing w:before="0" w:after="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863" w:type="dxa"/>
            <w:tcBorders>
              <w:top w:val="single" w:sz="6" w:space="0" w:color="000000"/>
              <w:left w:val="single" w:sz="6" w:space="0" w:color="000000"/>
              <w:bottom w:val="single" w:sz="6" w:space="0" w:color="000000"/>
              <w:right w:val="single" w:sz="6" w:space="0" w:color="000000"/>
            </w:tcBorders>
          </w:tcPr>
          <w:p>
            <w:pPr>
              <w:pStyle w:val="FR3"/>
              <w:snapToGrid w:val="false"/>
              <w:spacing w:before="0" w:after="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r>
      <w:tr>
        <w:trPr/>
        <w:tc>
          <w:tcPr>
            <w:tcW w:w="740" w:type="dxa"/>
            <w:tcBorders>
              <w:top w:val="single" w:sz="6" w:space="0" w:color="000000"/>
              <w:left w:val="single" w:sz="6" w:space="0" w:color="000000"/>
              <w:bottom w:val="single" w:sz="6" w:space="0" w:color="000000"/>
              <w:right w:val="single" w:sz="6" w:space="0" w:color="000000"/>
            </w:tcBorders>
          </w:tcPr>
          <w:p>
            <w:pPr>
              <w:pStyle w:val="FR3"/>
              <w:snapToGrid w:val="false"/>
              <w:spacing w:before="0" w:after="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889" w:type="dxa"/>
            <w:tcBorders>
              <w:top w:val="single" w:sz="6" w:space="0" w:color="000000"/>
              <w:left w:val="single" w:sz="6" w:space="0" w:color="000000"/>
              <w:bottom w:val="single" w:sz="6" w:space="0" w:color="000000"/>
              <w:right w:val="single" w:sz="6" w:space="0" w:color="000000"/>
            </w:tcBorders>
          </w:tcPr>
          <w:p>
            <w:pPr>
              <w:pStyle w:val="FR3"/>
              <w:snapToGrid w:val="false"/>
              <w:spacing w:before="0" w:after="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888" w:type="dxa"/>
            <w:tcBorders>
              <w:top w:val="single" w:sz="6" w:space="0" w:color="000000"/>
              <w:left w:val="single" w:sz="6" w:space="0" w:color="000000"/>
              <w:bottom w:val="single" w:sz="6" w:space="0" w:color="000000"/>
              <w:right w:val="single" w:sz="6" w:space="0" w:color="000000"/>
            </w:tcBorders>
          </w:tcPr>
          <w:p>
            <w:pPr>
              <w:pStyle w:val="FR3"/>
              <w:snapToGrid w:val="false"/>
              <w:spacing w:before="0" w:after="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889" w:type="dxa"/>
            <w:gridSpan w:val="2"/>
            <w:tcBorders>
              <w:top w:val="single" w:sz="6" w:space="0" w:color="000000"/>
              <w:left w:val="single" w:sz="6" w:space="0" w:color="000000"/>
              <w:bottom w:val="single" w:sz="6" w:space="0" w:color="000000"/>
              <w:right w:val="single" w:sz="6" w:space="0" w:color="000000"/>
            </w:tcBorders>
          </w:tcPr>
          <w:p>
            <w:pPr>
              <w:pStyle w:val="FR3"/>
              <w:snapToGrid w:val="false"/>
              <w:spacing w:before="0" w:after="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70</w:t>
            </w:r>
          </w:p>
        </w:tc>
        <w:tc>
          <w:tcPr>
            <w:tcW w:w="888"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1659</w:t>
            </w:r>
          </w:p>
        </w:tc>
        <w:tc>
          <w:tcPr>
            <w:tcW w:w="889"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75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1673</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FR3"/>
              <w:snapToGrid w:val="false"/>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r>
          </w:p>
        </w:tc>
        <w:tc>
          <w:tcPr>
            <w:tcW w:w="863" w:type="dxa"/>
            <w:tcBorders>
              <w:top w:val="single" w:sz="6" w:space="0" w:color="000000"/>
              <w:left w:val="single" w:sz="6" w:space="0" w:color="000000"/>
              <w:bottom w:val="single" w:sz="6" w:space="0" w:color="000000"/>
              <w:right w:val="single" w:sz="6" w:space="0" w:color="000000"/>
            </w:tcBorders>
          </w:tcPr>
          <w:p>
            <w:pPr>
              <w:pStyle w:val="FR3"/>
              <w:snapToGrid w:val="false"/>
              <w:spacing w:before="0" w:after="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863" w:type="dxa"/>
            <w:tcBorders>
              <w:top w:val="single" w:sz="6" w:space="0" w:color="000000"/>
              <w:left w:val="single" w:sz="6" w:space="0" w:color="000000"/>
              <w:bottom w:val="single" w:sz="6" w:space="0" w:color="000000"/>
              <w:right w:val="single" w:sz="6" w:space="0" w:color="000000"/>
            </w:tcBorders>
          </w:tcPr>
          <w:p>
            <w:pPr>
              <w:pStyle w:val="FR3"/>
              <w:snapToGrid w:val="false"/>
              <w:spacing w:before="0" w:after="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863" w:type="dxa"/>
            <w:tcBorders>
              <w:top w:val="single" w:sz="6" w:space="0" w:color="000000"/>
              <w:left w:val="single" w:sz="6" w:space="0" w:color="000000"/>
              <w:bottom w:val="single" w:sz="6" w:space="0" w:color="000000"/>
              <w:right w:val="single" w:sz="6" w:space="0" w:color="000000"/>
            </w:tcBorders>
          </w:tcPr>
          <w:p>
            <w:pPr>
              <w:pStyle w:val="FR3"/>
              <w:snapToGrid w:val="false"/>
              <w:spacing w:before="0" w:after="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r>
      <w:tr>
        <w:trPr/>
        <w:tc>
          <w:tcPr>
            <w:tcW w:w="740" w:type="dxa"/>
            <w:tcBorders>
              <w:top w:val="single" w:sz="6" w:space="0" w:color="000000"/>
              <w:left w:val="single" w:sz="6" w:space="0" w:color="000000"/>
              <w:bottom w:val="single" w:sz="6" w:space="0" w:color="000000"/>
              <w:right w:val="single" w:sz="6" w:space="0" w:color="000000"/>
            </w:tcBorders>
          </w:tcPr>
          <w:p>
            <w:pPr>
              <w:pStyle w:val="FR3"/>
              <w:snapToGrid w:val="false"/>
              <w:spacing w:before="0" w:after="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889" w:type="dxa"/>
            <w:tcBorders>
              <w:top w:val="single" w:sz="6" w:space="0" w:color="000000"/>
              <w:left w:val="single" w:sz="6" w:space="0" w:color="000000"/>
              <w:bottom w:val="single" w:sz="6" w:space="0" w:color="000000"/>
              <w:right w:val="single" w:sz="6" w:space="0" w:color="000000"/>
            </w:tcBorders>
          </w:tcPr>
          <w:p>
            <w:pPr>
              <w:pStyle w:val="FR3"/>
              <w:snapToGrid w:val="false"/>
              <w:spacing w:before="0" w:after="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888" w:type="dxa"/>
            <w:tcBorders>
              <w:top w:val="single" w:sz="6" w:space="0" w:color="000000"/>
              <w:left w:val="single" w:sz="6" w:space="0" w:color="000000"/>
              <w:bottom w:val="single" w:sz="6" w:space="0" w:color="000000"/>
              <w:right w:val="single" w:sz="6" w:space="0" w:color="000000"/>
            </w:tcBorders>
          </w:tcPr>
          <w:p>
            <w:pPr>
              <w:pStyle w:val="FR3"/>
              <w:snapToGrid w:val="false"/>
              <w:spacing w:before="0" w:after="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889" w:type="dxa"/>
            <w:gridSpan w:val="2"/>
            <w:tcBorders>
              <w:top w:val="single" w:sz="6" w:space="0" w:color="000000"/>
              <w:left w:val="single" w:sz="6" w:space="0" w:color="000000"/>
              <w:bottom w:val="single" w:sz="6" w:space="0" w:color="000000"/>
              <w:right w:val="single" w:sz="6" w:space="0" w:color="000000"/>
            </w:tcBorders>
          </w:tcPr>
          <w:p>
            <w:pPr>
              <w:pStyle w:val="FR3"/>
              <w:snapToGrid w:val="false"/>
              <w:spacing w:before="0" w:after="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740" w:type="dxa"/>
            <w:gridSpan w:val="2"/>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90</w:t>
            </w:r>
          </w:p>
        </w:tc>
        <w:tc>
          <w:tcPr>
            <w:tcW w:w="888"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195</w:t>
            </w:r>
          </w:p>
        </w:tc>
        <w:tc>
          <w:tcPr>
            <w:tcW w:w="889"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01</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FR3"/>
              <w:snapToGrid w:val="false"/>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r>
          </w:p>
        </w:tc>
        <w:tc>
          <w:tcPr>
            <w:tcW w:w="863" w:type="dxa"/>
            <w:tcBorders>
              <w:top w:val="single" w:sz="6" w:space="0" w:color="000000"/>
              <w:left w:val="single" w:sz="6" w:space="0" w:color="000000"/>
              <w:bottom w:val="single" w:sz="6" w:space="0" w:color="000000"/>
              <w:right w:val="single" w:sz="6" w:space="0" w:color="000000"/>
            </w:tcBorders>
          </w:tcPr>
          <w:p>
            <w:pPr>
              <w:pStyle w:val="FR3"/>
              <w:snapToGrid w:val="false"/>
              <w:spacing w:before="0" w:after="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863" w:type="dxa"/>
            <w:tcBorders>
              <w:top w:val="single" w:sz="6" w:space="0" w:color="000000"/>
              <w:left w:val="single" w:sz="6" w:space="0" w:color="000000"/>
              <w:bottom w:val="single" w:sz="6" w:space="0" w:color="000000"/>
              <w:right w:val="single" w:sz="6" w:space="0" w:color="000000"/>
            </w:tcBorders>
          </w:tcPr>
          <w:p>
            <w:pPr>
              <w:pStyle w:val="FR3"/>
              <w:snapToGrid w:val="false"/>
              <w:spacing w:before="0" w:after="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863" w:type="dxa"/>
            <w:tcBorders>
              <w:top w:val="single" w:sz="6" w:space="0" w:color="000000"/>
              <w:left w:val="single" w:sz="6" w:space="0" w:color="000000"/>
              <w:bottom w:val="single" w:sz="6" w:space="0" w:color="000000"/>
              <w:right w:val="single" w:sz="6" w:space="0" w:color="000000"/>
            </w:tcBorders>
          </w:tcPr>
          <w:p>
            <w:pPr>
              <w:pStyle w:val="FR3"/>
              <w:snapToGrid w:val="false"/>
              <w:spacing w:before="0" w:after="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r>
      <w:tr>
        <w:trPr/>
        <w:tc>
          <w:tcPr>
            <w:tcW w:w="740"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Жами</w:t>
            </w:r>
          </w:p>
        </w:tc>
        <w:tc>
          <w:tcPr>
            <w:tcW w:w="889"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194</w:t>
            </w:r>
          </w:p>
        </w:tc>
        <w:tc>
          <w:tcPr>
            <w:tcW w:w="888"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107</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113</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FR3"/>
              <w:snapToGrid w:val="false"/>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r>
          </w:p>
        </w:tc>
        <w:tc>
          <w:tcPr>
            <w:tcW w:w="888"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4793</w:t>
            </w:r>
          </w:p>
        </w:tc>
        <w:tc>
          <w:tcPr>
            <w:tcW w:w="889"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5422</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5107</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FR3"/>
              <w:snapToGrid w:val="false"/>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r>
          </w:p>
        </w:tc>
        <w:tc>
          <w:tcPr>
            <w:tcW w:w="863"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80649</w:t>
            </w:r>
          </w:p>
        </w:tc>
        <w:tc>
          <w:tcPr>
            <w:tcW w:w="863"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54453</w:t>
            </w:r>
          </w:p>
        </w:tc>
        <w:tc>
          <w:tcPr>
            <w:tcW w:w="863" w:type="dxa"/>
            <w:tcBorders>
              <w:top w:val="single" w:sz="6" w:space="0" w:color="000000"/>
              <w:left w:val="single" w:sz="6" w:space="0" w:color="000000"/>
              <w:bottom w:val="single" w:sz="6" w:space="0" w:color="000000"/>
              <w:right w:val="single" w:sz="6" w:space="0" w:color="000000"/>
            </w:tcBorders>
          </w:tcPr>
          <w:p>
            <w:pPr>
              <w:pStyle w:val="FR3"/>
              <w:spacing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41191</w:t>
            </w:r>
          </w:p>
        </w:tc>
      </w:tr>
    </w:tbl>
    <w:p>
      <w:pPr>
        <w:pStyle w:val="FR3"/>
        <w:spacing w:lineRule="auto" w:line="360" w:before="0" w:after="0"/>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ab/>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Жадвал маълумотларидан куриниб турибдики, тахлил килинаётган корхонада 2002 йил 1-январь холатига пул маблаглари 194,0 минг сумни, тез пулга айланадиган маблаглар 4793,0 минг сумни ва тез сотилувчи захиралар 80649,0 минг сумни ташкил килган. 2003 йил 1-январда эса пул маблаглари 107,0 минг сумни, тез пулга айланадиган маблаглар 25422,0 минг сумни ва тез сотилувчи захиралар 54453,0 минг сумни ва 2004 йил 1-январ холатига пул маблаглари 113,0 минг сумни, тез пулга айланадиган маблаглар 25107,0 минг сумни ва тез сотилувчи захиралар 41191,0 минг сумни ташкил килган.</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 xml:space="preserve">Карз олувчиларнинг кредитга лаёкатлилиги даражаси тахлил килинаётганда айланма маблаглари таркибида уз айланма маблагларининг улуши неча фоизни ташкил килишига алохида эътибор каратилади. Чунки айланма маблаглари таркибида уз айланма маблагларининг юкори булиши карз олувчининг мустакил фаолият курсатиш имкониятининг юкорилигидан далолат беради. Айланма маблаглари карз маблагларидан ташкил топган булса, бу карзларнинг келиб чикиш сабаблари ва уларни коплаш манбалари тахлил килинади. </w:t>
      </w:r>
    </w:p>
    <w:p>
      <w:pPr>
        <w:pStyle w:val="TextBody"/>
        <w:ind w:firstLine="851"/>
        <w:jc w:val="right"/>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r>
    </w:p>
    <w:p>
      <w:pPr>
        <w:pStyle w:val="TextBody"/>
        <w:ind w:firstLine="851"/>
        <w:jc w:val="right"/>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r>
    </w:p>
    <w:p>
      <w:pPr>
        <w:pStyle w:val="TextBody"/>
        <w:ind w:firstLine="851"/>
        <w:jc w:val="right"/>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r>
    </w:p>
    <w:p>
      <w:pPr>
        <w:pStyle w:val="TextBody"/>
        <w:ind w:firstLine="851"/>
        <w:jc w:val="right"/>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r>
    </w:p>
    <w:p>
      <w:pPr>
        <w:pStyle w:val="TextBody"/>
        <w:ind w:firstLine="851"/>
        <w:jc w:val="right"/>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жадвал</w:t>
      </w:r>
    </w:p>
    <w:p>
      <w:pPr>
        <w:pStyle w:val="FR3"/>
        <w:spacing w:before="0" w:after="0"/>
        <w:rPr/>
      </w:pPr>
      <w:r>
        <w:rPr>
          <w:rFonts w:eastAsia="BalticaUzbek Cyr" w:cs="BalticaUzbek Cyr" w:ascii="BalticaUzbek Cyr" w:hAnsi="BalticaUzbek Cyr"/>
          <w:sz w:val="28"/>
          <w:szCs w:val="28"/>
        </w:rPr>
        <w:t>«Динора» маъсулияти чекланган  жамияти</w:t>
      </w:r>
      <w:r>
        <w:rPr>
          <w:rFonts w:eastAsia="BalticaUzbek Cyr" w:cs="BalticaUzbek Cyr" w:ascii="BalticaUzbek Cyr" w:hAnsi="BalticaUzbek Cyr"/>
          <w:b w:val="false"/>
          <w:bCs w:val="false"/>
          <w:sz w:val="28"/>
          <w:szCs w:val="28"/>
        </w:rPr>
        <w:t xml:space="preserve"> </w:t>
      </w:r>
      <w:r>
        <w:rPr>
          <w:rFonts w:eastAsia="BalticaUzbek Cyr" w:cs="BalticaUzbek Cyr" w:ascii="BalticaUzbek Cyr" w:hAnsi="BalticaUzbek Cyr"/>
          <w:sz w:val="28"/>
          <w:szCs w:val="28"/>
        </w:rPr>
        <w:t xml:space="preserve">балансининг пассивлари буйича тахлили </w:t>
      </w:r>
    </w:p>
    <w:p>
      <w:pPr>
        <w:pStyle w:val="FR3"/>
        <w:spacing w:before="0" w:after="0"/>
        <w:jc w:val="right"/>
        <w:rPr>
          <w:rFonts w:ascii="BalticaUzbek Cyr" w:hAnsi="BalticaUzbek Cyr" w:eastAsia="BalticaUzbek Cyr" w:cs="BalticaUzbek Cyr"/>
          <w:sz w:val="28"/>
          <w:szCs w:val="28"/>
        </w:rPr>
      </w:pPr>
      <w:r>
        <w:rPr>
          <w:rFonts w:eastAsia="BalticaUzbek Cyr" w:cs="BalticaUzbek Cyr" w:ascii="BalticaUzbek Cyr" w:hAnsi="BalticaUzbek Cyr"/>
          <w:b w:val="false"/>
          <w:bCs w:val="false"/>
          <w:sz w:val="28"/>
          <w:szCs w:val="28"/>
        </w:rPr>
        <w:t>(курсатилган йиллар буйича, минг сумда)</w:t>
      </w:r>
    </w:p>
    <w:tbl>
      <w:tblPr>
        <w:tblW w:w="9356" w:type="dxa"/>
        <w:jc w:val="left"/>
        <w:tblInd w:w="-7" w:type="dxa"/>
        <w:tblLayout w:type="fixed"/>
        <w:tblCellMar>
          <w:top w:w="0" w:type="dxa"/>
          <w:left w:w="40" w:type="dxa"/>
          <w:bottom w:w="0" w:type="dxa"/>
          <w:right w:w="40" w:type="dxa"/>
        </w:tblCellMar>
      </w:tblPr>
      <w:tblGrid>
        <w:gridCol w:w="1134"/>
        <w:gridCol w:w="4820"/>
        <w:gridCol w:w="1134"/>
        <w:gridCol w:w="1134"/>
        <w:gridCol w:w="1134"/>
      </w:tblGrid>
      <w:tr>
        <w:trPr>
          <w:trHeight w:val="516" w:hRule="exact"/>
        </w:trPr>
        <w:tc>
          <w:tcPr>
            <w:tcW w:w="1134" w:type="dxa"/>
            <w:tcBorders>
              <w:top w:val="single" w:sz="6" w:space="0" w:color="000000"/>
              <w:left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ланс катори</w:t>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4820" w:type="dxa"/>
            <w:tcBorders>
              <w:top w:val="single" w:sz="6" w:space="0" w:color="000000"/>
              <w:left w:val="single" w:sz="6" w:space="0" w:color="000000"/>
              <w:right w:val="single" w:sz="6" w:space="0" w:color="000000"/>
            </w:tcBorders>
          </w:tcPr>
          <w:p>
            <w:pPr>
              <w:pStyle w:val="Header"/>
              <w:tabs>
                <w:tab w:val="clear" w:pos="4153"/>
                <w:tab w:val="clear" w:pos="8306"/>
              </w:tabs>
              <w:jc w:val="both"/>
              <w:rPr>
                <w:rFonts w:ascii="BalticaUzbek Cyr" w:hAnsi="BalticaUzbek Cyr" w:eastAsia="BalticaUzbek Cyr" w:cs="BalticaUzbek Cyr"/>
              </w:rPr>
            </w:pPr>
            <w:r>
              <w:rPr>
                <w:rFonts w:eastAsia="BalticaUzbek Cyr" w:cs="BalticaUzbek Cyr" w:ascii="BalticaUzbek Cyr" w:hAnsi="BalticaUzbek Cyr"/>
              </w:rPr>
              <w:t>Баланс каторлари номлари</w:t>
            </w:r>
          </w:p>
          <w:p>
            <w:pPr>
              <w:pStyle w:val="Header"/>
              <w:tabs>
                <w:tab w:val="clear" w:pos="4153"/>
                <w:tab w:val="clear" w:pos="8306"/>
              </w:tabs>
              <w:jc w:val="both"/>
              <w:rPr>
                <w:rFonts w:ascii="BalticaUzbek Cyr" w:hAnsi="BalticaUzbek Cyr" w:eastAsia="BalticaUzbek Cyr" w:cs="BalticaUzbek Cyr"/>
              </w:rPr>
            </w:pPr>
            <w:r>
              <w:rPr>
                <w:rFonts w:eastAsia="BalticaUzbek Cyr" w:cs="BalticaUzbek Cyr" w:ascii="BalticaUzbek Cyr" w:hAnsi="BalticaUzbek Cyr"/>
              </w:rPr>
            </w:r>
          </w:p>
          <w:p>
            <w:pPr>
              <w:pStyle w:val="Header"/>
              <w:tabs>
                <w:tab w:val="clear" w:pos="4153"/>
                <w:tab w:val="clear" w:pos="8306"/>
              </w:tabs>
              <w:jc w:val="both"/>
              <w:rPr>
                <w:rFonts w:ascii="BalticaUzbek Cyr" w:hAnsi="BalticaUzbek Cyr" w:eastAsia="BalticaUzbek Cyr" w:cs="BalticaUzbek Cyr"/>
              </w:rPr>
            </w:pPr>
            <w:r>
              <w:rPr>
                <w:rFonts w:eastAsia="BalticaUzbek Cyr" w:cs="BalticaUzbek Cyr" w:ascii="BalticaUzbek Cyr" w:hAnsi="BalticaUzbek Cyr"/>
              </w:rPr>
            </w:r>
          </w:p>
          <w:p>
            <w:pPr>
              <w:pStyle w:val="Header"/>
              <w:tabs>
                <w:tab w:val="clear" w:pos="4153"/>
                <w:tab w:val="clear" w:pos="8306"/>
              </w:tabs>
              <w:jc w:val="both"/>
              <w:rPr>
                <w:rFonts w:ascii="BalticaUzbek Cyr" w:hAnsi="BalticaUzbek Cyr" w:eastAsia="BalticaUzbek Cyr" w:cs="BalticaUzbek Cyr"/>
              </w:rPr>
            </w:pPr>
            <w:r>
              <w:rPr>
                <w:rFonts w:eastAsia="BalticaUzbek Cyr" w:cs="BalticaUzbek Cyr" w:ascii="BalticaUzbek Cyr" w:hAnsi="BalticaUzbek Cyr"/>
              </w:rPr>
            </w:r>
          </w:p>
          <w:p>
            <w:pPr>
              <w:pStyle w:val="Header"/>
              <w:tabs>
                <w:tab w:val="clear" w:pos="4153"/>
                <w:tab w:val="clear" w:pos="8306"/>
              </w:tabs>
              <w:jc w:val="both"/>
              <w:rPr>
                <w:rFonts w:ascii="BalticaUzbek Cyr" w:hAnsi="BalticaUzbek Cyr" w:eastAsia="BalticaUzbek Cyr" w:cs="BalticaUzbek Cyr"/>
              </w:rPr>
            </w:pPr>
            <w:r>
              <w:rPr>
                <w:rFonts w:eastAsia="BalticaUzbek Cyr" w:cs="BalticaUzbek Cyr" w:ascii="BalticaUzbek Cyr" w:hAnsi="BalticaUzbek Cyr"/>
              </w:rPr>
            </w:r>
          </w:p>
          <w:p>
            <w:pPr>
              <w:pStyle w:val="Header"/>
              <w:tabs>
                <w:tab w:val="clear" w:pos="4153"/>
                <w:tab w:val="clear" w:pos="8306"/>
              </w:tabs>
              <w:jc w:val="both"/>
              <w:rPr>
                <w:rFonts w:ascii="BalticaUzbek Cyr" w:hAnsi="BalticaUzbek Cyr" w:eastAsia="BalticaUzbek Cyr" w:cs="BalticaUzbek Cyr"/>
              </w:rPr>
            </w:pPr>
            <w:r>
              <w:rPr>
                <w:rFonts w:eastAsia="BalticaUzbek Cyr" w:cs="BalticaUzbek Cyr" w:ascii="BalticaUzbek Cyr" w:hAnsi="BalticaUzbek Cyr"/>
              </w:rPr>
            </w:r>
          </w:p>
          <w:p>
            <w:pPr>
              <w:pStyle w:val="Header"/>
              <w:tabs>
                <w:tab w:val="clear" w:pos="4153"/>
                <w:tab w:val="clear" w:pos="8306"/>
              </w:tabs>
              <w:jc w:val="both"/>
              <w:rPr>
                <w:rFonts w:ascii="BalticaUzbek Cyr" w:hAnsi="BalticaUzbek Cyr" w:eastAsia="BalticaUzbek Cyr" w:cs="BalticaUzbek Cyr"/>
              </w:rPr>
            </w:pPr>
            <w:r>
              <w:rPr>
                <w:rFonts w:eastAsia="BalticaUzbek Cyr" w:cs="BalticaUzbek Cyr" w:ascii="BalticaUzbek Cyr" w:hAnsi="BalticaUzbek Cyr"/>
              </w:rPr>
            </w:r>
          </w:p>
          <w:p>
            <w:pPr>
              <w:pStyle w:val="Header"/>
              <w:tabs>
                <w:tab w:val="clear" w:pos="4153"/>
                <w:tab w:val="clear" w:pos="8306"/>
              </w:tabs>
              <w:jc w:val="both"/>
              <w:rPr>
                <w:rFonts w:ascii="BalticaUzbek Cyr" w:hAnsi="BalticaUzbek Cyr" w:eastAsia="BalticaUzbek Cyr" w:cs="BalticaUzbek Cyr"/>
              </w:rPr>
            </w:pPr>
            <w:r>
              <w:rPr>
                <w:rFonts w:eastAsia="BalticaUzbek Cyr" w:cs="BalticaUzbek Cyr" w:ascii="BalticaUzbek Cyr" w:hAnsi="BalticaUzbek Cyr"/>
              </w:rPr>
            </w:r>
          </w:p>
          <w:p>
            <w:pPr>
              <w:pStyle w:val="Header"/>
              <w:tabs>
                <w:tab w:val="clear" w:pos="4153"/>
                <w:tab w:val="clear" w:pos="8306"/>
              </w:tabs>
              <w:jc w:val="both"/>
              <w:rPr>
                <w:rFonts w:ascii="BalticaUzbek Cyr" w:hAnsi="BalticaUzbek Cyr" w:eastAsia="BalticaUzbek Cyr" w:cs="BalticaUzbek Cyr"/>
              </w:rPr>
            </w:pPr>
            <w:r>
              <w:rPr>
                <w:rFonts w:eastAsia="BalticaUzbek Cyr" w:cs="BalticaUzbek Cyr" w:ascii="BalticaUzbek Cyr" w:hAnsi="BalticaUzbek Cyr"/>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иймати</w:t>
            </w:r>
          </w:p>
        </w:tc>
      </w:tr>
      <w:tr>
        <w:trPr>
          <w:trHeight w:val="324" w:hRule="exact"/>
        </w:trPr>
        <w:tc>
          <w:tcPr>
            <w:tcW w:w="1134" w:type="dxa"/>
            <w:tcBorders>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4820" w:type="dxa"/>
            <w:tcBorders>
              <w:left w:val="single" w:sz="6" w:space="0" w:color="000000"/>
              <w:bottom w:val="single" w:sz="6" w:space="0" w:color="000000"/>
              <w:right w:val="single" w:sz="6" w:space="0" w:color="000000"/>
            </w:tcBorders>
          </w:tcPr>
          <w:p>
            <w:pPr>
              <w:pStyle w:val="Header"/>
              <w:tabs>
                <w:tab w:val="clear" w:pos="4153"/>
                <w:tab w:val="clear" w:pos="8306"/>
              </w:tabs>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004</w:t>
            </w:r>
          </w:p>
        </w:tc>
      </w:tr>
      <w:tr>
        <w:trPr>
          <w:trHeight w:val="32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430</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иска муддатли кредитла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3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9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r>
          </w:p>
        </w:tc>
      </w:tr>
      <w:tr>
        <w:trPr>
          <w:trHeight w:val="3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420</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иска муддатли карзла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710</w:t>
            </w:r>
          </w:p>
        </w:tc>
      </w:tr>
      <w:tr>
        <w:trPr>
          <w:trHeight w:val="3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редиторлар:</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r>
      <w:tr>
        <w:trPr>
          <w:trHeight w:val="3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450</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ол етказиб берувчила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15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85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8793</w:t>
            </w:r>
          </w:p>
        </w:tc>
      </w:tr>
      <w:tr>
        <w:trPr>
          <w:trHeight w:val="3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470</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ехнатга хак тулаш буйича карзла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6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3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091</w:t>
            </w:r>
          </w:p>
        </w:tc>
      </w:tr>
      <w:tr>
        <w:trPr>
          <w:trHeight w:val="3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510</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Шуъба корхоналарига карзла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r>
          </w:p>
        </w:tc>
      </w:tr>
      <w:tr>
        <w:trPr>
          <w:trHeight w:val="32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520</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Уюшма корхоналарига карзла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r>
          </w:p>
        </w:tc>
      </w:tr>
      <w:tr>
        <w:trPr>
          <w:trHeight w:val="3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500</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юджетдан ташкари туловлар буйича карзла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6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3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361</w:t>
            </w:r>
          </w:p>
        </w:tc>
      </w:tr>
      <w:tr>
        <w:trPr>
          <w:trHeight w:val="3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460</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юджет буйича карзла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41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85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4541</w:t>
            </w:r>
          </w:p>
        </w:tc>
      </w:tr>
      <w:tr>
        <w:trPr>
          <w:trHeight w:val="3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530</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ошка кредиторла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53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57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3976</w:t>
            </w:r>
          </w:p>
        </w:tc>
      </w:tr>
      <w:tr>
        <w:trPr>
          <w:trHeight w:val="3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440</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аридор ва буюртмачилардан олинган бунаклар</w:t>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бббббунаклар бунакла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30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9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845</w:t>
            </w:r>
          </w:p>
        </w:tc>
      </w:tr>
      <w:tr>
        <w:trPr>
          <w:trHeight w:val="3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480</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Ижтимоий сугурта ва таъминот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14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64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5897</w:t>
            </w:r>
          </w:p>
        </w:tc>
      </w:tr>
      <w:tr>
        <w:trPr>
          <w:trHeight w:val="3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490</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улкий ва шахсий сугурта буйич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r>
          </w:p>
        </w:tc>
      </w:tr>
      <w:tr>
        <w:trPr>
          <w:trHeight w:val="36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Жами:</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 </w:t>
            </w:r>
            <w:r>
              <w:rPr>
                <w:rFonts w:eastAsia="BalticaUzbek Cyr" w:cs="BalticaUzbek Cyr" w:ascii="BalticaUzbek Cyr" w:hAnsi="BalticaUzbek Cyr"/>
                <w:sz w:val="28"/>
                <w:szCs w:val="28"/>
              </w:rPr>
              <w:t>киска муддатли мажбуриятла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422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440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8214</w:t>
            </w:r>
          </w:p>
        </w:tc>
      </w:tr>
    </w:tbl>
    <w:p>
      <w:pPr>
        <w:pStyle w:val="Normal"/>
        <w:spacing w:lineRule="auto" w:line="36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  </w:t>
      </w:r>
    </w:p>
    <w:p>
      <w:pPr>
        <w:pStyle w:val="BodyText3"/>
        <w:ind w:firstLine="851"/>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Ушбу жадвалда «Динора» маъсулияти чекланган жамиятининг 2002 йил, 2003 йил ва 2004 йил 1-январ холатига киска муддатли мажбуриятлар микдорлари акс эттирилган булиб, улар асосида ликвидлилик, коплаш ва мухторият коэффициентларининг хисобланишида фойдаланилган. </w:t>
      </w:r>
    </w:p>
    <w:p>
      <w:pPr>
        <w:pStyle w:val="Normal"/>
        <w:jc w:val="right"/>
        <w:rPr>
          <w:rFonts w:ascii="BalticaUzbek Cyr" w:hAnsi="BalticaUzbek Cyr" w:eastAsia="BalticaUzbek Cyr" w:cs="BalticaUzbek Cyr"/>
          <w:sz w:val="28"/>
          <w:szCs w:val="28"/>
        </w:rPr>
      </w:pPr>
      <w:r>
        <w:rPr>
          <w:rFonts w:eastAsia="BalticaUzbek Cyr" w:cs="BalticaUzbek Cyr" w:ascii="BalticaUzbek Cyr" w:hAnsi="BalticaUzbek Cyr"/>
          <w:sz w:val="28"/>
          <w:szCs w:val="28"/>
        </w:rPr>
        <w:t>3-жадвал</w:t>
      </w:r>
    </w:p>
    <w:p>
      <w:pPr>
        <w:pStyle w:val="Normal"/>
        <w:jc w:val="center"/>
        <w:rPr>
          <w:rFonts w:ascii="BalticaUzbek Cyr" w:hAnsi="BalticaUzbek Cyr" w:eastAsia="BalticaUzbek Cyr" w:cs="BalticaUzbek Cyr"/>
          <w:sz w:val="28"/>
          <w:szCs w:val="28"/>
        </w:rPr>
      </w:pPr>
      <w:r>
        <w:rPr>
          <w:rFonts w:eastAsia="BalticaUzbek Cyr" w:cs="BalticaUzbek Cyr" w:ascii="BalticaUzbek Cyr" w:hAnsi="BalticaUzbek Cyr"/>
          <w:b/>
          <w:bCs/>
          <w:sz w:val="28"/>
          <w:szCs w:val="28"/>
        </w:rPr>
        <w:t>«Динора» маъсулияти чекланган  жамиятининг</w:t>
      </w:r>
    </w:p>
    <w:p>
      <w:pPr>
        <w:pStyle w:val="Normal"/>
        <w:jc w:val="center"/>
        <w:rPr/>
      </w:pPr>
      <w:r>
        <w:rPr>
          <w:rFonts w:eastAsia="BalticaUzbek Cyr" w:cs="BalticaUzbek Cyr" w:ascii="BalticaUzbek Cyr" w:hAnsi="BalticaUzbek Cyr"/>
          <w:b/>
          <w:bCs/>
          <w:sz w:val="28"/>
          <w:szCs w:val="28"/>
        </w:rPr>
        <w:t>л</w:t>
      </w:r>
      <w:r>
        <w:rPr/>
        <w:t>иквидлилик коэффициенти</w:t>
      </w:r>
    </w:p>
    <w:tbl>
      <w:tblPr>
        <w:tblW w:w="9072" w:type="dxa"/>
        <w:jc w:val="left"/>
        <w:tblInd w:w="135" w:type="dxa"/>
        <w:tblLayout w:type="fixed"/>
        <w:tblCellMar>
          <w:top w:w="0" w:type="dxa"/>
          <w:left w:w="108" w:type="dxa"/>
          <w:bottom w:w="0" w:type="dxa"/>
          <w:right w:w="108" w:type="dxa"/>
        </w:tblCellMar>
      </w:tblPr>
      <w:tblGrid>
        <w:gridCol w:w="1559"/>
        <w:gridCol w:w="1560"/>
        <w:gridCol w:w="1842"/>
        <w:gridCol w:w="1985"/>
        <w:gridCol w:w="2126"/>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Йиллар</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Пул маб-лаглар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ез пулга айланадиган маблаглар</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иска муд-датли маж-буриятлар</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Ликвидлилик коэффициенти</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00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9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479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4221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0,12</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0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07</w:t>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both"/>
              <w:rPr>
                <w:rFonts w:ascii="BalticaUzbek Cyr" w:hAnsi="BalticaUzbek Cyr" w:eastAsia="BalticaUzbek Cyr" w:cs="BalticaUzbek Cyr"/>
              </w:rPr>
            </w:pPr>
            <w:r>
              <w:rPr>
                <w:rFonts w:eastAsia="BalticaUzbek Cyr" w:cs="BalticaUzbek Cyr" w:ascii="BalticaUzbek Cyr" w:hAnsi="BalticaUzbek Cyr"/>
              </w:rPr>
              <w:t>2542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4408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0,5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004</w:t>
            </w:r>
          </w:p>
        </w:tc>
        <w:tc>
          <w:tcPr>
            <w:tcW w:w="156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both"/>
              <w:rPr>
                <w:rFonts w:ascii="BalticaUzbek Cyr" w:hAnsi="BalticaUzbek Cyr" w:eastAsia="BalticaUzbek Cyr" w:cs="BalticaUzbek Cyr"/>
              </w:rPr>
            </w:pPr>
            <w:r>
              <w:rPr>
                <w:rFonts w:eastAsia="BalticaUzbek Cyr" w:cs="BalticaUzbek Cyr" w:ascii="BalticaUzbek Cyr" w:hAnsi="BalticaUzbek Cyr"/>
              </w:rPr>
              <w:t>11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510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821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0,89</w:t>
            </w:r>
          </w:p>
        </w:tc>
      </w:tr>
    </w:tbl>
    <w:p>
      <w:pPr>
        <w:pStyle w:val="Normal"/>
        <w:spacing w:lineRule="auto" w:line="36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spacing w:lineRule="auto" w:line="360"/>
        <w:ind w:left="2200" w:hanging="0"/>
        <w:jc w:val="both"/>
        <w:rPr>
          <w:rFonts w:ascii="BalticaUzbek Cyr" w:hAnsi="BalticaUzbek Cyr" w:eastAsia="BalticaUzbek Cyr" w:cs="BalticaUzbek Cyr"/>
          <w:smallCaps/>
          <w:sz w:val="28"/>
          <w:szCs w:val="28"/>
        </w:rPr>
      </w:pPr>
      <w:r>
        <w:rPr>
          <w:rFonts w:eastAsia="BalticaUzbek Cyr" w:cs="BalticaUzbek Cyr" w:ascii="BalticaUzbek Cyr" w:hAnsi="BalticaUzbek Cyr"/>
          <w:smallCaps/>
          <w:sz w:val="28"/>
          <w:szCs w:val="28"/>
        </w:rPr>
        <w:t>Клк</w:t>
      </w:r>
      <w:r>
        <w:rPr>
          <w:rFonts w:eastAsia="BalticaUzbek Cyr" w:cs="BalticaUzbek Cyr" w:ascii="BalticaUzbek Cyr" w:hAnsi="BalticaUzbek Cyr"/>
          <w:smallCaps/>
          <w:sz w:val="28"/>
          <w:szCs w:val="28"/>
        </w:rPr>
      </w:r>
      <m:oMath xmlns:m="http://schemas.openxmlformats.org/officeDocument/2006/math"/>
      <w:r>
        <w:rPr>
          <w:rFonts w:eastAsia="BalticaUzbek Cyr" w:cs="BalticaUzbek Cyr" w:ascii="BalticaUzbek Cyr" w:hAnsi="BalticaUzbek Cyr"/>
          <w:smallCaps/>
          <w:sz w:val="28"/>
          <w:szCs w:val="28"/>
        </w:rPr>
      </w:r>
      <m:oMath xmlns:m="http://schemas.openxmlformats.org/officeDocument/2006/math">
        <m:f>
          <m:num>
            <m:r>
              <m:rPr>
                <m:lit/>
                <m:nor/>
              </m:rPr>
              <w:rPr>
                <w:rFonts w:ascii="Cambria Math" w:hAnsi="Cambria Math"/>
              </w:rPr>
              <m:t xml:space="preserve">ΠΜ</m:t>
            </m:r>
            <m:r>
              <w:rPr>
                <w:rFonts w:ascii="Cambria Math" w:hAnsi="Cambria Math"/>
              </w:rPr>
              <m:t xml:space="preserve">+</m:t>
            </m:r>
            <m:r>
              <m:rPr>
                <m:lit/>
                <m:nor/>
              </m:rPr>
              <w:rPr>
                <w:rFonts w:ascii="Cambria Math" w:hAnsi="Cambria Math"/>
              </w:rPr>
              <m:t xml:space="preserve">ΤΠ</m:t>
            </m:r>
            <m:r>
              <w:rPr>
                <w:rFonts w:ascii="Cambria Math" w:hAnsi="Cambria Math"/>
              </w:rPr>
              <m:t xml:space="preserve">АΜ</m:t>
            </m:r>
          </m:num>
          <m:den>
            <m:r>
              <w:rPr>
                <w:rFonts w:ascii="Cambria Math" w:hAnsi="Cambria Math"/>
              </w:rPr>
              <m:t xml:space="preserve">К</m:t>
            </m:r>
            <m:r>
              <m:rPr>
                <m:lit/>
                <m:nor/>
              </m:rPr>
              <w:rPr>
                <w:rFonts w:ascii="Cambria Math" w:hAnsi="Cambria Math"/>
              </w:rPr>
              <m:t xml:space="preserve">ΜΜ</m:t>
            </m:r>
          </m:den>
        </m:f>
        <m:r>
          <w:rPr>
            <w:rFonts w:ascii="Cambria Math" w:hAnsi="Cambria Math"/>
          </w:rPr>
          <m:t xml:space="preserve">=</m:t>
        </m:r>
        <m:f>
          <m:num>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4793</m:t>
            </m:r>
          </m:num>
          <m:den>
            <m:r>
              <m:rPr>
                <m:lit/>
                <m:nor/>
              </m:rPr>
              <w:rPr>
                <w:rFonts w:ascii="Cambria Math" w:hAnsi="Cambria Math"/>
              </w:rPr>
              <m:t xml:space="preserve">422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p>
    <w:p>
      <w:pPr>
        <w:pStyle w:val="BodyText3"/>
        <w:ind w:firstLine="851"/>
        <w:rPr/>
      </w:pPr>
      <w:r>
        <w:rPr>
          <w:rFonts w:eastAsia="BalticaUzbek Cyr" w:cs="BalticaUzbek Cyr" w:ascii="BalticaUzbek Cyr" w:hAnsi="BalticaUzbek Cyr"/>
          <w:sz w:val="28"/>
          <w:szCs w:val="28"/>
        </w:rPr>
        <w:t xml:space="preserve">3 - жадвал ёрдамида карз олувчининг кредитга лаёкатлилик даражасини белгиловчи курсаткичларидан бири булиб хисобланувчи ва киска муддатли активлар билан киска муддатли мажбуриятларни коплай олиш имкониятини акс эттирувчи ликвидлилик коэффициенти хисоблаб чикарилади. Биз тахлил килаётган жамиятида 2002 йил 1-январ холатига пул маблаглари 194 минг сумни, тез пулга айланадиган маблаглари 4793 минг сумни, киска муддатли мажбуриятлари 42216 минг сумни ташкил килган холатда ликвидлилик коэффициенти 0,12 га тенг булмокда. 2003 йил 1-январ холатига эса пул маблаглари 107 минг сумни, тез пулга айланадиган маблаглари 25422 минг сумни, киска муддатли мажбуриятлари 44088 минг сумни ташкил килган холатда ликвидлилик коэффициенти 0,58 га тенг булмокда. 2004 йил 1-январ холатига пул маблаглари 113 минг сумни, тез пулга айланадиган маблаглари 25107 минг сумни, киска муддатли мажбуриятлари 28214 минг сумни ташкил килган холатда ликвидлилик коэффициенти 0,89 га тенг булмокда. Бу </w:t>
      </w:r>
      <w:r>
        <w:rPr>
          <w:rFonts w:eastAsia="BalticaUzbek Cyr" w:cs="BalticaUzbek Cyr" w:ascii="BalticaUzbek Cyr" w:hAnsi="BalticaUzbek Cyr"/>
          <w:b/>
          <w:bCs/>
          <w:sz w:val="28"/>
          <w:szCs w:val="28"/>
        </w:rPr>
        <w:t>«Динора» маъсулияти чекланган  жамияти</w:t>
      </w:r>
      <w:r>
        <w:rPr>
          <w:rFonts w:eastAsia="BalticaUzbek Cyr" w:cs="BalticaUzbek Cyr" w:ascii="BalticaUzbek Cyr" w:hAnsi="BalticaUzbek Cyr"/>
          <w:sz w:val="28"/>
          <w:szCs w:val="28"/>
        </w:rPr>
        <w:t>нинг ликвидлилик кобиляти юкори эмаслигидан далолат беради.</w:t>
      </w:r>
    </w:p>
    <w:p>
      <w:pPr>
        <w:pStyle w:val="Header"/>
        <w:tabs>
          <w:tab w:val="clear" w:pos="4153"/>
          <w:tab w:val="clear" w:pos="8306"/>
        </w:tabs>
        <w:jc w:val="right"/>
        <w:rPr>
          <w:rFonts w:ascii="BalticaUzbek Cyr" w:hAnsi="BalticaUzbek Cyr" w:eastAsia="BalticaUzbek Cyr" w:cs="BalticaUzbek Cyr"/>
        </w:rPr>
      </w:pPr>
      <w:r>
        <w:rPr>
          <w:rFonts w:eastAsia="BalticaUzbek Cyr" w:cs="BalticaUzbek Cyr" w:ascii="BalticaUzbek Cyr" w:hAnsi="BalticaUzbek Cyr"/>
        </w:rPr>
        <w:t>4-жадвал</w:t>
      </w:r>
    </w:p>
    <w:p>
      <w:pPr>
        <w:pStyle w:val="Normal"/>
        <w:jc w:val="center"/>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 xml:space="preserve">«Динора» маъсулияти чекланган  жамиятининг </w:t>
      </w:r>
    </w:p>
    <w:p>
      <w:pPr>
        <w:pStyle w:val="Normal"/>
        <w:jc w:val="center"/>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коплаш коэффиценти</w:t>
      </w:r>
    </w:p>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tbl>
      <w:tblPr>
        <w:tblW w:w="9570" w:type="dxa"/>
        <w:jc w:val="left"/>
        <w:tblInd w:w="-115" w:type="dxa"/>
        <w:tblLayout w:type="fixed"/>
        <w:tblCellMar>
          <w:top w:w="0" w:type="dxa"/>
          <w:left w:w="108" w:type="dxa"/>
          <w:bottom w:w="0" w:type="dxa"/>
          <w:right w:w="108" w:type="dxa"/>
        </w:tblCellMar>
      </w:tblPr>
      <w:tblGrid>
        <w:gridCol w:w="959"/>
        <w:gridCol w:w="1276"/>
        <w:gridCol w:w="1842"/>
        <w:gridCol w:w="1560"/>
        <w:gridCol w:w="2338"/>
        <w:gridCol w:w="159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BalticaUzbek Cyr" w:cs="BalticaUzbek Cyr" w:ascii="BalticaUzbek Cyr" w:hAnsi="BalticaUzbek Cyr"/>
                <w:sz w:val="28"/>
                <w:szCs w:val="28"/>
              </w:rPr>
              <w:t>Йил</w:t>
            </w:r>
            <w:r>
              <w:rPr>
                <w:rFonts w:eastAsia="BalticaUzbek" w:cs="BalticaUzbek" w:ascii="BalticaUzbek" w:hAnsi="BalticaUzbek"/>
                <w:sz w:val="28"/>
                <w:szCs w:val="28"/>
                <w:lang w:val="en-US"/>
              </w:rPr>
              <w:t>-</w:t>
            </w:r>
            <w:r>
              <w:rPr>
                <w:rFonts w:eastAsia="BalticaUzbek Cyr" w:cs="BalticaUzbek Cyr" w:ascii="BalticaUzbek Cyr" w:hAnsi="BalticaUzbek Cyr"/>
                <w:sz w:val="28"/>
                <w:szCs w:val="28"/>
              </w:rPr>
              <w:t>ла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Пул маблаг-лар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ез пулга айланадиган маблаглар</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ез соти-лувчи захиралар</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иска муддатли карз мажбури-ятлари</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оплаш коэффициент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9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479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80649</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42216</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0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0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0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542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54453</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44088</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0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1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510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41191</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8214</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35</w:t>
            </w:r>
          </w:p>
        </w:tc>
      </w:tr>
    </w:tbl>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Heading4"/>
        <w:spacing w:lineRule="auto" w:line="36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                       </w:t>
      </w:r>
      <w:r>
        <w:rPr>
          <w:rFonts w:eastAsia="BalticaUzbek Cyr" w:cs="BalticaUzbek Cyr" w:ascii="BalticaUzbek Cyr" w:hAnsi="BalticaUzbek Cyr"/>
          <w:sz w:val="28"/>
          <w:szCs w:val="28"/>
        </w:rPr>
        <w:t>Ккк</w:t>
      </w:r>
      <w:r>
        <w:rPr>
          <w:rFonts w:eastAsia="BalticaUzbek Cyr" w:cs="BalticaUzbek Cyr" w:ascii="BalticaUzbek Cyr" w:hAnsi="BalticaUzbek Cyr"/>
          <w:sz w:val="28"/>
          <w:szCs w:val="28"/>
        </w:rPr>
      </w:r>
      <m:oMath xmlns:m="http://schemas.openxmlformats.org/officeDocument/2006/math">
        <m:f>
          <m:num>
            <m:r>
              <m:rPr>
                <m:lit/>
                <m:nor/>
              </m:rPr>
              <w:rPr>
                <w:rFonts w:ascii="Cambria Math" w:hAnsi="Cambria Math"/>
              </w:rPr>
              <m:t xml:space="preserve">ΠΜ</m:t>
            </m:r>
            <m:r>
              <w:rPr>
                <w:rFonts w:ascii="Cambria Math" w:hAnsi="Cambria Math"/>
              </w:rPr>
              <m:t xml:space="preserve">+</m:t>
            </m:r>
            <m:r>
              <m:rPr>
                <m:lit/>
                <m:nor/>
              </m:rPr>
              <w:rPr>
                <w:rFonts w:ascii="Cambria Math" w:hAnsi="Cambria Math"/>
              </w:rPr>
              <m:t xml:space="preserve">ΤΠ</m:t>
            </m:r>
            <m:r>
              <w:rPr>
                <w:rFonts w:ascii="Cambria Math" w:hAnsi="Cambria Math"/>
              </w:rPr>
              <m:t xml:space="preserve">АΜ</m:t>
            </m:r>
            <m:r>
              <w:rPr>
                <w:rFonts w:ascii="Cambria Math" w:hAnsi="Cambria Math"/>
              </w:rPr>
              <m:t xml:space="preserve">+</m:t>
            </m:r>
            <m:r>
              <m:rPr>
                <m:lit/>
                <m:nor/>
              </m:rPr>
              <w:rPr>
                <w:rFonts w:ascii="Cambria Math" w:hAnsi="Cambria Math"/>
              </w:rPr>
              <m:t xml:space="preserve">ТСЗ</m:t>
            </m:r>
          </m:num>
          <m:den>
            <m:r>
              <m:rPr>
                <m:lit/>
                <m:nor/>
              </m:rPr>
              <w:rPr>
                <w:rFonts w:ascii="Cambria Math" w:hAnsi="Cambria Math"/>
              </w:rPr>
              <m:t xml:space="preserve">ΚΜ</m:t>
            </m:r>
            <m:r>
              <w:rPr>
                <w:rFonts w:ascii="Cambria Math" w:hAnsi="Cambria Math"/>
              </w:rPr>
              <m:t xml:space="preserve">М</m:t>
            </m:r>
          </m:den>
        </m:f>
        <m:r>
          <w:rPr>
            <w:rFonts w:ascii="Cambria Math" w:hAnsi="Cambria Math"/>
          </w:rPr>
          <m:t xml:space="preserve">=</m:t>
        </m:r>
        <m:f>
          <m:num>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4793</m:t>
            </m:r>
            <m:r>
              <w:rPr>
                <w:rFonts w:ascii="Cambria Math" w:hAnsi="Cambria Math"/>
              </w:rPr>
              <m:t xml:space="preserve">+</m:t>
            </m:r>
            <m:r>
              <m:rPr>
                <m:lit/>
                <m:nor/>
              </m:rPr>
              <w:rPr>
                <w:rFonts w:ascii="Cambria Math" w:hAnsi="Cambria Math"/>
              </w:rPr>
              <m:t xml:space="preserve">80649</m:t>
            </m:r>
          </m:num>
          <m:den>
            <m:r>
              <m:rPr>
                <m:lit/>
                <m:nor/>
              </m:rPr>
              <w:rPr>
                <w:rFonts w:ascii="Cambria Math" w:hAnsi="Cambria Math"/>
              </w:rPr>
              <m:t xml:space="preserve">42216</m:t>
            </m:r>
          </m:den>
        </m:f>
        <m:r>
          <w:rPr>
            <w:rFonts w:ascii="Cambria Math" w:hAnsi="Cambria Math"/>
          </w:rPr>
          <m:t xml:space="preserve">=</m:t>
        </m:r>
        <m:f>
          <m:num>
            <m:r>
              <m:rPr>
                <m:lit/>
                <m:nor/>
              </m:rPr>
              <w:rPr>
                <w:rFonts w:ascii="Cambria Math" w:hAnsi="Cambria Math"/>
              </w:rPr>
              <m:t xml:space="preserve">85636</m:t>
            </m:r>
          </m:num>
          <m:den>
            <m:r>
              <m:rPr>
                <m:lit/>
                <m:nor/>
              </m:rPr>
              <w:rPr>
                <w:rFonts w:ascii="Cambria Math" w:hAnsi="Cambria Math"/>
              </w:rPr>
              <m:t xml:space="preserve">4221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3</m:t>
        </m:r>
      </m:oMath>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BodyText3"/>
        <w:ind w:firstLine="851"/>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Ликвидлилик коэффициентларини аниклаш учун фойдаланилган киска муддатли активлар каторига тез пул булувчи маблагларни хам кушиб, киска муддатли мажбуриятларга нисбатини аниклаш йули билан коплаш коэффициенти хисобланади (4-жадвалга каранг). Тахлил килинаётган жамиятида тез сотилувчи захира куп  булганлиги учун коплаш коэффициенти юкори булмокда.</w:t>
      </w:r>
    </w:p>
    <w:p>
      <w:pPr>
        <w:pStyle w:val="Normal"/>
        <w:jc w:val="right"/>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right"/>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right"/>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right"/>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right"/>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right"/>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right"/>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right"/>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right"/>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right"/>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right"/>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right"/>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right"/>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right"/>
        <w:rPr>
          <w:rFonts w:ascii="BalticaUzbek Cyr" w:hAnsi="BalticaUzbek Cyr" w:eastAsia="BalticaUzbek Cyr" w:cs="BalticaUzbek Cyr"/>
          <w:b/>
          <w:b/>
          <w:bCs/>
          <w:sz w:val="28"/>
          <w:szCs w:val="28"/>
        </w:rPr>
      </w:pPr>
      <w:r>
        <w:rPr>
          <w:rFonts w:eastAsia="BalticaUzbek Cyr" w:cs="BalticaUzbek Cyr" w:ascii="BalticaUzbek Cyr" w:hAnsi="BalticaUzbek Cyr"/>
          <w:sz w:val="28"/>
          <w:szCs w:val="28"/>
        </w:rPr>
        <w:t>5-жадвал</w:t>
      </w:r>
    </w:p>
    <w:p>
      <w:pPr>
        <w:pStyle w:val="Normal"/>
        <w:jc w:val="center"/>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 xml:space="preserve">«Динора» маъсулияти чекланган  жамиятининг </w:t>
      </w:r>
    </w:p>
    <w:p>
      <w:pPr>
        <w:pStyle w:val="Normal"/>
        <w:jc w:val="center"/>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мустакиллик (ёки мухторият) коэффициенти</w:t>
      </w:r>
    </w:p>
    <w:p>
      <w:pPr>
        <w:pStyle w:val="Normal"/>
        <w:jc w:val="right"/>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фоиз хисобида)</w:t>
      </w:r>
    </w:p>
    <w:tbl>
      <w:tblPr>
        <w:tblW w:w="10208" w:type="dxa"/>
        <w:jc w:val="left"/>
        <w:tblInd w:w="-716" w:type="dxa"/>
        <w:tblLayout w:type="fixed"/>
        <w:tblCellMar>
          <w:top w:w="0" w:type="dxa"/>
          <w:left w:w="108" w:type="dxa"/>
          <w:bottom w:w="0" w:type="dxa"/>
          <w:right w:w="108" w:type="dxa"/>
        </w:tblCellMar>
      </w:tblPr>
      <w:tblGrid>
        <w:gridCol w:w="717"/>
        <w:gridCol w:w="904"/>
        <w:gridCol w:w="903"/>
        <w:gridCol w:w="1055"/>
        <w:gridCol w:w="1"/>
        <w:gridCol w:w="751"/>
        <w:gridCol w:w="1"/>
        <w:gridCol w:w="1054"/>
        <w:gridCol w:w="1054"/>
        <w:gridCol w:w="1054"/>
        <w:gridCol w:w="1"/>
        <w:gridCol w:w="1"/>
        <w:gridCol w:w="902"/>
        <w:gridCol w:w="903"/>
        <w:gridCol w:w="904"/>
        <w:gridCol w:w="2"/>
        <w:gridCol w:w="1"/>
      </w:tblGrid>
      <w:tr>
        <w:trPr/>
        <w:tc>
          <w:tcPr>
            <w:tcW w:w="358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Уз маблаглари</w:t>
            </w:r>
          </w:p>
        </w:tc>
        <w:tc>
          <w:tcPr>
            <w:tcW w:w="3916"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Жами баланс пассиви</w:t>
            </w:r>
          </w:p>
        </w:tc>
        <w:tc>
          <w:tcPr>
            <w:tcW w:w="271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устакиллик коэффиценти</w:t>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ланс катори</w:t>
            </w:r>
          </w:p>
        </w:tc>
        <w:tc>
          <w:tcPr>
            <w:tcW w:w="2863"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урсаткичлар</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ланс катори</w:t>
            </w:r>
          </w:p>
        </w:tc>
        <w:tc>
          <w:tcPr>
            <w:tcW w:w="3163"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урсаткичлар</w:t>
            </w:r>
          </w:p>
        </w:tc>
        <w:tc>
          <w:tcPr>
            <w:tcW w:w="2712"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урсаткичлар</w:t>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90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002</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003</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004</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00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00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004</w:t>
            </w:r>
          </w:p>
        </w:tc>
        <w:tc>
          <w:tcPr>
            <w:tcW w:w="90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002</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003</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004</w:t>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320</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76523</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76523</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76523</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550</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3794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4147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31042</w:t>
            </w:r>
          </w:p>
        </w:tc>
        <w:tc>
          <w:tcPr>
            <w:tcW w:w="9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330</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9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340</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9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350</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6991</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8651</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4174</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9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360</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214</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214</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9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370</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9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380</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9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Ж:</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95728</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97338</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00697</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3794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4147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31042</w:t>
            </w:r>
          </w:p>
        </w:tc>
        <w:tc>
          <w:tcPr>
            <w:tcW w:w="90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69,4</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68,8</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76,8</w:t>
            </w:r>
          </w:p>
        </w:tc>
      </w:tr>
    </w:tbl>
    <w:p>
      <w:pPr>
        <w:pStyle w:val="Normal"/>
        <w:spacing w:lineRule="auto" w:line="360"/>
        <w:jc w:val="both"/>
        <w:rPr>
          <w:rFonts w:ascii="BalticaUzbek" w:hAnsi="BalticaUzbek" w:eastAsia="BalticaUzbek" w:cs="BalticaUzbek"/>
          <w:sz w:val="28"/>
          <w:szCs w:val="28"/>
          <w:lang w:val="en-US"/>
        </w:rPr>
      </w:pPr>
      <w:r>
        <w:rPr>
          <w:rFonts w:eastAsia="BalticaUzbek Cyr" w:cs="BalticaUzbek Cyr" w:ascii="BalticaUzbek Cyr" w:hAnsi="BalticaUzbek Cyr"/>
          <w:sz w:val="28"/>
          <w:szCs w:val="28"/>
        </w:rPr>
        <w:tab/>
        <w:tab/>
        <w:tab/>
        <w:tab/>
      </w:r>
    </w:p>
    <w:p>
      <w:pPr>
        <w:pStyle w:val="Normal"/>
        <w:spacing w:lineRule="auto" w:line="36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м к</w:t>
      </w:r>
      <w:r>
        <w:rPr>
          <w:rFonts w:eastAsia="BalticaUzbek Cyr" w:cs="BalticaUzbek Cyr" w:ascii="BalticaUzbek Cyr" w:hAnsi="BalticaUzbek Cyr"/>
          <w:sz w:val="28"/>
          <w:szCs w:val="28"/>
        </w:rPr>
      </w:r>
      <m:oMath xmlns:m="http://schemas.openxmlformats.org/officeDocument/2006/math">
        <m:f>
          <m:num>
            <m:r>
              <m:rPr>
                <m:lit/>
                <m:nor/>
              </m:rPr>
              <w:rPr>
                <w:rFonts w:ascii="Cambria Math" w:hAnsi="Cambria Math"/>
              </w:rPr>
              <m:t xml:space="preserve">УМ</m:t>
            </m:r>
          </m:num>
          <m:den>
            <m:r>
              <m:rPr>
                <m:lit/>
                <m:nor/>
              </m:rPr>
              <w:rPr>
                <w:rFonts w:ascii="Cambria Math" w:hAnsi="Cambria Math"/>
              </w:rPr>
              <m:t xml:space="preserve">ЖБ</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95728</m:t>
            </m:r>
          </m:num>
          <m:den>
            <m:r>
              <m:rPr>
                <m:lit/>
                <m:nor/>
              </m:rPr>
              <w:rPr>
                <w:rFonts w:ascii="Cambria Math" w:hAnsi="Cambria Math"/>
              </w:rPr>
              <m:t xml:space="preserve">13794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4</m:t>
        </m:r>
      </m:oMath>
    </w:p>
    <w:p>
      <w:pPr>
        <w:pStyle w:val="BodyText3"/>
        <w:ind w:firstLine="851"/>
        <w:rPr/>
      </w:pPr>
      <w:r>
        <w:rPr>
          <w:rFonts w:eastAsia="BalticaUzbek Cyr" w:cs="BalticaUzbek Cyr" w:ascii="BalticaUzbek Cyr" w:hAnsi="BalticaUzbek Cyr"/>
          <w:sz w:val="28"/>
          <w:szCs w:val="28"/>
        </w:rPr>
        <w:t xml:space="preserve">Карз олувчининг уз маблаглари суммасини жами баланс пассивига нисбатини аниклаш йули билан мухторият коэффициенти хисоблаб чикарилиши 5-жадвалда акс эттирилган. Жадвал маълумотларидан куриниб турибдики тахлил килинаётган корхонанинг 2002 йил 1-январ холатига уз маблаглари микдори 95728 минг сум, жами баланс пассиви 137944 минг сумни ташкил килган холатда мустакиллик коэффициенти 69,4% ни, 2002 йил 1-январ холатига уз маблаглари микдори 97338 минг сум, жами баланс пассиви 141476 минг сумни ташкил килган холатда мустакиллик коэффициенти 68,8% ни ва 2003 йил 1-январ холатига уз маблаглари микдори 100697 минг сум, жами баланс пассиви 131042 минг сумни ташкил килган холатда мустакиллик коэффициенти 76,8% ни ташкил килмокда. Бу тахлил килинаЁтган </w:t>
      </w:r>
      <w:r>
        <w:rPr>
          <w:rFonts w:eastAsia="BalticaUzbek Cyr" w:cs="BalticaUzbek Cyr" w:ascii="BalticaUzbek Cyr" w:hAnsi="BalticaUzbek Cyr"/>
          <w:b/>
          <w:bCs/>
          <w:sz w:val="28"/>
          <w:szCs w:val="28"/>
        </w:rPr>
        <w:t>«Динора» маъсулияти чекланган  жамияти</w:t>
      </w:r>
      <w:r>
        <w:rPr>
          <w:rFonts w:eastAsia="BalticaUzbek Cyr" w:cs="BalticaUzbek Cyr" w:ascii="BalticaUzbek Cyr" w:hAnsi="BalticaUzbek Cyr"/>
          <w:sz w:val="28"/>
          <w:szCs w:val="28"/>
        </w:rPr>
        <w:t>нинг уз маблаглари микдори юкорилигидан далолат беради. Мустаклилик коэффицентини аниклаш оркали корхонанинг хамкорларидан (бошка корхоналардан, банклардан вахоказо) булган карзларининг мвжудлиги холатига бахо берилади. Корхонанинг карз маблаглари юкори булиб бориши бу курсаткичнинг камайиб боришига сабаб булади. Бу эса корхонанинг кредитга лаЁкатлилик даражасини камайиб боришига сабаб булади.</w:t>
      </w:r>
    </w:p>
    <w:p>
      <w:pPr>
        <w:pStyle w:val="BodyText3"/>
        <w:ind w:firstLine="851"/>
        <w:rPr/>
      </w:pPr>
      <w:r>
        <w:rPr>
          <w:rFonts w:eastAsia="BalticaUzbek Cyr" w:cs="BalticaUzbek Cyr" w:ascii="BalticaUzbek Cyr" w:hAnsi="BalticaUzbek Cyr"/>
          <w:sz w:val="28"/>
          <w:szCs w:val="28"/>
        </w:rPr>
        <w:t xml:space="preserve">Бундан ташкари банклар томонидан карз олувчиларга кредит маблаглари бошка банклардан ёки бошка корхоналардан булган карзларини коплаш учун берилмайди. карз олувчиларни бошка банклардан карзлари мавжудлиги аникланганда бу карзни келиб чикиш сабаблари тахлил килинади. Лекин карзни коплаш учун банкдан кредит ажратилмайди. Юкорида тахлил килинаётган </w:t>
      </w:r>
      <w:r>
        <w:rPr>
          <w:rFonts w:eastAsia="BalticaUzbek Cyr" w:cs="BalticaUzbek Cyr" w:ascii="BalticaUzbek Cyr" w:hAnsi="BalticaUzbek Cyr"/>
          <w:b/>
          <w:bCs/>
          <w:sz w:val="28"/>
          <w:szCs w:val="28"/>
        </w:rPr>
        <w:t>«Динора» маъсулияти чекланган  жамияти</w:t>
      </w:r>
      <w:r>
        <w:rPr>
          <w:rFonts w:eastAsia="BalticaUzbek Cyr" w:cs="BalticaUzbek Cyr" w:ascii="BalticaUzbek Cyr" w:hAnsi="BalticaUzbek Cyr"/>
          <w:sz w:val="28"/>
          <w:szCs w:val="28"/>
        </w:rPr>
        <w:t xml:space="preserve">да жамият маблагларининг ташкил топиш манбалари таркибида яъни жами баланс пассиви таркибида уз маблаглари улуши катта булганлиги учун мустакиллик коэффициенти юкори чикмокда.  </w:t>
      </w:r>
    </w:p>
    <w:p>
      <w:pPr>
        <w:pStyle w:val="Normal"/>
        <w:spacing w:lineRule="auto" w:line="360"/>
        <w:jc w:val="right"/>
        <w:rPr>
          <w:rFonts w:ascii="BalticaUzbek Cyr" w:hAnsi="BalticaUzbek Cyr" w:eastAsia="BalticaUzbek Cyr" w:cs="BalticaUzbek Cyr"/>
          <w:sz w:val="28"/>
          <w:szCs w:val="28"/>
        </w:rPr>
      </w:pPr>
      <w:r>
        <w:rPr>
          <w:rFonts w:eastAsia="BalticaUzbek Cyr" w:cs="BalticaUzbek Cyr" w:ascii="BalticaUzbek Cyr" w:hAnsi="BalticaUzbek Cyr"/>
          <w:sz w:val="28"/>
          <w:szCs w:val="28"/>
        </w:rPr>
        <w:t>6-жадвал</w:t>
      </w:r>
    </w:p>
    <w:p>
      <w:pPr>
        <w:pStyle w:val="BodyText3"/>
        <w:jc w:val="center"/>
        <w:rPr/>
      </w:pPr>
      <w:r>
        <w:rPr/>
        <w:t>«Динора» маъсулияти чекланган  жамиятининг уз айланма маблагларининг материал захираларида тутган салмоги</w:t>
      </w:r>
    </w:p>
    <w:tbl>
      <w:tblPr>
        <w:tblW w:w="9748" w:type="dxa"/>
        <w:jc w:val="left"/>
        <w:tblInd w:w="-291" w:type="dxa"/>
        <w:tblLayout w:type="fixed"/>
        <w:tblCellMar>
          <w:top w:w="0" w:type="dxa"/>
          <w:left w:w="108" w:type="dxa"/>
          <w:bottom w:w="0" w:type="dxa"/>
          <w:right w:w="108" w:type="dxa"/>
        </w:tblCellMar>
      </w:tblPr>
      <w:tblGrid>
        <w:gridCol w:w="710"/>
        <w:gridCol w:w="1009"/>
        <w:gridCol w:w="1008"/>
        <w:gridCol w:w="1007"/>
        <w:gridCol w:w="1"/>
        <w:gridCol w:w="708"/>
        <w:gridCol w:w="1"/>
        <w:gridCol w:w="884"/>
        <w:gridCol w:w="884"/>
        <w:gridCol w:w="882"/>
        <w:gridCol w:w="1"/>
        <w:gridCol w:w="1"/>
        <w:gridCol w:w="882"/>
        <w:gridCol w:w="2"/>
        <w:gridCol w:w="882"/>
        <w:gridCol w:w="2"/>
        <w:gridCol w:w="882"/>
        <w:gridCol w:w="2"/>
      </w:tblGrid>
      <w:tr>
        <w:trPr/>
        <w:tc>
          <w:tcPr>
            <w:tcW w:w="3734"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Уз айланма маблаглари</w:t>
              <w:softHyphen/>
              <w:t>нинг мавжудлиги</w:t>
            </w:r>
          </w:p>
        </w:tc>
        <w:tc>
          <w:tcPr>
            <w:tcW w:w="3361"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Захира ва харажатлар</w:t>
            </w:r>
          </w:p>
        </w:tc>
        <w:tc>
          <w:tcPr>
            <w:tcW w:w="2651"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Узлик айланма маблагларининг материал захи</w:t>
              <w:softHyphen/>
              <w:t>раларида тутган салмог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ланс катори</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урсаткичлар</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ланс катори</w:t>
            </w:r>
          </w:p>
        </w:tc>
        <w:tc>
          <w:tcPr>
            <w:tcW w:w="265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урсаткичлар</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002</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003</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004</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napToGrid w:val="false"/>
              <w:spacing w:lineRule="auto" w:line="360"/>
              <w:ind w:right="-1" w:hanging="0"/>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tc>
        <w:tc>
          <w:tcPr>
            <w:tcW w:w="10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002</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00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00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napToGrid w:val="false"/>
              <w:spacing w:lineRule="auto" w:line="360"/>
              <w:ind w:right="-1" w:hanging="0"/>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002</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003</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004</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napToGrid w:val="false"/>
              <w:spacing w:lineRule="auto" w:line="360"/>
              <w:ind w:right="-1" w:hanging="0"/>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napToGrid w:val="false"/>
              <w:spacing w:lineRule="auto" w:line="360"/>
              <w:ind w:right="-1" w:hanging="0"/>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napToGrid w:val="false"/>
              <w:spacing w:lineRule="auto" w:line="360"/>
              <w:ind w:right="-1" w:hanging="0"/>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10</w:t>
            </w:r>
          </w:p>
        </w:tc>
        <w:tc>
          <w:tcPr>
            <w:tcW w:w="10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52308</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6149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6463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20</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61335</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41954</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32109</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napToGrid w:val="false"/>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napToGrid w:val="false"/>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napToGrid w:val="false"/>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390</w:t>
            </w:r>
          </w:p>
        </w:tc>
        <w:tc>
          <w:tcPr>
            <w:tcW w:w="10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95728</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97388</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9659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30</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7035</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8352</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6412</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napToGrid w:val="false"/>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napToGrid w:val="false"/>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napToGrid w:val="false"/>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400</w:t>
            </w:r>
          </w:p>
        </w:tc>
        <w:tc>
          <w:tcPr>
            <w:tcW w:w="10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8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40</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6675</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3784</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586</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napToGrid w:val="false"/>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napToGrid w:val="false"/>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napToGrid w:val="false"/>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410</w:t>
            </w:r>
          </w:p>
        </w:tc>
        <w:tc>
          <w:tcPr>
            <w:tcW w:w="10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71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50</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590</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363</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084</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napToGrid w:val="false"/>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napToGrid w:val="false"/>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napToGrid w:val="false"/>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napToGrid w:val="false"/>
              <w:spacing w:lineRule="auto" w:line="360"/>
              <w:ind w:right="-1" w:hanging="0"/>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tc>
        <w:tc>
          <w:tcPr>
            <w:tcW w:w="10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napToGrid w:val="false"/>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napToGrid w:val="false"/>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napToGrid w:val="false"/>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60</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5014</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napToGrid w:val="false"/>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napToGrid w:val="false"/>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napToGrid w:val="false"/>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Ж:</w:t>
            </w:r>
          </w:p>
        </w:tc>
        <w:tc>
          <w:tcPr>
            <w:tcW w:w="10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48036</w:t>
            </w:r>
          </w:p>
        </w:tc>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5888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6211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napToGrid w:val="false"/>
              <w:spacing w:lineRule="auto" w:line="360"/>
              <w:ind w:right="-1" w:hanging="0"/>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80649</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54453</w:t>
            </w:r>
          </w:p>
        </w:tc>
        <w:tc>
          <w:tcPr>
            <w:tcW w:w="88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41191</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54,5</w:t>
            </w:r>
          </w:p>
        </w:tc>
        <w:tc>
          <w:tcPr>
            <w:tcW w:w="8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34,3</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5" w:leader="none"/>
              </w:tabs>
              <w:spacing w:lineRule="auto" w:line="360"/>
              <w:ind w:right="-1"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5,4</w:t>
            </w:r>
          </w:p>
        </w:tc>
      </w:tr>
    </w:tbl>
    <w:p>
      <w:pPr>
        <w:pStyle w:val="Normal"/>
        <w:spacing w:lineRule="auto" w:line="36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ab/>
        <w:tab/>
        <w:tab/>
      </w:r>
    </w:p>
    <w:p>
      <w:pPr>
        <w:pStyle w:val="Normal"/>
        <w:spacing w:lineRule="auto" w:line="360"/>
        <w:ind w:left="2160" w:firstLine="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мзс к</w:t>
      </w:r>
      <w:r>
        <w:rPr>
          <w:rFonts w:eastAsia="BalticaUzbek Cyr" w:cs="BalticaUzbek Cyr" w:ascii="BalticaUzbek Cyr" w:hAnsi="BalticaUzbek Cyr"/>
          <w:sz w:val="28"/>
          <w:szCs w:val="28"/>
        </w:rPr>
      </w:r>
      <m:oMath xmlns:m="http://schemas.openxmlformats.org/officeDocument/2006/math">
        <m:f>
          <m:num>
            <m:r>
              <m:rPr>
                <m:lit/>
                <m:nor/>
              </m:rPr>
              <w:rPr>
                <w:rFonts w:ascii="Cambria Math" w:hAnsi="Cambria Math"/>
              </w:rPr>
              <m:t xml:space="preserve">ЗХ</m:t>
            </m:r>
          </m:num>
          <m:den>
            <m:r>
              <m:rPr>
                <m:lit/>
                <m:nor/>
              </m:rPr>
              <w:rPr>
                <w:rFonts w:ascii="Cambria Math" w:hAnsi="Cambria Math"/>
              </w:rPr>
              <m:t xml:space="preserve">УАМ</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80649</m:t>
            </m:r>
          </m:num>
          <m:den>
            <m:r>
              <m:rPr>
                <m:lit/>
                <m:nor/>
              </m:rPr>
              <w:rPr>
                <w:rFonts w:ascii="Cambria Math" w:hAnsi="Cambria Math"/>
              </w:rPr>
              <m:t xml:space="preserve">14803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oMath>
    </w:p>
    <w:p>
      <w:pPr>
        <w:pStyle w:val="TextBody"/>
        <w:ind w:firstLine="851"/>
        <w:jc w:val="both"/>
        <w:rPr/>
      </w:pPr>
      <w:r>
        <w:rPr>
          <w:rFonts w:eastAsia="BalticaUzbek Cyr" w:cs="BalticaUzbek Cyr" w:ascii="BalticaUzbek Cyr" w:hAnsi="BalticaUzbek Cyr"/>
          <w:b w:val="false"/>
          <w:bCs w:val="false"/>
          <w:sz w:val="28"/>
          <w:szCs w:val="28"/>
        </w:rPr>
        <w:t xml:space="preserve">Корхона захира ва харажатларини уз айланма маблагларига нисбатини аниклаш йули билан уз айланма маблагларининг материал захираларида тутган салмоги коэффициенти аникланади. Тахлил килинаётган </w:t>
      </w:r>
      <w:r>
        <w:rPr>
          <w:rFonts w:eastAsia="BalticaUzbek Cyr" w:cs="BalticaUzbek Cyr" w:ascii="BalticaUzbek Cyr" w:hAnsi="BalticaUzbek Cyr"/>
          <w:sz w:val="28"/>
          <w:szCs w:val="28"/>
        </w:rPr>
        <w:t>«Динора»</w:t>
      </w:r>
      <w:r>
        <w:rPr>
          <w:rFonts w:eastAsia="BalticaUzbek Cyr" w:cs="BalticaUzbek Cyr" w:ascii="BalticaUzbek Cyr" w:hAnsi="BalticaUzbek Cyr"/>
          <w:b w:val="false"/>
          <w:bCs w:val="false"/>
          <w:sz w:val="28"/>
          <w:szCs w:val="28"/>
        </w:rPr>
        <w:t xml:space="preserve"> маъсулияти чекланган  жамиятида</w:t>
      </w:r>
      <w:r>
        <w:rPr>
          <w:rFonts w:eastAsia="BalticaUzbek Cyr" w:cs="BalticaUzbek Cyr" w:ascii="BalticaUzbek Cyr" w:hAnsi="BalticaUzbek Cyr"/>
          <w:sz w:val="28"/>
          <w:szCs w:val="28"/>
        </w:rPr>
        <w:t xml:space="preserve"> </w:t>
      </w:r>
      <w:r>
        <w:rPr>
          <w:rFonts w:eastAsia="BalticaUzbek Cyr" w:cs="BalticaUzbek Cyr" w:ascii="BalticaUzbek Cyr" w:hAnsi="BalticaUzbek Cyr"/>
          <w:b w:val="false"/>
          <w:bCs w:val="false"/>
          <w:sz w:val="28"/>
          <w:szCs w:val="28"/>
        </w:rPr>
        <w:t xml:space="preserve">2002 йил 1-январ холатига уз айланма маблагларининг мавжудлиги 148036 минг сумни, захира ва харажатлар микдори 80649 минг сумни ташкил килган холатда уз айланма маблагларининг материал захираларида тутган салмоги 54,5 % ни   ташкил килмокда. 2003 йил 1-январ холатига эса уз айланма маблагларининг мавжудлиги 158882 минг сумни, захира ва харажатлар микдори 54453 минг сумни ташкил килган холатда уз айланма маблагларининг материал захираларида тутган салмоги 34,3 % ни ва 2004 йил 1-январ холатига уз айланма маблагларининг мавжудлиги 162117 минг сумни, захира ва харажатлар микдори 41191 минг сумни ташкил килган холатда уз айланма   маблагларининг  материал захираларида тутган салмоги 25,4 % ни   ташкил килмокда. </w:t>
      </w:r>
    </w:p>
    <w:p>
      <w:pPr>
        <w:pStyle w:val="TextBody"/>
        <w:jc w:val="right"/>
        <w:rPr>
          <w:rFonts w:ascii="BalticaUzbek Cyr" w:hAnsi="BalticaUzbek Cyr" w:eastAsia="BalticaUzbek Cyr" w:cs="BalticaUzbek Cyr"/>
          <w:sz w:val="28"/>
          <w:szCs w:val="28"/>
        </w:rPr>
      </w:pPr>
      <w:r>
        <w:rPr>
          <w:rFonts w:eastAsia="BalticaUzbek Cyr" w:cs="BalticaUzbek Cyr" w:ascii="BalticaUzbek Cyr" w:hAnsi="BalticaUzbek Cyr"/>
          <w:sz w:val="28"/>
          <w:szCs w:val="28"/>
        </w:rPr>
        <w:t>7-жадвал</w:t>
      </w:r>
    </w:p>
    <w:p>
      <w:pPr>
        <w:pStyle w:val="TextBody"/>
        <w:jc w:val="center"/>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орхоналарнинг молиявий курсаткичларини бахолаш мезонлари.</w:t>
      </w:r>
    </w:p>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r>
    </w:p>
    <w:tbl>
      <w:tblPr>
        <w:tblW w:w="9340" w:type="dxa"/>
        <w:jc w:val="left"/>
        <w:tblInd w:w="-7" w:type="dxa"/>
        <w:tblLayout w:type="fixed"/>
        <w:tblCellMar>
          <w:top w:w="0" w:type="dxa"/>
          <w:left w:w="40" w:type="dxa"/>
          <w:bottom w:w="0" w:type="dxa"/>
          <w:right w:w="40" w:type="dxa"/>
        </w:tblCellMar>
      </w:tblPr>
      <w:tblGrid>
        <w:gridCol w:w="1880"/>
        <w:gridCol w:w="1860"/>
        <w:gridCol w:w="1860"/>
        <w:gridCol w:w="1860"/>
        <w:gridCol w:w="1880"/>
      </w:tblGrid>
      <w:tr>
        <w:trPr>
          <w:trHeight w:val="340"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c>
          <w:tcPr>
            <w:tcW w:w="186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тоифа</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тоифа</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3-тоифа</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4-тоифа</w:t>
            </w:r>
          </w:p>
        </w:tc>
      </w:tr>
      <w:tr>
        <w:trPr>
          <w:trHeight w:val="901"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оплаш коэф</w:t>
              <w:softHyphen/>
              <w:t>фиценти</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 дан ортик</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 &lt;К&lt;2</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0.5&lt;К&lt; 1</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lt;0.5</w:t>
            </w:r>
          </w:p>
        </w:tc>
      </w:tr>
      <w:tr>
        <w:trPr>
          <w:trHeight w:val="957"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Ликвидлик коэффициенти</w:t>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Эффиценти</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5 дан ортик</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 дан 1,5 гача</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lt;1</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Ликвидлик маблаг йук</w:t>
            </w:r>
          </w:p>
        </w:tc>
      </w:tr>
      <w:tr>
        <w:trPr>
          <w:trHeight w:val="1269"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Мустакиллик </w:t>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ти</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80% дан ортик</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30%&lt;К&lt;80%</w:t>
            </w:r>
          </w:p>
        </w:tc>
        <w:tc>
          <w:tcPr>
            <w:tcW w:w="1860" w:type="dxa"/>
            <w:tcBorders>
              <w:top w:val="single" w:sz="6" w:space="0" w:color="000000"/>
              <w:left w:val="single" w:sz="6" w:space="0" w:color="000000"/>
              <w:bottom w:val="single" w:sz="6" w:space="0" w:color="000000"/>
              <w:right w:val="single" w:sz="6" w:space="0" w:color="000000"/>
            </w:tcBorders>
          </w:tcPr>
          <w:p>
            <w:pPr>
              <w:pStyle w:val="Heading7"/>
              <w:rPr>
                <w:rFonts w:ascii="BalticaUzbek Cyr" w:hAnsi="BalticaUzbek Cyr" w:eastAsia="BalticaUzbek Cyr" w:cs="BalticaUzbek Cyr"/>
              </w:rPr>
            </w:pPr>
            <w:r>
              <w:rPr>
                <w:rFonts w:eastAsia="BalticaUzbek Cyr" w:cs="BalticaUzbek Cyr" w:ascii="BalticaUzbek Cyr" w:hAnsi="BalticaUzbek Cyr"/>
              </w:rPr>
              <w:t>К&lt;30%</w:t>
            </w:r>
          </w:p>
        </w:tc>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Ликвидмас </w:t>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ланс</w:t>
            </w:r>
          </w:p>
        </w:tc>
      </w:tr>
      <w:tr>
        <w:trPr>
          <w:trHeight w:val="598" w:hRule="exact"/>
        </w:trPr>
        <w:tc>
          <w:tcPr>
            <w:tcW w:w="188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ллар</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00-150</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51-250</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51-300</w:t>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r>
    </w:tbl>
    <w:p>
      <w:pPr>
        <w:pStyle w:val="Normal"/>
        <w:spacing w:lineRule="auto" w:line="36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Юкорида 7-жадвал шаклида келтирилган молиявий курсаткичлар мезонлари ёрдамида, молиявий курсаткичлар микдорлари аникланади.</w:t>
      </w:r>
    </w:p>
    <w:p>
      <w:pPr>
        <w:pStyle w:val="Normal"/>
        <w:jc w:val="right"/>
        <w:rPr/>
      </w:pPr>
      <w:r>
        <w:rPr>
          <w:rFonts w:eastAsia="BalticaUzbek Cyr" w:cs="BalticaUzbek Cyr" w:ascii="BalticaUzbek Cyr" w:hAnsi="BalticaUzbek Cyr"/>
          <w:sz w:val="28"/>
          <w:szCs w:val="28"/>
        </w:rPr>
        <w:t>8-</w:t>
      </w:r>
      <w:r>
        <w:rPr>
          <w:rFonts w:eastAsia="BalticaUzbek Cyr" w:cs="BalticaUzbek Cyr" w:ascii="BalticaUzbek Cyr" w:hAnsi="BalticaUzbek Cyr"/>
          <w:b/>
          <w:bCs/>
          <w:sz w:val="28"/>
          <w:szCs w:val="28"/>
        </w:rPr>
        <w:t xml:space="preserve"> </w:t>
      </w:r>
      <w:r>
        <w:rPr>
          <w:rFonts w:eastAsia="BalticaUzbek Cyr" w:cs="BalticaUzbek Cyr" w:ascii="BalticaUzbek Cyr" w:hAnsi="BalticaUzbek Cyr"/>
          <w:sz w:val="28"/>
          <w:szCs w:val="28"/>
        </w:rPr>
        <w:t>жадвал</w:t>
      </w:r>
    </w:p>
    <w:p>
      <w:pPr>
        <w:pStyle w:val="TextBody"/>
        <w:jc w:val="center"/>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Динора» маъсулияти чекланган  жамиятининг молиявий курсаткичлари микдорлари.</w:t>
      </w:r>
    </w:p>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r>
    </w:p>
    <w:tbl>
      <w:tblPr>
        <w:tblW w:w="9322" w:type="dxa"/>
        <w:jc w:val="left"/>
        <w:tblInd w:w="-115" w:type="dxa"/>
        <w:tblLayout w:type="fixed"/>
        <w:tblCellMar>
          <w:top w:w="0" w:type="dxa"/>
          <w:left w:w="108" w:type="dxa"/>
          <w:bottom w:w="0" w:type="dxa"/>
          <w:right w:w="108" w:type="dxa"/>
        </w:tblCellMar>
      </w:tblPr>
      <w:tblGrid>
        <w:gridCol w:w="959"/>
        <w:gridCol w:w="850"/>
        <w:gridCol w:w="851"/>
        <w:gridCol w:w="992"/>
        <w:gridCol w:w="851"/>
        <w:gridCol w:w="850"/>
        <w:gridCol w:w="992"/>
        <w:gridCol w:w="851"/>
        <w:gridCol w:w="992"/>
        <w:gridCol w:w="1134"/>
      </w:tblGrid>
      <w:tr>
        <w:trPr>
          <w:trHeight w:val="727" w:hRule="atLeast"/>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урсат-кичлар но-ми</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урсаткичлар микдори</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Heading7"/>
              <w:rPr>
                <w:rFonts w:ascii="BalticaUzbek Cyr" w:hAnsi="BalticaUzbek Cyr" w:eastAsia="BalticaUzbek Cyr" w:cs="BalticaUzbek Cyr"/>
              </w:rPr>
            </w:pPr>
            <w:r>
              <w:rPr>
                <w:rFonts w:eastAsia="BalticaUzbek Cyr" w:cs="BalticaUzbek Cyr" w:ascii="BalticaUzbek Cyr" w:hAnsi="BalticaUzbek Cyr"/>
              </w:rPr>
              <w:t>Тоифаси</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Рейтинг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002</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003</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004</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002</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003</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004</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002</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003</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00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к</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03</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1,81</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35</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92</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л</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0,12</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0,58</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0,89</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12</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58</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8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м</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69,4</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68,8</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76,8</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69,4</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68,8</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76,8</w:t>
            </w:r>
          </w:p>
        </w:tc>
      </w:tr>
    </w:tbl>
    <w:p>
      <w:pPr>
        <w:pStyle w:val="TextBody"/>
        <w:ind w:firstLine="56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TextBody"/>
        <w:ind w:firstLine="851"/>
        <w:jc w:val="both"/>
        <w:rPr/>
      </w:pPr>
      <w:r>
        <w:rPr>
          <w:rFonts w:eastAsia="BalticaUzbek Cyr" w:cs="BalticaUzbek Cyr" w:ascii="BalticaUzbek Cyr" w:hAnsi="BalticaUzbek Cyr"/>
          <w:b w:val="false"/>
          <w:bCs w:val="false"/>
          <w:sz w:val="28"/>
          <w:szCs w:val="28"/>
        </w:rPr>
        <w:t xml:space="preserve">Хулоса килиб шуни айтиш мумкинки, </w:t>
      </w:r>
      <w:r>
        <w:rPr>
          <w:rFonts w:eastAsia="BalticaUzbek Cyr" w:cs="BalticaUzbek Cyr" w:ascii="BalticaUzbek Cyr" w:hAnsi="BalticaUzbek Cyr"/>
          <w:sz w:val="28"/>
          <w:szCs w:val="28"/>
        </w:rPr>
        <w:t>«Динора»</w:t>
      </w:r>
      <w:r>
        <w:rPr>
          <w:rFonts w:eastAsia="BalticaUzbek Cyr" w:cs="BalticaUzbek Cyr" w:ascii="BalticaUzbek Cyr" w:hAnsi="BalticaUzbek Cyr"/>
          <w:b w:val="false"/>
          <w:bCs w:val="false"/>
          <w:sz w:val="28"/>
          <w:szCs w:val="28"/>
        </w:rPr>
        <w:t xml:space="preserve"> маъсулияти чекланган  жамиятининг кредитга лаёкатлилиги 2002, 2003 ва 2004 йилларда 2 тоифага мансуб деб топилди.</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Юкорида курсатиб утилганидек, кредит олувчи корхоналар банк томонидан турт тоифага булинади. Биринчи тоифага мансуб  корхоналарга хеч кандай кушимча хужжатсиз, кредит шартномаси тузиш оркали ишонч кредити берилиши мумкин.</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Иккинчи ва учинчи тоифали корхоналар кредит олиш учун банкка куйи</w:t>
        <w:softHyphen/>
        <w:t>даги хужжатларни такдим килиши лозим:</w:t>
      </w:r>
    </w:p>
    <w:p>
      <w:pPr>
        <w:pStyle w:val="TextBody"/>
        <w:ind w:firstLine="851"/>
        <w:jc w:val="both"/>
        <w:rPr/>
      </w:pPr>
      <w:r>
        <w:rPr>
          <w:rFonts w:eastAsia="BalticaUzbek Cyr" w:cs="BalticaUzbek Cyr" w:ascii="BalticaUzbek Cyr" w:hAnsi="BalticaUzbek Cyr"/>
          <w:sz w:val="28"/>
          <w:szCs w:val="28"/>
        </w:rPr>
        <w:t>1.</w:t>
      </w:r>
      <w:r>
        <w:rPr>
          <w:rFonts w:eastAsia="BalticaUzbek Cyr" w:cs="BalticaUzbek Cyr" w:ascii="BalticaUzbek Cyr" w:hAnsi="BalticaUzbek Cyr"/>
          <w:b w:val="false"/>
          <w:bCs w:val="false"/>
          <w:sz w:val="28"/>
          <w:szCs w:val="28"/>
        </w:rPr>
        <w:t>Мулк гарови ёки кафолат хати.</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 xml:space="preserve">2.Гаровга куйилган мулкнинг узига тегишли эканлигини тасдикловчи хужжат. </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3. Гаровга куйган мулкини сугурталанганлиги тугрисидаги хужжат.</w:t>
      </w:r>
    </w:p>
    <w:p>
      <w:pPr>
        <w:pStyle w:val="TextBody"/>
        <w:ind w:firstLine="851"/>
        <w:jc w:val="both"/>
        <w:rPr/>
      </w:pPr>
      <w:r>
        <w:rPr>
          <w:rFonts w:eastAsia="BalticaUzbek Cyr" w:cs="BalticaUzbek Cyr" w:ascii="BalticaUzbek Cyr" w:hAnsi="BalticaUzbek Cyr"/>
          <w:sz w:val="28"/>
          <w:szCs w:val="28"/>
        </w:rPr>
        <w:t xml:space="preserve"> </w:t>
      </w:r>
      <w:r>
        <w:rPr>
          <w:rFonts w:eastAsia="BalticaUzbek Cyr" w:cs="BalticaUzbek Cyr" w:ascii="BalticaUzbek Cyr" w:hAnsi="BalticaUzbek Cyr"/>
          <w:b w:val="false"/>
          <w:bCs w:val="false"/>
          <w:sz w:val="28"/>
          <w:szCs w:val="28"/>
        </w:rPr>
        <w:t>Юкоридаги хужжатлар такдим килингандан кейин мижоз билан банк урта</w:t>
        <w:softHyphen/>
        <w:t>сида гаров шартномаси тузилади. Гаров шартномаси нотариал идо</w:t>
        <w:softHyphen/>
        <w:t>ралар томонидан тасдикланиб, унда куйидаги шартлар келтирилади:</w:t>
      </w:r>
    </w:p>
    <w:p>
      <w:pPr>
        <w:pStyle w:val="TextBody"/>
        <w:numPr>
          <w:ilvl w:val="0"/>
          <w:numId w:val="23"/>
        </w:numPr>
        <w:tabs>
          <w:tab w:val="clear" w:pos="720"/>
          <w:tab w:val="left" w:pos="0" w:leader="none"/>
        </w:tabs>
        <w:ind w:left="283" w:firstLine="568"/>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Гаровга куйилган мулк ва унинг эгасининг номи келтирилиб, мулк киймати келишилади.</w:t>
      </w:r>
    </w:p>
    <w:p>
      <w:pPr>
        <w:pStyle w:val="TextBody"/>
        <w:numPr>
          <w:ilvl w:val="0"/>
          <w:numId w:val="23"/>
        </w:numPr>
        <w:tabs>
          <w:tab w:val="clear" w:pos="720"/>
          <w:tab w:val="left" w:pos="0" w:leader="none"/>
        </w:tabs>
        <w:ind w:left="283" w:firstLine="568"/>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Гаров муддати.</w:t>
      </w:r>
    </w:p>
    <w:p>
      <w:pPr>
        <w:pStyle w:val="TextBody"/>
        <w:numPr>
          <w:ilvl w:val="0"/>
          <w:numId w:val="23"/>
        </w:numPr>
        <w:tabs>
          <w:tab w:val="clear" w:pos="720"/>
          <w:tab w:val="left" w:pos="0" w:leader="none"/>
        </w:tabs>
        <w:ind w:left="283" w:firstLine="568"/>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Гаровга куйилган мулкнинг каерда сакланиши.</w:t>
      </w:r>
    </w:p>
    <w:p>
      <w:pPr>
        <w:pStyle w:val="TextBody"/>
        <w:numPr>
          <w:ilvl w:val="0"/>
          <w:numId w:val="23"/>
        </w:numPr>
        <w:tabs>
          <w:tab w:val="clear" w:pos="720"/>
          <w:tab w:val="left" w:pos="0" w:leader="none"/>
        </w:tabs>
        <w:ind w:left="283" w:firstLine="568"/>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 xml:space="preserve"> </w:t>
      </w:r>
      <w:r>
        <w:rPr>
          <w:rFonts w:eastAsia="BalticaUzbek Cyr" w:cs="BalticaUzbek Cyr" w:ascii="BalticaUzbek Cyr" w:hAnsi="BalticaUzbek Cyr"/>
          <w:b w:val="false"/>
          <w:bCs w:val="false"/>
          <w:sz w:val="28"/>
          <w:szCs w:val="28"/>
        </w:rPr>
        <w:t>Ундан гаровга куювчининг фойдаланиш имконияти.</w:t>
      </w:r>
    </w:p>
    <w:p>
      <w:pPr>
        <w:pStyle w:val="TextBody"/>
        <w:numPr>
          <w:ilvl w:val="0"/>
          <w:numId w:val="23"/>
        </w:numPr>
        <w:tabs>
          <w:tab w:val="clear" w:pos="720"/>
          <w:tab w:val="left" w:pos="0" w:leader="none"/>
        </w:tabs>
        <w:ind w:left="1134" w:hanging="283"/>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Кредит кайтарилмай колган такдирда гаровга куйилган мулк сотилиши мумкинлиги.</w:t>
      </w:r>
    </w:p>
    <w:p>
      <w:pPr>
        <w:pStyle w:val="TextBody"/>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sz w:val="28"/>
          <w:szCs w:val="28"/>
        </w:rPr>
        <w:t>3. Кредит операцияларининг расмийлаштирилиши ва хисобга олиниши аудити.</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Гаров шартномаси тузилгандан кейин кредит олувчи ва банк уртасида кредит шартномаси тузилади ва кредит берилиши мумкин булади. Банк томонидан карз олувчига кредит берилагтганда алохида кредит счгти олчилиши (хисоб-китоб ракамидан ташкари), хисоб китоб ракамини тухтатган холда кредит хисобракасми очилиши ёки хисоб-китоб ракамидан кредит шартномасида курсатилган микдорда ортикча маблагни сарфланишига рухсат берилиши мумкин.</w:t>
      </w:r>
    </w:p>
    <w:p>
      <w:pPr>
        <w:pStyle w:val="TextBody"/>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нкларда берилган кредитларнинг синтетик хисоби куйидаги баланс счётларида акс эттирилади:</w:t>
      </w:r>
    </w:p>
    <w:tbl>
      <w:tblPr>
        <w:tblW w:w="9604" w:type="dxa"/>
        <w:jc w:val="left"/>
        <w:tblInd w:w="-149" w:type="dxa"/>
        <w:tblLayout w:type="fixed"/>
        <w:tblCellMar>
          <w:top w:w="0" w:type="dxa"/>
          <w:left w:w="108" w:type="dxa"/>
          <w:bottom w:w="0" w:type="dxa"/>
          <w:right w:w="108" w:type="dxa"/>
        </w:tblCellMar>
      </w:tblPr>
      <w:tblGrid>
        <w:gridCol w:w="1105"/>
        <w:gridCol w:w="569"/>
        <w:gridCol w:w="7930"/>
      </w:tblGrid>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11900</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Марказий банка берилган киск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1901</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арказий банка берилган киск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12100</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Бошка банкларга берилган киск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2101</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ошка банкларга берилган киск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2105</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ошка банкларга берилган муддати утган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2109</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ошка банкларга берилган шартлари кайта куриб чикилган киск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2199</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ошка банкларга берилган киска муддатли ссудалар буйича курилиши мумкин булган зарарларни коплаш захираси (контр-актив)</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12300</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Хукуматга берилган киск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2301</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укуматга берилган киск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2305</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укуматга берилган муддати утган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2309</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укуматга берилган шартлари кайта куриб чикилган киск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2399</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укуматга берилган киска муддатли ссудалар буйича курилиши мумкин булган зарарларни коплаш захираси (контр-актив)</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12500</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Жисмоний шахсларга берилган киск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2501</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Жисмоний шахсларга берилган киск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w:cs="BalticaUzbek" w:ascii="BalticaUzbek" w:hAnsi="BalticaUzbek"/>
                <w:sz w:val="28"/>
                <w:szCs w:val="28"/>
                <w:lang w:val="en-US"/>
              </w:rPr>
              <w:t>12505</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BalticaUzbek Cyr" w:cs="BalticaUzbek Cyr" w:ascii="BalticaUzbek Cyr" w:hAnsi="BalticaUzbek Cyr"/>
                <w:sz w:val="28"/>
                <w:szCs w:val="28"/>
              </w:rPr>
              <w:t>Жисмоний</w:t>
            </w:r>
            <w:r>
              <w:rPr>
                <w:rFonts w:eastAsia="BalticaUzbek" w:cs="BalticaUzbek" w:ascii="BalticaUzbek" w:hAnsi="BalticaUzbek"/>
                <w:sz w:val="28"/>
                <w:szCs w:val="28"/>
                <w:lang w:val="en-US"/>
              </w:rPr>
              <w:t xml:space="preserve"> </w:t>
            </w:r>
            <w:r>
              <w:rPr>
                <w:rFonts w:eastAsia="BalticaUzbek Cyr" w:cs="BalticaUzbek Cyr" w:ascii="BalticaUzbek Cyr" w:hAnsi="BalticaUzbek Cyr"/>
                <w:sz w:val="28"/>
                <w:szCs w:val="28"/>
              </w:rPr>
              <w:t>шахсларга</w:t>
            </w:r>
            <w:r>
              <w:rPr>
                <w:rFonts w:eastAsia="BalticaUzbek" w:cs="BalticaUzbek" w:ascii="BalticaUzbek" w:hAnsi="BalticaUzbek"/>
                <w:sz w:val="28"/>
                <w:szCs w:val="28"/>
                <w:lang w:val="en-US"/>
              </w:rPr>
              <w:t xml:space="preserve"> </w:t>
            </w:r>
            <w:r>
              <w:rPr>
                <w:rFonts w:eastAsia="BalticaUzbek Cyr" w:cs="BalticaUzbek Cyr" w:ascii="BalticaUzbek Cyr" w:hAnsi="BalticaUzbek Cyr"/>
                <w:sz w:val="28"/>
                <w:szCs w:val="28"/>
              </w:rPr>
              <w:t>берилган муддати</w:t>
            </w:r>
            <w:r>
              <w:rPr>
                <w:rFonts w:eastAsia="BalticaUzbek" w:cs="BalticaUzbek" w:ascii="BalticaUzbek" w:hAnsi="BalticaUzbek"/>
                <w:sz w:val="28"/>
                <w:szCs w:val="28"/>
                <w:lang w:val="en-US"/>
              </w:rPr>
              <w:t xml:space="preserve"> </w:t>
            </w:r>
            <w:r>
              <w:rPr>
                <w:rFonts w:eastAsia="BalticaUzbek Cyr" w:cs="BalticaUzbek Cyr" w:ascii="BalticaUzbek Cyr" w:hAnsi="BalticaUzbek Cyr"/>
                <w:sz w:val="28"/>
                <w:szCs w:val="28"/>
              </w:rPr>
              <w:t>утган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2509</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Жисмоний шахсларга берилган шартлари кайта куриб чикилган киск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2599</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Жисмоний шахсларга берилган киска муддатли ссудалар буйича курилиши мумкин булган зарарларни коплаш захираси (контр-актив)</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12600</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Якка тартибдаги тадбиркорларга берилган киск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2601</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Якка тартибдаги тадбиркорларга берилган киск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2605</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Якка тартибдаги тадбиркорларга берилган муддати утган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2609</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Якка тартибдаги тадбиркорларга берилган шартлари кайта куриб чикилган киск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2699</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Якка тартибдаги тадбиркорларга берилган киска муддатли ссудалар буйича курилиши мумкин булган зарарларни коплаш захираси (контр-актив )</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12700</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Давлат корхона ва ташкилотларига берилган киск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2701</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Давлат корхона ва ташкилотларига берилган киск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2705</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Давлат корхона ва ташкилотларига берилган муддати утган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2709</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Давлат корхона ва ташкилотларига берилган шартлари кайта куриб чикилган киск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2799</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Давлат корхона ва ташкилотларига берилган киска муддатли ссудалар буйича курилиши мумкин булган зарарларни коплаш захираси (контр-актив )</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12900</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Кушма корхоналарга берилган киск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2901</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ушма корхоналарга берилган киск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2905</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ушма корхоналарга берилган муддати утган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2909</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Кушма корхоналарга берилган шартлари кайта куриб чикилган киска муддатли ссудалар </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2999</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ушма корхоналарга берилган киска муддатли ссудалар буйича курилиши мумкин булган зарарларни коплаш захираси (контр-актив )</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13000</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Жамоат ташкилотларига берилган киск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3001</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Жамоат ташкилотларига берилган киск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3005</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Жамоат ташкилотларига берилган утган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3009</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Жамоат ташкилотларига берилган шартлари кайта куриб чикилган киск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3099</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Жамоат ташкилотларига берилган киска муддатли ссудалар буйича курилиши мумкин булган зарарларни коплаш захираси (контр-актив)</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13100</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Хусусий корхоналар, ширкатлар ва корпорацияларга берилган киск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3101</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усусий корхоналар, ширкатлар ва корпорацияларга берилган киск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3105</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усусий корхоналар, ширкатлар ва корпорацияларга берилган муддати утган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3109</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усусий корхоналар , ширкатлар ва корпорацияларга берилган шартлари кайта куриб чикилган киска муддатли ссудалар</w:t>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3199</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усусий корхоналар, ширкатлар ва корпорацияларга берилган киска муддатли ссудалар буйича курилиши мумкин булган зарарларни коплаш захираси (контр-актив )</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13200</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Банк булмаган молиявий муассасаларга  берилган киск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3201</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нк булмаган молиявий муассасаларга  берилган киск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3205</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нк булмаган молиявий муассасаларга  берилган муддати утган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3209</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нк булмаган молиявий муассасаларга  берилган шартлари кайта куриб чикилган киск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3299</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Банк булмаган молиявий муассасаларга  берилган киска муддатли ссудалар буйича курилиши мумкин булган зарарларни коплаш захираси (контр-актив ) </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13300</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Бошка банкларга берилган урт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3301</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ошка банкларга берилган урт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3305</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ошка банкларга берилган шартлари кайта куриб чикилган урт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3399</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ошка банкларга берилган урта муддатли ссудалар буйича курилиши мумкин булган зарарларни коплаш захираси (контр-актив )</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13500</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 xml:space="preserve">Хукуматга берилган урта муддатли ссудалар </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3501</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укуматга берилган урт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3505</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укуматга берилган шартлари кайта куриб чикилган урта муддатл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3599</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укуматга берилган урта муддатли ссудалар буйича курилиши мумкин булган зарарларни коплаш захираси (контр-актив )</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13700</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Жисмоний шахсларга берилган урт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3701</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Жисмоний шахсларга берилган урт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3705</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Жисмоний шахсларга берилган шартлари кайта куриб чикилагн урт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3799</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Жисмоний шахсларга берилган урта муддатли ссудалар буйича курилиши мумкин булган зарарларни коплаш захираси (контр-актив )</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13800</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Якка тартибдаги тадбиркорларга берилган урт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3801</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Якка тартибдаги тадбиркорларга берилган урт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3805</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Якка тартибдаги тадбиркорларга берилган шартлари кайта куриб чикилган урт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3899</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Якка тартибдаги тадбиркорларга берилган урта муддатли ссудалар буйича курилиши мумкин булган зарарларни коплаш захираси (контр-актив )</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13900</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Давлат корхона ва ташкилотларига берилган урт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3901</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Давлат корхона ва ташкилотларига берилган урта муддатли ссудалар </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3905</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Давлат корхона ва ташкилотларига берилган шартлари кайта куриб чикилагн урт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3999</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Давлат корхона ва ташкилотларига берилган урта муддатли ссудалар буйича курилиши мумкин булган зарарларни коплаш захираси (контр-актив )</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14000</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Жамоат ташкилотларига берилган урт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4001</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Жамоат ташкилотларига берилган урта муддатли ссудалар </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4005</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Жамоат ташкилотларига берилган шартлари кайта куриб чикилган урт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4099</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Жамоат ташкилотларига берилган урта муддатли ссудалар буйича курилиши мумкин булган зарарларни коплаш захираси (контр-актив )</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14100</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Кушма корхоналарга берилган урт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4101</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ушма корхоналарга берилган урт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4105</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ушма корхоналарга берилган шартлари кайта куриб чикилган урт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4199</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ушма корхоналарга берилган урта муддатли ссудалар буйича курилиши мумкин булган зарарларни коплаш захираси (контр-актив)</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14300</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Хусусий корхоналар, ширкатлар ва корпорацияларга берилган урт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4301</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усусий корхоналар, ширкатлар ва корпорацияларга берилган урт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4305</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усусий корхоналар, ширкатлар ва корпорацияларга берилган шартлари кайта куриб чикилган урт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4399</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усусий корхоналар, ширкатлар ва корпорацияларга берилган урта муддатли ссудалар буйича курилиши мумкин булган зарарларни коплаш захираси (контр-актив )</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14400</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Банк булмаган молиявий муассасаларга берилган урт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4401</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нк булмаган молиявий муассасаларга берилган урт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14405 </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нк булмаган молиявий муассасаларга берилган шартлари кайта куриб чикилган урта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4499</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Банк булмаган молиявий муассасаларга берилган урта муддатли ссудалар буйича курилиши мумкин булган зарарларни коплаш захираси (контр-актив ) </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14500</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 xml:space="preserve">Бошка банкларга берилган узок муддатли ссудалар </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4501</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ошка банкларга берилган узок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4505</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ошка банкларга берилган шартлари кайта куриб чикилган узок муддатли 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4599</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ошка банкларга берилган узок муддатли судалар буйича курилиши мумкун булган зарарларни коплаш захираси (контр-актив)</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14700</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Хукуматга берилган узок муддатли ссудал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4701</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укуматга берилган узок муддатли ссудал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4705</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укуматга берилаг шартлари кайта куриб чикилган узок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4799</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укуматга берилган узок маддатли ссудалар буйича курилиши мумкун булган зарарларни коплаш захираси (котр-актив)</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14900</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Жисмоний шахларга берилган узок маддатли 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4901</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Жисмоний шахларга берилган узок маддатли 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4905</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Жисмоний шахсларга берилган шартлари кайта куриб чикилган узок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4999</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Жисмоний шахсларга берилган узок муддатли ссудалар буйича курилиши мумкин булган зарарларни коплаш захираси (контр-актив )</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15000</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Якка тартибдаги тадбиркорларга берилган узок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5001</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Якка тартибдаги тадбиркорларга берилган узок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5005</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Якка тартибдаги тадбиркорларга берилган шартлари кайта куриб чикилган узок муддатли ссудалар </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5099</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Якка тартибдаги тадбиркорларга берилган узок муддатли ссудалар буйича курилиши мумкин булган зарарларни коплаш захираси (контр-актив )</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15100</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Давлат корхонаси ва ташкилотларига берилган узок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5101</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Давлат корхонаси ва ташкилотларига берилган узок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5105</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Давлат корхонаси ва ташкилотларига берилган шартлари кайта куриб чикилган узок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5199</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Давлат корхоналари ва ташкилотларига берилган узок муддатли ссудалар буйича курилиши мумкин булган зарарларни коплаш захираси (контр-актив )</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15200</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Жамоат ташкилотларигаа берилган узок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5201</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Жамоат ташкилотларига берилган узок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5205</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Жамоат ташкилотларига берилган шартлари кайта куриб чикилган узок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5299</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Жамоат ташкилотларига берилган узок муддатли ссудалар буйича курилиши мумкин булган зарарларни коплаш захираси (контр-актив)</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15300</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 xml:space="preserve">Кушма корхоналарга берилган узок муддатли ссудалар </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5301</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Кушма корхоналарга берилган узок муддатли ссудалар </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5305</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Кушма корхоналарга берилган шартлари кайта куриб чикилган узок муддатли ссудалар </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5399</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ушма корхоналарга берилган узок муддатли ссудалар буйича курилиши мумкин булган зарарларни коплаш захираси (контр-актив )</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15500</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Хусусий корхоналар, ширкатлар ва корпорацияларга берилган узок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5501</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усусий корхоналар, ширкатлар ва корпорацияларга берилган узок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15505</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усусий корхоналар, ширкатлар ва корпарацияларга берилган шартлари кайта куриб чикилган узок муддатли ссудалар</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15599 </w:t>
            </w:r>
          </w:p>
        </w:tc>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w:t>
            </w:r>
          </w:p>
        </w:tc>
        <w:tc>
          <w:tcPr>
            <w:tcW w:w="7930" w:type="dxa"/>
            <w:tcBorders>
              <w:top w:val="single" w:sz="6" w:space="0" w:color="000000"/>
              <w:left w:val="single" w:sz="6" w:space="0" w:color="000000"/>
              <w:bottom w:val="single" w:sz="6" w:space="0" w:color="000000"/>
              <w:right w:val="single" w:sz="6" w:space="0" w:color="000000"/>
            </w:tcBorders>
          </w:tcPr>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усусий корхоналар, ширкатлар ва корпорацияларга берилган узок муддатли ссудалар буйича курилиши мумкин булган зарарларни коплаш захираси (контр-актив )</w:t>
            </w:r>
          </w:p>
        </w:tc>
      </w:tr>
    </w:tbl>
    <w:p>
      <w:pPr>
        <w:pStyle w:val="Normal"/>
        <w:spacing w:lineRule="auto" w:line="36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редит берилганда кимга ва кайси муддатга берилаётганлигига караб юкоридаги кредит счётларидан бири дебетлариб 10301- «Банкнинг вакиллик хисовараг»и кредитлан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ерилган кредитларнинг аналитик хисоби хар бир кредит олувчи учун очилган 20 та ракамдан иборат кредит хисобракамлари оркали юритилади.</w:t>
      </w:r>
    </w:p>
    <w:p>
      <w:pPr>
        <w:pStyle w:val="BodyText2"/>
        <w:spacing w:lineRule="auto" w:line="360"/>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b w:val="false"/>
          <w:bCs w:val="false"/>
          <w:sz w:val="28"/>
          <w:szCs w:val="28"/>
        </w:rPr>
        <w:t xml:space="preserve">         </w:t>
      </w:r>
    </w:p>
    <w:p>
      <w:pPr>
        <w:pStyle w:val="TextBody"/>
        <w:ind w:firstLine="851"/>
        <w:jc w:val="both"/>
        <w:rPr>
          <w:rFonts w:ascii="BalticaUzbek Cyr" w:hAnsi="BalticaUzbek Cyr" w:eastAsia="BalticaUzbek Cyr" w:cs="BalticaUzbek Cyr"/>
          <w:b w:val="false"/>
          <w:b w:val="false"/>
          <w:bCs w:val="false"/>
          <w:sz w:val="28"/>
          <w:szCs w:val="28"/>
        </w:rPr>
      </w:pPr>
      <w:r>
        <w:rPr>
          <w:rFonts w:eastAsia="BalticaUzbek Cyr" w:cs="BalticaUzbek Cyr" w:ascii="BalticaUzbek Cyr" w:hAnsi="BalticaUzbek Cyr"/>
          <w:sz w:val="28"/>
          <w:szCs w:val="28"/>
        </w:rPr>
        <w:t>4. Кредит фоизларини ундиришини хисобга олинишини тугрилигини текшириш.</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нк кредитидан фойдаланган вакт учун туланадиган фоиз кредит нархи хисобланади. Кредит нархи Марказий банк кайта молиялаш ставкаси  меъёри билан тартибга солинади ва махсулот хамда хизматлар таннархи даражасини хисобга олиб белгиланадиган энг юкори курсаткичдан ошиб кетмаслиги керак.</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арказий Банкнинг кайта молиялаш ставкаси 2000 йил июлидан буён йиллик 24 фоиз микдорида сакланиб туриб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2001 йилнинг 1 апрел холатига кура, тижорат банклари томонидан республика иктисодиётига йуналтирилган умумий кредит куйилмалари колдиги йил бошига нисбатан 7,8 фоизга усган. Урта ва узок муддатли кредитларнинг жами кредит куйилмаларидаги салмоги йил бошига нисбатан 1,7 фоиз пунктга купайиб, 1-чорак охирида 74 фоизини ташкил кил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алк хужалигини ривожлантиришга йуналтирилган кредитларнинг энг катта кисми (жами кредитларнинг 47,3 фоизи) саноатга йуналтирилган. кишлок хужалигида бу курсаткич - 4,4 фоизни, моддий-техника таъминотида - 9,0 фоизни, транспорт ва коммуникация сохасида - 13,7 фоизни, курилишда - 3,4 фоизни, савдо ва умумий овкатланишда - 4,6 фоизни, уй-жой хизматлари сохасида - 0,1 фоизни, бошка сохаларда-17,5 фоизни ташкил этди.</w:t>
      </w:r>
    </w:p>
    <w:p>
      <w:pPr>
        <w:pStyle w:val="Normal"/>
        <w:ind w:firstLine="851"/>
        <w:jc w:val="both"/>
        <w:rPr/>
      </w:pPr>
      <w:r>
        <w:rPr>
          <w:rFonts w:eastAsia="BalticaUzbek Cyr" w:cs="BalticaUzbek Cyr" w:ascii="BalticaUzbek Cyr" w:hAnsi="BalticaUzbek Cyr"/>
          <w:sz w:val="28"/>
          <w:szCs w:val="28"/>
        </w:rPr>
        <w:t>Амалдаги кайта молиялаш ставкаси ойига 2 фоизни ташкил этади. Марказий банк муддатли карзлар буйича тижорат банкларига бу ставкани купи билан 1,5 баробар оширилишига рухсат этади. Шундай килиб тижорат банки уз ресурсларини ойига 2 % дан 3 % гача ёки йилига 36 % гача хак тулаш шарти билан сотиши мумкин.</w:t>
      </w:r>
      <w:r>
        <w:rPr>
          <w:rFonts w:eastAsia="BalticaUzbek Cyr" w:cs="BalticaUzbek Cyr" w:ascii="BalticaUzbek Cyr" w:hAnsi="BalticaUzbek Cyr"/>
          <w:b/>
          <w:bCs/>
          <w:sz w:val="28"/>
          <w:szCs w:val="28"/>
        </w:rPr>
        <w:tab/>
      </w:r>
      <w:r>
        <w:rPr>
          <w:rFonts w:eastAsia="BalticaUzbek Cyr" w:cs="BalticaUzbek Cyr" w:ascii="BalticaUzbek Cyr" w:hAnsi="BalticaUzbek Cyr"/>
          <w:sz w:val="28"/>
          <w:szCs w:val="28"/>
        </w:rPr>
        <w:t>Ресурслар кайтарилишини 30 кунгача кечиккан холларда фоиз ставкаси белгиланганидан 1,3 баробар купаяди, яъни амалдаги ставка 3 % * 1,3% к 3,9 % Ёки йилига 46,8 % ни ташкил этади.</w:t>
      </w:r>
      <w:r>
        <w:rPr>
          <w:rFonts w:eastAsia="BalticaUzbek Cyr" w:cs="BalticaUzbek Cyr" w:ascii="BalticaUzbek Cyr" w:hAnsi="BalticaUzbek Cyr"/>
          <w:b/>
          <w:bCs/>
          <w:sz w:val="28"/>
          <w:szCs w:val="28"/>
        </w:rPr>
        <w:tab/>
      </w:r>
      <w:r>
        <w:rPr>
          <w:rFonts w:eastAsia="BalticaUzbek Cyr" w:cs="BalticaUzbek Cyr" w:ascii="BalticaUzbek Cyr" w:hAnsi="BalticaUzbek Cyr"/>
          <w:sz w:val="28"/>
          <w:szCs w:val="28"/>
        </w:rPr>
        <w:t>Ресурслар кайтарилиши 30 кундан ортик муддатга кечиккан холларда фоиз ставкаси 1,5 ярим баробар ошади, яъни амалдаги ставка ойига   3 % * 1,5% к 4,5 % ни ёки йилига 54 % ташкил эт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Муддати утган кредит учун фоизлар 90 кунгача хисобланади. Шу вакт ичида карз кайтарилмаса, фоиз хисоблаш тухтатилади. </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Муддати утган фоизлар буйича карз колдиги кредит шартномасида кузда тутилган тартибда тулов талабномаси ёки мемориал ордер билан расмийлаштирилиб, №2-сонли картотекага куйилади, хамда календарь навбатидаги тартибда сундириб борилади. Бунда дастлаб хисобланган фоизлар буйича карзлар ва шундан кейин асосий карз копланади. </w:t>
      </w:r>
    </w:p>
    <w:p>
      <w:pPr>
        <w:pStyle w:val="Normal"/>
        <w:ind w:firstLine="851"/>
        <w:jc w:val="both"/>
        <w:rPr/>
      </w:pPr>
      <w:r>
        <w:rPr>
          <w:rFonts w:eastAsia="BalticaUzbek Cyr" w:cs="BalticaUzbek Cyr" w:ascii="BalticaUzbek Cyr" w:hAnsi="BalticaUzbek Cyr"/>
          <w:sz w:val="28"/>
          <w:szCs w:val="28"/>
        </w:rPr>
        <w:t>«Банклар ва банк фаолияти тугрисида» ги конун</w:t>
      </w:r>
      <w:r>
        <w:rPr>
          <w:rStyle w:val="FootnoteCharacters"/>
          <w:rStyle w:val="FootnoteAnchor"/>
          <w:rFonts w:eastAsia="BalticaUzbek Cyr" w:cs="BalticaUzbek Cyr" w:ascii="BalticaUzbek Cyr" w:hAnsi="BalticaUzbek Cyr"/>
          <w:sz w:val="28"/>
          <w:szCs w:val="28"/>
        </w:rPr>
        <w:footnoteReference w:customMarkFollows="1" w:id="5"/>
        <w:t>2</w:t>
      </w:r>
      <w:r>
        <w:rPr>
          <w:rFonts w:eastAsia="BalticaUzbek Cyr" w:cs="BalticaUzbek Cyr" w:ascii="BalticaUzbek Cyr" w:hAnsi="BalticaUzbek Cyr"/>
          <w:sz w:val="28"/>
          <w:szCs w:val="28"/>
        </w:rPr>
        <w:t>нинг 28-моддасига кура  тижорат банклари мижозлар билан шартнома буйича фоизлар микдорини мустакил белгилаш хукукига эгадирлар. Яъни, карз олувчилар банклардан кредит олишдан олдин узаро кредит шартномасини тузадилар ва кредитдан фойдалангани учун туланадиган фоиз шу шартномага асосан томонларнинг   келишуви билан белгиланади.</w:t>
      </w:r>
      <w:r>
        <w:rPr>
          <w:rFonts w:eastAsia="BalticaUzbek Cyr" w:cs="BalticaUzbek Cyr" w:ascii="BalticaUzbek Cyr" w:hAnsi="BalticaUzbek Cyr"/>
          <w:b/>
          <w:bCs/>
          <w:sz w:val="28"/>
          <w:szCs w:val="28"/>
        </w:rPr>
        <w:t xml:space="preserve"> </w:t>
      </w:r>
    </w:p>
    <w:p>
      <w:pPr>
        <w:pStyle w:val="Normal"/>
        <w:numPr>
          <w:ilvl w:val="0"/>
          <w:numId w:val="24"/>
        </w:numPr>
        <w:tabs>
          <w:tab w:val="clear" w:pos="720"/>
          <w:tab w:val="left" w:pos="0" w:leader="none"/>
        </w:tabs>
        <w:ind w:left="1417" w:hanging="566"/>
        <w:jc w:val="both"/>
        <w:rPr/>
      </w:pPr>
      <w:r>
        <w:rPr>
          <w:rFonts w:eastAsia="BalticaUzbek Cyr" w:cs="BalticaUzbek Cyr" w:ascii="BalticaUzbek Cyr" w:hAnsi="BalticaUzbek Cyr"/>
          <w:sz w:val="28"/>
          <w:szCs w:val="28"/>
        </w:rPr>
        <w:t>Банкларда кредит олувчиларни урганиш</w:t>
      </w:r>
      <w:r>
        <w:rPr>
          <w:rFonts w:eastAsia="BalticaUzbek Cyr" w:cs="BalticaUzbek Cyr" w:ascii="BalticaUzbek Cyr" w:hAnsi="BalticaUzbek Cyr"/>
          <w:b/>
          <w:bCs/>
          <w:sz w:val="28"/>
          <w:szCs w:val="28"/>
        </w:rPr>
        <w:t xml:space="preserve">  </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редит ажратилишини сураб такдим этилган ариза банк муассасасида бир неча боскичда куриб чикилади. Бу боскичлар куйидаги кетма-кетликда булиши мумкин:</w:t>
      </w:r>
    </w:p>
    <w:p>
      <w:pPr>
        <w:pStyle w:val="Normal"/>
        <w:ind w:firstLine="851"/>
        <w:jc w:val="both"/>
        <w:rPr/>
      </w:pPr>
      <w:r>
        <w:rPr>
          <w:rFonts w:eastAsia="BalticaUzbek Cyr" w:cs="BalticaUzbek Cyr" w:ascii="BalticaUzbek Cyr" w:hAnsi="BalticaUzbek Cyr"/>
          <w:b/>
          <w:bCs/>
          <w:sz w:val="28"/>
          <w:szCs w:val="28"/>
        </w:rPr>
        <w:t>1-боскич.-</w:t>
      </w:r>
      <w:r>
        <w:rPr>
          <w:rFonts w:eastAsia="BalticaUzbek Cyr" w:cs="BalticaUzbek Cyr" w:ascii="BalticaUzbek Cyr" w:hAnsi="BalticaUzbek Cyr"/>
          <w:sz w:val="28"/>
          <w:szCs w:val="28"/>
        </w:rPr>
        <w:t xml:space="preserve">  кредит аризасини куриб чикиш ва карз олувчи билан сухбат.</w:t>
      </w:r>
    </w:p>
    <w:p>
      <w:pPr>
        <w:pStyle w:val="Normal"/>
        <w:ind w:firstLine="851"/>
        <w:jc w:val="both"/>
        <w:rPr/>
      </w:pPr>
      <w:r>
        <w:rPr>
          <w:rFonts w:eastAsia="BalticaUzbek Cyr" w:cs="BalticaUzbek Cyr" w:ascii="BalticaUzbek Cyr" w:hAnsi="BalticaUzbek Cyr"/>
          <w:b/>
          <w:bCs/>
          <w:sz w:val="28"/>
          <w:szCs w:val="28"/>
        </w:rPr>
        <w:t>2-боскич.-</w:t>
      </w:r>
      <w:r>
        <w:rPr>
          <w:rFonts w:eastAsia="BalticaUzbek Cyr" w:cs="BalticaUzbek Cyr" w:ascii="BalticaUzbek Cyr" w:hAnsi="BalticaUzbek Cyr"/>
          <w:sz w:val="28"/>
          <w:szCs w:val="28"/>
        </w:rPr>
        <w:t xml:space="preserve"> кредитни кайтариш кобилиятини урганиш ва таваккалчиликни ссуда жихатидан бахолаш.</w:t>
      </w:r>
    </w:p>
    <w:p>
      <w:pPr>
        <w:pStyle w:val="Normal"/>
        <w:ind w:firstLine="851"/>
        <w:jc w:val="both"/>
        <w:rPr/>
      </w:pPr>
      <w:r>
        <w:rPr>
          <w:rFonts w:eastAsia="BalticaUzbek Cyr" w:cs="BalticaUzbek Cyr" w:ascii="BalticaUzbek Cyr" w:hAnsi="BalticaUzbek Cyr"/>
          <w:b/>
          <w:bCs/>
          <w:sz w:val="28"/>
          <w:szCs w:val="28"/>
        </w:rPr>
        <w:t>3-боскич.-</w:t>
      </w:r>
      <w:r>
        <w:rPr>
          <w:rFonts w:eastAsia="BalticaUzbek Cyr" w:cs="BalticaUzbek Cyr" w:ascii="BalticaUzbek Cyr" w:hAnsi="BalticaUzbek Cyr"/>
          <w:sz w:val="28"/>
          <w:szCs w:val="28"/>
        </w:rPr>
        <w:t xml:space="preserve"> кредит шартномасини тайёрлаш ва изохлаш.</w:t>
      </w:r>
    </w:p>
    <w:p>
      <w:pPr>
        <w:pStyle w:val="Normal"/>
        <w:ind w:firstLine="851"/>
        <w:jc w:val="both"/>
        <w:rPr/>
      </w:pPr>
      <w:r>
        <w:rPr>
          <w:rFonts w:eastAsia="BalticaUzbek Cyr" w:cs="BalticaUzbek Cyr" w:ascii="BalticaUzbek Cyr" w:hAnsi="BalticaUzbek Cyr"/>
          <w:b/>
          <w:bCs/>
          <w:sz w:val="28"/>
          <w:szCs w:val="28"/>
        </w:rPr>
        <w:t>4-боскич.-</w:t>
      </w:r>
      <w:r>
        <w:rPr>
          <w:rFonts w:eastAsia="BalticaUzbek Cyr" w:cs="BalticaUzbek Cyr" w:ascii="BalticaUzbek Cyr" w:hAnsi="BalticaUzbek Cyr"/>
          <w:sz w:val="28"/>
          <w:szCs w:val="28"/>
        </w:rPr>
        <w:t xml:space="preserve"> шартнома шартларининг бажарилиши  ва кредит кайтарилиши устидан назорат.</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ар бир боскичда иш тартиби куйидагича:</w:t>
      </w:r>
    </w:p>
    <w:p>
      <w:pPr>
        <w:pStyle w:val="Normal"/>
        <w:ind w:firstLine="851"/>
        <w:jc w:val="both"/>
        <w:rPr/>
      </w:pPr>
      <w:r>
        <w:rPr>
          <w:rFonts w:eastAsia="BalticaUzbek Cyr" w:cs="BalticaUzbek Cyr" w:ascii="BalticaUzbek Cyr" w:hAnsi="BalticaUzbek Cyr"/>
          <w:b/>
          <w:bCs/>
          <w:sz w:val="28"/>
          <w:szCs w:val="28"/>
        </w:rPr>
        <w:t>1-боскичда:</w:t>
      </w:r>
      <w:r>
        <w:rPr>
          <w:rFonts w:eastAsia="BalticaUzbek Cyr" w:cs="BalticaUzbek Cyr" w:ascii="BalticaUzbek Cyr" w:hAnsi="BalticaUzbek Cyr"/>
          <w:sz w:val="28"/>
          <w:szCs w:val="28"/>
        </w:rPr>
        <w:t xml:space="preserve"> </w:t>
      </w:r>
      <w:r>
        <w:rPr>
          <w:rFonts w:eastAsia="BalticaUzbek Cyr" w:cs="BalticaUzbek Cyr" w:ascii="BalticaUzbek Cyr" w:hAnsi="BalticaUzbek Cyr"/>
          <w:b/>
          <w:bCs/>
          <w:sz w:val="28"/>
          <w:szCs w:val="28"/>
        </w:rPr>
        <w:t>-</w:t>
      </w:r>
      <w:r>
        <w:rPr>
          <w:rFonts w:eastAsia="BalticaUzbek Cyr" w:cs="BalticaUzbek Cyr" w:ascii="BalticaUzbek Cyr" w:hAnsi="BalticaUzbek Cyr"/>
          <w:sz w:val="28"/>
          <w:szCs w:val="28"/>
        </w:rPr>
        <w:t>мижоз банкка кредит олиш учун  мурожаат этади, талаб килинаЁтган кредит хакидаги маълумотлар (кредит олишдан максад, кредит хажми, кредитнинг куриниши ва муддати, таклиф килинаётган таъминот) курсатилган кредит аризаси берилади. Кредит бериш хакидаги аризага тегишли бухгалтерия хисоботлари ва бизнес-режа илова килиниши талаб килин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изнес-режа куйидагиларни уз ичига олиши керак:</w:t>
      </w:r>
    </w:p>
    <w:p>
      <w:pPr>
        <w:pStyle w:val="Normal"/>
        <w:numPr>
          <w:ilvl w:val="0"/>
          <w:numId w:val="25"/>
        </w:numPr>
        <w:tabs>
          <w:tab w:val="clear" w:pos="720"/>
          <w:tab w:val="left" w:pos="0" w:leader="none"/>
        </w:tabs>
        <w:ind w:left="566" w:hanging="566"/>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озорга таклиф килинадиган махсулот ва хизматларни тавсифлаш  (патентлар ва лицензиялар билан биргаликда);</w:t>
      </w:r>
    </w:p>
    <w:p>
      <w:pPr>
        <w:pStyle w:val="Normal"/>
        <w:numPr>
          <w:ilvl w:val="0"/>
          <w:numId w:val="25"/>
        </w:numPr>
        <w:tabs>
          <w:tab w:val="clear" w:pos="720"/>
          <w:tab w:val="left" w:pos="0" w:leader="none"/>
        </w:tabs>
        <w:ind w:left="566" w:hanging="566"/>
        <w:jc w:val="both"/>
        <w:rPr>
          <w:rFonts w:ascii="BalticaUzbek Cyr" w:hAnsi="BalticaUzbek Cyr" w:eastAsia="BalticaUzbek Cyr" w:cs="BalticaUzbek Cyr"/>
          <w:b/>
          <w:b/>
          <w:bCs/>
          <w:sz w:val="28"/>
          <w:szCs w:val="28"/>
        </w:rPr>
      </w:pPr>
      <w:r>
        <w:rPr>
          <w:rFonts w:eastAsia="BalticaUzbek Cyr" w:cs="BalticaUzbek Cyr" w:ascii="BalticaUzbek Cyr" w:hAnsi="BalticaUzbek Cyr"/>
          <w:sz w:val="28"/>
          <w:szCs w:val="28"/>
        </w:rPr>
        <w:t>Соха ва бозор хакидаги маълумот (турдош махсулот таклиф этадиган  бошка корхоналар хакидаги, бозор хакидаги маълумот, ракобатчиларнинг ютуклари ва камчиликлари, мазкур соханинг давлат томонидан бошкарилиши);</w:t>
      </w:r>
    </w:p>
    <w:p>
      <w:pPr>
        <w:pStyle w:val="Normal"/>
        <w:numPr>
          <w:ilvl w:val="0"/>
          <w:numId w:val="25"/>
        </w:numPr>
        <w:tabs>
          <w:tab w:val="clear" w:pos="720"/>
          <w:tab w:val="left" w:pos="0" w:leader="none"/>
        </w:tabs>
        <w:ind w:left="566" w:hanging="566"/>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аркетинг режалари (максадлар, реклама, бозорда махсулот харакати буйича компания бахоси);</w:t>
      </w:r>
    </w:p>
    <w:p>
      <w:pPr>
        <w:pStyle w:val="Normal"/>
        <w:numPr>
          <w:ilvl w:val="0"/>
          <w:numId w:val="25"/>
        </w:numPr>
        <w:tabs>
          <w:tab w:val="clear" w:pos="720"/>
          <w:tab w:val="left" w:pos="0" w:leader="none"/>
        </w:tabs>
        <w:ind w:left="566" w:hanging="566"/>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Ишлаб чикариш режаси (ишлаб чикариш кувватига, иш кучига эхтиёж, мавжуд курилмалар ва хоказолар);</w:t>
      </w:r>
    </w:p>
    <w:p>
      <w:pPr>
        <w:pStyle w:val="Normal"/>
        <w:numPr>
          <w:ilvl w:val="0"/>
          <w:numId w:val="25"/>
        </w:numPr>
        <w:tabs>
          <w:tab w:val="clear" w:pos="720"/>
          <w:tab w:val="left" w:pos="0" w:leader="none"/>
        </w:tabs>
        <w:ind w:left="566" w:hanging="566"/>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енежмент режаси (корхона тузилиши, бошкарув органлари, маслахатчилар ва хоказолар);</w:t>
      </w:r>
    </w:p>
    <w:p>
      <w:pPr>
        <w:pStyle w:val="Normal"/>
        <w:numPr>
          <w:ilvl w:val="0"/>
          <w:numId w:val="25"/>
        </w:numPr>
        <w:tabs>
          <w:tab w:val="clear" w:pos="720"/>
          <w:tab w:val="left" w:pos="0" w:leader="none"/>
        </w:tabs>
        <w:ind w:left="283" w:hanging="283"/>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олия режаси (корхонанинг операцион ва инвестицион бюджети хакида маълумот, 2-5 йилга олдиндан баланс).</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Кредит аризаси банкнинг кредит ходимларидан бирига топширилади. Ходим аризани куриб чиккач, булажак карз олувчи -корхона вакили билан сухбатлашади. Бу сухбат берилаётган кредит хакидаги савол ечимида катта ахамиятга эга, чунки у нафакат кредит аризасини мухим томонларини аниклаб олишга, балки карз олувчининг психологик портретини тузиб олиш, корхона бошкарувчиларининг махсус тайёргарлигини, уларнинг вазиятни кандай бахолаётганликларини, корхона ривожланиш имкониятларини аниклаб олишига имкон беради. </w:t>
      </w:r>
    </w:p>
    <w:p>
      <w:pPr>
        <w:pStyle w:val="Normal"/>
        <w:ind w:firstLine="851"/>
        <w:jc w:val="both"/>
        <w:rPr/>
      </w:pPr>
      <w:r>
        <w:rPr>
          <w:rFonts w:eastAsia="BalticaUzbek Cyr" w:cs="BalticaUzbek Cyr" w:ascii="BalticaUzbek Cyr" w:hAnsi="BalticaUzbek Cyr"/>
          <w:sz w:val="28"/>
          <w:szCs w:val="28"/>
        </w:rPr>
        <w:t>Сухбат давомида кредит булими ходими уз эътиборини банкни энг куп кизиктирадиган саволларга каратиши лозим.</w:t>
        <w:tab/>
        <w:t xml:space="preserve">Саволларни 4-5 гурухга булиб олиш тавсия этилади. Бу гурухлар буйича саволлар намуналари </w:t>
      </w:r>
      <w:r>
        <w:rPr>
          <w:rFonts w:eastAsia="BalticaUzbek Cyr" w:cs="BalticaUzbek Cyr" w:ascii="BalticaUzbek Cyr" w:hAnsi="BalticaUzbek Cyr"/>
          <w:color w:val="000000"/>
          <w:sz w:val="28"/>
          <w:szCs w:val="28"/>
        </w:rPr>
        <w:t>ишлаб чикилган.</w:t>
      </w:r>
      <w:r>
        <w:rPr>
          <w:rFonts w:eastAsia="BalticaUzbek Cyr" w:cs="BalticaUzbek Cyr" w:ascii="BalticaUzbek Cyr" w:hAnsi="BalticaUzbek Cyr"/>
          <w:sz w:val="28"/>
          <w:szCs w:val="28"/>
        </w:rPr>
        <w:t xml:space="preserve"> Савол ва жавобларни карз олувчининг анкетаси сифатида расмийлаштириш максадга мувофик булади деб хисоблаймиз. Анкетанинг намунавий шакли 6-иловада келтирилган.</w:t>
        <w:tab/>
        <w:t>Кредит аризасини урганиши давомида кредит булими ходими корхонага бориши ва у ерда текширув утказиши (бошкарувчи шахс-лар билан сухбатлашиши) мумкин.</w:t>
        <w:tab/>
        <w:t>Молия, операцион ва маркетинг хизмати бошкарувчилари хамда маъмурий ходимларнинг билимини аниклаш жуда мухим.</w:t>
        <w:tab/>
        <w:t xml:space="preserve">Корхонага ташриф вактида сухбат давомида куриб утилмаган купгина саволларни аниклаш, шунингдек, корхона мулки   бинолари ва курилмалари холатини, ишчиларнинг одатлари ва хулкини билиб олиш мумкин. </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Иккинчи боскич: Мижознинг кредит кобилиятини урганиш энг мухим боскич, чунки бу боскичда кредит таваккалчилигини (хавф-хатарини) минималлаштириш мумкин.</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арз олувчининг кредит кобилияти хакидаги асосий ахборот манбаси-унинг бухгалтерия хисоботларидир.</w:t>
        <w:tab/>
        <w:t>Хисоботларни бахолаш натижасида карз олувчи хакида куйидаги маълумотлар аникланади:</w:t>
      </w:r>
    </w:p>
    <w:p>
      <w:pPr>
        <w:pStyle w:val="Normal"/>
        <w:numPr>
          <w:ilvl w:val="0"/>
          <w:numId w:val="26"/>
        </w:numPr>
        <w:tabs>
          <w:tab w:val="clear" w:pos="720"/>
          <w:tab w:val="left" w:pos="0" w:leader="none"/>
        </w:tabs>
        <w:ind w:left="1571" w:hanging="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орхонанинг ликвидлилик даражаси;</w:t>
      </w:r>
    </w:p>
    <w:p>
      <w:pPr>
        <w:pStyle w:val="Normal"/>
        <w:numPr>
          <w:ilvl w:val="0"/>
          <w:numId w:val="26"/>
        </w:numPr>
        <w:tabs>
          <w:tab w:val="clear" w:pos="720"/>
          <w:tab w:val="left" w:pos="0" w:leader="none"/>
        </w:tabs>
        <w:ind w:left="1571" w:hanging="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Иктисодий мустакиллиги;</w:t>
      </w:r>
    </w:p>
    <w:p>
      <w:pPr>
        <w:pStyle w:val="Normal"/>
        <w:numPr>
          <w:ilvl w:val="0"/>
          <w:numId w:val="26"/>
        </w:numPr>
        <w:tabs>
          <w:tab w:val="clear" w:pos="720"/>
          <w:tab w:val="left" w:pos="0" w:leader="none"/>
        </w:tabs>
        <w:ind w:left="1571" w:hanging="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олиявий баркарорлиги;</w:t>
      </w:r>
    </w:p>
    <w:p>
      <w:pPr>
        <w:pStyle w:val="Normal"/>
        <w:numPr>
          <w:ilvl w:val="0"/>
          <w:numId w:val="26"/>
        </w:numPr>
        <w:tabs>
          <w:tab w:val="clear" w:pos="720"/>
          <w:tab w:val="left" w:pos="0" w:leader="none"/>
        </w:tabs>
        <w:ind w:left="1571" w:hanging="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Фойдалилиги (рентабеллиги);</w:t>
      </w:r>
    </w:p>
    <w:p>
      <w:pPr>
        <w:pStyle w:val="Normal"/>
        <w:numPr>
          <w:ilvl w:val="0"/>
          <w:numId w:val="26"/>
        </w:numPr>
        <w:tabs>
          <w:tab w:val="clear" w:pos="720"/>
          <w:tab w:val="left" w:pos="0" w:leader="none"/>
        </w:tabs>
        <w:ind w:left="1211" w:hanging="36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Пул окимининг келажакдаги имкониятлар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Юкоридагиларни биринчи турттаси молиявий коэффициентлар билан тавсифлан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Пул маблаглари таркибига банкдаги хисоб-китоб ва бошка счётларидаги колдик пуллар ва кассадаги накд пул кир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Юкоридаги хисоб-китобни килиб булгач, молиявий коэффициентларга бахо бериш керак. Кейин хисобот курсаткичлари асосида мижознинг асосий пул окимини тахлил килиш керак. У жорий вактдаги маблагларнинг келиши ва кетиши асосида тузилади. </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аблагларнинг келиб тушиш манбалари куйидагича:</w:t>
      </w:r>
    </w:p>
    <w:p>
      <w:pPr>
        <w:pStyle w:val="Normal"/>
        <w:numPr>
          <w:ilvl w:val="0"/>
          <w:numId w:val="27"/>
        </w:numPr>
        <w:tabs>
          <w:tab w:val="clear" w:pos="720"/>
          <w:tab w:val="left" w:pos="0" w:leader="none"/>
        </w:tabs>
        <w:ind w:left="1571" w:hanging="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Фойда;</w:t>
      </w:r>
    </w:p>
    <w:p>
      <w:pPr>
        <w:pStyle w:val="Normal"/>
        <w:numPr>
          <w:ilvl w:val="0"/>
          <w:numId w:val="27"/>
        </w:numPr>
        <w:tabs>
          <w:tab w:val="clear" w:pos="720"/>
          <w:tab w:val="left" w:pos="0" w:leader="none"/>
        </w:tabs>
        <w:ind w:left="1571" w:hanging="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исобланган амортизация;</w:t>
      </w:r>
    </w:p>
    <w:p>
      <w:pPr>
        <w:pStyle w:val="Normal"/>
        <w:numPr>
          <w:ilvl w:val="0"/>
          <w:numId w:val="27"/>
        </w:numPr>
        <w:tabs>
          <w:tab w:val="clear" w:pos="720"/>
          <w:tab w:val="left" w:pos="0" w:leader="none"/>
        </w:tabs>
        <w:ind w:left="1571" w:hanging="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Захира, дебиторлик карзи ва асосий фондлардан маблаг олиш;</w:t>
      </w:r>
    </w:p>
    <w:p>
      <w:pPr>
        <w:pStyle w:val="Normal"/>
        <w:numPr>
          <w:ilvl w:val="0"/>
          <w:numId w:val="27"/>
        </w:numPr>
        <w:tabs>
          <w:tab w:val="clear" w:pos="720"/>
          <w:tab w:val="left" w:pos="0" w:leader="none"/>
        </w:tabs>
        <w:ind w:left="1571" w:hanging="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редиторлик карзи;</w:t>
      </w:r>
    </w:p>
    <w:p>
      <w:pPr>
        <w:pStyle w:val="Normal"/>
        <w:numPr>
          <w:ilvl w:val="0"/>
          <w:numId w:val="27"/>
        </w:numPr>
        <w:tabs>
          <w:tab w:val="clear" w:pos="720"/>
          <w:tab w:val="left" w:pos="0" w:leader="none"/>
        </w:tabs>
        <w:ind w:left="1571" w:hanging="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ошки пассивлардан маблаг олиш ва бошка  активларни усиши;</w:t>
      </w:r>
    </w:p>
    <w:p>
      <w:pPr>
        <w:pStyle w:val="Normal"/>
        <w:numPr>
          <w:ilvl w:val="0"/>
          <w:numId w:val="27"/>
        </w:numPr>
        <w:tabs>
          <w:tab w:val="clear" w:pos="720"/>
          <w:tab w:val="left" w:pos="0" w:leader="none"/>
        </w:tabs>
        <w:ind w:left="1571" w:hanging="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Оборотга янги кредитлар жалб этиш;</w:t>
      </w:r>
    </w:p>
    <w:p>
      <w:pPr>
        <w:pStyle w:val="Normal"/>
        <w:numPr>
          <w:ilvl w:val="0"/>
          <w:numId w:val="27"/>
        </w:numPr>
        <w:tabs>
          <w:tab w:val="clear" w:pos="720"/>
          <w:tab w:val="left" w:pos="0" w:leader="none"/>
        </w:tabs>
        <w:ind w:left="1571" w:hanging="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кционерлик капитали;</w:t>
      </w:r>
      <w:r>
        <w:rPr>
          <w:rFonts w:eastAsia="BalticaUzbek Cyr" w:cs="BalticaUzbek Cyr" w:ascii="BalticaUzbek Cyr" w:hAnsi="BalticaUzbek Cyr"/>
          <w:b/>
          <w:bCs/>
          <w:sz w:val="28"/>
          <w:szCs w:val="28"/>
        </w:rPr>
        <w:t xml:space="preserve"> </w:t>
      </w:r>
    </w:p>
    <w:p>
      <w:pPr>
        <w:pStyle w:val="Normal"/>
        <w:numPr>
          <w:ilvl w:val="0"/>
          <w:numId w:val="0"/>
        </w:numPr>
        <w:ind w:hanging="0"/>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Маблагларнинг кетиш элементлари куйидагилар:</w:t>
      </w:r>
    </w:p>
    <w:p>
      <w:pPr>
        <w:pStyle w:val="Normal"/>
        <w:numPr>
          <w:ilvl w:val="0"/>
          <w:numId w:val="27"/>
        </w:numPr>
        <w:tabs>
          <w:tab w:val="clear" w:pos="720"/>
          <w:tab w:val="left" w:pos="0" w:leader="none"/>
        </w:tabs>
        <w:ind w:left="360" w:firstLine="49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Захираларга, асосий фондларга кушимча маблаглар куйиш;</w:t>
      </w:r>
    </w:p>
    <w:p>
      <w:pPr>
        <w:pStyle w:val="Normal"/>
        <w:numPr>
          <w:ilvl w:val="0"/>
          <w:numId w:val="27"/>
        </w:numPr>
        <w:tabs>
          <w:tab w:val="clear" w:pos="720"/>
          <w:tab w:val="left" w:pos="0" w:leader="none"/>
        </w:tabs>
        <w:ind w:left="1571" w:hanging="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Дебиторлик карзининг усиши;</w:t>
      </w:r>
    </w:p>
    <w:p>
      <w:pPr>
        <w:pStyle w:val="Normal"/>
        <w:numPr>
          <w:ilvl w:val="0"/>
          <w:numId w:val="27"/>
        </w:numPr>
        <w:tabs>
          <w:tab w:val="clear" w:pos="720"/>
          <w:tab w:val="left" w:pos="0" w:leader="none"/>
        </w:tabs>
        <w:ind w:left="1571" w:hanging="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редиторлик карзи ва бошка пассивларни камайиши;</w:t>
      </w:r>
    </w:p>
    <w:p>
      <w:pPr>
        <w:pStyle w:val="Normal"/>
        <w:numPr>
          <w:ilvl w:val="0"/>
          <w:numId w:val="27"/>
        </w:numPr>
        <w:tabs>
          <w:tab w:val="clear" w:pos="720"/>
          <w:tab w:val="left" w:pos="0" w:leader="none"/>
        </w:tabs>
        <w:ind w:left="1571" w:hanging="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кционерлик капиталини камайтириш;</w:t>
      </w:r>
    </w:p>
    <w:p>
      <w:pPr>
        <w:pStyle w:val="Normal"/>
        <w:numPr>
          <w:ilvl w:val="0"/>
          <w:numId w:val="27"/>
        </w:numPr>
        <w:tabs>
          <w:tab w:val="clear" w:pos="720"/>
          <w:tab w:val="left" w:pos="0" w:leader="none"/>
        </w:tabs>
        <w:ind w:left="1211" w:hanging="36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Солик, фоиз ва дивидендларни тулаш.</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ерилган вакт давомида пулнинг келиб тушиши кетишидан куп булса, бу мижоз кредитга лаёкатли эканлигидан далолат беради. Агар аксинча булса кредитни кайтарилмаслик  хатари ош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Пул окими тахлили янги кредитлар бериш чегарасини хам курсатади. Бундай чегара булиб олдинги вактда булган ёки янги даврга эхтимол килинаётган   маблаг келиб тушишининг кетишидан куплиги хажми хизмат килиши мумкин.</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Шундай килиб, пул окими тахлили мижознинг кредитга лаёкатлилиги хакидаги хулосани молиявий коэффициентлар асосида сезиларли даражада тулдир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Учинчи боскич - Кредит шартномасини тузишга тайёргарлик.</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Ижобий натижалар олинган холда банк кредит шартномасини ишлаб чикишга кириш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редит булими ходими мижозга булажак кредит шартлари буйича таклифни курсатиши керак. Булар фоиз ставкаси, кредитни очиш, таъминлаш буйича комиссия хулосаси ва х.к. Унинг таклифи мижоз аризасидан анча фарк килиши мумкин. Музокаралар давомида томонлар келишиб оладилар. Хатоликлар эхтимолларини камайтириш ва мулохазаларнинг обьективлигини таъминлаш максадида банк одатда кредит шартномалари тузиш буйича алохида жавобгар шахсларнинг хак-хукуклари чегарасини белгилайди. Бу лимит кредит суммаси ва бошка курсаткичларга боглик (муддат, кредит тури ва хоказо). Купгина банкларда кредит ходими факатгина кредит шартномаларини ишлаб чикади ва материалларни тайёрлайди, тасдиклаш хукуки эса кредит комиссиясига тегишли. У банк бошкаруви раиси ва тажрибали банк бошкаруви ходимларидан ташкил топ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редит шартномасининг асосий шартлари буйича келишувга келингандан кейин кредит булими ходими кредит шартларини жамловчи хужжат тайёрлайди. Бу хужжат кредит шартномаси   номи билан юритилади: у кредит комиссиясига тасдиклаш учун берилади. Комиссия мажлисида банк ходими шартнома фойдасига маълумотлар келтиради, унинг кучли ва буш томонларини курсат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редит комиссиянинг ижобий карори кредит булими ходимига хукукшунос билан биргаликда кредит шартномаси тузиш хукукини бер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редит шартномаси икки томонлама имзоланадиган ва кредитнинг барча шартлари кайд этилган хужжатдир.</w:t>
        <w:tab/>
        <w:t>Кредит шартномасининг асосий булимлари куйидагилардан иборат:</w:t>
      </w:r>
    </w:p>
    <w:p>
      <w:pPr>
        <w:pStyle w:val="Normal"/>
        <w:numPr>
          <w:ilvl w:val="0"/>
          <w:numId w:val="28"/>
        </w:numPr>
        <w:tabs>
          <w:tab w:val="clear" w:pos="720"/>
          <w:tab w:val="left" w:pos="0" w:leader="none"/>
        </w:tabs>
        <w:ind w:left="360" w:firstLine="49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редит тавсифномаси;</w:t>
      </w:r>
    </w:p>
    <w:p>
      <w:pPr>
        <w:pStyle w:val="Normal"/>
        <w:numPr>
          <w:ilvl w:val="0"/>
          <w:numId w:val="28"/>
        </w:numPr>
        <w:tabs>
          <w:tab w:val="clear" w:pos="720"/>
          <w:tab w:val="left" w:pos="0" w:leader="none"/>
        </w:tabs>
        <w:ind w:left="360" w:firstLine="49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Гувохликлар ва кафолатлар;</w:t>
      </w:r>
    </w:p>
    <w:p>
      <w:pPr>
        <w:pStyle w:val="Normal"/>
        <w:numPr>
          <w:ilvl w:val="0"/>
          <w:numId w:val="28"/>
        </w:numPr>
        <w:tabs>
          <w:tab w:val="clear" w:pos="720"/>
          <w:tab w:val="left" w:pos="0" w:leader="none"/>
        </w:tabs>
        <w:ind w:left="360" w:firstLine="49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 </w:t>
      </w:r>
      <w:r>
        <w:rPr>
          <w:rFonts w:eastAsia="BalticaUzbek Cyr" w:cs="BalticaUzbek Cyr" w:ascii="BalticaUzbek Cyr" w:hAnsi="BalticaUzbek Cyr"/>
          <w:sz w:val="28"/>
          <w:szCs w:val="28"/>
        </w:rPr>
        <w:t>чегараланган шартлар;</w:t>
      </w:r>
    </w:p>
    <w:p>
      <w:pPr>
        <w:pStyle w:val="Normal"/>
        <w:numPr>
          <w:ilvl w:val="0"/>
          <w:numId w:val="28"/>
        </w:numPr>
        <w:tabs>
          <w:tab w:val="clear" w:pos="720"/>
          <w:tab w:val="left" w:pos="0" w:leader="none"/>
        </w:tabs>
        <w:ind w:left="360" w:firstLine="49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ан этувчи шартлар;</w:t>
      </w:r>
    </w:p>
    <w:p>
      <w:pPr>
        <w:pStyle w:val="Normal"/>
        <w:numPr>
          <w:ilvl w:val="0"/>
          <w:numId w:val="28"/>
        </w:numPr>
        <w:tabs>
          <w:tab w:val="clear" w:pos="720"/>
          <w:tab w:val="left" w:pos="0" w:leader="none"/>
        </w:tabs>
        <w:ind w:left="360" w:firstLine="491"/>
        <w:jc w:val="both"/>
        <w:rPr>
          <w:rFonts w:ascii="BalticaUzbek Cyr" w:hAnsi="BalticaUzbek Cyr" w:eastAsia="BalticaUzbek Cyr" w:cs="BalticaUzbek Cyr"/>
          <w:b/>
          <w:b/>
          <w:bCs/>
          <w:sz w:val="28"/>
          <w:szCs w:val="28"/>
        </w:rPr>
      </w:pPr>
      <w:r>
        <w:rPr>
          <w:rFonts w:eastAsia="BalticaUzbek Cyr" w:cs="BalticaUzbek Cyr" w:ascii="BalticaUzbek Cyr" w:hAnsi="BalticaUzbek Cyr"/>
          <w:sz w:val="28"/>
          <w:szCs w:val="28"/>
        </w:rPr>
        <w:t>шартнома шартлари бузилиши хамда куриладиган чоралар.</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у булимларнинг хар бирида куйидаги шартлар акс эттирилиш лозим.</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редит тавсифномаси булимида кредит шартлари батафсил баён килинади, булар: кредит тури, суммаси, фоиз ставкаси, кредитни таъминлаш шакли, кредитни кайтариш тартиб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Гувохликлар ва кафолатлар» булими мижоз куйидагиларга эгалигини тасдиклайди:</w:t>
      </w:r>
    </w:p>
    <w:p>
      <w:pPr>
        <w:pStyle w:val="Normal"/>
        <w:numPr>
          <w:ilvl w:val="0"/>
          <w:numId w:val="29"/>
        </w:numPr>
        <w:tabs>
          <w:tab w:val="clear" w:pos="720"/>
          <w:tab w:val="left" w:pos="0" w:leader="none"/>
        </w:tabs>
        <w:ind w:left="1571" w:hanging="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редит битимларини тузиш ва карз мажбуриятларининг имзолашга хак-хукуклари;</w:t>
      </w:r>
    </w:p>
    <w:p>
      <w:pPr>
        <w:pStyle w:val="Normal"/>
        <w:numPr>
          <w:ilvl w:val="0"/>
          <w:numId w:val="29"/>
        </w:numPr>
        <w:tabs>
          <w:tab w:val="clear" w:pos="720"/>
          <w:tab w:val="left" w:pos="0" w:leader="none"/>
        </w:tabs>
        <w:ind w:left="1571" w:hanging="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Солик    буйича карзлари йуклиги;</w:t>
      </w:r>
    </w:p>
    <w:p>
      <w:pPr>
        <w:pStyle w:val="Normal"/>
        <w:numPr>
          <w:ilvl w:val="0"/>
          <w:numId w:val="29"/>
        </w:numPr>
        <w:tabs>
          <w:tab w:val="clear" w:pos="720"/>
          <w:tab w:val="left" w:pos="0" w:leader="none"/>
        </w:tabs>
        <w:ind w:left="1571" w:hanging="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нкка маълум булганларидан ташкари гаровда активлари йуклиги;</w:t>
      </w:r>
    </w:p>
    <w:p>
      <w:pPr>
        <w:pStyle w:val="Normal"/>
        <w:numPr>
          <w:ilvl w:val="0"/>
          <w:numId w:val="29"/>
        </w:numPr>
        <w:tabs>
          <w:tab w:val="clear" w:pos="720"/>
          <w:tab w:val="left" w:pos="0" w:leader="none"/>
        </w:tabs>
        <w:ind w:left="1571" w:hanging="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Охирги хисоботда уз молиявий холатини тулик курсатганлиги;</w:t>
      </w:r>
    </w:p>
    <w:p>
      <w:pPr>
        <w:pStyle w:val="Normal"/>
        <w:numPr>
          <w:ilvl w:val="0"/>
          <w:numId w:val="29"/>
        </w:numPr>
        <w:tabs>
          <w:tab w:val="clear" w:pos="720"/>
          <w:tab w:val="left" w:pos="0" w:leader="none"/>
        </w:tabs>
        <w:ind w:left="1211" w:hanging="36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ввал тузилган кредит битимларини бузмаганлиг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Чегараловчи шартлар» булимида карз олувчи кредит амал килиши муддатларида буйсиниши лозим булган коидалари ёзилади:</w:t>
      </w:r>
    </w:p>
    <w:p>
      <w:pPr>
        <w:pStyle w:val="Normal"/>
        <w:numPr>
          <w:ilvl w:val="0"/>
          <w:numId w:val="30"/>
        </w:numPr>
        <w:tabs>
          <w:tab w:val="clear" w:pos="720"/>
          <w:tab w:val="left" w:pos="0" w:leader="none"/>
        </w:tabs>
        <w:ind w:left="1571" w:hanging="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йланма капиталнинг аник даражасини ушлаб туриши;</w:t>
      </w:r>
    </w:p>
    <w:p>
      <w:pPr>
        <w:pStyle w:val="Normal"/>
        <w:numPr>
          <w:ilvl w:val="0"/>
          <w:numId w:val="30"/>
        </w:numPr>
        <w:tabs>
          <w:tab w:val="clear" w:pos="720"/>
          <w:tab w:val="left" w:pos="0" w:leader="none"/>
        </w:tabs>
        <w:ind w:left="1571" w:hanging="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кционерлик капиталининг аник даражасини ушлаб туриш;</w:t>
      </w:r>
    </w:p>
    <w:p>
      <w:pPr>
        <w:pStyle w:val="Normal"/>
        <w:numPr>
          <w:ilvl w:val="0"/>
          <w:numId w:val="30"/>
        </w:numPr>
        <w:tabs>
          <w:tab w:val="clear" w:pos="720"/>
          <w:tab w:val="left" w:pos="0" w:leader="none"/>
        </w:tabs>
        <w:ind w:left="1571" w:hanging="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олиявий, бухгалтерия хисоботларини етказиб туриш;</w:t>
      </w:r>
    </w:p>
    <w:p>
      <w:pPr>
        <w:pStyle w:val="Normal"/>
        <w:numPr>
          <w:ilvl w:val="0"/>
          <w:numId w:val="30"/>
        </w:numPr>
        <w:tabs>
          <w:tab w:val="clear" w:pos="720"/>
          <w:tab w:val="left" w:pos="0" w:leader="none"/>
        </w:tabs>
        <w:ind w:left="1571" w:hanging="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хтсиз ходисалар, ёнгинлар ва хоказолардан керакли сугуртани таъминлаш;</w:t>
      </w:r>
    </w:p>
    <w:p>
      <w:pPr>
        <w:pStyle w:val="Normal"/>
        <w:numPr>
          <w:ilvl w:val="0"/>
          <w:numId w:val="30"/>
        </w:numPr>
        <w:tabs>
          <w:tab w:val="clear" w:pos="720"/>
          <w:tab w:val="left" w:pos="0" w:leader="none"/>
        </w:tabs>
        <w:ind w:left="1571" w:hanging="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нк ходимларига корхонанинг бухгалтерия хисоб- китобларини текшириш имкониятини таъминлаш (хисоботларда курсатилган маълумотлар билан бир хиллигини текшириш максадида);</w:t>
      </w:r>
    </w:p>
    <w:p>
      <w:pPr>
        <w:pStyle w:val="Normal"/>
        <w:numPr>
          <w:ilvl w:val="0"/>
          <w:numId w:val="30"/>
        </w:numPr>
        <w:tabs>
          <w:tab w:val="clear" w:pos="720"/>
          <w:tab w:val="left" w:pos="0" w:leader="none"/>
        </w:tabs>
        <w:ind w:left="1571" w:hanging="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нкка корхонага карши олиб борилаётган  ёки энди белгиланаётган суд жароёни хакида хабар бериш.</w:t>
      </w:r>
    </w:p>
    <w:p>
      <w:pPr>
        <w:pStyle w:val="Normal"/>
        <w:ind w:firstLine="851"/>
        <w:jc w:val="both"/>
        <w:rPr/>
      </w:pPr>
      <w:r>
        <w:rPr>
          <w:rFonts w:eastAsia="BalticaUzbek Cyr" w:cs="BalticaUzbek Cyr" w:ascii="BalticaUzbek Cyr" w:hAnsi="BalticaUzbek Cyr"/>
          <w:b/>
          <w:bCs/>
          <w:sz w:val="28"/>
          <w:szCs w:val="28"/>
        </w:rPr>
        <w:t>«Ман этувчи шартлар»</w:t>
      </w:r>
      <w:r>
        <w:rPr>
          <w:rFonts w:eastAsia="BalticaUzbek Cyr" w:cs="BalticaUzbek Cyr" w:ascii="BalticaUzbek Cyr" w:hAnsi="BalticaUzbek Cyr"/>
          <w:sz w:val="28"/>
          <w:szCs w:val="28"/>
        </w:rPr>
        <w:t xml:space="preserve"> булимида карз олувчи килиши мумкин булмаган харакатлар курсатилади:</w:t>
      </w:r>
    </w:p>
    <w:p>
      <w:pPr>
        <w:pStyle w:val="Normal"/>
        <w:numPr>
          <w:ilvl w:val="0"/>
          <w:numId w:val="31"/>
        </w:numPr>
        <w:tabs>
          <w:tab w:val="clear" w:pos="720"/>
          <w:tab w:val="left" w:pos="0" w:leader="none"/>
        </w:tabs>
        <w:ind w:left="360" w:firstLine="49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ктивларни сотмаслик ва гаровга куймаслик (Корхона баркарор ишлашига зарур булган холлардан ташкари):</w:t>
      </w:r>
    </w:p>
    <w:p>
      <w:pPr>
        <w:pStyle w:val="Normal"/>
        <w:numPr>
          <w:ilvl w:val="0"/>
          <w:numId w:val="31"/>
        </w:numPr>
        <w:tabs>
          <w:tab w:val="clear" w:pos="720"/>
          <w:tab w:val="left" w:pos="0" w:leader="none"/>
        </w:tabs>
        <w:ind w:left="360" w:firstLine="49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кциялар ва облигациялар сотиб олмаслик;</w:t>
      </w:r>
    </w:p>
    <w:p>
      <w:pPr>
        <w:pStyle w:val="Normal"/>
        <w:numPr>
          <w:ilvl w:val="0"/>
          <w:numId w:val="31"/>
        </w:numPr>
        <w:tabs>
          <w:tab w:val="clear" w:pos="720"/>
          <w:tab w:val="left" w:pos="0" w:leader="none"/>
        </w:tabs>
        <w:ind w:left="360" w:firstLine="49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одимларга мукофотларни ва акционерларга дивидендларни белгиланган энг юкори  чегарасидан юкори туламаслик;</w:t>
      </w:r>
    </w:p>
    <w:p>
      <w:pPr>
        <w:pStyle w:val="Normal"/>
        <w:numPr>
          <w:ilvl w:val="0"/>
          <w:numId w:val="31"/>
        </w:numPr>
        <w:tabs>
          <w:tab w:val="clear" w:pos="720"/>
          <w:tab w:val="left" w:pos="0" w:leader="none"/>
        </w:tabs>
        <w:ind w:left="360" w:firstLine="49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орхоналар карзларига кафолат бермаслик;</w:t>
      </w:r>
    </w:p>
    <w:p>
      <w:pPr>
        <w:pStyle w:val="Normal"/>
        <w:numPr>
          <w:ilvl w:val="0"/>
          <w:numId w:val="31"/>
        </w:numPr>
        <w:tabs>
          <w:tab w:val="clear" w:pos="720"/>
          <w:tab w:val="left" w:pos="0" w:leader="none"/>
        </w:tabs>
        <w:ind w:left="1211" w:hanging="36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аъмуриятда корхона сиёсатига таъсир этадиган узгаришларни амалга оширмаслик.</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Шартнома шартлари бузилиши ва чоралар» булимида куйидагилар санаб утилади.</w:t>
      </w:r>
    </w:p>
    <w:p>
      <w:pPr>
        <w:pStyle w:val="Normal"/>
        <w:numPr>
          <w:ilvl w:val="0"/>
          <w:numId w:val="32"/>
        </w:numPr>
        <w:tabs>
          <w:tab w:val="clear" w:pos="720"/>
          <w:tab w:val="left" w:pos="0" w:leader="none"/>
        </w:tabs>
        <w:ind w:left="360" w:firstLine="49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арзнинг колган суммаси ва у буйича фоизларни хозирок туланишини талаб килиш;</w:t>
      </w:r>
    </w:p>
    <w:p>
      <w:pPr>
        <w:pStyle w:val="Normal"/>
        <w:numPr>
          <w:ilvl w:val="0"/>
          <w:numId w:val="32"/>
        </w:numPr>
        <w:tabs>
          <w:tab w:val="clear" w:pos="720"/>
          <w:tab w:val="left" w:pos="0" w:leader="none"/>
        </w:tabs>
        <w:ind w:left="360" w:firstLine="49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ушимча таъминот ёки кафолатлар талаб килиш;</w:t>
      </w:r>
    </w:p>
    <w:p>
      <w:pPr>
        <w:pStyle w:val="Normal"/>
        <w:numPr>
          <w:ilvl w:val="0"/>
          <w:numId w:val="32"/>
        </w:numPr>
        <w:tabs>
          <w:tab w:val="clear" w:pos="720"/>
          <w:tab w:val="left" w:pos="0" w:leader="none"/>
        </w:tabs>
        <w:ind w:left="1211" w:hanging="36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нкнинг карз олувчининг жорий хисоб-китоб счётида мавжуд маблаглар хисобига карзнинг колган кисмини тулдириш хукук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редит шартномасини карз олувчи корхона рахбари ва банк. бошкарувчилари имзолайдилар.</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уртинчи боскич: - Кредит шартномаси шартлари бажарилиши, кредитларнинг максадли ишлатилиши ва уз вактида   кайтарилиши устидан назорат.</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ундай назоратнинг асосий максади-давомий тарзда навбатдаги карз буйича фоизлар туланишини таъминлаш.</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редитларнинг кайтарилиши билан боглик кийинчиликлар тасодифан ва бирданига келиб чикмайди. Тажрибали банк ходими бундай кийинчиликларни уларнинг бошланишидаёк аниклаб олиши мумкин  ва у муаммони хал килишни хамда банкнинг фойдаси учун чоралар куриши мумкин.</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у чораларни вазият издан чиккунча амалга ошириш керак. Шуни хам инобатга олиш керакки, банкнинг зарарлари карзнинг кайтарилмаслиги ва фоизлар туланмаслиги билангина чекланиб колмайди. Банкка келтирилган  зарар анча куп ва у бошка шароитлар билан хам боглик булиши мумкин. Бу зарарлар;</w:t>
      </w:r>
    </w:p>
    <w:p>
      <w:pPr>
        <w:pStyle w:val="Normal"/>
        <w:numPr>
          <w:ilvl w:val="0"/>
          <w:numId w:val="33"/>
        </w:numPr>
        <w:tabs>
          <w:tab w:val="clear" w:pos="720"/>
          <w:tab w:val="left" w:pos="0" w:leader="none"/>
        </w:tabs>
        <w:ind w:left="360" w:firstLine="49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нкнинг обруси тушиб кетади, чунки муддати утиб кетган кредитлар банкнинг мавжуд имиджини (нуфузини) саклаш учун кредит булимидан алохида эътибор ва куп вакт талаб килади;</w:t>
      </w:r>
    </w:p>
    <w:p>
      <w:pPr>
        <w:pStyle w:val="Normal"/>
        <w:numPr>
          <w:ilvl w:val="0"/>
          <w:numId w:val="33"/>
        </w:numPr>
        <w:tabs>
          <w:tab w:val="clear" w:pos="720"/>
          <w:tab w:val="left" w:pos="0" w:leader="none"/>
        </w:tabs>
        <w:ind w:left="1211" w:hanging="36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Операцияларнинг фойдалилиги пасайиши шароитида малакали кадрларни ишдан кетиши хавфи кучая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у йукотишларнинг хаммаси банкка кимматга тушиши ва кайтарилмаган карздан келадиган зарардан куп микдорни ташкил этиши мумкин.</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редит фаолияти даврида, юкорида айтилганидек, карз олувчи банкка бухгалтерия балансини, молиявий натижалар хакидаги хисоботни, накд пул окими хакидаги хисоботни ва бошка хисоботларни топшириб туриши керак. Уларни тахлил килиб бориш ва утган давр хисоботлари билан солиштириб бориш кредитнинг уз вактида кайтиш -кайтмаслигини курсатиб бериш мумкин.</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ab/>
        <w:t>Банк куйидагиларга эътибор бериш лозим:</w:t>
      </w:r>
    </w:p>
    <w:p>
      <w:pPr>
        <w:pStyle w:val="Normal"/>
        <w:numPr>
          <w:ilvl w:val="0"/>
          <w:numId w:val="34"/>
        </w:numPr>
        <w:tabs>
          <w:tab w:val="clear" w:pos="720"/>
          <w:tab w:val="left" w:pos="0" w:leader="none"/>
        </w:tabs>
        <w:ind w:left="360" w:firstLine="49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лансларнинг белгиланган муддатларда топширилмаслиги (корхонада хисоб китоб ишлари издан чикканлиги хакида сигнал);</w:t>
      </w:r>
    </w:p>
    <w:p>
      <w:pPr>
        <w:pStyle w:val="Normal"/>
        <w:numPr>
          <w:ilvl w:val="0"/>
          <w:numId w:val="34"/>
        </w:numPr>
        <w:tabs>
          <w:tab w:val="clear" w:pos="720"/>
          <w:tab w:val="left" w:pos="0" w:leader="none"/>
        </w:tabs>
        <w:ind w:left="360" w:firstLine="491"/>
        <w:jc w:val="both"/>
        <w:rPr>
          <w:rFonts w:ascii="BalticaUzbek Cyr" w:hAnsi="BalticaUzbek Cyr" w:eastAsia="BalticaUzbek Cyr" w:cs="BalticaUzbek Cyr"/>
          <w:b/>
          <w:b/>
          <w:bCs/>
          <w:sz w:val="28"/>
          <w:szCs w:val="28"/>
        </w:rPr>
      </w:pPr>
      <w:r>
        <w:rPr>
          <w:rFonts w:eastAsia="BalticaUzbek Cyr" w:cs="BalticaUzbek Cyr" w:ascii="BalticaUzbek Cyr" w:hAnsi="BalticaUzbek Cyr"/>
          <w:sz w:val="28"/>
          <w:szCs w:val="28"/>
        </w:rPr>
        <w:t>Дебиторлик карзини тез суръатларда усиши (таркибини тахлил килиш, пайдо булиш вакти ва унинг усиши сабабларини аниклаш);</w:t>
      </w:r>
    </w:p>
    <w:p>
      <w:pPr>
        <w:pStyle w:val="Normal"/>
        <w:numPr>
          <w:ilvl w:val="0"/>
          <w:numId w:val="34"/>
        </w:numPr>
        <w:tabs>
          <w:tab w:val="clear" w:pos="720"/>
          <w:tab w:val="left" w:pos="0" w:leader="none"/>
        </w:tabs>
        <w:ind w:left="360" w:firstLine="49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иска муддатли кредиторлик карзининг номутаносиб усиши;</w:t>
      </w:r>
    </w:p>
    <w:p>
      <w:pPr>
        <w:pStyle w:val="Normal"/>
        <w:numPr>
          <w:ilvl w:val="0"/>
          <w:numId w:val="34"/>
        </w:numPr>
        <w:tabs>
          <w:tab w:val="clear" w:pos="720"/>
          <w:tab w:val="left" w:pos="0" w:leader="none"/>
        </w:tabs>
        <w:ind w:left="360" w:firstLine="49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Ликвидлик коэффициентининг пасайиши;</w:t>
      </w:r>
    </w:p>
    <w:p>
      <w:pPr>
        <w:pStyle w:val="Normal"/>
        <w:numPr>
          <w:ilvl w:val="0"/>
          <w:numId w:val="34"/>
        </w:numPr>
        <w:tabs>
          <w:tab w:val="clear" w:pos="720"/>
          <w:tab w:val="left" w:pos="0" w:leader="none"/>
        </w:tabs>
        <w:ind w:left="360" w:firstLine="49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ктивлар суммасида асосий капитал улушининг усиши;</w:t>
      </w:r>
    </w:p>
    <w:p>
      <w:pPr>
        <w:pStyle w:val="Normal"/>
        <w:numPr>
          <w:ilvl w:val="0"/>
          <w:numId w:val="34"/>
        </w:numPr>
        <w:tabs>
          <w:tab w:val="clear" w:pos="720"/>
          <w:tab w:val="left" w:pos="0" w:leader="none"/>
        </w:tabs>
        <w:ind w:left="360" w:firstLine="49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Сотув хажмининг пасайиши (бозор кандай урганилган ва хоказо);</w:t>
      </w:r>
    </w:p>
    <w:p>
      <w:pPr>
        <w:pStyle w:val="Normal"/>
        <w:numPr>
          <w:ilvl w:val="0"/>
          <w:numId w:val="34"/>
        </w:numPr>
        <w:tabs>
          <w:tab w:val="clear" w:pos="720"/>
          <w:tab w:val="left" w:pos="0" w:leader="none"/>
        </w:tabs>
        <w:ind w:left="360" w:firstLine="49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уддати утиб кетган карзларнинг усиши;</w:t>
      </w:r>
    </w:p>
    <w:p>
      <w:pPr>
        <w:pStyle w:val="Normal"/>
        <w:numPr>
          <w:ilvl w:val="0"/>
          <w:numId w:val="34"/>
        </w:numPr>
        <w:tabs>
          <w:tab w:val="clear" w:pos="720"/>
          <w:tab w:val="left" w:pos="0" w:leader="none"/>
        </w:tabs>
        <w:ind w:left="1211" w:hanging="36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Операцион фаолиятдан келадиган зарарларнинг пайдо булиши ва хоказо.</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Бухгалтерия хисоботларида молиявий камчиликлар аниклангандан сунг, банк ходими албатта корхонага ташриф буюришни (мижоз офисига) ташкил этиш керак. </w:t>
        <w:tab/>
        <w:t>Кредитдан унумли фойдаланиш жойларда, корхона ва ташкилотларда, коида буйича, хар чоракда текширилиши керак. Бу корхона фаолият сохаси хусусиятларига ва характерига (олди-сотди, ишлаб чикариш фаолияти, фермер хужалиги) боглик.</w:t>
      </w:r>
    </w:p>
    <w:p>
      <w:pPr>
        <w:pStyle w:val="Normal"/>
        <w:numPr>
          <w:ilvl w:val="0"/>
          <w:numId w:val="35"/>
        </w:numPr>
        <w:tabs>
          <w:tab w:val="clear" w:pos="720"/>
          <w:tab w:val="left" w:pos="0" w:leader="none"/>
        </w:tabs>
        <w:ind w:left="283" w:firstLine="568"/>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Олди-сотди фаолияти билан шугулланувчи ташкилотларга ташриф вактида куйидаги саволлар текширилади ва аникланади:</w:t>
      </w:r>
    </w:p>
    <w:p>
      <w:pPr>
        <w:pStyle w:val="Normal"/>
        <w:numPr>
          <w:ilvl w:val="0"/>
          <w:numId w:val="0"/>
        </w:numPr>
        <w:ind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ташкилот офиси, савдо, омбор бинолари, савдо тармоги мавжудлиги (канча омбор, магазин бор ва хоказо);</w:t>
      </w:r>
    </w:p>
    <w:p>
      <w:pPr>
        <w:pStyle w:val="Normal"/>
        <w:numPr>
          <w:ilvl w:val="0"/>
          <w:numId w:val="0"/>
        </w:numPr>
        <w:ind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бухгалтерия хисоби тугри олиб бориладими (омбор хисоб-китоб карточкалари, аналитик ва синтетик бухгалтерия хисоби хужжатлари мавжудлигини текшириш);</w:t>
      </w:r>
    </w:p>
    <w:p>
      <w:pPr>
        <w:pStyle w:val="Normal"/>
        <w:numPr>
          <w:ilvl w:val="0"/>
          <w:numId w:val="0"/>
        </w:numPr>
        <w:ind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в) аник бир кредит шартномаси буйича кандай махсулот (ассортимент), канча суммага сотиб олинган, берилган кредитнинг хамма суммаси максадли ишлатилаётганлиги. Молни етказиб бериш вакти, унинг омбордаги ёки тугридан-тугри магазиндаги хисоби;</w:t>
      </w:r>
    </w:p>
    <w:p>
      <w:pPr>
        <w:pStyle w:val="Normal"/>
        <w:numPr>
          <w:ilvl w:val="0"/>
          <w:numId w:val="0"/>
        </w:numPr>
        <w:ind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г) махсулот каерда ва кандай сакланаяпти? (банк томонидан кредитланган махсулотнинг бутлиги таъминланганлиги);</w:t>
      </w:r>
    </w:p>
    <w:p>
      <w:pPr>
        <w:pStyle w:val="Normal"/>
        <w:numPr>
          <w:ilvl w:val="0"/>
          <w:numId w:val="0"/>
        </w:numPr>
        <w:ind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д) махсулот сотиш кандай   ташкил килинган? (Улгуржи ёки чакана, якка холда сотувчи тармок) ;</w:t>
      </w:r>
    </w:p>
    <w:p>
      <w:pPr>
        <w:pStyle w:val="Normal"/>
        <w:numPr>
          <w:ilvl w:val="0"/>
          <w:numId w:val="0"/>
        </w:numPr>
        <w:ind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е) махсулот етказиб берилган вактдан бери канча махсулот  сотилган (берилган кредит буйича), текширув даврига келиб махсулот колдиги канча (бу саволга жавоб етказиб берилган махсулотнинг ракобатбардошлилиги ва айланишини аниклашга имкон беради);</w:t>
      </w:r>
    </w:p>
    <w:p>
      <w:pPr>
        <w:pStyle w:val="Normal"/>
        <w:numPr>
          <w:ilvl w:val="0"/>
          <w:numId w:val="0"/>
        </w:numPr>
        <w:ind w:hanging="0"/>
        <w:jc w:val="both"/>
        <w:rPr>
          <w:rFonts w:ascii="BalticaUzbek Cyr" w:hAnsi="BalticaUzbek Cyr" w:eastAsia="BalticaUzbek Cyr" w:cs="BalticaUzbek Cyr"/>
          <w:b/>
          <w:b/>
          <w:bCs/>
          <w:sz w:val="28"/>
          <w:szCs w:val="28"/>
        </w:rPr>
      </w:pPr>
      <w:r>
        <w:rPr>
          <w:rFonts w:eastAsia="BalticaUzbek Cyr" w:cs="BalticaUzbek Cyr" w:ascii="BalticaUzbek Cyr" w:hAnsi="BalticaUzbek Cyr"/>
          <w:sz w:val="28"/>
          <w:szCs w:val="28"/>
        </w:rPr>
        <w:t>ж) махсулот сотишдан тушган пул банкдаги хисоб китоб ракамига куйилганми, пул хисоб ракамига качон келиб тушган. Бу саволга жавоб сотишдан келган фойданинг камайиш сабабини аниклашга, кредит муддатини тезлатишга имкон беради.</w:t>
      </w:r>
    </w:p>
    <w:p>
      <w:pPr>
        <w:pStyle w:val="Normal"/>
        <w:numPr>
          <w:ilvl w:val="0"/>
          <w:numId w:val="35"/>
        </w:numPr>
        <w:tabs>
          <w:tab w:val="clear" w:pos="720"/>
          <w:tab w:val="left" w:pos="0" w:leader="none"/>
        </w:tabs>
        <w:ind w:left="283" w:firstLine="568"/>
        <w:jc w:val="both"/>
        <w:rPr>
          <w:rFonts w:ascii="BalticaUzbek Cyr" w:hAnsi="BalticaUzbek Cyr" w:eastAsia="BalticaUzbek Cyr" w:cs="BalticaUzbek Cyr"/>
          <w:b/>
          <w:b/>
          <w:bCs/>
          <w:sz w:val="28"/>
          <w:szCs w:val="28"/>
        </w:rPr>
      </w:pPr>
      <w:r>
        <w:rPr>
          <w:rFonts w:eastAsia="BalticaUzbek Cyr" w:cs="BalticaUzbek Cyr" w:ascii="BalticaUzbek Cyr" w:hAnsi="BalticaUzbek Cyr"/>
          <w:sz w:val="28"/>
          <w:szCs w:val="28"/>
        </w:rPr>
        <w:t>Ишлаб чикариш фаолияти билан шугулланувчи ташкилотлар буйича текширув куйидаги йуналишларда амалга ошир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корхонанинг бизнес-режаси (ишлаб чикариш-молиялаш режаси) ёки кирим чикимлар хакидаги маълумотлар мавжудлиги аникланади (корхонанинг мулкчилик шаклига боглик холда);</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банк ходимлари кредит олган мижоз кандай ишлаб чикариш билан шугуланаётганлигини, кандай тайёр махсулот ишлаб чикараяпди, ишлаб чикариш кредит олинаётгандаги максадга кура олиб борилаяптими? шуларни аниклайдилар;</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в)  ишлаб чикариладиган махсулотнинг технологик жароёни билан албатта танишади (ишлаб чикариш бошлиги, бош мухандис ёки бош технолог билан биргаликда махсулотнинг ишлаб чикарилишини: хом ашё етказилганидан бошлаб, уни цехларга махсулот ишлаб чикариш учун берилишидан тортиб токи тайёр махсулотнинг яратилиши ва уни омборга топширилишига кадар хаммасини кузатади). Бундай кузатиш ишлаб чикаришни ташкил этишдаги камчиликларни юзага чикаришга имкон бер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г) бухгалтерия маълумотлари буйича курилмалар ишлатилиши вактини аниклаш керак. Бундай текширув банк маблагининг ишлаб чикаришнинг кайси сохасига жалб этиш кераклигини аниклашга ёки технологик жароёнга лизинг кредитини тавсия этишга имкон бер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 </w:t>
      </w:r>
      <w:r>
        <w:rPr>
          <w:rFonts w:eastAsia="BalticaUzbek Cyr" w:cs="BalticaUzbek Cyr" w:ascii="BalticaUzbek Cyr" w:hAnsi="BalticaUzbek Cyr"/>
          <w:sz w:val="28"/>
          <w:szCs w:val="28"/>
        </w:rPr>
        <w:t>д) ишлаб чикарилаётган махсулот тури, сифати ва ракобат бардошлилиги аникланади. Бунинг учун омбор хисоби буйича тайёр махсулотнинг омборга келиш ва омбордан кетиш вакти, тайёр махсулотнинг омборда сакланиш вакти, махсулотнинг сотилмай колаётганлигининг  сабаби, ташкилот томонидан тайёр махсулотнинг сотиш учун курилаётган чоралар аниклан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е) кредит олиш учун гаровга берилган буюм-моддий бойликларнинг бутлиги текшир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 </w:t>
      </w:r>
      <w:r>
        <w:rPr>
          <w:rFonts w:eastAsia="BalticaUzbek Cyr" w:cs="BalticaUzbek Cyr" w:ascii="BalticaUzbek Cyr" w:hAnsi="BalticaUzbek Cyr"/>
          <w:sz w:val="28"/>
          <w:szCs w:val="28"/>
        </w:rPr>
        <w:t>з) кредитнинг фойдалилиги куйидаги 2 курсаткич буйича хисобланади:</w:t>
      </w:r>
    </w:p>
    <w:p>
      <w:pPr>
        <w:pStyle w:val="Normal"/>
        <w:numPr>
          <w:ilvl w:val="0"/>
          <w:numId w:val="36"/>
        </w:numPr>
        <w:tabs>
          <w:tab w:val="clear" w:pos="720"/>
          <w:tab w:val="left" w:pos="0" w:leader="none"/>
        </w:tabs>
        <w:ind w:left="360" w:firstLine="49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редитнинг 1 сумига тугри келадиган ишлаб чикариладиган кушимча махсулот ёки кредитнинг 1 сумига тугри келадигон ишлаб чикарилган буюмни сотишдан олинган тушум;</w:t>
      </w:r>
    </w:p>
    <w:p>
      <w:pPr>
        <w:pStyle w:val="Normal"/>
        <w:numPr>
          <w:ilvl w:val="0"/>
          <w:numId w:val="36"/>
        </w:numPr>
        <w:tabs>
          <w:tab w:val="clear" w:pos="720"/>
          <w:tab w:val="left" w:pos="0" w:leader="none"/>
        </w:tabs>
        <w:ind w:left="1211" w:hanging="36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Махсулотни сотишдан олинган фойданинг олинган кредит суммасига нисбати. </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Фермер хужаликларига берилган кредитнинг фойдалилиги ва максадли ишлатилиши куйидагича аниклан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техник-иктисодий асос аникланади. Унда куйидагилар куриниши керак:</w:t>
      </w:r>
    </w:p>
    <w:p>
      <w:pPr>
        <w:pStyle w:val="Normal"/>
        <w:numPr>
          <w:ilvl w:val="0"/>
          <w:numId w:val="37"/>
        </w:numPr>
        <w:tabs>
          <w:tab w:val="clear" w:pos="720"/>
          <w:tab w:val="left" w:pos="0" w:leader="none"/>
        </w:tabs>
        <w:ind w:left="360" w:firstLine="49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Фермер кандай махсулот етиштириш билан шугулланади;</w:t>
      </w:r>
    </w:p>
    <w:p>
      <w:pPr>
        <w:pStyle w:val="Normal"/>
        <w:numPr>
          <w:ilvl w:val="0"/>
          <w:numId w:val="37"/>
        </w:numPr>
        <w:tabs>
          <w:tab w:val="clear" w:pos="720"/>
          <w:tab w:val="left" w:pos="0" w:leader="none"/>
        </w:tabs>
        <w:ind w:left="360" w:firstLine="49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ахсулот етиштиришга кетган харажатлари канча;</w:t>
      </w:r>
    </w:p>
    <w:p>
      <w:pPr>
        <w:pStyle w:val="Normal"/>
        <w:numPr>
          <w:ilvl w:val="0"/>
          <w:numId w:val="37"/>
        </w:numPr>
        <w:tabs>
          <w:tab w:val="clear" w:pos="720"/>
          <w:tab w:val="left" w:pos="0" w:leader="none"/>
        </w:tabs>
        <w:ind w:left="360" w:firstLine="49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у махсулот кимга (сотув бозори кандай) ва кандай (мустакил ёки даллол оркали) сотилиши;</w:t>
      </w:r>
    </w:p>
    <w:p>
      <w:pPr>
        <w:pStyle w:val="Normal"/>
        <w:numPr>
          <w:ilvl w:val="0"/>
          <w:numId w:val="37"/>
        </w:numPr>
        <w:tabs>
          <w:tab w:val="clear" w:pos="720"/>
          <w:tab w:val="left" w:pos="0" w:leader="none"/>
        </w:tabs>
        <w:ind w:left="1211" w:hanging="36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у махсулотнинг сотиш нархи, фермер хужалигида кандай микдорда фойда кутилган.</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албатта фермер хужалигининг режаси билан танишиб чикиб, кейин хужаликнинг алохида обьектларини куришдаги, алохида цехлардаги ишлаб чикаришнинг  кетма-кетлигини аниклаш керак;</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в) фермер хужалигидаги кредитнинг фойдалилигини хар бир тугатилган алохида ишлаб чикариш буйича хисоблаш керак.</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Фойдалилик курсаткичлари ишлаб чикариш фаолияти билан шугулланувчи корхоналардагидек аникланади. </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екширув натижалари буйича банк ходими далолатнома тузади, унда хамма саволларга жавоб ёз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Далолатнома банк  ходими ва текширилган ташкилот рахбарлари томонидан имзоланади (албатта банк имзо намуналари булган ташкилот рахбари ва бош бухгалтер томонидан).</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Далолатнома имзолангандан кейин банк ходими ёзма натижа тузади, унда бу камчиликларни тузатиш буйича уз таклифларини курсатади. Текширув далолатномаси ва ёзма иктисодий натижа (хисобот) банк бошкарувига куриб чикиш ва карор чикариш учун бер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екширувдан кейин энг яхши вариант-карз олувчи билан биргаликда корхона фаолиятининг баркарорлиги, тиклаш ва молиявий курсаткичларни тузатиш учун чоралар куриш режасини тузиш бу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гар бу харакатлар максадга олиб келмаса, банк уз фойдасини таъминлаш керак. У карз олувчидан туловни талаб килиши, таъминотни (гаровга куйилган мулкни) сотилишини  талаб килиши керак. Охирги вариант-карз туламаётган шахсни банкрот деб эълон килиш, лекин бу иккала томон учун хам тавсия этилмай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айтарилиши муаммоли кредитнинг аниклашда биринчи кадам-холис булган вазиятни текширувдан утказгандан кейин карз олувчининг холатини аниклаб олиш (у вазиятни тугриламокчи, унга ишониш мумкинми, бошкарув фойдалиликни тиклай оладими) керак.</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Бундан ташкари, банкнинг холатини хам хисобга олиш, унинг умидсиз карзлари микдорини билиш керак. Агар куп булса, киммат турадиган судга ошириш операциясини бошлаш керак эмас, карзнинг бир кисмидан кечиб ишни тинч келишув билан хал этишни таклиф килиш керак. </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гар мижоз   бунга рози булса, вазиятни куйидагича чоралар билан тузатиш мумкин:</w:t>
      </w:r>
    </w:p>
    <w:p>
      <w:pPr>
        <w:pStyle w:val="Normal"/>
        <w:numPr>
          <w:ilvl w:val="0"/>
          <w:numId w:val="38"/>
        </w:numPr>
        <w:tabs>
          <w:tab w:val="clear" w:pos="720"/>
          <w:tab w:val="left" w:pos="0" w:leader="none"/>
        </w:tabs>
        <w:ind w:left="1571" w:hanging="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ктивларни сотиш;</w:t>
      </w:r>
    </w:p>
    <w:p>
      <w:pPr>
        <w:pStyle w:val="Normal"/>
        <w:numPr>
          <w:ilvl w:val="0"/>
          <w:numId w:val="38"/>
        </w:numPr>
        <w:tabs>
          <w:tab w:val="clear" w:pos="720"/>
          <w:tab w:val="left" w:pos="0" w:leader="none"/>
        </w:tabs>
        <w:ind w:left="1571" w:hanging="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ушимча чикимларни камайтириш;</w:t>
      </w:r>
    </w:p>
    <w:p>
      <w:pPr>
        <w:pStyle w:val="Normal"/>
        <w:numPr>
          <w:ilvl w:val="0"/>
          <w:numId w:val="38"/>
        </w:numPr>
        <w:tabs>
          <w:tab w:val="clear" w:pos="720"/>
          <w:tab w:val="left" w:pos="0" w:leader="none"/>
        </w:tabs>
        <w:ind w:left="1571" w:hanging="72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аркетинг усулини узгартириш;</w:t>
      </w:r>
    </w:p>
    <w:p>
      <w:pPr>
        <w:pStyle w:val="Normal"/>
        <w:numPr>
          <w:ilvl w:val="0"/>
          <w:numId w:val="38"/>
        </w:numPr>
        <w:tabs>
          <w:tab w:val="clear" w:pos="720"/>
          <w:tab w:val="left" w:pos="0" w:leader="none"/>
        </w:tabs>
        <w:ind w:left="1211" w:hanging="36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ошкарув органини узгартириш ва юкори лавозимларга бошка шахсларни тайинлаш.</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ошка карор банкка кредитнинг таъминоти сифатида гаровга куйилган  мулкни сотишдан иборат. Бунинг учун  аввало хужжатларни текшириш (гаров шартномасини) ва банк хакикатдан хам гаровни тугридан-тугри сотиш хукукига эгами, йукми аниклаш керак. Кейин гаровни сотиш имкониятлари кандайлигини аниклаш керак. Одатда бу киммат турадиган ва куп вакт оладиган иш. Шунинг учун, гаровни сотишда  карз олувчи билан хамкорликни таъминлаш мухим. Айтиш керакки, кредит олган мижознинг фойдасиз ишидан ташкари кредит кайтарилишидаги кийинчиликлар, банк ходимлари кредит аризасини куриб чикаётгандаги, кредит шартномаси шартларини ишлаб чикишдаги ва кейинги назоратдаги  хатоликлардан келиб чикиши мумкин.</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ab/>
        <w:t xml:space="preserve">Куйидаги хатоликлар тез-тез учраб туради: </w:t>
      </w:r>
    </w:p>
    <w:p>
      <w:pPr>
        <w:pStyle w:val="Normal"/>
        <w:numPr>
          <w:ilvl w:val="0"/>
          <w:numId w:val="39"/>
        </w:numPr>
        <w:tabs>
          <w:tab w:val="clear" w:pos="720"/>
          <w:tab w:val="left" w:pos="0" w:leader="none"/>
        </w:tabs>
        <w:ind w:left="360" w:firstLine="49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арз олувчига керагича катъий муносабатда булмаслик     (масалан, кредит аризасини дустлик ёки кариндошлик муносабатларига боглик холда куллаб-кувватлаш);</w:t>
      </w:r>
    </w:p>
    <w:p>
      <w:pPr>
        <w:pStyle w:val="Normal"/>
        <w:numPr>
          <w:ilvl w:val="0"/>
          <w:numId w:val="39"/>
        </w:numPr>
        <w:tabs>
          <w:tab w:val="clear" w:pos="720"/>
          <w:tab w:val="left" w:pos="0" w:leader="none"/>
        </w:tabs>
        <w:ind w:left="360" w:firstLine="49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Яхши утказилмаган молиявий тахлил;</w:t>
      </w:r>
    </w:p>
    <w:p>
      <w:pPr>
        <w:pStyle w:val="Normal"/>
        <w:numPr>
          <w:ilvl w:val="0"/>
          <w:numId w:val="39"/>
        </w:numPr>
        <w:tabs>
          <w:tab w:val="clear" w:pos="720"/>
          <w:tab w:val="left" w:pos="0" w:leader="none"/>
        </w:tabs>
        <w:ind w:left="360" w:firstLine="49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редит булими ходимининг корхона эхтиёжлари, соха мутахасиси билан  етарлича танишмаслиги натижасида кредитни ёмон структуралаш (тузиш);</w:t>
      </w:r>
    </w:p>
    <w:p>
      <w:pPr>
        <w:pStyle w:val="Normal"/>
        <w:numPr>
          <w:ilvl w:val="0"/>
          <w:numId w:val="39"/>
        </w:numPr>
        <w:tabs>
          <w:tab w:val="clear" w:pos="720"/>
          <w:tab w:val="left" w:pos="0" w:leader="none"/>
        </w:tabs>
        <w:ind w:left="360" w:firstLine="49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 </w:t>
      </w:r>
      <w:r>
        <w:rPr>
          <w:rFonts w:eastAsia="BalticaUzbek Cyr" w:cs="BalticaUzbek Cyr" w:ascii="BalticaUzbek Cyr" w:hAnsi="BalticaUzbek Cyr"/>
          <w:sz w:val="28"/>
          <w:szCs w:val="28"/>
        </w:rPr>
        <w:t>Кредитнинг етарлича таъминланмаслиги (масалан, гаровни уз бахосидан ортикча бахолаш ва х.к.);</w:t>
      </w:r>
    </w:p>
    <w:p>
      <w:pPr>
        <w:pStyle w:val="Normal"/>
        <w:numPr>
          <w:ilvl w:val="0"/>
          <w:numId w:val="39"/>
        </w:numPr>
        <w:tabs>
          <w:tab w:val="clear" w:pos="720"/>
          <w:tab w:val="left" w:pos="0" w:leader="none"/>
        </w:tabs>
        <w:ind w:left="360" w:firstLine="49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редитни хужжатларда расмийлаштиришдаги хатолар (масалан, кредит шартномасида банк фойдасини таъминловчи мухим шартларнинг белгиланмаслиги);</w:t>
      </w:r>
    </w:p>
    <w:p>
      <w:pPr>
        <w:pStyle w:val="Normal"/>
        <w:numPr>
          <w:ilvl w:val="0"/>
          <w:numId w:val="39"/>
        </w:numPr>
        <w:tabs>
          <w:tab w:val="clear" w:pos="720"/>
          <w:tab w:val="left" w:pos="0" w:leader="none"/>
        </w:tabs>
        <w:ind w:left="1211" w:hanging="36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редитни кайтариш вактида карз олувчи устидан ёмон назорат олиб бориш (мижозни жойларда текширмаслик ва х.к.).</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Шунинг учун банк муассасаларида кредит бериш жароёнини мавжуд коидаларида курсатилганидек тугри ташкил этилиши жуда мухим.</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Кредитнинг уз вактида кайтарилмаслиги хар икки томонга хам узининг салбий таъсирини утказади. Шундай экан, банк кредитларидан самарали фойдаланиш имконияти кредит бериш жароёнини тугри ташкил килинишига хам боглик. Чунки, юкорида айтиб утганимиздек, банкдан олинган кредит, кредит олишдан олдин тузилган бизнес режага асосан ишлатилиши (максадли ишлатилиши) керак. Бунинг устидан банк доимий равишда назорат олиб боради. Хозирги кунда карз олувчилар томонидан бизнес-режани ахамиятсиз, факатгина кредит олиш учунгина зарур булган хужжат деб хисобланиши холлари амалиётда учраб туради. Бундай холда банк кредитидан самарали фойдаланиш имконияти чекланиб колиши ёки бизнес-режада курсатилмай колган, хакикатда мавжуд булган имкониятлардан фойдаланиш мумкин булмай колиши мумкин. </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улоса килиб, шуни айтиш мумкинки, банк кредитидан фойдаланиш имкониятларини яхшилаш учун куйидагиларни амалга ошириш зарур деб хисоблаймиз:</w:t>
      </w:r>
    </w:p>
    <w:p>
      <w:pPr>
        <w:pStyle w:val="Normal"/>
        <w:numPr>
          <w:ilvl w:val="0"/>
          <w:numId w:val="40"/>
        </w:numPr>
        <w:tabs>
          <w:tab w:val="clear" w:pos="720"/>
          <w:tab w:val="left" w:pos="0" w:leader="none"/>
        </w:tabs>
        <w:ind w:left="1134" w:hanging="283"/>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изнес-режа карз олувчи корхона иктисодчилари ва бухгалтерия ходимлари томонидан ишлаб чикилса (хозирги кунда аксарият холларда банк Ёки консалтинг фирмалари томонидан тузилмокда).</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Бунинг натижасида ишлаб чикариш хусусиятлари корхона ходимлари томонидан урганилиши ва уни хисобга олган холда бизнес-режа тузилишига эришилади. </w:t>
      </w:r>
    </w:p>
    <w:p>
      <w:pPr>
        <w:pStyle w:val="Normal"/>
        <w:numPr>
          <w:ilvl w:val="0"/>
          <w:numId w:val="41"/>
        </w:numPr>
        <w:tabs>
          <w:tab w:val="clear" w:pos="720"/>
          <w:tab w:val="left" w:pos="0" w:leader="none"/>
        </w:tabs>
        <w:ind w:left="1134" w:hanging="283"/>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Бизнес-режада инфляция суръатлари хам хисобга олинса. </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Бунинг натижасида хом-ашё кийматини ошиши, махсулотни сотилмай колиш эхтимоллиги ва хоказоларни хисобга олган холда бизнес-режа тузилади.  </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3.Бизнес-режа тузишда бозор яхши урганилса, яъни ишлаб чикариш кузда тутилган махсулотга талаб ва таклиф, урнини босувчи товарлар киймати ва х.к.</w:t>
      </w:r>
    </w:p>
    <w:p>
      <w:pPr>
        <w:pStyle w:val="Normal"/>
        <w:numPr>
          <w:ilvl w:val="0"/>
          <w:numId w:val="42"/>
        </w:numPr>
        <w:tabs>
          <w:tab w:val="clear" w:pos="720"/>
          <w:tab w:val="left" w:pos="0" w:leader="none"/>
        </w:tabs>
        <w:ind w:left="1134" w:hanging="283"/>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изнес-режа сугурталанса. Бу билан бизнес-режага асосан амалга оширилган операциялардан зарар курилишидан химояланади. Бунда банк томонидан гаровга мулк куйилишини талаб килиш зарурати хам колмайди. Бундан ташкари мулкни гаровга куйиш билан боглик булган харажатлар (сугурталаш, бахолаш, тасдиклаш ва хоказо) камаяди. Кредит кайтарилмаган, яъни бизнес-режа амалга ошмай колганда хам  корхона сугурта компанияси тулаб берган маблаг хисобидан кредитни кайтариш имкониятини яратади. Бу эса, уз навбатида карз олувчини сугурта компанияси томонидан назорат олиб бориш заруратини вужудга келтир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арз олувчини олинган карз буйича банк ва сугурта компанияси томонидан назорат килиб борилиши олинган кредитдан самарали фойдаланиш имкониятини оширади.</w:t>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5. Банк кредитларини жалб этишни максадга мувофиклигини бахолаш.</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нк кредитларини жалб этишда хужалик субъектлари томонидан кабул килинган карорлар уз ичига бир неча боскични камраб олади:</w:t>
      </w:r>
    </w:p>
    <w:p>
      <w:pPr>
        <w:pStyle w:val="Normal"/>
        <w:numPr>
          <w:ilvl w:val="0"/>
          <w:numId w:val="43"/>
        </w:numPr>
        <w:tabs>
          <w:tab w:val="clear" w:pos="720"/>
          <w:tab w:val="left" w:pos="0" w:leader="none"/>
        </w:tabs>
        <w:ind w:left="1134" w:hanging="283"/>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У ёки бу кредит ресурсларини жалб этишда хакикий бахоланиш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озор иктисодиёти шароитида банклар кредит бера туриб, мижознинг хозирги кундаги молиявий холатини, унинг тулов кобилиятлиги ва кредитга лаёкатлилигини урганиб чик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йни пайтда мазкур параграфнинг максади у ёки бу кредит битимларида корхонанинг иштирок этишини максадга мувофиклиги куриб чикилиши хисоблансада, бунда корхонанинг молиявий холати тахлилига тегишли муаммо ва масалалар умумий холда куриб чикилмайди. Корхона уз оборотига кредит ресурсларини жалб этишнинг максадга мувофиклигини тахлил кила туриб, молиявий холатини ёмонлаштирмаслик учун уз молиявий ахволига бахо бериш керак деб топилган. Турли хил даврлар буйича баланс моддалари динамикаси тахлили, туловчанлик кобилияти курсаткичларининг куриб чикилиши (мутлок ва нисбий), корхона фаолиятини характерловчи молиявий коэффициент турлари махсус адабиётларда берилган Демак, корхона молиявий холати тахлилининг бундай услубияти А.Д.Шеремет, Р.С.Сайфулин ва Е.В. Негашевларнинг «Методика финансового анализа предприятия» китобида берилган.</w:t>
      </w:r>
    </w:p>
    <w:p>
      <w:pPr>
        <w:pStyle w:val="Normal"/>
        <w:numPr>
          <w:ilvl w:val="0"/>
          <w:numId w:val="44"/>
        </w:numPr>
        <w:tabs>
          <w:tab w:val="clear" w:pos="720"/>
          <w:tab w:val="left" w:pos="0" w:leader="none"/>
        </w:tabs>
        <w:ind w:left="1134" w:hanging="283"/>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Жалб этилмаган кредит ресурсларини кийматини аникланиш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азкур савол хозирги кунда мураккаб деб топилган. Асосий муаммо шуки, бунда фоиз куринишида берилган кредит киймати унинг реал киймати деб хисобланмайди. У уз ичига инфляцион таъсирлар, турли хил иктисодий кутилишлар, кредитдан фойдаланиш даврида вужудга келувчи кушимча ушланмаларни олади.</w:t>
      </w:r>
    </w:p>
    <w:p>
      <w:pPr>
        <w:pStyle w:val="Normal"/>
        <w:numPr>
          <w:ilvl w:val="0"/>
          <w:numId w:val="45"/>
        </w:numPr>
        <w:tabs>
          <w:tab w:val="clear" w:pos="720"/>
          <w:tab w:val="left" w:pos="0" w:leader="none"/>
        </w:tabs>
        <w:ind w:left="1134" w:hanging="283"/>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Кредит буйича мажбуриятларни бажариш билан боглик ушланмаларнинг таккосланиши. </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Хужалик субъектлари томонидан жалб этиладиган кредит манбалари турли хил улчов бирликларида улчанади, банк кредитлари кредит ставкаларида, аммо вексел буйича муддатидан олдин олинган пуллар учун банкка туловлар - хисоб ставкалари куринишида булади. Шундай килиб барча омилларни хисобга олган холда – барча кредитлар буйича ушланмалар келтириш зарурияти тугилади. </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нк кредитларини жалб килишда, корхона уз фаолиятини режалаштира туриб, оборотда уз маблагларининг етишмаслигини ликвидация килишга интилганда у куйидагиларга алохида эътибор бериши максадга мувофик хисобланади:</w:t>
      </w:r>
    </w:p>
    <w:p>
      <w:pPr>
        <w:pStyle w:val="Normal"/>
        <w:numPr>
          <w:ilvl w:val="0"/>
          <w:numId w:val="46"/>
        </w:numPr>
        <w:tabs>
          <w:tab w:val="clear" w:pos="720"/>
          <w:tab w:val="left" w:pos="0" w:leader="none"/>
        </w:tabs>
        <w:ind w:left="1417" w:hanging="566"/>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исоб – китоб назоратини урната туриб, назарда тутилган дебиторлик ва кредиторлик карзи даражасини саклаб туриши;</w:t>
      </w:r>
    </w:p>
    <w:p>
      <w:pPr>
        <w:pStyle w:val="Normal"/>
        <w:numPr>
          <w:ilvl w:val="0"/>
          <w:numId w:val="46"/>
        </w:numPr>
        <w:tabs>
          <w:tab w:val="clear" w:pos="720"/>
          <w:tab w:val="left" w:pos="0" w:leader="none"/>
        </w:tabs>
        <w:ind w:left="1417" w:hanging="566"/>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жалб килинувчи кредит буйича ушланмаларни имконият борича минималлаштириш;</w:t>
      </w:r>
    </w:p>
    <w:p>
      <w:pPr>
        <w:pStyle w:val="Normal"/>
        <w:numPr>
          <w:ilvl w:val="0"/>
          <w:numId w:val="46"/>
        </w:numPr>
        <w:tabs>
          <w:tab w:val="clear" w:pos="720"/>
          <w:tab w:val="left" w:pos="0" w:leader="none"/>
        </w:tabs>
        <w:ind w:left="1417" w:hanging="566"/>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ички ва ташки холатларни хисобга олган холда, молиялаштириш манбаининг оптимал манбасини танлаш. </w:t>
      </w:r>
    </w:p>
    <w:p>
      <w:pPr>
        <w:pStyle w:val="Normal"/>
        <w:numPr>
          <w:ilvl w:val="0"/>
          <w:numId w:val="0"/>
        </w:numPr>
        <w:ind w:hanging="0"/>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редит кийматини бахолашда корхона бир канча таъсир килувчи омилларнинг хисобга олиниши билан тукнашади, уларнинг асосий лари туркумига – кредитни расмийлаштириш ва ундан фойдаланиш билан боглик булган харажатлар, кредитдан фойдаланиш билан боглик булган солик ушланмалари ва ортикча харажатларнинг узаро таъсири кир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 Кредит шартномасида коидага асосан йиллик фоиз ставкаси урнатилади. Банк кредити катъий кийматига асосий таъсирни солик ушланмалари ва кушимча харажатлар утказади. </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Кредитнинг реал бахосини аниклашда солик конуниятларини хисобга олиш лозим. “Махсулот (ишлар, хизматлар) ишлаб чикариш  ва сотиш харажатлари таркиби хамда молиявий натижаларни шакллантириш тартиби тугрисида” Низом Узбекистон Республикаси Вазирлар махкамасининг 54-сонли карори(5 феврал 1999 йил)га асосан банк кредитлари буйича фоизлар молиявий фаолият буйича харажатлар таркибига киритилиб фойда хисобидан копланади. Узбекистон Республикаси Марказий Банки томонидан белгиланган кайта молиялаш ставкасидан юкори кисми фойда солигга тортиладиган базага кушилади ва фойда солигига тортилади. </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Россия Федерацияси (РФ) да 1992 йил 5 августдаги №552 (1995 йил 1 июлдаги 661-сонли кушимча ва узгаришлари билан) «Положения о составе затрат по производству и реализации продукции (работ, услуг)» Низомига кура  банк кредитлари буйича фоизлар таннархга киритилган булиб, РФ нинг Марказий Банки томонидан белгиланган кайта молиялаш ставкасидан ортикча кредит фоизлари буйича харажатлар соликка тортиладиган базага кушилади ва фойда хисобидан копланади, лекин таннарх таркибига киритилмайди.</w:t>
      </w:r>
    </w:p>
    <w:p>
      <w:pPr>
        <w:pStyle w:val="Normal"/>
        <w:ind w:firstLine="851"/>
        <w:jc w:val="both"/>
        <w:rPr>
          <w:rFonts w:ascii="BalticaUzbek" w:hAnsi="BalticaUzbek" w:eastAsia="BalticaUzbek" w:cs="BalticaUzbek"/>
          <w:sz w:val="28"/>
          <w:szCs w:val="28"/>
          <w:lang w:val="en-US"/>
        </w:rPr>
      </w:pPr>
      <w:r>
        <w:rPr>
          <w:rFonts w:eastAsia="BalticaUzbek Cyr" w:cs="BalticaUzbek Cyr" w:ascii="BalticaUzbek Cyr" w:hAnsi="BalticaUzbek Cyr"/>
          <w:sz w:val="28"/>
          <w:szCs w:val="28"/>
        </w:rPr>
        <w:t xml:space="preserve">Соликка тортиш тартибини хисобга олган холда кредит буйича фоиз ставкалари куйидаги формула билан топилади: </w:t>
      </w:r>
    </w:p>
    <w:p>
      <w:pPr>
        <w:pStyle w:val="Normal"/>
        <w:ind w:firstLine="851"/>
        <w:jc w:val="both"/>
        <w:rPr>
          <w:rFonts w:ascii="BalticaUzbek Cyr" w:hAnsi="BalticaUzbek Cyr" w:eastAsia="BalticaUzbek Cyr" w:cs="BalticaUzbek Cyr"/>
          <w:sz w:val="28"/>
          <w:szCs w:val="28"/>
        </w:rPr>
      </w:pPr>
      <w:r>
        <w:rPr>
          <w:rFonts w:eastAsia="BalticaUzbek" w:cs="BalticaUzbek" w:ascii="BalticaUzbek" w:hAnsi="BalticaUzbek"/>
          <w:sz w:val="28"/>
          <w:szCs w:val="28"/>
          <w:lang w:val="en-US"/>
        </w:rPr>
        <w:t>I</w:t>
      </w:r>
      <w:r>
        <w:rPr>
          <w:rFonts w:eastAsia="BalticaUzbek Cyr" w:cs="BalticaUzbek Cyr" w:ascii="BalticaUzbek Cyr" w:hAnsi="BalticaUzbek Cyr"/>
          <w:sz w:val="28"/>
          <w:szCs w:val="28"/>
          <w:vertAlign w:val="subscript"/>
        </w:rPr>
        <w:t>С</w:t>
      </w:r>
      <w:r>
        <w:rPr>
          <w:rFonts w:eastAsia="BalticaUzbek" w:cs="BalticaUzbek" w:ascii="BalticaUzbek" w:hAnsi="BalticaUzbek"/>
          <w:sz w:val="28"/>
          <w:szCs w:val="28"/>
          <w:lang w:val="en-US"/>
        </w:rPr>
        <w:t>к((S-S</w:t>
      </w:r>
      <w:r>
        <w:rPr>
          <w:rFonts w:eastAsia="BalticaUzbek" w:cs="BalticaUzbek" w:ascii="BalticaUzbek" w:hAnsi="BalticaUzbek"/>
          <w:sz w:val="28"/>
          <w:szCs w:val="28"/>
          <w:vertAlign w:val="subscript"/>
          <w:lang w:val="en-US"/>
        </w:rPr>
        <w:t>1</w:t>
      </w:r>
      <w:r>
        <w:rPr>
          <w:rFonts w:eastAsia="BalticaUzbek" w:cs="BalticaUzbek" w:ascii="BalticaUzbek" w:hAnsi="BalticaUzbek"/>
          <w:sz w:val="28"/>
          <w:szCs w:val="28"/>
          <w:lang w:val="en-US"/>
        </w:rPr>
        <w:t xml:space="preserve">) x </w:t>
      </w:r>
      <w:r>
        <w:rPr>
          <w:rFonts w:eastAsia="BalticaUzbek Cyr" w:cs="BalticaUzbek Cyr" w:ascii="BalticaUzbek Cyr" w:hAnsi="BalticaUzbek Cyr"/>
          <w:sz w:val="28"/>
          <w:szCs w:val="28"/>
        </w:rPr>
        <w:t>Ф</w:t>
      </w:r>
      <w:r>
        <w:rPr>
          <w:rFonts w:eastAsia="BalticaUzbek Cyr" w:cs="BalticaUzbek Cyr" w:ascii="BalticaUzbek Cyr" w:hAnsi="BalticaUzbek Cyr"/>
          <w:sz w:val="28"/>
          <w:szCs w:val="28"/>
          <w:vertAlign w:val="subscript"/>
        </w:rPr>
        <w:t>С</w:t>
      </w:r>
      <w:r>
        <w:rPr>
          <w:rFonts w:eastAsia="BalticaUzbek" w:cs="BalticaUzbek" w:ascii="BalticaUzbek" w:hAnsi="BalticaUzbek"/>
          <w:sz w:val="28"/>
          <w:szCs w:val="28"/>
          <w:lang w:val="en-US"/>
        </w:rPr>
        <w:t xml:space="preserve"> К S) : </w:t>
      </w:r>
      <w:r>
        <w:rPr>
          <w:rFonts w:eastAsia="BalticaUzbek Cyr" w:cs="BalticaUzbek Cyr" w:ascii="BalticaUzbek Cyr" w:hAnsi="BalticaUzbek Cyr"/>
          <w:sz w:val="28"/>
          <w:szCs w:val="28"/>
        </w:rPr>
        <w:t>К</w:t>
      </w:r>
      <w:r>
        <w:rPr>
          <w:rFonts w:eastAsia="BalticaUzbek Cyr" w:cs="BalticaUzbek Cyr" w:ascii="BalticaUzbek Cyr" w:hAnsi="BalticaUzbek Cyr"/>
          <w:sz w:val="28"/>
          <w:szCs w:val="28"/>
          <w:vertAlign w:val="subscript"/>
        </w:rPr>
        <w:t>С</w:t>
      </w:r>
    </w:p>
    <w:p>
      <w:pPr>
        <w:pStyle w:val="Normal"/>
        <w:ind w:firstLine="851"/>
        <w:jc w:val="both"/>
        <w:rPr/>
      </w:pPr>
      <w:r>
        <w:rPr>
          <w:rFonts w:eastAsia="BalticaUzbek Cyr" w:cs="BalticaUzbek Cyr" w:ascii="BalticaUzbek Cyr" w:hAnsi="BalticaUzbek Cyr"/>
          <w:sz w:val="28"/>
          <w:szCs w:val="28"/>
        </w:rPr>
        <w:t xml:space="preserve">Бу ерда: </w:t>
      </w:r>
      <w:r>
        <w:rPr>
          <w:rFonts w:eastAsia="BalticaUzbek" w:cs="BalticaUzbek" w:ascii="BalticaUzbek" w:hAnsi="BalticaUzbek"/>
          <w:sz w:val="28"/>
          <w:szCs w:val="28"/>
          <w:lang w:val="en-US"/>
        </w:rPr>
        <w:t>I</w:t>
      </w:r>
      <w:r>
        <w:rPr>
          <w:rFonts w:eastAsia="BalticaUzbek Cyr" w:cs="BalticaUzbek Cyr" w:ascii="BalticaUzbek Cyr" w:hAnsi="BalticaUzbek Cyr"/>
          <w:sz w:val="28"/>
          <w:szCs w:val="28"/>
          <w:vertAlign w:val="subscript"/>
        </w:rPr>
        <w:t>С</w:t>
      </w:r>
      <w:r>
        <w:rPr>
          <w:rFonts w:eastAsia="BalticaUzbek Cyr" w:cs="BalticaUzbek Cyr" w:ascii="BalticaUzbek Cyr" w:hAnsi="BalticaUzbek Cyr"/>
          <w:sz w:val="28"/>
          <w:szCs w:val="28"/>
        </w:rPr>
        <w:t>-соликларни хисобга олган холда банк кредити буйича йиллик ставка, бунда:</w:t>
      </w:r>
    </w:p>
    <w:p>
      <w:pPr>
        <w:pStyle w:val="Normal"/>
        <w:ind w:firstLine="851"/>
        <w:jc w:val="both"/>
        <w:rPr/>
      </w:pPr>
      <w:r>
        <w:rPr>
          <w:rFonts w:eastAsia="BalticaUzbek" w:cs="BalticaUzbek" w:ascii="BalticaUzbek" w:hAnsi="BalticaUzbek"/>
          <w:sz w:val="28"/>
          <w:szCs w:val="28"/>
          <w:lang w:val="en-US"/>
        </w:rPr>
        <w:t>S</w:t>
      </w:r>
      <w:r>
        <w:rPr>
          <w:rFonts w:eastAsia="BalticaUzbek Cyr" w:cs="BalticaUzbek Cyr" w:ascii="BalticaUzbek Cyr" w:hAnsi="BalticaUzbek Cyr"/>
          <w:sz w:val="28"/>
          <w:szCs w:val="28"/>
        </w:rPr>
        <w:t xml:space="preserve"> – йиллик кредит фоизи суммаси;</w:t>
      </w:r>
    </w:p>
    <w:p>
      <w:pPr>
        <w:pStyle w:val="Normal"/>
        <w:ind w:firstLine="851"/>
        <w:jc w:val="both"/>
        <w:rPr/>
      </w:pPr>
      <w:r>
        <w:rPr>
          <w:rFonts w:eastAsia="BalticaUzbek" w:cs="BalticaUzbek" w:ascii="BalticaUzbek" w:hAnsi="BalticaUzbek"/>
          <w:sz w:val="28"/>
          <w:szCs w:val="28"/>
          <w:lang w:val="en-US"/>
        </w:rPr>
        <w:t>S</w:t>
      </w:r>
      <w:r>
        <w:rPr>
          <w:rFonts w:eastAsia="BalticaUzbek Cyr" w:cs="BalticaUzbek Cyr" w:ascii="BalticaUzbek Cyr" w:hAnsi="BalticaUzbek Cyr"/>
          <w:sz w:val="28"/>
          <w:szCs w:val="28"/>
          <w:vertAlign w:val="subscript"/>
        </w:rPr>
        <w:t>1</w:t>
      </w:r>
      <w:r>
        <w:rPr>
          <w:rFonts w:eastAsia="BalticaUzbek Cyr" w:cs="BalticaUzbek Cyr" w:ascii="BalticaUzbek Cyr" w:hAnsi="BalticaUzbek Cyr"/>
          <w:sz w:val="28"/>
          <w:szCs w:val="28"/>
        </w:rPr>
        <w:t>- кредит фоизи суммасини кайта соликка тортиладиган базага кушилмайдиган кисми;</w:t>
      </w:r>
    </w:p>
    <w:p>
      <w:pPr>
        <w:pStyle w:val="Normal"/>
        <w:ind w:firstLine="851"/>
        <w:jc w:val="both"/>
        <w:rPr/>
      </w:pPr>
      <w:r>
        <w:rPr>
          <w:rFonts w:eastAsia="BalticaUzbek Cyr" w:cs="BalticaUzbek Cyr" w:ascii="BalticaUzbek Cyr" w:hAnsi="BalticaUzbek Cyr"/>
          <w:sz w:val="28"/>
          <w:szCs w:val="28"/>
        </w:rPr>
        <w:t>Ф</w:t>
      </w:r>
      <w:r>
        <w:rPr>
          <w:rFonts w:eastAsia="BalticaUzbek Cyr" w:cs="BalticaUzbek Cyr" w:ascii="BalticaUzbek Cyr" w:hAnsi="BalticaUzbek Cyr"/>
          <w:sz w:val="28"/>
          <w:szCs w:val="28"/>
          <w:vertAlign w:val="subscript"/>
        </w:rPr>
        <w:t xml:space="preserve">С </w:t>
      </w:r>
      <w:r>
        <w:rPr>
          <w:rFonts w:eastAsia="BalticaUzbek Cyr" w:cs="BalticaUzbek Cyr" w:ascii="BalticaUzbek Cyr" w:hAnsi="BalticaUzbek Cyr"/>
          <w:sz w:val="28"/>
          <w:szCs w:val="28"/>
        </w:rPr>
        <w:t>- фойда солиги ставкаси;</w:t>
      </w:r>
    </w:p>
    <w:p>
      <w:pPr>
        <w:pStyle w:val="Normal"/>
        <w:ind w:firstLine="851"/>
        <w:jc w:val="both"/>
        <w:rPr/>
      </w:pPr>
      <w:r>
        <w:rPr>
          <w:rFonts w:eastAsia="BalticaUzbek Cyr" w:cs="BalticaUzbek Cyr" w:ascii="BalticaUzbek Cyr" w:hAnsi="BalticaUzbek Cyr"/>
          <w:sz w:val="28"/>
          <w:szCs w:val="28"/>
        </w:rPr>
        <w:t>К</w:t>
      </w:r>
      <w:r>
        <w:rPr>
          <w:rFonts w:eastAsia="BalticaUzbek Cyr" w:cs="BalticaUzbek Cyr" w:ascii="BalticaUzbek Cyr" w:hAnsi="BalticaUzbek Cyr"/>
          <w:sz w:val="28"/>
          <w:szCs w:val="28"/>
          <w:vertAlign w:val="subscript"/>
        </w:rPr>
        <w:t>С</w:t>
      </w:r>
      <w:r>
        <w:rPr>
          <w:rFonts w:eastAsia="BalticaUzbek Cyr" w:cs="BalticaUzbek Cyr" w:ascii="BalticaUzbek Cyr" w:hAnsi="BalticaUzbek Cyr"/>
          <w:sz w:val="28"/>
          <w:szCs w:val="28"/>
        </w:rPr>
        <w:t xml:space="preserve"> – кредит суммаси.</w:t>
      </w:r>
    </w:p>
    <w:p>
      <w:pPr>
        <w:pStyle w:val="Normal"/>
        <w:ind w:firstLine="851"/>
        <w:jc w:val="both"/>
        <w:rPr/>
      </w:pPr>
      <w:r>
        <w:rPr>
          <w:rFonts w:eastAsia="BalticaUzbek" w:cs="BalticaUzbek" w:ascii="BalticaUzbek" w:hAnsi="BalticaUzbek"/>
          <w:sz w:val="28"/>
          <w:szCs w:val="28"/>
          <w:lang w:val="en-US"/>
        </w:rPr>
        <w:t>S</w:t>
      </w:r>
      <w:r>
        <w:rPr>
          <w:rFonts w:eastAsia="BalticaUzbek Cyr" w:cs="BalticaUzbek Cyr" w:ascii="BalticaUzbek Cyr" w:hAnsi="BalticaUzbek Cyr"/>
          <w:sz w:val="28"/>
          <w:szCs w:val="28"/>
        </w:rPr>
        <w:t xml:space="preserve"> ва </w:t>
      </w:r>
      <w:r>
        <w:rPr>
          <w:rFonts w:eastAsia="BalticaUzbek" w:cs="BalticaUzbek" w:ascii="BalticaUzbek" w:hAnsi="BalticaUzbek"/>
          <w:sz w:val="28"/>
          <w:szCs w:val="28"/>
          <w:lang w:val="en-US"/>
        </w:rPr>
        <w:t>S</w:t>
      </w:r>
      <w:r>
        <w:rPr>
          <w:rFonts w:eastAsia="BalticaUzbek Cyr" w:cs="BalticaUzbek Cyr" w:ascii="BalticaUzbek Cyr" w:hAnsi="BalticaUzbek Cyr"/>
          <w:sz w:val="28"/>
          <w:szCs w:val="28"/>
          <w:vertAlign w:val="subscript"/>
        </w:rPr>
        <w:t xml:space="preserve">1 </w:t>
      </w:r>
      <w:r>
        <w:rPr>
          <w:rFonts w:eastAsia="BalticaUzbek Cyr" w:cs="BalticaUzbek Cyr" w:ascii="BalticaUzbek Cyr" w:hAnsi="BalticaUzbek Cyr"/>
          <w:sz w:val="28"/>
          <w:szCs w:val="28"/>
        </w:rPr>
        <w:t>ларни хисоблаш учун куйидаги формулалардан фойдаланиш мумкин:</w:t>
      </w:r>
    </w:p>
    <w:p>
      <w:pPr>
        <w:pStyle w:val="Normal"/>
        <w:ind w:firstLine="851"/>
        <w:jc w:val="both"/>
        <w:rPr>
          <w:rFonts w:ascii="BalticaUzbek" w:hAnsi="BalticaUzbek" w:eastAsia="BalticaUzbek" w:cs="BalticaUzbek"/>
          <w:sz w:val="28"/>
          <w:szCs w:val="28"/>
          <w:lang w:val="en-US"/>
        </w:rPr>
      </w:pPr>
      <w:r>
        <w:rPr>
          <w:rFonts w:eastAsia="BalticaUzbek" w:cs="BalticaUzbek" w:ascii="BalticaUzbek" w:hAnsi="BalticaUzbek"/>
          <w:sz w:val="28"/>
          <w:szCs w:val="28"/>
          <w:lang w:val="en-US"/>
        </w:rPr>
        <w:t>S</w:t>
      </w:r>
      <w:r>
        <w:rPr>
          <w:rFonts w:eastAsia="BalticaUzbek Cyr" w:cs="BalticaUzbek Cyr" w:ascii="BalticaUzbek Cyr" w:hAnsi="BalticaUzbek Cyr"/>
          <w:sz w:val="28"/>
          <w:szCs w:val="28"/>
        </w:rPr>
        <w:t>кК</w:t>
      </w:r>
      <w:r>
        <w:rPr>
          <w:rFonts w:eastAsia="BalticaUzbek Cyr" w:cs="BalticaUzbek Cyr" w:ascii="BalticaUzbek Cyr" w:hAnsi="BalticaUzbek Cyr"/>
          <w:sz w:val="28"/>
          <w:szCs w:val="28"/>
          <w:vertAlign w:val="subscript"/>
        </w:rPr>
        <w:t>С</w:t>
      </w:r>
      <w:r>
        <w:rPr>
          <w:rFonts w:eastAsia="BalticaUzbek Cyr" w:cs="BalticaUzbek Cyr" w:ascii="BalticaUzbek Cyr" w:hAnsi="BalticaUzbek Cyr"/>
          <w:sz w:val="28"/>
          <w:szCs w:val="28"/>
        </w:rPr>
        <w:t xml:space="preserve"> х К</w:t>
      </w:r>
      <w:r>
        <w:rPr>
          <w:rFonts w:eastAsia="BalticaUzbek Cyr" w:cs="BalticaUzbek Cyr" w:ascii="BalticaUzbek Cyr" w:hAnsi="BalticaUzbek Cyr"/>
          <w:sz w:val="28"/>
          <w:szCs w:val="28"/>
          <w:vertAlign w:val="subscript"/>
        </w:rPr>
        <w:t>Ф</w:t>
      </w:r>
      <w:r>
        <w:rPr>
          <w:rFonts w:eastAsia="BalticaUzbek Cyr" w:cs="BalticaUzbek Cyr" w:ascii="BalticaUzbek Cyr" w:hAnsi="BalticaUzbek Cyr"/>
          <w:sz w:val="28"/>
          <w:szCs w:val="28"/>
        </w:rPr>
        <w:t>, бу ерда К</w:t>
      </w:r>
      <w:r>
        <w:rPr>
          <w:rFonts w:eastAsia="BalticaUzbek Cyr" w:cs="BalticaUzbek Cyr" w:ascii="BalticaUzbek Cyr" w:hAnsi="BalticaUzbek Cyr"/>
          <w:sz w:val="28"/>
          <w:szCs w:val="28"/>
          <w:vertAlign w:val="subscript"/>
        </w:rPr>
        <w:t>Ф</w:t>
      </w:r>
      <w:r>
        <w:rPr>
          <w:rFonts w:eastAsia="BalticaUzbek Cyr" w:cs="BalticaUzbek Cyr" w:ascii="BalticaUzbek Cyr" w:hAnsi="BalticaUzbek Cyr"/>
          <w:sz w:val="28"/>
          <w:szCs w:val="28"/>
        </w:rPr>
        <w:t xml:space="preserve"> – йиллик кредит фоизи.</w:t>
      </w:r>
    </w:p>
    <w:p>
      <w:pPr>
        <w:pStyle w:val="Normal"/>
        <w:ind w:firstLine="851"/>
        <w:jc w:val="both"/>
        <w:rPr>
          <w:rFonts w:ascii="BalticaUzbek Cyr" w:hAnsi="BalticaUzbek Cyr" w:eastAsia="BalticaUzbek Cyr" w:cs="BalticaUzbek Cyr"/>
          <w:sz w:val="28"/>
          <w:szCs w:val="28"/>
        </w:rPr>
      </w:pPr>
      <w:r>
        <w:rPr>
          <w:rFonts w:eastAsia="BalticaUzbek" w:cs="BalticaUzbek" w:ascii="BalticaUzbek" w:hAnsi="BalticaUzbek"/>
          <w:sz w:val="28"/>
          <w:szCs w:val="28"/>
          <w:lang w:val="en-US"/>
        </w:rPr>
        <w:t>S</w:t>
      </w:r>
      <w:r>
        <w:rPr>
          <w:rFonts w:eastAsia="BalticaUzbek" w:cs="BalticaUzbek" w:ascii="BalticaUzbek" w:hAnsi="BalticaUzbek"/>
          <w:sz w:val="28"/>
          <w:szCs w:val="28"/>
          <w:vertAlign w:val="subscript"/>
          <w:lang w:val="en-US"/>
        </w:rPr>
        <w:t>1</w:t>
      </w:r>
      <w:r>
        <w:rPr>
          <w:rFonts w:eastAsia="BalticaUzbek" w:cs="BalticaUzbek" w:ascii="BalticaUzbek" w:hAnsi="BalticaUzbek"/>
          <w:sz w:val="28"/>
          <w:szCs w:val="28"/>
          <w:lang w:val="en-US"/>
        </w:rPr>
        <w:t>к S – (</w:t>
      </w:r>
      <w:r>
        <w:rPr>
          <w:rFonts w:eastAsia="BalticaUzbek Cyr" w:cs="BalticaUzbek Cyr" w:ascii="BalticaUzbek Cyr" w:hAnsi="BalticaUzbek Cyr"/>
          <w:sz w:val="28"/>
          <w:szCs w:val="28"/>
        </w:rPr>
        <w:t>К</w:t>
      </w:r>
      <w:r>
        <w:rPr>
          <w:rFonts w:eastAsia="BalticaUzbek Cyr" w:cs="BalticaUzbek Cyr" w:ascii="BalticaUzbek Cyr" w:hAnsi="BalticaUzbek Cyr"/>
          <w:sz w:val="28"/>
          <w:szCs w:val="28"/>
          <w:vertAlign w:val="subscript"/>
        </w:rPr>
        <w:t>С</w:t>
      </w:r>
      <w:r>
        <w:rPr>
          <w:rFonts w:eastAsia="BalticaUzbek" w:cs="BalticaUzbek" w:ascii="BalticaUzbek" w:hAnsi="BalticaUzbek"/>
          <w:sz w:val="28"/>
          <w:szCs w:val="28"/>
          <w:lang w:val="en-US"/>
        </w:rPr>
        <w:t>-</w:t>
      </w:r>
      <w:r>
        <w:rPr>
          <w:rFonts w:eastAsia="BalticaUzbek Cyr" w:cs="BalticaUzbek Cyr" w:ascii="BalticaUzbek Cyr" w:hAnsi="BalticaUzbek Cyr"/>
          <w:sz w:val="28"/>
          <w:szCs w:val="28"/>
        </w:rPr>
        <w:t>к</w:t>
      </w:r>
      <w:r>
        <w:rPr>
          <w:rFonts w:eastAsia="BalticaUzbek Cyr" w:cs="BalticaUzbek Cyr" w:ascii="BalticaUzbek Cyr" w:hAnsi="BalticaUzbek Cyr"/>
          <w:sz w:val="28"/>
          <w:szCs w:val="28"/>
          <w:vertAlign w:val="subscript"/>
        </w:rPr>
        <w:t>МС</w:t>
      </w:r>
      <w:r>
        <w:rPr>
          <w:rFonts w:eastAsia="BalticaUzbek" w:cs="BalticaUzbek" w:ascii="BalticaUzbek" w:hAnsi="BalticaUzbek"/>
          <w:sz w:val="28"/>
          <w:szCs w:val="28"/>
          <w:lang w:val="en-US"/>
        </w:rPr>
        <w:t>)</w:t>
      </w:r>
    </w:p>
    <w:p>
      <w:pPr>
        <w:pStyle w:val="Normal"/>
        <w:ind w:firstLine="851"/>
        <w:jc w:val="both"/>
        <w:rPr/>
      </w:pPr>
      <w:r>
        <w:rPr>
          <w:rFonts w:eastAsia="BalticaUzbek Cyr" w:cs="BalticaUzbek Cyr" w:ascii="BalticaUzbek Cyr" w:hAnsi="BalticaUzbek Cyr"/>
          <w:sz w:val="28"/>
          <w:szCs w:val="28"/>
        </w:rPr>
        <w:t>Бу ерда: к</w:t>
      </w:r>
      <w:r>
        <w:rPr>
          <w:rFonts w:eastAsia="BalticaUzbek Cyr" w:cs="BalticaUzbek Cyr" w:ascii="BalticaUzbek Cyr" w:hAnsi="BalticaUzbek Cyr"/>
          <w:sz w:val="28"/>
          <w:szCs w:val="28"/>
          <w:vertAlign w:val="subscript"/>
        </w:rPr>
        <w:t>МС</w:t>
      </w:r>
      <w:r>
        <w:rPr>
          <w:rFonts w:eastAsia="BalticaUzbek Cyr" w:cs="BalticaUzbek Cyr" w:ascii="BalticaUzbek Cyr" w:hAnsi="BalticaUzbek Cyr"/>
          <w:sz w:val="28"/>
          <w:szCs w:val="28"/>
        </w:rPr>
        <w:t xml:space="preserve"> – Узбекистон Республикаси Марказий Банкининг кайта молиялаш ставкас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нк фоиз ставкаси билан бир каторда корхона кредит кийматининг кушимча элементлари – кредит шартномасига киритилган ва кредит шартномасида курсатилмаган кредит буйича харажатларни уз ичига олади. Бунга куйидагилар кирит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орхонанинг ишлаб чикариш хужалик фаолиятида банк томонидан куйиладиган чеклашлар ва таъкикловлар;</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редитни сугурталаш талаб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Келтирилган кушимча харажатларни фоиз куринишида бахолаш хам мумкин. </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орхона томонидан кредитни сугурталашда килинадиган харажатлар кредит туловининг абсолют кийматини оширади. Бу эса фоиз ставкасини ошишига олиб келади. кушимча харажатлар киймати кредит шартномаларидаги фоиз ставкалари ва кредит тулови буйича фоиз ставкалари уртасидаги фарк булиб хисобланади. Курсатиб утилган чекланишлар бевосита корхоналарда мавжуд маблаглардан фойдаланиш йуналишларига таъсир килиб, кредит кийматига хам таъсир к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редитни расмийлаштириш билан боглик харажатларни хисобга олган холда кредит нархини аниклаш формуласини куйидагича акс эттиришимиз мумкин:</w:t>
      </w:r>
    </w:p>
    <w:p>
      <w:pPr>
        <w:pStyle w:val="Normal"/>
        <w:ind w:firstLine="851"/>
        <w:jc w:val="both"/>
        <w:rPr/>
      </w:pPr>
      <w:r>
        <w:rPr>
          <w:rFonts w:eastAsia="BalticaUzbek Cyr" w:cs="BalticaUzbek Cyr" w:ascii="BalticaUzbek Cyr" w:hAnsi="BalticaUzbek Cyr"/>
          <w:sz w:val="28"/>
          <w:szCs w:val="28"/>
        </w:rPr>
        <w:t xml:space="preserve"> </w:t>
      </w:r>
      <w:r>
        <w:rPr>
          <w:rFonts w:eastAsia="BalticaUzbek Cyr" w:cs="BalticaUzbek Cyr" w:ascii="BalticaUzbek Cyr" w:hAnsi="BalticaUzbek Cyr"/>
          <w:sz w:val="28"/>
          <w:szCs w:val="28"/>
        </w:rPr>
        <w:t>К</w:t>
      </w:r>
      <w:r>
        <w:rPr>
          <w:rFonts w:eastAsia="BalticaUzbek Cyr" w:cs="BalticaUzbek Cyr" w:ascii="BalticaUzbek Cyr" w:hAnsi="BalticaUzbek Cyr"/>
          <w:sz w:val="28"/>
          <w:szCs w:val="28"/>
          <w:vertAlign w:val="subscript"/>
        </w:rPr>
        <w:t>Х</w:t>
      </w:r>
      <w:r>
        <w:rPr>
          <w:rFonts w:eastAsia="BalticaUzbek Cyr" w:cs="BalticaUzbek Cyr" w:ascii="BalticaUzbek Cyr" w:hAnsi="BalticaUzbek Cyr"/>
          <w:sz w:val="28"/>
          <w:szCs w:val="28"/>
        </w:rPr>
        <w:t xml:space="preserve">кНКСКБ </w:t>
      </w:r>
    </w:p>
    <w:p>
      <w:pPr>
        <w:pStyle w:val="Normal"/>
        <w:ind w:firstLine="851"/>
        <w:jc w:val="both"/>
        <w:rPr/>
      </w:pPr>
      <w:r>
        <w:rPr>
          <w:rFonts w:eastAsia="BalticaUzbek Cyr" w:cs="BalticaUzbek Cyr" w:ascii="BalticaUzbek Cyr" w:hAnsi="BalticaUzbek Cyr"/>
          <w:sz w:val="28"/>
          <w:szCs w:val="28"/>
        </w:rPr>
        <w:t>бу ерда:   К</w:t>
      </w:r>
      <w:r>
        <w:rPr>
          <w:rFonts w:eastAsia="BalticaUzbek Cyr" w:cs="BalticaUzbek Cyr" w:ascii="BalticaUzbek Cyr" w:hAnsi="BalticaUzbek Cyr"/>
          <w:sz w:val="28"/>
          <w:szCs w:val="28"/>
          <w:vertAlign w:val="subscript"/>
        </w:rPr>
        <w:t>Х</w:t>
      </w:r>
      <w:r>
        <w:rPr>
          <w:rFonts w:eastAsia="BalticaUzbek Cyr" w:cs="BalticaUzbek Cyr" w:ascii="BalticaUzbek Cyr" w:hAnsi="BalticaUzbek Cyr"/>
          <w:sz w:val="28"/>
          <w:szCs w:val="28"/>
        </w:rPr>
        <w:t>-кушимча харажатлар;</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Н-гаров шартномасини тасдиклаш ва давлат руйхатидан утказиш харажатлар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С-сугурталаш харажатлар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гаровга куйилган мулкларни бахолаш харажатлар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Уз навбатида, гаров шартномасини тасдиклаш ва давлат руйхатидан утказиш харажатларини куйидаги формула буйича аниклаш мумкин:</w:t>
      </w:r>
    </w:p>
    <w:p>
      <w:pPr>
        <w:pStyle w:val="Normal"/>
        <w:ind w:firstLine="851"/>
        <w:jc w:val="both"/>
        <w:rPr/>
      </w:pPr>
      <w:r>
        <w:rPr>
          <w:rFonts w:eastAsia="BalticaUzbek Cyr" w:cs="BalticaUzbek Cyr" w:ascii="BalticaUzbek Cyr" w:hAnsi="BalticaUzbek Cyr"/>
          <w:sz w:val="28"/>
          <w:szCs w:val="28"/>
        </w:rPr>
        <w:t>Нк(Г</w:t>
      </w:r>
      <w:r>
        <w:rPr>
          <w:rFonts w:eastAsia="BalticaUzbek Cyr" w:cs="BalticaUzbek Cyr" w:ascii="BalticaUzbek Cyr" w:hAnsi="BalticaUzbek Cyr"/>
          <w:sz w:val="28"/>
          <w:szCs w:val="28"/>
          <w:vertAlign w:val="subscript"/>
        </w:rPr>
        <w:t>С</w:t>
      </w:r>
      <w:r>
        <w:rPr>
          <w:rFonts w:eastAsia="BalticaUzbek Cyr" w:cs="BalticaUzbek Cyr" w:ascii="BalticaUzbek Cyr" w:hAnsi="BalticaUzbek Cyr"/>
          <w:sz w:val="28"/>
          <w:szCs w:val="28"/>
        </w:rPr>
        <w:t xml:space="preserve"> х Г</w:t>
      </w:r>
      <w:r>
        <w:rPr>
          <w:rFonts w:eastAsia="BalticaUzbek Cyr" w:cs="BalticaUzbek Cyr" w:ascii="BalticaUzbek Cyr" w:hAnsi="BalticaUzbek Cyr"/>
          <w:sz w:val="28"/>
          <w:szCs w:val="28"/>
          <w:vertAlign w:val="subscript"/>
        </w:rPr>
        <w:t>Ф</w:t>
      </w:r>
      <w:r>
        <w:rPr>
          <w:rFonts w:eastAsia="BalticaUzbek Cyr" w:cs="BalticaUzbek Cyr" w:ascii="BalticaUzbek Cyr" w:hAnsi="BalticaUzbek Cyr"/>
          <w:sz w:val="28"/>
          <w:szCs w:val="28"/>
        </w:rPr>
        <w:t>) К Д</w:t>
      </w:r>
      <w:r>
        <w:rPr>
          <w:rFonts w:eastAsia="BalticaUzbek Cyr" w:cs="BalticaUzbek Cyr" w:ascii="BalticaUzbek Cyr" w:hAnsi="BalticaUzbek Cyr"/>
          <w:sz w:val="28"/>
          <w:szCs w:val="28"/>
          <w:vertAlign w:val="subscript"/>
        </w:rPr>
        <w:t>Б</w:t>
      </w:r>
    </w:p>
    <w:p>
      <w:pPr>
        <w:pStyle w:val="Normal"/>
        <w:ind w:firstLine="851"/>
        <w:jc w:val="both"/>
        <w:rPr/>
      </w:pPr>
      <w:r>
        <w:rPr>
          <w:rFonts w:eastAsia="BalticaUzbek Cyr" w:cs="BalticaUzbek Cyr" w:ascii="BalticaUzbek Cyr" w:hAnsi="BalticaUzbek Cyr"/>
          <w:sz w:val="28"/>
          <w:szCs w:val="28"/>
        </w:rPr>
        <w:t>Бу ерда: Г</w:t>
      </w:r>
      <w:r>
        <w:rPr>
          <w:rFonts w:eastAsia="BalticaUzbek Cyr" w:cs="BalticaUzbek Cyr" w:ascii="BalticaUzbek Cyr" w:hAnsi="BalticaUzbek Cyr"/>
          <w:sz w:val="28"/>
          <w:szCs w:val="28"/>
          <w:vertAlign w:val="subscript"/>
        </w:rPr>
        <w:t>С</w:t>
      </w:r>
      <w:r>
        <w:rPr>
          <w:rFonts w:eastAsia="BalticaUzbek Cyr" w:cs="BalticaUzbek Cyr" w:ascii="BalticaUzbek Cyr" w:hAnsi="BalticaUzbek Cyr"/>
          <w:sz w:val="28"/>
          <w:szCs w:val="28"/>
        </w:rPr>
        <w:t>-гаровга куйилаётган мулк суммаси;</w:t>
      </w:r>
    </w:p>
    <w:p>
      <w:pPr>
        <w:pStyle w:val="Normal"/>
        <w:ind w:firstLine="851"/>
        <w:jc w:val="both"/>
        <w:rPr/>
      </w:pPr>
      <w:r>
        <w:rPr>
          <w:rFonts w:eastAsia="BalticaUzbek Cyr" w:cs="BalticaUzbek Cyr" w:ascii="BalticaUzbek Cyr" w:hAnsi="BalticaUzbek Cyr"/>
          <w:sz w:val="28"/>
          <w:szCs w:val="28"/>
        </w:rPr>
        <w:t>Г</w:t>
      </w:r>
      <w:r>
        <w:rPr>
          <w:rFonts w:eastAsia="BalticaUzbek Cyr" w:cs="BalticaUzbek Cyr" w:ascii="BalticaUzbek Cyr" w:hAnsi="BalticaUzbek Cyr"/>
          <w:sz w:val="28"/>
          <w:szCs w:val="28"/>
          <w:vertAlign w:val="subscript"/>
        </w:rPr>
        <w:t>Ф</w:t>
      </w:r>
      <w:r>
        <w:rPr>
          <w:rFonts w:eastAsia="BalticaUzbek Cyr" w:cs="BalticaUzbek Cyr" w:ascii="BalticaUzbek Cyr" w:hAnsi="BalticaUzbek Cyr"/>
          <w:sz w:val="28"/>
          <w:szCs w:val="28"/>
        </w:rPr>
        <w:t>-гаров шартномасини тасдиклаш учун белгиланган нотариал давлат божи фоиз ставкаси;</w:t>
      </w:r>
    </w:p>
    <w:p>
      <w:pPr>
        <w:pStyle w:val="Normal"/>
        <w:ind w:firstLine="851"/>
        <w:jc w:val="both"/>
        <w:rPr/>
      </w:pPr>
      <w:r>
        <w:rPr>
          <w:rFonts w:eastAsia="BalticaUzbek Cyr" w:cs="BalticaUzbek Cyr" w:ascii="BalticaUzbek Cyr" w:hAnsi="BalticaUzbek Cyr"/>
          <w:sz w:val="28"/>
          <w:szCs w:val="28"/>
        </w:rPr>
        <w:t>Д</w:t>
      </w:r>
      <w:r>
        <w:rPr>
          <w:rFonts w:eastAsia="BalticaUzbek Cyr" w:cs="BalticaUzbek Cyr" w:ascii="BalticaUzbek Cyr" w:hAnsi="BalticaUzbek Cyr"/>
          <w:sz w:val="28"/>
          <w:szCs w:val="28"/>
          <w:vertAlign w:val="subscript"/>
        </w:rPr>
        <w:t>Б</w:t>
      </w:r>
      <w:r>
        <w:rPr>
          <w:rFonts w:eastAsia="BalticaUzbek Cyr" w:cs="BalticaUzbek Cyr" w:ascii="BalticaUzbek Cyr" w:hAnsi="BalticaUzbek Cyr"/>
          <w:sz w:val="28"/>
          <w:szCs w:val="28"/>
        </w:rPr>
        <w:t>-давлат руйхатидан утказиш бож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Сугурталаш билан боглик харажатлар куйидаги формула ёрдамида аникланиши мумкин:</w:t>
      </w:r>
    </w:p>
    <w:p>
      <w:pPr>
        <w:pStyle w:val="Normal"/>
        <w:ind w:firstLine="851"/>
        <w:jc w:val="both"/>
        <w:rPr/>
      </w:pPr>
      <w:r>
        <w:rPr>
          <w:rFonts w:eastAsia="BalticaUzbek Cyr" w:cs="BalticaUzbek Cyr" w:ascii="BalticaUzbek Cyr" w:hAnsi="BalticaUzbek Cyr"/>
          <w:sz w:val="28"/>
          <w:szCs w:val="28"/>
        </w:rPr>
        <w:t>СкГ</w:t>
      </w:r>
      <w:r>
        <w:rPr>
          <w:rFonts w:eastAsia="BalticaUzbek Cyr" w:cs="BalticaUzbek Cyr" w:ascii="BalticaUzbek Cyr" w:hAnsi="BalticaUzbek Cyr"/>
          <w:sz w:val="28"/>
          <w:szCs w:val="28"/>
          <w:vertAlign w:val="subscript"/>
        </w:rPr>
        <w:t>С</w:t>
      </w:r>
      <w:r>
        <w:rPr>
          <w:rFonts w:eastAsia="BalticaUzbek Cyr" w:cs="BalticaUzbek Cyr" w:ascii="BalticaUzbek Cyr" w:hAnsi="BalticaUzbek Cyr"/>
          <w:sz w:val="28"/>
          <w:szCs w:val="28"/>
        </w:rPr>
        <w:t xml:space="preserve"> х С</w:t>
      </w:r>
      <w:r>
        <w:rPr>
          <w:rFonts w:eastAsia="BalticaUzbek Cyr" w:cs="BalticaUzbek Cyr" w:ascii="BalticaUzbek Cyr" w:hAnsi="BalticaUzbek Cyr"/>
          <w:sz w:val="28"/>
          <w:szCs w:val="28"/>
          <w:vertAlign w:val="subscript"/>
        </w:rPr>
        <w:t>С</w:t>
      </w:r>
      <w:r>
        <w:rPr>
          <w:rFonts w:eastAsia="BalticaUzbek Cyr" w:cs="BalticaUzbek Cyr" w:ascii="BalticaUzbek Cyr" w:hAnsi="BalticaUzbek Cyr"/>
          <w:sz w:val="28"/>
          <w:szCs w:val="28"/>
        </w:rPr>
        <w:t xml:space="preserve">  </w:t>
      </w:r>
    </w:p>
    <w:p>
      <w:pPr>
        <w:pStyle w:val="Normal"/>
        <w:ind w:firstLine="851"/>
        <w:jc w:val="both"/>
        <w:rPr/>
      </w:pPr>
      <w:r>
        <w:rPr>
          <w:rFonts w:eastAsia="BalticaUzbek Cyr" w:cs="BalticaUzbek Cyr" w:ascii="BalticaUzbek Cyr" w:hAnsi="BalticaUzbek Cyr"/>
          <w:sz w:val="28"/>
          <w:szCs w:val="28"/>
        </w:rPr>
        <w:t>Бу ерда: С</w:t>
      </w:r>
      <w:r>
        <w:rPr>
          <w:rFonts w:eastAsia="BalticaUzbek Cyr" w:cs="BalticaUzbek Cyr" w:ascii="BalticaUzbek Cyr" w:hAnsi="BalticaUzbek Cyr"/>
          <w:sz w:val="28"/>
          <w:szCs w:val="28"/>
          <w:vertAlign w:val="subscript"/>
        </w:rPr>
        <w:t>С</w:t>
      </w:r>
      <w:r>
        <w:rPr>
          <w:rFonts w:eastAsia="BalticaUzbek Cyr" w:cs="BalticaUzbek Cyr" w:ascii="BalticaUzbek Cyr" w:hAnsi="BalticaUzbek Cyr"/>
          <w:sz w:val="28"/>
          <w:szCs w:val="28"/>
        </w:rPr>
        <w:t>-сугурталаш учун белгиланган фоиз ставкас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Гаровга куйилган мулкларни бахолаш харажатларини куйидаги формула ёрдамида хисоблаш мумкин:</w:t>
      </w:r>
    </w:p>
    <w:p>
      <w:pPr>
        <w:pStyle w:val="Normal"/>
        <w:ind w:firstLine="851"/>
        <w:jc w:val="both"/>
        <w:rPr/>
      </w:pPr>
      <w:r>
        <w:rPr>
          <w:rFonts w:eastAsia="BalticaUzbek Cyr" w:cs="BalticaUzbek Cyr" w:ascii="BalticaUzbek Cyr" w:hAnsi="BalticaUzbek Cyr"/>
          <w:sz w:val="28"/>
          <w:szCs w:val="28"/>
        </w:rPr>
        <w:t>БкГ</w:t>
      </w:r>
      <w:r>
        <w:rPr>
          <w:rFonts w:eastAsia="BalticaUzbek Cyr" w:cs="BalticaUzbek Cyr" w:ascii="BalticaUzbek Cyr" w:hAnsi="BalticaUzbek Cyr"/>
          <w:sz w:val="28"/>
          <w:szCs w:val="28"/>
          <w:vertAlign w:val="subscript"/>
        </w:rPr>
        <w:t>С</w:t>
      </w:r>
      <w:r>
        <w:rPr>
          <w:rFonts w:eastAsia="BalticaUzbek Cyr" w:cs="BalticaUzbek Cyr" w:ascii="BalticaUzbek Cyr" w:hAnsi="BalticaUzbek Cyr"/>
          <w:sz w:val="28"/>
          <w:szCs w:val="28"/>
        </w:rPr>
        <w:t xml:space="preserve"> х Б</w:t>
      </w:r>
      <w:r>
        <w:rPr>
          <w:rFonts w:eastAsia="BalticaUzbek Cyr" w:cs="BalticaUzbek Cyr" w:ascii="BalticaUzbek Cyr" w:hAnsi="BalticaUzbek Cyr"/>
          <w:sz w:val="28"/>
          <w:szCs w:val="28"/>
          <w:vertAlign w:val="subscript"/>
        </w:rPr>
        <w:t>С</w:t>
      </w:r>
    </w:p>
    <w:p>
      <w:pPr>
        <w:pStyle w:val="Normal"/>
        <w:ind w:firstLine="851"/>
        <w:jc w:val="both"/>
        <w:rPr/>
      </w:pPr>
      <w:r>
        <w:rPr>
          <w:rFonts w:eastAsia="BalticaUzbek Cyr" w:cs="BalticaUzbek Cyr" w:ascii="BalticaUzbek Cyr" w:hAnsi="BalticaUzbek Cyr"/>
          <w:sz w:val="28"/>
          <w:szCs w:val="28"/>
        </w:rPr>
        <w:t>Бу ерда: Б</w:t>
      </w:r>
      <w:r>
        <w:rPr>
          <w:rFonts w:eastAsia="BalticaUzbek Cyr" w:cs="BalticaUzbek Cyr" w:ascii="BalticaUzbek Cyr" w:hAnsi="BalticaUzbek Cyr"/>
          <w:sz w:val="28"/>
          <w:szCs w:val="28"/>
          <w:vertAlign w:val="subscript"/>
        </w:rPr>
        <w:t>С</w:t>
      </w:r>
      <w:r>
        <w:rPr>
          <w:rFonts w:eastAsia="BalticaUzbek Cyr" w:cs="BalticaUzbek Cyr" w:ascii="BalticaUzbek Cyr" w:hAnsi="BalticaUzbek Cyr"/>
          <w:sz w:val="28"/>
          <w:szCs w:val="28"/>
        </w:rPr>
        <w:t>-гаровга куйилаётган мулкни бахолаганлиги учун бахолаш ваколати берилган ташкилотлар (кучмас мулк биржалари, аудиторлик фирмалари ва х.к.) томонидан олинадиган фоиз ставкаси.</w:t>
      </w:r>
    </w:p>
    <w:p>
      <w:pPr>
        <w:pStyle w:val="Normal"/>
        <w:ind w:firstLine="851"/>
        <w:jc w:val="both"/>
        <w:rPr/>
      </w:pPr>
      <w:r>
        <w:rPr>
          <w:rFonts w:eastAsia="BalticaUzbek Cyr" w:cs="BalticaUzbek Cyr" w:ascii="BalticaUzbek Cyr" w:hAnsi="BalticaUzbek Cyr"/>
          <w:color w:val="000000"/>
          <w:sz w:val="28"/>
          <w:szCs w:val="28"/>
        </w:rPr>
        <w:t>К</w:t>
      </w:r>
      <w:r>
        <w:rPr>
          <w:rFonts w:eastAsia="BalticaUzbek Cyr" w:cs="BalticaUzbek Cyr" w:ascii="BalticaUzbek Cyr" w:hAnsi="BalticaUzbek Cyr"/>
          <w:color w:val="000000"/>
          <w:sz w:val="28"/>
          <w:szCs w:val="28"/>
          <w:vertAlign w:val="subscript"/>
        </w:rPr>
        <w:t>Ф</w:t>
      </w:r>
      <w:r>
        <w:rPr>
          <w:rFonts w:eastAsia="BalticaUzbek Cyr" w:cs="BalticaUzbek Cyr" w:ascii="BalticaUzbek Cyr" w:hAnsi="BalticaUzbek Cyr"/>
          <w:color w:val="000000"/>
          <w:sz w:val="28"/>
          <w:szCs w:val="28"/>
        </w:rPr>
        <w:t>к (К</w:t>
      </w:r>
      <w:r>
        <w:rPr>
          <w:rFonts w:eastAsia="BalticaUzbek Cyr" w:cs="BalticaUzbek Cyr" w:ascii="BalticaUzbek Cyr" w:hAnsi="BalticaUzbek Cyr"/>
          <w:color w:val="000000"/>
          <w:sz w:val="28"/>
          <w:szCs w:val="28"/>
          <w:vertAlign w:val="subscript"/>
        </w:rPr>
        <w:t>Х</w:t>
      </w:r>
      <w:r>
        <w:rPr>
          <w:rFonts w:eastAsia="BalticaUzbek Cyr" w:cs="BalticaUzbek Cyr" w:ascii="BalticaUzbek Cyr" w:hAnsi="BalticaUzbek Cyr"/>
          <w:color w:val="000000"/>
          <w:sz w:val="28"/>
          <w:szCs w:val="28"/>
        </w:rPr>
        <w:t>:К</w:t>
      </w:r>
      <w:r>
        <w:rPr>
          <w:rFonts w:eastAsia="BalticaUzbek Cyr" w:cs="BalticaUzbek Cyr" w:ascii="BalticaUzbek Cyr" w:hAnsi="BalticaUzbek Cyr"/>
          <w:color w:val="000000"/>
          <w:sz w:val="28"/>
          <w:szCs w:val="28"/>
          <w:vertAlign w:val="subscript"/>
        </w:rPr>
        <w:t>С</w:t>
      </w:r>
      <w:r>
        <w:rPr>
          <w:rFonts w:eastAsia="BalticaUzbek Cyr" w:cs="BalticaUzbek Cyr" w:ascii="BalticaUzbek Cyr" w:hAnsi="BalticaUzbek Cyr"/>
          <w:color w:val="000000"/>
          <w:sz w:val="28"/>
          <w:szCs w:val="28"/>
        </w:rPr>
        <w:t>)*100 бу ерда, к</w:t>
      </w:r>
      <w:r>
        <w:rPr>
          <w:rFonts w:eastAsia="BalticaUzbek Cyr" w:cs="BalticaUzbek Cyr" w:ascii="BalticaUzbek Cyr" w:hAnsi="BalticaUzbek Cyr"/>
          <w:color w:val="000000"/>
          <w:sz w:val="28"/>
          <w:szCs w:val="28"/>
          <w:vertAlign w:val="subscript"/>
        </w:rPr>
        <w:t>Ф</w:t>
      </w:r>
      <w:r>
        <w:rPr>
          <w:rFonts w:eastAsia="BalticaUzbek Cyr" w:cs="BalticaUzbek Cyr" w:ascii="BalticaUzbek Cyr" w:hAnsi="BalticaUzbek Cyr"/>
          <w:color w:val="000000"/>
          <w:sz w:val="28"/>
          <w:szCs w:val="28"/>
        </w:rPr>
        <w:t xml:space="preserve"> – кушимча харажатларни</w:t>
      </w:r>
      <w:r>
        <w:rPr>
          <w:rFonts w:eastAsia="BalticaUzbek Cyr" w:cs="BalticaUzbek Cyr" w:ascii="BalticaUzbek Cyr" w:hAnsi="BalticaUzbek Cyr"/>
          <w:color w:val="FF0000"/>
          <w:sz w:val="28"/>
          <w:szCs w:val="28"/>
        </w:rPr>
        <w:t xml:space="preserve"> </w:t>
      </w:r>
      <w:r>
        <w:rPr>
          <w:rFonts w:eastAsia="BalticaUzbek Cyr" w:cs="BalticaUzbek Cyr" w:ascii="BalticaUzbek Cyr" w:hAnsi="BalticaUzbek Cyr"/>
          <w:sz w:val="28"/>
          <w:szCs w:val="28"/>
        </w:rPr>
        <w:t xml:space="preserve">хисобига кредит фоизини ортиш микдори. </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редитдан фойдаланилганлиги учун туланувчи фоизлар суммасини юкоридаги усуллар буйича хисоблаб топилган микдорлари кредитдан фойдаланиш давомида олиниши режалаштирилган фойда микдори билан солиштириш ва кредит карзини жалб килиш ёки килмаслик тугрисида хал килувчи карор кабул килиниши мумкин.</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Жалб килинаётган кредитнинг хакикий нархи ва кредитланаётган тадбир даромадлилигини солштиришнинг узи кредит карзини олиш ёки олмаслик тугрисидаги карорни кабул килиш учун етарли булмайди. Кредит карзини кайтариш  ва кредит фоизларини тулаш имкониятларини аниклаш учун кредит шартномаси амал килувчи давр учун даромадлар ва харажатлар баланси тузилиши зарур булиб, бунда кутилаётган харажатлар ва тушумлар нафакат микдор, балки вакт буйича хам солиштирилади.  Кредит буйича кутилаётган харажатлар ва даромадлар солиштирилаётганда нафакат абсолют балки нисбий микдорлардан хам фойдаланиш мумкин. Бунинг учун хар бир бирлик кредитга тугри келувчи фойда микдори аникланади. Бу курсаткични хисоблаш методикаси куйидагиларни назарда тутмоги шарт:</w:t>
      </w:r>
    </w:p>
    <w:p>
      <w:pPr>
        <w:pStyle w:val="Normal"/>
        <w:numPr>
          <w:ilvl w:val="0"/>
          <w:numId w:val="47"/>
        </w:numPr>
        <w:tabs>
          <w:tab w:val="clear" w:pos="720"/>
          <w:tab w:val="left" w:pos="0" w:leader="none"/>
        </w:tabs>
        <w:ind w:left="1417" w:hanging="566"/>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редит корхона айланма маблаглари таркибида бошка айланма маблаглари манбалари  билан бирга иштирок этади – демак унинг алохида салмогини аниклаш даркор;</w:t>
      </w:r>
    </w:p>
    <w:p>
      <w:pPr>
        <w:pStyle w:val="Normal"/>
        <w:numPr>
          <w:ilvl w:val="0"/>
          <w:numId w:val="47"/>
        </w:numPr>
        <w:tabs>
          <w:tab w:val="clear" w:pos="720"/>
          <w:tab w:val="left" w:pos="0" w:leader="none"/>
        </w:tabs>
        <w:ind w:left="1417" w:hanging="566"/>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редит линияси очмасдан кредит бериш» усулида кредитлаш амалга оширилганда кредит карзи микдорини вактнинг муайян санасига колдикдан келиб чикиб белгилаш мумкин;</w:t>
      </w:r>
    </w:p>
    <w:p>
      <w:pPr>
        <w:pStyle w:val="Normal"/>
        <w:numPr>
          <w:ilvl w:val="0"/>
          <w:numId w:val="47"/>
        </w:numPr>
        <w:tabs>
          <w:tab w:val="clear" w:pos="720"/>
          <w:tab w:val="left" w:pos="0" w:leader="none"/>
        </w:tabs>
        <w:ind w:left="1134" w:hanging="283"/>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олиявий тахлил динамик каторлар, яъни индекслардан фойдаланилганда аник бу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ундай шароитларда кредит самарадорлиги коэффициенти куйидаги куринишда булади:</w:t>
      </w:r>
    </w:p>
    <w:p>
      <w:pPr>
        <w:pStyle w:val="Normal"/>
        <w:ind w:firstLine="851"/>
        <w:jc w:val="both"/>
        <w:rPr/>
      </w:pPr>
      <w:r>
        <w:rPr>
          <w:rFonts w:eastAsia="BalticaUzbek Cyr" w:cs="BalticaUzbek Cyr" w:ascii="BalticaUzbek Cyr" w:hAnsi="BalticaUzbek Cyr"/>
          <w:sz w:val="28"/>
          <w:szCs w:val="28"/>
        </w:rPr>
        <w:t>К</w:t>
      </w:r>
      <w:r>
        <w:rPr>
          <w:rFonts w:eastAsia="BalticaUzbek Cyr" w:cs="BalticaUzbek Cyr" w:ascii="BalticaUzbek Cyr" w:hAnsi="BalticaUzbek Cyr"/>
          <w:sz w:val="28"/>
          <w:szCs w:val="28"/>
          <w:vertAlign w:val="subscript"/>
        </w:rPr>
        <w:t>САМ</w:t>
      </w:r>
      <w:r>
        <w:rPr>
          <w:rFonts w:eastAsia="BalticaUzbek Cyr" w:cs="BalticaUzbek Cyr" w:ascii="BalticaUzbek Cyr" w:hAnsi="BalticaUzbek Cyr"/>
          <w:sz w:val="28"/>
          <w:szCs w:val="28"/>
        </w:rPr>
        <w:t xml:space="preserve"> к (</w:t>
      </w:r>
      <w:r>
        <w:rPr>
          <w:rFonts w:eastAsia="BalticaUzbek Cyr" w:cs="BalticaUzbek Cyr" w:ascii="BalticaUzbek Cyr" w:hAnsi="BalticaUzbek Cyr"/>
          <w:sz w:val="28"/>
          <w:szCs w:val="28"/>
        </w:rPr>
      </w:r>
      <m:oMath xmlns:m="http://schemas.openxmlformats.org/officeDocument/2006/math">
        <m:r>
          <w:rPr>
            <w:rFonts w:ascii="Cambria Math" w:hAnsi="Cambria Math"/>
          </w:rPr>
          <m:t xml:space="preserve">(</m:t>
        </m:r>
        <m:f>
          <m:num>
            <m:r>
              <w:rPr>
                <w:rFonts w:ascii="Cambria Math" w:hAnsi="Cambria Math"/>
              </w:rPr>
              <m:t xml:space="preserve">Ф</m:t>
            </m:r>
            <m:r>
              <w:rPr>
                <w:rFonts w:ascii="Cambria Math" w:hAnsi="Cambria Math"/>
              </w:rPr>
              <m:t xml:space="preserve">1</m:t>
            </m:r>
          </m:num>
          <m:den>
            <m:r>
              <w:rPr>
                <w:rFonts w:ascii="Cambria Math" w:hAnsi="Cambria Math"/>
              </w:rPr>
              <m:t xml:space="preserve">А</m:t>
            </m:r>
            <m:r>
              <w:rPr>
                <w:rFonts w:ascii="Cambria Math" w:hAnsi="Cambria Math"/>
              </w:rPr>
              <m:t xml:space="preserve">1</m:t>
            </m:r>
          </m:den>
        </m:f>
        <m:r>
          <w:rPr>
            <w:rFonts w:ascii="Cambria Math" w:hAnsi="Cambria Math"/>
          </w:rPr>
          <m:t xml:space="preserve">:</m:t>
        </m:r>
        <m:f>
          <m:num>
            <m:r>
              <w:rPr>
                <w:rFonts w:ascii="Cambria Math" w:hAnsi="Cambria Math"/>
              </w:rPr>
              <m:t xml:space="preserve">Ф</m:t>
            </m:r>
            <m:r>
              <w:rPr>
                <w:rFonts w:ascii="Cambria Math" w:hAnsi="Cambria Math"/>
              </w:rPr>
              <m:t xml:space="preserve">0</m:t>
            </m:r>
          </m:num>
          <m:den>
            <m:r>
              <w:rPr>
                <w:rFonts w:ascii="Cambria Math" w:hAnsi="Cambria Math"/>
              </w:rPr>
              <m:t xml:space="preserve">А</m:t>
            </m:r>
            <m:r>
              <w:rPr>
                <w:rFonts w:ascii="Cambria Math" w:hAnsi="Cambria Math"/>
              </w:rPr>
              <m:t xml:space="preserve">0</m:t>
            </m:r>
          </m:den>
        </m:f>
        <m:r>
          <w:rPr>
            <w:rFonts w:ascii="Cambria Math" w:hAnsi="Cambria Math"/>
          </w:rPr>
          <m:t xml:space="preserve">)</m:t>
        </m:r>
        <m:r>
          <w:rPr>
            <w:rFonts w:ascii="Cambria Math" w:hAnsi="Cambria Math"/>
          </w:rPr>
          <m:t xml:space="preserve">х</m:t>
        </m:r>
        <m:f>
          <m:num>
            <m:r>
              <m:rPr>
                <m:lit/>
                <m:nor/>
              </m:rPr>
              <w:rPr>
                <w:rFonts w:ascii="Cambria Math" w:hAnsi="Cambria Math"/>
              </w:rPr>
              <m:t xml:space="preserve">Ксал</m:t>
            </m:r>
            <m:r>
              <w:rPr>
                <w:rFonts w:ascii="Cambria Math" w:hAnsi="Cambria Math"/>
              </w:rPr>
              <m:t xml:space="preserve">1</m:t>
            </m:r>
          </m:num>
          <m:den>
            <m:r>
              <m:rPr>
                <m:lit/>
                <m:nor/>
              </m:rPr>
              <w:rPr>
                <w:rFonts w:ascii="Cambria Math" w:hAnsi="Cambria Math"/>
              </w:rPr>
              <m:t xml:space="preserve">Ксал</m:t>
            </m:r>
            <m:r>
              <w:rPr>
                <w:rFonts w:ascii="Cambria Math" w:hAnsi="Cambria Math"/>
              </w:rPr>
              <m:t xml:space="preserve">0</m:t>
            </m:r>
          </m:den>
        </m:f>
      </m:oMath>
      <w:r>
        <w:rPr>
          <w:rFonts w:eastAsia="BalticaUzbek Cyr" w:cs="BalticaUzbek Cyr" w:ascii="BalticaUzbek Cyr" w:hAnsi="BalticaUzbek Cyr"/>
          <w:sz w:val="28"/>
          <w:szCs w:val="28"/>
        </w:rPr>
        <w:t xml:space="preserve">) бунда </w:t>
      </w:r>
    </w:p>
    <w:p>
      <w:pPr>
        <w:pStyle w:val="Normal"/>
        <w:ind w:firstLine="851"/>
        <w:jc w:val="both"/>
        <w:rPr/>
      </w:pPr>
      <w:r>
        <w:rPr>
          <w:rFonts w:eastAsia="BalticaUzbek Cyr" w:cs="BalticaUzbek Cyr" w:ascii="BalticaUzbek Cyr" w:hAnsi="BalticaUzbek Cyr"/>
          <w:sz w:val="28"/>
          <w:szCs w:val="28"/>
        </w:rPr>
        <w:t>К</w:t>
      </w:r>
      <w:r>
        <w:rPr>
          <w:rFonts w:eastAsia="BalticaUzbek Cyr" w:cs="BalticaUzbek Cyr" w:ascii="BalticaUzbek Cyr" w:hAnsi="BalticaUzbek Cyr"/>
          <w:sz w:val="28"/>
          <w:szCs w:val="28"/>
          <w:vertAlign w:val="subscript"/>
        </w:rPr>
        <w:t>САМ</w:t>
      </w:r>
      <w:r>
        <w:rPr>
          <w:rFonts w:eastAsia="BalticaUzbek Cyr" w:cs="BalticaUzbek Cyr" w:ascii="BalticaUzbek Cyr" w:hAnsi="BalticaUzbek Cyr"/>
          <w:sz w:val="28"/>
          <w:szCs w:val="28"/>
        </w:rPr>
        <w:t xml:space="preserve"> – кредит самарадорлиги коэффициент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Ф – жорий ва базис даврдаги фойда;</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 айланма маблаглар (жорий ва базис даврларда);</w:t>
      </w:r>
    </w:p>
    <w:p>
      <w:pPr>
        <w:pStyle w:val="Normal"/>
        <w:ind w:firstLine="851"/>
        <w:jc w:val="both"/>
        <w:rPr/>
      </w:pPr>
      <w:r>
        <w:rPr>
          <w:rFonts w:eastAsia="BalticaUzbek Cyr" w:cs="BalticaUzbek Cyr" w:ascii="BalticaUzbek Cyr" w:hAnsi="BalticaUzbek Cyr"/>
          <w:sz w:val="28"/>
          <w:szCs w:val="28"/>
        </w:rPr>
        <w:t>К</w:t>
      </w:r>
      <w:r>
        <w:rPr>
          <w:rFonts w:eastAsia="BalticaUzbek Cyr" w:cs="BalticaUzbek Cyr" w:ascii="BalticaUzbek Cyr" w:hAnsi="BalticaUzbek Cyr"/>
          <w:sz w:val="28"/>
          <w:szCs w:val="28"/>
          <w:vertAlign w:val="subscript"/>
        </w:rPr>
        <w:t>САЛ</w:t>
      </w:r>
      <w:r>
        <w:rPr>
          <w:rFonts w:eastAsia="BalticaUzbek Cyr" w:cs="BalticaUzbek Cyr" w:ascii="BalticaUzbek Cyr" w:hAnsi="BalticaUzbek Cyr"/>
          <w:sz w:val="28"/>
          <w:szCs w:val="28"/>
        </w:rPr>
        <w:t xml:space="preserve"> – айланма маблаглар таркибида кредит салмоги коэфициент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Банкдан кредит олмокчи булган «Динора» маъсулияти чекланган  жамияти мисолида кредитнинг хакикий нархини хисоблаш усулини урганиб чикамиз. </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изнинг мисолда, кредит шартлари куйидагича:</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Динора» маъсулияти чекланган  жамияти кредит   микдори  13 500 000 сум, 9 ой ичида йиллик 48% билан беради  (9 ой учун 36%). «Динора» маъсулияти чекланган  жамияти кредит учун туловлар тугатиш графигини корхонанинг хар ойда 4%дан кредит фоизини тулаш ва кредитни 9 ойдан кейин тулик кайтариш шарти билан тузади. Хамма омилларни хисобга олган холда олинган кредит кийматини хисоблаб чикамиз.</w:t>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Соликлар туловини хисобга олган холда фоиз ставкаси куйидаги формула билан топилади: </w:t>
      </w:r>
    </w:p>
    <w:p>
      <w:pPr>
        <w:pStyle w:val="Normal"/>
        <w:jc w:val="both"/>
        <w:rPr/>
      </w:pPr>
      <w:r>
        <w:rPr>
          <w:rFonts w:eastAsia="BalticaUzbek" w:cs="BalticaUzbek" w:ascii="BalticaUzbek" w:hAnsi="BalticaUzbek"/>
          <w:sz w:val="28"/>
          <w:szCs w:val="28"/>
          <w:lang w:val="en-US"/>
        </w:rPr>
        <w:t>S</w:t>
      </w:r>
      <w:r>
        <w:rPr>
          <w:rFonts w:eastAsia="BalticaUzbek Cyr" w:cs="BalticaUzbek Cyr" w:ascii="BalticaUzbek Cyr" w:hAnsi="BalticaUzbek Cyr"/>
          <w:sz w:val="28"/>
          <w:szCs w:val="28"/>
        </w:rPr>
        <w:t>кК</w:t>
      </w:r>
      <w:r>
        <w:rPr>
          <w:rFonts w:eastAsia="BalticaUzbek Cyr" w:cs="BalticaUzbek Cyr" w:ascii="BalticaUzbek Cyr" w:hAnsi="BalticaUzbek Cyr"/>
          <w:sz w:val="28"/>
          <w:szCs w:val="28"/>
          <w:vertAlign w:val="subscript"/>
        </w:rPr>
        <w:t>С</w:t>
      </w:r>
      <w:r>
        <w:rPr>
          <w:rFonts w:eastAsia="BalticaUzbek Cyr" w:cs="BalticaUzbek Cyr" w:ascii="BalticaUzbek Cyr" w:hAnsi="BalticaUzbek Cyr"/>
          <w:sz w:val="28"/>
          <w:szCs w:val="28"/>
        </w:rPr>
        <w:t xml:space="preserve"> х К</w:t>
      </w:r>
      <w:r>
        <w:rPr>
          <w:rFonts w:eastAsia="BalticaUzbek Cyr" w:cs="BalticaUzbek Cyr" w:ascii="BalticaUzbek Cyr" w:hAnsi="BalticaUzbek Cyr"/>
          <w:sz w:val="28"/>
          <w:szCs w:val="28"/>
          <w:vertAlign w:val="subscript"/>
        </w:rPr>
        <w:t>Ф</w:t>
      </w:r>
      <w:r>
        <w:rPr>
          <w:rFonts w:eastAsia="BalticaUzbek Cyr" w:cs="BalticaUzbek Cyr" w:ascii="BalticaUzbek Cyr" w:hAnsi="BalticaUzbek Cyr"/>
          <w:sz w:val="28"/>
          <w:szCs w:val="28"/>
        </w:rPr>
        <w:t xml:space="preserve">к13500000 х 36%к4860000        </w:t>
      </w:r>
    </w:p>
    <w:p>
      <w:pPr>
        <w:pStyle w:val="Normal"/>
        <w:jc w:val="both"/>
        <w:rPr/>
      </w:pPr>
      <w:r>
        <w:rPr>
          <w:rFonts w:eastAsia="BalticaUzbek" w:cs="BalticaUzbek" w:ascii="BalticaUzbek" w:hAnsi="BalticaUzbek"/>
          <w:sz w:val="28"/>
          <w:szCs w:val="28"/>
          <w:lang w:val="en-US"/>
        </w:rPr>
        <w:t>S</w:t>
      </w:r>
      <w:r>
        <w:rPr>
          <w:rFonts w:eastAsia="BalticaUzbek" w:cs="BalticaUzbek" w:ascii="BalticaUzbek" w:hAnsi="BalticaUzbek"/>
          <w:sz w:val="28"/>
          <w:szCs w:val="28"/>
          <w:vertAlign w:val="subscript"/>
          <w:lang w:val="en-US"/>
        </w:rPr>
        <w:t>1</w:t>
      </w:r>
      <w:r>
        <w:rPr>
          <w:rFonts w:eastAsia="BalticaUzbek Cyr" w:cs="BalticaUzbek Cyr" w:ascii="BalticaUzbek Cyr" w:hAnsi="BalticaUzbek Cyr"/>
          <w:sz w:val="28"/>
          <w:szCs w:val="28"/>
        </w:rPr>
        <w:t>к</w:t>
      </w:r>
      <w:r>
        <w:rPr>
          <w:rFonts w:eastAsia="BalticaUzbek" w:cs="BalticaUzbek" w:ascii="BalticaUzbek" w:hAnsi="BalticaUzbek"/>
          <w:sz w:val="28"/>
          <w:szCs w:val="28"/>
          <w:lang w:val="en-US"/>
        </w:rPr>
        <w:t xml:space="preserve"> S – (</w:t>
      </w:r>
      <w:r>
        <w:rPr>
          <w:rFonts w:eastAsia="BalticaUzbek Cyr" w:cs="BalticaUzbek Cyr" w:ascii="BalticaUzbek Cyr" w:hAnsi="BalticaUzbek Cyr"/>
          <w:sz w:val="28"/>
          <w:szCs w:val="28"/>
        </w:rPr>
        <w:t>К</w:t>
      </w:r>
      <w:r>
        <w:rPr>
          <w:rFonts w:eastAsia="BalticaUzbek Cyr" w:cs="BalticaUzbek Cyr" w:ascii="BalticaUzbek Cyr" w:hAnsi="BalticaUzbek Cyr"/>
          <w:sz w:val="28"/>
          <w:szCs w:val="28"/>
          <w:vertAlign w:val="subscript"/>
        </w:rPr>
        <w:t>С</w:t>
      </w:r>
      <w:r>
        <w:rPr>
          <w:rFonts w:eastAsia="BalticaUzbek" w:cs="BalticaUzbek" w:ascii="BalticaUzbek" w:hAnsi="BalticaUzbek"/>
          <w:sz w:val="28"/>
          <w:szCs w:val="28"/>
          <w:lang w:val="en-US"/>
        </w:rPr>
        <w:t>-</w:t>
      </w:r>
      <w:r>
        <w:rPr>
          <w:rFonts w:eastAsia="BalticaUzbek Cyr" w:cs="BalticaUzbek Cyr" w:ascii="BalticaUzbek Cyr" w:hAnsi="BalticaUzbek Cyr"/>
          <w:sz w:val="28"/>
          <w:szCs w:val="28"/>
        </w:rPr>
        <w:t>к</w:t>
      </w:r>
      <w:r>
        <w:rPr>
          <w:rFonts w:eastAsia="BalticaUzbek Cyr" w:cs="BalticaUzbek Cyr" w:ascii="BalticaUzbek Cyr" w:hAnsi="BalticaUzbek Cyr"/>
          <w:sz w:val="28"/>
          <w:szCs w:val="28"/>
          <w:vertAlign w:val="subscript"/>
        </w:rPr>
        <w:t>МС</w:t>
      </w:r>
      <w:r>
        <w:rPr>
          <w:rFonts w:eastAsia="BalticaUzbek" w:cs="BalticaUzbek" w:ascii="BalticaUzbek" w:hAnsi="BalticaUzbek"/>
          <w:sz w:val="28"/>
          <w:szCs w:val="28"/>
          <w:lang w:val="en-US"/>
        </w:rPr>
        <w:t>)</w:t>
      </w:r>
      <w:r>
        <w:rPr>
          <w:rFonts w:eastAsia="BalticaUzbek Cyr" w:cs="BalticaUzbek Cyr" w:ascii="BalticaUzbek Cyr" w:hAnsi="BalticaUzbek Cyr"/>
          <w:sz w:val="28"/>
          <w:szCs w:val="28"/>
        </w:rPr>
        <w:t>к</w:t>
      </w:r>
      <w:r>
        <w:rPr>
          <w:rFonts w:eastAsia="BalticaUzbek" w:cs="BalticaUzbek" w:ascii="BalticaUzbek" w:hAnsi="BalticaUzbek"/>
          <w:sz w:val="28"/>
          <w:szCs w:val="28"/>
          <w:lang w:val="en-US"/>
        </w:rPr>
        <w:t xml:space="preserve"> 4860000-(13500000 </w:t>
      </w:r>
      <w:r>
        <w:rPr>
          <w:rFonts w:eastAsia="BalticaUzbek Cyr" w:cs="BalticaUzbek Cyr" w:ascii="BalticaUzbek Cyr" w:hAnsi="BalticaUzbek Cyr"/>
          <w:sz w:val="28"/>
          <w:szCs w:val="28"/>
        </w:rPr>
        <w:t>х</w:t>
      </w:r>
      <w:r>
        <w:rPr>
          <w:rFonts w:eastAsia="BalticaUzbek" w:cs="BalticaUzbek" w:ascii="BalticaUzbek" w:hAnsi="BalticaUzbek"/>
          <w:sz w:val="28"/>
          <w:szCs w:val="28"/>
          <w:lang w:val="en-US"/>
        </w:rPr>
        <w:t xml:space="preserve"> 24%)</w:t>
      </w:r>
      <w:r>
        <w:rPr>
          <w:rFonts w:eastAsia="BalticaUzbek Cyr" w:cs="BalticaUzbek Cyr" w:ascii="BalticaUzbek Cyr" w:hAnsi="BalticaUzbek Cyr"/>
          <w:sz w:val="28"/>
          <w:szCs w:val="28"/>
        </w:rPr>
        <w:t>к</w:t>
      </w:r>
      <w:r>
        <w:rPr>
          <w:rFonts w:eastAsia="BalticaUzbek" w:cs="BalticaUzbek" w:ascii="BalticaUzbek" w:hAnsi="BalticaUzbek"/>
          <w:sz w:val="28"/>
          <w:szCs w:val="28"/>
          <w:lang w:val="en-US"/>
        </w:rPr>
        <w:t>1620000</w:t>
      </w:r>
    </w:p>
    <w:p>
      <w:pPr>
        <w:pStyle w:val="Normal"/>
        <w:jc w:val="both"/>
        <w:rPr/>
      </w:pPr>
      <w:r>
        <w:rPr>
          <w:rFonts w:eastAsia="BalticaUzbek" w:cs="BalticaUzbek" w:ascii="BalticaUzbek" w:hAnsi="BalticaUzbek"/>
          <w:sz w:val="28"/>
          <w:szCs w:val="28"/>
          <w:lang w:val="en-US"/>
        </w:rPr>
        <w:t>I</w:t>
      </w:r>
      <w:r>
        <w:rPr>
          <w:rFonts w:eastAsia="BalticaUzbek Cyr" w:cs="BalticaUzbek Cyr" w:ascii="BalticaUzbek Cyr" w:hAnsi="BalticaUzbek Cyr"/>
          <w:sz w:val="28"/>
          <w:szCs w:val="28"/>
          <w:vertAlign w:val="subscript"/>
        </w:rPr>
        <w:t>С</w:t>
      </w:r>
      <w:r>
        <w:rPr>
          <w:rFonts w:eastAsia="BalticaUzbek Cyr" w:cs="BalticaUzbek Cyr" w:ascii="BalticaUzbek Cyr" w:hAnsi="BalticaUzbek Cyr"/>
          <w:sz w:val="28"/>
          <w:szCs w:val="28"/>
        </w:rPr>
        <w:t>к</w:t>
      </w:r>
      <w:r>
        <w:rPr>
          <w:rFonts w:eastAsia="BalticaUzbek" w:cs="BalticaUzbek" w:ascii="BalticaUzbek" w:hAnsi="BalticaUzbek"/>
          <w:sz w:val="28"/>
          <w:szCs w:val="28"/>
          <w:lang w:val="en-US"/>
        </w:rPr>
        <w:t>((S-S</w:t>
      </w:r>
      <w:r>
        <w:rPr>
          <w:rFonts w:eastAsia="BalticaUzbek" w:cs="BalticaUzbek" w:ascii="BalticaUzbek" w:hAnsi="BalticaUzbek"/>
          <w:sz w:val="28"/>
          <w:szCs w:val="28"/>
          <w:vertAlign w:val="subscript"/>
          <w:lang w:val="en-US"/>
        </w:rPr>
        <w:t>1</w:t>
      </w:r>
      <w:r>
        <w:rPr>
          <w:rFonts w:eastAsia="BalticaUzbek" w:cs="BalticaUzbek" w:ascii="BalticaUzbek" w:hAnsi="BalticaUzbek"/>
          <w:sz w:val="28"/>
          <w:szCs w:val="28"/>
          <w:lang w:val="en-US"/>
        </w:rPr>
        <w:t xml:space="preserve">) x </w:t>
      </w:r>
      <w:r>
        <w:rPr>
          <w:rFonts w:eastAsia="BalticaUzbek Cyr" w:cs="BalticaUzbek Cyr" w:ascii="BalticaUzbek Cyr" w:hAnsi="BalticaUzbek Cyr"/>
          <w:sz w:val="28"/>
          <w:szCs w:val="28"/>
        </w:rPr>
        <w:t>Ф</w:t>
      </w:r>
      <w:r>
        <w:rPr>
          <w:rFonts w:eastAsia="BalticaUzbek Cyr" w:cs="BalticaUzbek Cyr" w:ascii="BalticaUzbek Cyr" w:hAnsi="BalticaUzbek Cyr"/>
          <w:sz w:val="28"/>
          <w:szCs w:val="28"/>
          <w:vertAlign w:val="subscript"/>
        </w:rPr>
        <w:t>С</w:t>
      </w:r>
      <w:r>
        <w:rPr>
          <w:rFonts w:eastAsia="BalticaUzbek" w:cs="BalticaUzbek" w:ascii="BalticaUzbek" w:hAnsi="BalticaUzbek"/>
          <w:sz w:val="28"/>
          <w:szCs w:val="28"/>
          <w:lang w:val="en-US"/>
        </w:rPr>
        <w:t xml:space="preserve"> </w:t>
      </w:r>
      <w:r>
        <w:rPr>
          <w:rFonts w:eastAsia="BalticaUzbek Cyr" w:cs="BalticaUzbek Cyr" w:ascii="BalticaUzbek Cyr" w:hAnsi="BalticaUzbek Cyr"/>
          <w:sz w:val="28"/>
          <w:szCs w:val="28"/>
        </w:rPr>
        <w:t>К</w:t>
      </w:r>
      <w:r>
        <w:rPr>
          <w:rFonts w:eastAsia="BalticaUzbek" w:cs="BalticaUzbek" w:ascii="BalticaUzbek" w:hAnsi="BalticaUzbek"/>
          <w:sz w:val="28"/>
          <w:szCs w:val="28"/>
          <w:lang w:val="en-US"/>
        </w:rPr>
        <w:t xml:space="preserve"> S) : </w:t>
      </w:r>
      <w:r>
        <w:rPr>
          <w:rFonts w:eastAsia="BalticaUzbek Cyr" w:cs="BalticaUzbek Cyr" w:ascii="BalticaUzbek Cyr" w:hAnsi="BalticaUzbek Cyr"/>
          <w:sz w:val="28"/>
          <w:szCs w:val="28"/>
        </w:rPr>
        <w:t>К</w:t>
      </w:r>
      <w:r>
        <w:rPr>
          <w:rFonts w:eastAsia="BalticaUzbek Cyr" w:cs="BalticaUzbek Cyr" w:ascii="BalticaUzbek Cyr" w:hAnsi="BalticaUzbek Cyr"/>
          <w:sz w:val="28"/>
          <w:szCs w:val="28"/>
          <w:vertAlign w:val="subscript"/>
        </w:rPr>
        <w:t>С</w:t>
      </w:r>
      <w:r>
        <w:rPr>
          <w:rFonts w:eastAsia="BalticaUzbek Cyr" w:cs="BalticaUzbek Cyr" w:ascii="BalticaUzbek Cyr" w:hAnsi="BalticaUzbek Cyr"/>
          <w:sz w:val="28"/>
          <w:szCs w:val="28"/>
        </w:rPr>
        <w:t>к</w:t>
      </w:r>
      <w:r>
        <w:rPr>
          <w:rFonts w:eastAsia="BalticaUzbek" w:cs="BalticaUzbek" w:ascii="BalticaUzbek" w:hAnsi="BalticaUzbek"/>
          <w:sz w:val="28"/>
          <w:szCs w:val="28"/>
          <w:lang w:val="en-US"/>
        </w:rPr>
        <w:t xml:space="preserve">((4860000-1620000) </w:t>
      </w:r>
      <w:r>
        <w:rPr>
          <w:rFonts w:eastAsia="BalticaUzbek Cyr" w:cs="BalticaUzbek Cyr" w:ascii="BalticaUzbek Cyr" w:hAnsi="BalticaUzbek Cyr"/>
          <w:sz w:val="28"/>
          <w:szCs w:val="28"/>
        </w:rPr>
        <w:t>х</w:t>
      </w:r>
      <w:r>
        <w:rPr>
          <w:rFonts w:eastAsia="BalticaUzbek" w:cs="BalticaUzbek" w:ascii="BalticaUzbek" w:hAnsi="BalticaUzbek"/>
          <w:sz w:val="28"/>
          <w:szCs w:val="28"/>
          <w:lang w:val="en-US"/>
        </w:rPr>
        <w:t xml:space="preserve"> 0,26 </w:t>
      </w:r>
      <w:r>
        <w:rPr>
          <w:rFonts w:eastAsia="BalticaUzbek Cyr" w:cs="BalticaUzbek Cyr" w:ascii="BalticaUzbek Cyr" w:hAnsi="BalticaUzbek Cyr"/>
          <w:sz w:val="28"/>
          <w:szCs w:val="28"/>
        </w:rPr>
        <w:t>К</w:t>
      </w:r>
      <w:r>
        <w:rPr>
          <w:rFonts w:eastAsia="BalticaUzbek" w:cs="BalticaUzbek" w:ascii="BalticaUzbek" w:hAnsi="BalticaUzbek"/>
          <w:sz w:val="28"/>
          <w:szCs w:val="28"/>
          <w:lang w:val="en-US"/>
        </w:rPr>
        <w:t xml:space="preserve"> 4860000): 13500000</w:t>
      </w:r>
      <w:r>
        <w:rPr>
          <w:rFonts w:eastAsia="BalticaUzbek Cyr" w:cs="BalticaUzbek Cyr" w:ascii="BalticaUzbek Cyr" w:hAnsi="BalticaUzbek Cyr"/>
          <w:sz w:val="28"/>
          <w:szCs w:val="28"/>
        </w:rPr>
        <w:t>к</w:t>
      </w:r>
      <w:r>
        <w:rPr>
          <w:rFonts w:eastAsia="BalticaUzbek" w:cs="BalticaUzbek" w:ascii="BalticaUzbek" w:hAnsi="BalticaUzbek"/>
          <w:sz w:val="28"/>
          <w:szCs w:val="28"/>
          <w:lang w:val="en-US"/>
        </w:rPr>
        <w:t xml:space="preserve">0,4224 </w:t>
      </w:r>
      <w:r>
        <w:rPr>
          <w:rFonts w:eastAsia="BalticaUzbek Cyr" w:cs="BalticaUzbek Cyr" w:ascii="BalticaUzbek Cyr" w:hAnsi="BalticaUzbek Cyr"/>
          <w:sz w:val="28"/>
          <w:szCs w:val="28"/>
        </w:rPr>
        <w:t>ёки</w:t>
      </w:r>
      <w:r>
        <w:rPr>
          <w:rFonts w:eastAsia="BalticaUzbek" w:cs="BalticaUzbek" w:ascii="BalticaUzbek" w:hAnsi="BalticaUzbek"/>
          <w:sz w:val="28"/>
          <w:szCs w:val="28"/>
          <w:lang w:val="en-US"/>
        </w:rPr>
        <w:t xml:space="preserve"> 42,24%</w:t>
      </w:r>
    </w:p>
    <w:p>
      <w:pPr>
        <w:pStyle w:val="BodyTextIndent2"/>
        <w:numPr>
          <w:ilvl w:val="0"/>
          <w:numId w:val="48"/>
        </w:numPr>
        <w:tabs>
          <w:tab w:val="left" w:pos="0" w:leader="none"/>
          <w:tab w:val="left" w:pos="207" w:leader="none"/>
        </w:tabs>
        <w:spacing w:lineRule="auto" w:line="360"/>
        <w:ind w:left="1211" w:hanging="360"/>
        <w:rPr>
          <w:rFonts w:ascii="BalticaUzbek" w:hAnsi="BalticaUzbek" w:eastAsia="BalticaUzbek" w:cs="BalticaUzbek"/>
          <w:b w:val="false"/>
          <w:b w:val="false"/>
          <w:bCs w:val="false"/>
          <w:sz w:val="28"/>
          <w:szCs w:val="28"/>
        </w:rPr>
      </w:pPr>
      <w:r>
        <w:rPr>
          <w:rFonts w:eastAsia="BalticaUzbek" w:cs="BalticaUzbek" w:ascii="BalticaUzbek" w:hAnsi="BalticaUzbek"/>
          <w:b w:val="false"/>
          <w:bCs w:val="false"/>
          <w:sz w:val="28"/>
          <w:szCs w:val="28"/>
        </w:rPr>
        <w:t>Êðåäèò ôîèç ñòàâêàñè êðåäèò áóéè÷à êóøèì÷à õàðàæàòëàð òàúñèðèäà  óçãàðàäè. Áèçíèíã ìèñîëäà êóøèì÷à õàðàæàòëàðíè õèñîáãà îëãàí õîëäà êðåäèò ôîèçè êóéèäàãè÷à áóëàäè:</w:t>
      </w:r>
    </w:p>
    <w:p>
      <w:pPr>
        <w:pStyle w:val="BodyTextIndent2"/>
        <w:tabs>
          <w:tab w:val="left" w:pos="0" w:leader="none"/>
          <w:tab w:val="left" w:pos="567" w:leader="none"/>
        </w:tabs>
        <w:spacing w:lineRule="auto" w:line="360"/>
        <w:ind w:left="142" w:firstLine="709"/>
        <w:rPr/>
      </w:pPr>
      <w:r>
        <w:rPr>
          <w:rFonts w:eastAsia="BalticaUzbek" w:cs="BalticaUzbek" w:ascii="BalticaUzbek" w:hAnsi="BalticaUzbek"/>
          <w:b w:val="false"/>
          <w:bCs w:val="false"/>
          <w:sz w:val="28"/>
          <w:szCs w:val="28"/>
        </w:rPr>
        <w:t>Í</w:t>
      </w:r>
      <w:r>
        <w:rPr>
          <w:rFonts w:eastAsia="BalticaUzbek Cyr" w:cs="BalticaUzbek Cyr" w:ascii="BalticaUzbek Cyr" w:hAnsi="BalticaUzbek Cyr"/>
          <w:b w:val="false"/>
          <w:bCs w:val="false"/>
          <w:sz w:val="28"/>
          <w:szCs w:val="28"/>
          <w:lang w:val="ru-RU"/>
        </w:rPr>
        <w:t>к</w:t>
      </w:r>
      <w:r>
        <w:rPr>
          <w:rFonts w:eastAsia="BalticaUzbek" w:cs="BalticaUzbek" w:ascii="BalticaUzbek" w:hAnsi="BalticaUzbek"/>
          <w:b w:val="false"/>
          <w:bCs w:val="false"/>
          <w:sz w:val="28"/>
          <w:szCs w:val="28"/>
        </w:rPr>
        <w:t>(Ã</w:t>
      </w:r>
      <w:r>
        <w:rPr>
          <w:rFonts w:eastAsia="BalticaUzbek" w:cs="BalticaUzbek" w:ascii="BalticaUzbek" w:hAnsi="BalticaUzbek"/>
          <w:b w:val="false"/>
          <w:bCs w:val="false"/>
          <w:sz w:val="28"/>
          <w:szCs w:val="28"/>
          <w:vertAlign w:val="subscript"/>
        </w:rPr>
        <w:t>Ñ</w:t>
      </w:r>
      <w:r>
        <w:rPr>
          <w:rFonts w:eastAsia="BalticaUzbek" w:cs="BalticaUzbek" w:ascii="BalticaUzbek" w:hAnsi="BalticaUzbek"/>
          <w:b w:val="false"/>
          <w:bCs w:val="false"/>
          <w:sz w:val="28"/>
          <w:szCs w:val="28"/>
        </w:rPr>
        <w:t xml:space="preserve"> õ Ã</w:t>
      </w:r>
      <w:r>
        <w:rPr>
          <w:rFonts w:eastAsia="BalticaUzbek" w:cs="BalticaUzbek" w:ascii="BalticaUzbek" w:hAnsi="BalticaUzbek"/>
          <w:b w:val="false"/>
          <w:bCs w:val="false"/>
          <w:sz w:val="28"/>
          <w:szCs w:val="28"/>
          <w:vertAlign w:val="subscript"/>
        </w:rPr>
        <w:t>Ô</w:t>
      </w:r>
      <w:r>
        <w:rPr>
          <w:rFonts w:eastAsia="BalticaUzbek" w:cs="BalticaUzbek" w:ascii="BalticaUzbek" w:hAnsi="BalticaUzbek"/>
          <w:b w:val="false"/>
          <w:bCs w:val="false"/>
          <w:sz w:val="28"/>
          <w:szCs w:val="28"/>
        </w:rPr>
        <w:t xml:space="preserve">) </w:t>
      </w:r>
      <w:r>
        <w:rPr>
          <w:rFonts w:eastAsia="BalticaUzbek Cyr" w:cs="BalticaUzbek Cyr" w:ascii="BalticaUzbek Cyr" w:hAnsi="BalticaUzbek Cyr"/>
          <w:b w:val="false"/>
          <w:bCs w:val="false"/>
          <w:sz w:val="28"/>
          <w:szCs w:val="28"/>
          <w:lang w:val="ru-RU"/>
        </w:rPr>
        <w:t>К</w:t>
      </w:r>
      <w:r>
        <w:rPr>
          <w:rFonts w:eastAsia="BalticaUzbek" w:cs="BalticaUzbek" w:ascii="BalticaUzbek" w:hAnsi="BalticaUzbek"/>
          <w:b w:val="false"/>
          <w:bCs w:val="false"/>
          <w:sz w:val="28"/>
          <w:szCs w:val="28"/>
        </w:rPr>
        <w:t xml:space="preserve"> Ä</w:t>
      </w:r>
      <w:r>
        <w:rPr>
          <w:rFonts w:eastAsia="BalticaUzbek" w:cs="BalticaUzbek" w:ascii="BalticaUzbek" w:hAnsi="BalticaUzbek"/>
          <w:b w:val="false"/>
          <w:bCs w:val="false"/>
          <w:sz w:val="28"/>
          <w:szCs w:val="28"/>
          <w:vertAlign w:val="subscript"/>
        </w:rPr>
        <w:t>Á</w:t>
      </w:r>
      <w:r>
        <w:rPr>
          <w:rFonts w:eastAsia="BalticaUzbek Cyr" w:cs="BalticaUzbek Cyr" w:ascii="BalticaUzbek Cyr" w:hAnsi="BalticaUzbek Cyr"/>
          <w:b w:val="false"/>
          <w:bCs w:val="false"/>
          <w:sz w:val="28"/>
          <w:szCs w:val="28"/>
          <w:lang w:val="ru-RU"/>
        </w:rPr>
        <w:t>к</w:t>
      </w:r>
      <w:r>
        <w:rPr>
          <w:rFonts w:eastAsia="BalticaUzbek" w:cs="BalticaUzbek" w:ascii="BalticaUzbek" w:hAnsi="BalticaUzbek"/>
          <w:b w:val="false"/>
          <w:bCs w:val="false"/>
          <w:sz w:val="28"/>
          <w:szCs w:val="28"/>
        </w:rPr>
        <w:t xml:space="preserve">(15000000 õ 2%) </w:t>
      </w:r>
      <w:r>
        <w:rPr>
          <w:rFonts w:eastAsia="BalticaUzbek Cyr" w:cs="BalticaUzbek Cyr" w:ascii="BalticaUzbek Cyr" w:hAnsi="BalticaUzbek Cyr"/>
          <w:b w:val="false"/>
          <w:bCs w:val="false"/>
          <w:sz w:val="28"/>
          <w:szCs w:val="28"/>
          <w:lang w:val="ru-RU"/>
        </w:rPr>
        <w:t>К</w:t>
      </w:r>
      <w:r>
        <w:rPr>
          <w:rFonts w:eastAsia="BalticaUzbek" w:cs="BalticaUzbek" w:ascii="BalticaUzbek" w:hAnsi="BalticaUzbek"/>
          <w:b w:val="false"/>
          <w:bCs w:val="false"/>
          <w:sz w:val="28"/>
          <w:szCs w:val="28"/>
        </w:rPr>
        <w:t xml:space="preserve"> 34500</w:t>
      </w:r>
      <w:r>
        <w:rPr>
          <w:rFonts w:eastAsia="BalticaUzbek Cyr" w:cs="BalticaUzbek Cyr" w:ascii="BalticaUzbek Cyr" w:hAnsi="BalticaUzbek Cyr"/>
          <w:b w:val="false"/>
          <w:bCs w:val="false"/>
          <w:sz w:val="28"/>
          <w:szCs w:val="28"/>
          <w:lang w:val="ru-RU"/>
        </w:rPr>
        <w:t>к</w:t>
      </w:r>
      <w:r>
        <w:rPr>
          <w:rFonts w:eastAsia="BalticaUzbek" w:cs="BalticaUzbek" w:ascii="BalticaUzbek" w:hAnsi="BalticaUzbek"/>
          <w:b w:val="false"/>
          <w:bCs w:val="false"/>
          <w:sz w:val="28"/>
          <w:szCs w:val="28"/>
        </w:rPr>
        <w:t xml:space="preserve">754500         </w:t>
      </w:r>
    </w:p>
    <w:p>
      <w:pPr>
        <w:pStyle w:val="BodyTextIndent2"/>
        <w:tabs>
          <w:tab w:val="left" w:pos="0" w:leader="none"/>
          <w:tab w:val="left" w:pos="567" w:leader="none"/>
        </w:tabs>
        <w:spacing w:lineRule="auto" w:line="360"/>
        <w:ind w:left="142" w:firstLine="709"/>
        <w:rPr/>
      </w:pPr>
      <w:r>
        <w:rPr>
          <w:rFonts w:eastAsia="BalticaUzbek" w:cs="BalticaUzbek" w:ascii="BalticaUzbek" w:hAnsi="BalticaUzbek"/>
          <w:b w:val="false"/>
          <w:bCs w:val="false"/>
          <w:sz w:val="28"/>
          <w:szCs w:val="28"/>
        </w:rPr>
        <w:t>Ñ</w:t>
      </w:r>
      <w:r>
        <w:rPr>
          <w:rFonts w:eastAsia="BalticaUzbek Cyr" w:cs="BalticaUzbek Cyr" w:ascii="BalticaUzbek Cyr" w:hAnsi="BalticaUzbek Cyr"/>
          <w:b w:val="false"/>
          <w:bCs w:val="false"/>
          <w:sz w:val="28"/>
          <w:szCs w:val="28"/>
          <w:lang w:val="ru-RU"/>
        </w:rPr>
        <w:t>к</w:t>
      </w:r>
      <w:r>
        <w:rPr>
          <w:rFonts w:eastAsia="BalticaUzbek" w:cs="BalticaUzbek" w:ascii="BalticaUzbek" w:hAnsi="BalticaUzbek"/>
          <w:b w:val="false"/>
          <w:bCs w:val="false"/>
          <w:sz w:val="28"/>
          <w:szCs w:val="28"/>
        </w:rPr>
        <w:t>Ã</w:t>
      </w:r>
      <w:r>
        <w:rPr>
          <w:rFonts w:eastAsia="BalticaUzbek" w:cs="BalticaUzbek" w:ascii="BalticaUzbek" w:hAnsi="BalticaUzbek"/>
          <w:b w:val="false"/>
          <w:bCs w:val="false"/>
          <w:sz w:val="28"/>
          <w:szCs w:val="28"/>
          <w:vertAlign w:val="subscript"/>
        </w:rPr>
        <w:t>Ñ</w:t>
      </w:r>
      <w:r>
        <w:rPr>
          <w:rFonts w:eastAsia="BalticaUzbek" w:cs="BalticaUzbek" w:ascii="BalticaUzbek" w:hAnsi="BalticaUzbek"/>
          <w:b w:val="false"/>
          <w:bCs w:val="false"/>
          <w:sz w:val="28"/>
          <w:szCs w:val="28"/>
        </w:rPr>
        <w:t xml:space="preserve"> õ Ñ</w:t>
      </w:r>
      <w:r>
        <w:rPr>
          <w:rFonts w:eastAsia="BalticaUzbek" w:cs="BalticaUzbek" w:ascii="BalticaUzbek" w:hAnsi="BalticaUzbek"/>
          <w:b w:val="false"/>
          <w:bCs w:val="false"/>
          <w:sz w:val="28"/>
          <w:szCs w:val="28"/>
          <w:vertAlign w:val="subscript"/>
        </w:rPr>
        <w:t>Ñ</w:t>
      </w:r>
      <w:r>
        <w:rPr>
          <w:rFonts w:eastAsia="BalticaUzbek Cyr" w:cs="BalticaUzbek Cyr" w:ascii="BalticaUzbek Cyr" w:hAnsi="BalticaUzbek Cyr"/>
          <w:b w:val="false"/>
          <w:bCs w:val="false"/>
          <w:sz w:val="28"/>
          <w:szCs w:val="28"/>
          <w:lang w:val="ru-RU"/>
        </w:rPr>
        <w:t>к</w:t>
      </w:r>
      <w:r>
        <w:rPr>
          <w:rFonts w:eastAsia="BalticaUzbek" w:cs="BalticaUzbek" w:ascii="BalticaUzbek" w:hAnsi="BalticaUzbek"/>
          <w:b w:val="false"/>
          <w:bCs w:val="false"/>
          <w:sz w:val="28"/>
          <w:szCs w:val="28"/>
        </w:rPr>
        <w:t>15000000 õ 0,5</w:t>
      </w:r>
      <w:r>
        <w:rPr>
          <w:rFonts w:eastAsia="BalticaUzbek Cyr" w:cs="BalticaUzbek Cyr" w:ascii="BalticaUzbek Cyr" w:hAnsi="BalticaUzbek Cyr"/>
          <w:b w:val="false"/>
          <w:bCs w:val="false"/>
          <w:sz w:val="28"/>
          <w:szCs w:val="28"/>
          <w:lang w:val="ru-RU"/>
        </w:rPr>
        <w:t>к</w:t>
      </w:r>
      <w:r>
        <w:rPr>
          <w:rFonts w:eastAsia="BalticaUzbek" w:cs="BalticaUzbek" w:ascii="BalticaUzbek" w:hAnsi="BalticaUzbek"/>
          <w:b w:val="false"/>
          <w:bCs w:val="false"/>
          <w:sz w:val="28"/>
          <w:szCs w:val="28"/>
        </w:rPr>
        <w:t xml:space="preserve">75000        </w:t>
      </w:r>
    </w:p>
    <w:p>
      <w:pPr>
        <w:pStyle w:val="BodyTextIndent2"/>
        <w:tabs>
          <w:tab w:val="left" w:pos="0" w:leader="none"/>
          <w:tab w:val="left" w:pos="567" w:leader="none"/>
        </w:tabs>
        <w:spacing w:lineRule="auto" w:line="360"/>
        <w:ind w:left="142" w:firstLine="709"/>
        <w:rPr/>
      </w:pPr>
      <w:r>
        <w:rPr>
          <w:rFonts w:eastAsia="BalticaUzbek" w:cs="BalticaUzbek" w:ascii="BalticaUzbek" w:hAnsi="BalticaUzbek"/>
          <w:b w:val="false"/>
          <w:bCs w:val="false"/>
          <w:sz w:val="28"/>
          <w:szCs w:val="28"/>
        </w:rPr>
        <w:t>Á</w:t>
      </w:r>
      <w:r>
        <w:rPr>
          <w:rFonts w:eastAsia="BalticaUzbek Cyr" w:cs="BalticaUzbek Cyr" w:ascii="BalticaUzbek Cyr" w:hAnsi="BalticaUzbek Cyr"/>
          <w:b w:val="false"/>
          <w:bCs w:val="false"/>
          <w:sz w:val="28"/>
          <w:szCs w:val="28"/>
          <w:lang w:val="ru-RU"/>
        </w:rPr>
        <w:t>к</w:t>
      </w:r>
      <w:r>
        <w:rPr>
          <w:rFonts w:eastAsia="BalticaUzbek" w:cs="BalticaUzbek" w:ascii="BalticaUzbek" w:hAnsi="BalticaUzbek"/>
          <w:b w:val="false"/>
          <w:bCs w:val="false"/>
          <w:sz w:val="28"/>
          <w:szCs w:val="28"/>
        </w:rPr>
        <w:t>Ã</w:t>
      </w:r>
      <w:r>
        <w:rPr>
          <w:rFonts w:eastAsia="BalticaUzbek" w:cs="BalticaUzbek" w:ascii="BalticaUzbek" w:hAnsi="BalticaUzbek"/>
          <w:b w:val="false"/>
          <w:bCs w:val="false"/>
          <w:sz w:val="28"/>
          <w:szCs w:val="28"/>
          <w:vertAlign w:val="subscript"/>
        </w:rPr>
        <w:t>Ñ</w:t>
      </w:r>
      <w:r>
        <w:rPr>
          <w:rFonts w:eastAsia="BalticaUzbek" w:cs="BalticaUzbek" w:ascii="BalticaUzbek" w:hAnsi="BalticaUzbek"/>
          <w:b w:val="false"/>
          <w:bCs w:val="false"/>
          <w:sz w:val="28"/>
          <w:szCs w:val="28"/>
        </w:rPr>
        <w:t xml:space="preserve"> õ Á</w:t>
      </w:r>
      <w:r>
        <w:rPr>
          <w:rFonts w:eastAsia="BalticaUzbek" w:cs="BalticaUzbek" w:ascii="BalticaUzbek" w:hAnsi="BalticaUzbek"/>
          <w:b w:val="false"/>
          <w:bCs w:val="false"/>
          <w:sz w:val="28"/>
          <w:szCs w:val="28"/>
          <w:vertAlign w:val="subscript"/>
        </w:rPr>
        <w:t>Ñ</w:t>
      </w:r>
      <w:r>
        <w:rPr>
          <w:rFonts w:eastAsia="BalticaUzbek Cyr" w:cs="BalticaUzbek Cyr" w:ascii="BalticaUzbek Cyr" w:hAnsi="BalticaUzbek Cyr"/>
          <w:b w:val="false"/>
          <w:bCs w:val="false"/>
          <w:sz w:val="28"/>
          <w:szCs w:val="28"/>
          <w:lang w:val="ru-RU"/>
        </w:rPr>
        <w:t>к</w:t>
      </w:r>
      <w:r>
        <w:rPr>
          <w:rFonts w:eastAsia="BalticaUzbek" w:cs="BalticaUzbek" w:ascii="BalticaUzbek" w:hAnsi="BalticaUzbek"/>
          <w:b w:val="false"/>
          <w:bCs w:val="false"/>
          <w:sz w:val="28"/>
          <w:szCs w:val="28"/>
        </w:rPr>
        <w:t>15000000 õ 5%</w:t>
      </w:r>
      <w:r>
        <w:rPr>
          <w:rFonts w:eastAsia="BalticaUzbek Cyr" w:cs="BalticaUzbek Cyr" w:ascii="BalticaUzbek Cyr" w:hAnsi="BalticaUzbek Cyr"/>
          <w:b w:val="false"/>
          <w:bCs w:val="false"/>
          <w:sz w:val="28"/>
          <w:szCs w:val="28"/>
          <w:lang w:val="ru-RU"/>
        </w:rPr>
        <w:t>к</w:t>
      </w:r>
      <w:r>
        <w:rPr>
          <w:rFonts w:eastAsia="BalticaUzbek" w:cs="BalticaUzbek" w:ascii="BalticaUzbek" w:hAnsi="BalticaUzbek"/>
          <w:b w:val="false"/>
          <w:bCs w:val="false"/>
          <w:sz w:val="28"/>
          <w:szCs w:val="28"/>
        </w:rPr>
        <w:t>750000</w:t>
      </w:r>
    </w:p>
    <w:p>
      <w:pPr>
        <w:pStyle w:val="BodyTextIndent2"/>
        <w:tabs>
          <w:tab w:val="left" w:pos="0" w:leader="none"/>
          <w:tab w:val="left" w:pos="567" w:leader="none"/>
        </w:tabs>
        <w:spacing w:lineRule="auto" w:line="360"/>
        <w:ind w:left="142" w:firstLine="709"/>
        <w:rPr/>
      </w:pPr>
      <w:r>
        <w:rPr>
          <w:rFonts w:eastAsia="BalticaUzbek Cyr" w:cs="BalticaUzbek Cyr" w:ascii="BalticaUzbek Cyr" w:hAnsi="BalticaUzbek Cyr"/>
          <w:b w:val="false"/>
          <w:bCs w:val="false"/>
          <w:sz w:val="28"/>
          <w:szCs w:val="28"/>
          <w:lang w:val="ru-RU"/>
        </w:rPr>
        <w:t>К</w:t>
      </w:r>
      <w:r>
        <w:rPr>
          <w:rFonts w:eastAsia="BalticaUzbek" w:cs="BalticaUzbek" w:ascii="BalticaUzbek" w:hAnsi="BalticaUzbek"/>
          <w:b w:val="false"/>
          <w:bCs w:val="false"/>
          <w:sz w:val="28"/>
          <w:szCs w:val="28"/>
          <w:vertAlign w:val="subscript"/>
        </w:rPr>
        <w:t>Õ</w:t>
      </w:r>
      <w:r>
        <w:rPr>
          <w:rFonts w:eastAsia="BalticaUzbek Cyr" w:cs="BalticaUzbek Cyr" w:ascii="BalticaUzbek Cyr" w:hAnsi="BalticaUzbek Cyr"/>
          <w:b w:val="false"/>
          <w:bCs w:val="false"/>
          <w:sz w:val="28"/>
          <w:szCs w:val="28"/>
          <w:lang w:val="ru-RU"/>
        </w:rPr>
        <w:t>к</w:t>
      </w:r>
      <w:r>
        <w:rPr>
          <w:rFonts w:eastAsia="BalticaUzbek" w:cs="BalticaUzbek" w:ascii="BalticaUzbek" w:hAnsi="BalticaUzbek"/>
          <w:b w:val="false"/>
          <w:bCs w:val="false"/>
          <w:sz w:val="28"/>
          <w:szCs w:val="28"/>
        </w:rPr>
        <w:t>Í</w:t>
      </w:r>
      <w:r>
        <w:rPr>
          <w:rFonts w:eastAsia="BalticaUzbek Cyr" w:cs="BalticaUzbek Cyr" w:ascii="BalticaUzbek Cyr" w:hAnsi="BalticaUzbek Cyr"/>
          <w:b w:val="false"/>
          <w:bCs w:val="false"/>
          <w:sz w:val="28"/>
          <w:szCs w:val="28"/>
          <w:lang w:val="ru-RU"/>
        </w:rPr>
        <w:t>К</w:t>
      </w:r>
      <w:r>
        <w:rPr>
          <w:rFonts w:eastAsia="BalticaUzbek" w:cs="BalticaUzbek" w:ascii="BalticaUzbek" w:hAnsi="BalticaUzbek"/>
          <w:b w:val="false"/>
          <w:bCs w:val="false"/>
          <w:sz w:val="28"/>
          <w:szCs w:val="28"/>
        </w:rPr>
        <w:t>Ñ</w:t>
      </w:r>
      <w:r>
        <w:rPr>
          <w:rFonts w:eastAsia="BalticaUzbek Cyr" w:cs="BalticaUzbek Cyr" w:ascii="BalticaUzbek Cyr" w:hAnsi="BalticaUzbek Cyr"/>
          <w:b w:val="false"/>
          <w:bCs w:val="false"/>
          <w:sz w:val="28"/>
          <w:szCs w:val="28"/>
          <w:lang w:val="ru-RU"/>
        </w:rPr>
        <w:t>К</w:t>
      </w:r>
      <w:r>
        <w:rPr>
          <w:rFonts w:eastAsia="BalticaUzbek" w:cs="BalticaUzbek" w:ascii="BalticaUzbek" w:hAnsi="BalticaUzbek"/>
          <w:b w:val="false"/>
          <w:bCs w:val="false"/>
          <w:sz w:val="28"/>
          <w:szCs w:val="28"/>
        </w:rPr>
        <w:t>Á</w:t>
      </w:r>
      <w:r>
        <w:rPr>
          <w:rFonts w:eastAsia="BalticaUzbek Cyr" w:cs="BalticaUzbek Cyr" w:ascii="BalticaUzbek Cyr" w:hAnsi="BalticaUzbek Cyr"/>
          <w:b w:val="false"/>
          <w:bCs w:val="false"/>
          <w:sz w:val="28"/>
          <w:szCs w:val="28"/>
          <w:lang w:val="ru-RU"/>
        </w:rPr>
        <w:t>к</w:t>
      </w:r>
      <w:r>
        <w:rPr>
          <w:rFonts w:eastAsia="BalticaUzbek" w:cs="BalticaUzbek" w:ascii="BalticaUzbek" w:hAnsi="BalticaUzbek"/>
          <w:b w:val="false"/>
          <w:bCs w:val="false"/>
          <w:sz w:val="28"/>
          <w:szCs w:val="28"/>
        </w:rPr>
        <w:t>754500</w:t>
      </w:r>
      <w:r>
        <w:rPr>
          <w:rFonts w:eastAsia="BalticaUzbek Cyr" w:cs="BalticaUzbek Cyr" w:ascii="BalticaUzbek Cyr" w:hAnsi="BalticaUzbek Cyr"/>
          <w:b w:val="false"/>
          <w:bCs w:val="false"/>
          <w:sz w:val="28"/>
          <w:szCs w:val="28"/>
          <w:lang w:val="ru-RU"/>
        </w:rPr>
        <w:t>К</w:t>
      </w:r>
      <w:r>
        <w:rPr>
          <w:rFonts w:eastAsia="BalticaUzbek" w:cs="BalticaUzbek" w:ascii="BalticaUzbek" w:hAnsi="BalticaUzbek"/>
          <w:b w:val="false"/>
          <w:bCs w:val="false"/>
          <w:sz w:val="28"/>
          <w:szCs w:val="28"/>
        </w:rPr>
        <w:t>75000</w:t>
      </w:r>
      <w:r>
        <w:rPr>
          <w:rFonts w:eastAsia="BalticaUzbek Cyr" w:cs="BalticaUzbek Cyr" w:ascii="BalticaUzbek Cyr" w:hAnsi="BalticaUzbek Cyr"/>
          <w:b w:val="false"/>
          <w:bCs w:val="false"/>
          <w:sz w:val="28"/>
          <w:szCs w:val="28"/>
          <w:lang w:val="ru-RU"/>
        </w:rPr>
        <w:t>К</w:t>
      </w:r>
      <w:r>
        <w:rPr>
          <w:rFonts w:eastAsia="BalticaUzbek" w:cs="BalticaUzbek" w:ascii="BalticaUzbek" w:hAnsi="BalticaUzbek"/>
          <w:b w:val="false"/>
          <w:bCs w:val="false"/>
          <w:sz w:val="28"/>
          <w:szCs w:val="28"/>
        </w:rPr>
        <w:t>750000</w:t>
      </w:r>
      <w:r>
        <w:rPr>
          <w:rFonts w:eastAsia="BalticaUzbek Cyr" w:cs="BalticaUzbek Cyr" w:ascii="BalticaUzbek Cyr" w:hAnsi="BalticaUzbek Cyr"/>
          <w:b w:val="false"/>
          <w:bCs w:val="false"/>
          <w:sz w:val="28"/>
          <w:szCs w:val="28"/>
          <w:lang w:val="ru-RU"/>
        </w:rPr>
        <w:t>к</w:t>
      </w:r>
      <w:r>
        <w:rPr>
          <w:rFonts w:eastAsia="BalticaUzbek" w:cs="BalticaUzbek" w:ascii="BalticaUzbek" w:hAnsi="BalticaUzbek"/>
          <w:b w:val="false"/>
          <w:bCs w:val="false"/>
          <w:sz w:val="28"/>
          <w:szCs w:val="28"/>
        </w:rPr>
        <w:t>1579500</w:t>
      </w:r>
    </w:p>
    <w:p>
      <w:pPr>
        <w:pStyle w:val="BodyTextIndent2"/>
        <w:tabs>
          <w:tab w:val="left" w:pos="0" w:leader="none"/>
          <w:tab w:val="left" w:pos="567" w:leader="none"/>
        </w:tabs>
        <w:spacing w:lineRule="auto" w:line="360"/>
        <w:ind w:left="142" w:firstLine="709"/>
        <w:rPr/>
      </w:pPr>
      <w:r>
        <w:rPr>
          <w:rFonts w:eastAsia="BalticaUzbek Cyr" w:cs="BalticaUzbek Cyr" w:ascii="BalticaUzbek Cyr" w:hAnsi="BalticaUzbek Cyr"/>
          <w:b w:val="false"/>
          <w:bCs w:val="false"/>
          <w:sz w:val="28"/>
          <w:szCs w:val="28"/>
          <w:lang w:val="ru-RU"/>
        </w:rPr>
        <w:t>К</w:t>
      </w:r>
      <w:r>
        <w:rPr>
          <w:rFonts w:eastAsia="BalticaUzbek" w:cs="BalticaUzbek" w:ascii="BalticaUzbek" w:hAnsi="BalticaUzbek"/>
          <w:b w:val="false"/>
          <w:bCs w:val="false"/>
          <w:sz w:val="28"/>
          <w:szCs w:val="28"/>
          <w:vertAlign w:val="subscript"/>
        </w:rPr>
        <w:t>Ô</w:t>
      </w:r>
      <w:r>
        <w:rPr>
          <w:rFonts w:eastAsia="BalticaUzbek Cyr" w:cs="BalticaUzbek Cyr" w:ascii="BalticaUzbek Cyr" w:hAnsi="BalticaUzbek Cyr"/>
          <w:b w:val="false"/>
          <w:bCs w:val="false"/>
          <w:sz w:val="28"/>
          <w:szCs w:val="28"/>
          <w:lang w:val="ru-RU"/>
        </w:rPr>
        <w:t>к</w:t>
      </w:r>
      <w:r>
        <w:rPr>
          <w:rFonts w:eastAsia="BalticaUzbek" w:cs="BalticaUzbek" w:ascii="BalticaUzbek" w:hAnsi="BalticaUzbek"/>
          <w:b w:val="false"/>
          <w:bCs w:val="false"/>
          <w:sz w:val="28"/>
          <w:szCs w:val="28"/>
        </w:rPr>
        <w:t xml:space="preserve"> (</w:t>
      </w:r>
      <w:r>
        <w:rPr>
          <w:rFonts w:eastAsia="BalticaUzbek Cyr" w:cs="BalticaUzbek Cyr" w:ascii="BalticaUzbek Cyr" w:hAnsi="BalticaUzbek Cyr"/>
          <w:b w:val="false"/>
          <w:bCs w:val="false"/>
          <w:sz w:val="28"/>
          <w:szCs w:val="28"/>
          <w:lang w:val="ru-RU"/>
        </w:rPr>
        <w:t>К</w:t>
      </w:r>
      <w:r>
        <w:rPr>
          <w:rFonts w:eastAsia="BalticaUzbek" w:cs="BalticaUzbek" w:ascii="BalticaUzbek" w:hAnsi="BalticaUzbek"/>
          <w:b w:val="false"/>
          <w:bCs w:val="false"/>
          <w:sz w:val="28"/>
          <w:szCs w:val="28"/>
          <w:vertAlign w:val="subscript"/>
        </w:rPr>
        <w:t>Õ</w:t>
      </w:r>
      <w:r>
        <w:rPr>
          <w:rFonts w:eastAsia="BalticaUzbek" w:cs="BalticaUzbek" w:ascii="BalticaUzbek" w:hAnsi="BalticaUzbek"/>
          <w:b w:val="false"/>
          <w:bCs w:val="false"/>
          <w:sz w:val="28"/>
          <w:szCs w:val="28"/>
        </w:rPr>
        <w:t>:Ê</w:t>
      </w:r>
      <w:r>
        <w:rPr>
          <w:rFonts w:eastAsia="BalticaUzbek" w:cs="BalticaUzbek" w:ascii="BalticaUzbek" w:hAnsi="BalticaUzbek"/>
          <w:b w:val="false"/>
          <w:bCs w:val="false"/>
          <w:sz w:val="28"/>
          <w:szCs w:val="28"/>
          <w:vertAlign w:val="subscript"/>
        </w:rPr>
        <w:t>Ñ</w:t>
      </w:r>
      <w:r>
        <w:rPr>
          <w:rFonts w:eastAsia="BalticaUzbek" w:cs="BalticaUzbek" w:ascii="BalticaUzbek" w:hAnsi="BalticaUzbek"/>
          <w:b w:val="false"/>
          <w:bCs w:val="false"/>
          <w:sz w:val="28"/>
          <w:szCs w:val="28"/>
        </w:rPr>
        <w:t xml:space="preserve">)*100 </w:t>
      </w:r>
      <w:r>
        <w:rPr>
          <w:rFonts w:eastAsia="BalticaUzbek Cyr" w:cs="BalticaUzbek Cyr" w:ascii="BalticaUzbek Cyr" w:hAnsi="BalticaUzbek Cyr"/>
          <w:b w:val="false"/>
          <w:bCs w:val="false"/>
          <w:sz w:val="28"/>
          <w:szCs w:val="28"/>
          <w:lang w:val="ru-RU"/>
        </w:rPr>
        <w:t>к</w:t>
      </w:r>
      <w:r>
        <w:rPr>
          <w:rFonts w:eastAsia="BalticaUzbek" w:cs="BalticaUzbek" w:ascii="BalticaUzbek" w:hAnsi="BalticaUzbek"/>
          <w:b w:val="false"/>
          <w:bCs w:val="false"/>
          <w:sz w:val="28"/>
          <w:szCs w:val="28"/>
        </w:rPr>
        <w:t xml:space="preserve"> (1579500:13500000) *100 </w:t>
      </w:r>
      <w:r>
        <w:rPr>
          <w:rFonts w:eastAsia="BalticaUzbek Cyr" w:cs="BalticaUzbek Cyr" w:ascii="BalticaUzbek Cyr" w:hAnsi="BalticaUzbek Cyr"/>
          <w:b w:val="false"/>
          <w:bCs w:val="false"/>
          <w:sz w:val="28"/>
          <w:szCs w:val="28"/>
          <w:lang w:val="ru-RU"/>
        </w:rPr>
        <w:t>к</w:t>
      </w:r>
      <w:r>
        <w:rPr>
          <w:rFonts w:eastAsia="BalticaUzbek" w:cs="BalticaUzbek" w:ascii="BalticaUzbek" w:hAnsi="BalticaUzbek"/>
          <w:b w:val="false"/>
          <w:bCs w:val="false"/>
          <w:sz w:val="28"/>
          <w:szCs w:val="28"/>
        </w:rPr>
        <w:t xml:space="preserve"> 11,7%</w:t>
      </w:r>
    </w:p>
    <w:p>
      <w:pPr>
        <w:pStyle w:val="BodyTextIndent2"/>
        <w:tabs>
          <w:tab w:val="left" w:pos="0" w:leader="none"/>
          <w:tab w:val="left" w:pos="567" w:leader="none"/>
        </w:tabs>
        <w:spacing w:lineRule="auto" w:line="360"/>
        <w:ind w:left="142" w:firstLine="709"/>
        <w:rPr/>
      </w:pPr>
      <w:r>
        <w:rPr>
          <w:rFonts w:eastAsia="BalticaUzbek" w:cs="BalticaUzbek" w:ascii="BalticaUzbek" w:hAnsi="BalticaUzbek"/>
          <w:b w:val="false"/>
          <w:bCs w:val="false"/>
          <w:sz w:val="28"/>
          <w:szCs w:val="28"/>
        </w:rPr>
        <w:t>42,24</w:t>
      </w:r>
      <w:r>
        <w:rPr>
          <w:rFonts w:eastAsia="BalticaUzbek Cyr" w:cs="BalticaUzbek Cyr" w:ascii="BalticaUzbek Cyr" w:hAnsi="BalticaUzbek Cyr"/>
          <w:b w:val="false"/>
          <w:bCs w:val="false"/>
          <w:sz w:val="28"/>
          <w:szCs w:val="28"/>
          <w:lang w:val="ru-RU"/>
        </w:rPr>
        <w:t>К</w:t>
      </w:r>
      <w:r>
        <w:rPr>
          <w:rFonts w:eastAsia="BalticaUzbek" w:cs="BalticaUzbek" w:ascii="BalticaUzbek" w:hAnsi="BalticaUzbek"/>
          <w:b w:val="false"/>
          <w:bCs w:val="false"/>
          <w:sz w:val="28"/>
          <w:szCs w:val="28"/>
        </w:rPr>
        <w:t>11,7</w:t>
      </w:r>
      <w:r>
        <w:rPr>
          <w:rFonts w:eastAsia="BalticaUzbek Cyr" w:cs="BalticaUzbek Cyr" w:ascii="BalticaUzbek Cyr" w:hAnsi="BalticaUzbek Cyr"/>
          <w:b w:val="false"/>
          <w:bCs w:val="false"/>
          <w:sz w:val="28"/>
          <w:szCs w:val="28"/>
          <w:lang w:val="ru-RU"/>
        </w:rPr>
        <w:t>к</w:t>
      </w:r>
      <w:r>
        <w:rPr>
          <w:rFonts w:eastAsia="BalticaUzbek" w:cs="BalticaUzbek" w:ascii="BalticaUzbek" w:hAnsi="BalticaUzbek"/>
          <w:b w:val="false"/>
          <w:bCs w:val="false"/>
          <w:sz w:val="28"/>
          <w:szCs w:val="28"/>
        </w:rPr>
        <w:t xml:space="preserve">53,94%               </w:t>
      </w:r>
    </w:p>
    <w:p>
      <w:pPr>
        <w:pStyle w:val="TextBody"/>
        <w:ind w:firstLine="709"/>
        <w:jc w:val="both"/>
        <w:rPr/>
      </w:pPr>
      <w:r>
        <w:rPr>
          <w:rFonts w:eastAsia="BalticaUzbek Cyr" w:cs="BalticaUzbek Cyr" w:ascii="BalticaUzbek Cyr" w:hAnsi="BalticaUzbek Cyr"/>
          <w:b w:val="false"/>
          <w:bCs w:val="false"/>
          <w:sz w:val="28"/>
          <w:szCs w:val="28"/>
        </w:rPr>
        <w:t>Натижада, корхона кредит буйича тулов фоиз ставкаси 42,24К11,7к53,94%ни ташкил этади. Яъни, кредит шартномасида курсатилган номинал фоиз ставкаси 9 ой учун 36%ни ташкил килган холатда, хакикатда 9 ой учун 53,94 фоизни ташкил килади. Бу кредит шартномасида курсатилганидан анча юкорилиги куриниб турибди. Бу холат акционерлик жамияти томонидан кредитни хакикатда канчага тушишини билмасдан туриб, кредит олишига ва кредитдан фойдаланиш натижасида зарар куришига сабаб булиши мумкин. Юкорида таклиф килинган усулдан фойдаланиш натижасида эса кредитнинг хакикий кийматини олдиндан билиб олиш ва кредитнинг фойдалилик даражасини аниклаш мумкин булади.</w:t>
      </w:r>
      <w:r>
        <w:rPr>
          <w:rFonts w:eastAsia="BalticaUzbek Cyr" w:cs="BalticaUzbek Cyr" w:ascii="BalticaUzbek Cyr" w:hAnsi="BalticaUzbek Cyr"/>
          <w:sz w:val="28"/>
          <w:szCs w:val="28"/>
        </w:rPr>
        <w:t xml:space="preserve"> </w:t>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pPr>
      <w:r>
        <w:rPr>
          <w:rFonts w:eastAsia="BalticaUzbek Cyr" w:cs="BalticaUzbek Cyr" w:ascii="BalticaUzbek Cyr" w:hAnsi="BalticaUzbek Cyr"/>
          <w:sz w:val="28"/>
          <w:szCs w:val="28"/>
        </w:rPr>
        <w:tab/>
      </w:r>
      <w:r>
        <w:rPr>
          <w:rFonts w:eastAsia="BalticaUzbek Cyr" w:cs="BalticaUzbek Cyr" w:ascii="BalticaUzbek Cyr" w:hAnsi="BalticaUzbek Cyr"/>
          <w:b/>
          <w:bCs/>
          <w:sz w:val="28"/>
          <w:szCs w:val="28"/>
        </w:rPr>
        <w:t xml:space="preserve">8-мавзу: Банкларнинг ички операциялари буйича хисоб-китоб аудити. </w:t>
      </w:r>
    </w:p>
    <w:p>
      <w:pPr>
        <w:pStyle w:val="Normal"/>
        <w:numPr>
          <w:ilvl w:val="0"/>
          <w:numId w:val="49"/>
        </w:numPr>
        <w:tabs>
          <w:tab w:val="clear" w:pos="720"/>
          <w:tab w:val="left" w:pos="0" w:leader="none"/>
        </w:tabs>
        <w:ind w:left="1417" w:hanging="566"/>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нкларда хужалик операциялари аудити.</w:t>
      </w:r>
    </w:p>
    <w:p>
      <w:pPr>
        <w:pStyle w:val="Normal"/>
        <w:numPr>
          <w:ilvl w:val="0"/>
          <w:numId w:val="49"/>
        </w:numPr>
        <w:tabs>
          <w:tab w:val="clear" w:pos="720"/>
          <w:tab w:val="left" w:pos="0" w:leader="none"/>
        </w:tabs>
        <w:ind w:left="1417" w:hanging="566"/>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Банк операцион харажатлари аудити. </w:t>
      </w:r>
    </w:p>
    <w:p>
      <w:pPr>
        <w:pStyle w:val="Normal"/>
        <w:numPr>
          <w:ilvl w:val="0"/>
          <w:numId w:val="49"/>
        </w:numPr>
        <w:tabs>
          <w:tab w:val="clear" w:pos="720"/>
          <w:tab w:val="left" w:pos="0" w:leader="none"/>
        </w:tabs>
        <w:ind w:left="1417" w:hanging="566"/>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Асосий воситалар ва номоддий  активлар аудити. </w:t>
      </w:r>
    </w:p>
    <w:p>
      <w:pPr>
        <w:pStyle w:val="Normal"/>
        <w:numPr>
          <w:ilvl w:val="0"/>
          <w:numId w:val="49"/>
        </w:numPr>
        <w:tabs>
          <w:tab w:val="clear" w:pos="720"/>
          <w:tab w:val="left" w:pos="0" w:leader="none"/>
        </w:tabs>
        <w:ind w:left="1417" w:hanging="566"/>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атериалларни бериш ва улардан  фойдаланиш аудити.</w:t>
      </w:r>
    </w:p>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left="851" w:hanging="0"/>
        <w:jc w:val="both"/>
        <w:rPr>
          <w:rFonts w:ascii="BalticaUzbek Cyr" w:hAnsi="BalticaUzbek Cyr" w:eastAsia="BalticaUzbek Cyr" w:cs="BalticaUzbek Cyr"/>
          <w:sz w:val="28"/>
          <w:szCs w:val="28"/>
        </w:rPr>
      </w:pPr>
      <w:r>
        <w:rPr>
          <w:rFonts w:eastAsia="BalticaUzbek Cyr" w:cs="BalticaUzbek Cyr" w:ascii="BalticaUzbek Cyr" w:hAnsi="BalticaUzbek Cyr"/>
          <w:b/>
          <w:bCs/>
          <w:sz w:val="28"/>
          <w:szCs w:val="28"/>
        </w:rPr>
        <w:t>1. Банкларда хужалик операциялари аудит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нклар уз операцион харажатларини уларнинг бош банки томонидан  бир йил учун тасдикланган ва хабар берилган смета ассигнованиялари доирасида амалга оширадилар.</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нкнинг  операцион  харажатлари  сметаси  буйича кредитларни банк рахбари тасарруф этади.  Банк рахбари банк буйича буйрук чикариб, смета  ассигнованияларини  тасарруф  этиш хукукини уз муовинига ишониб топширишга хаклидир.  Республика банки раиси хам буйрук чикариб  смета буйича ассигнацияларни тасарруф этиш хукукини узининг биринчи муовинига бериши мумкин.  Бирок, смета буйича ассигнованияларни тасарруф этиш хукукини  бошка  шахсга  бериб куйиш билан банк раисини унинг смета интизоми ахволи учун конунда белгиланган шахсий жавобгарликдан  озод  килмайди. Смета ассигнованиялари,  шу жумладан келгуси даврлар харажатлари хисобидан маблаг сарфлаш учун  хужжатда  кредитлар  тасарруф  этувчисининг ижозат имзоси булиши шарт.</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нкнинг операцион харажатлари учун ажратилган смета  ассигна-циялари хисобот йилининг 31 декабригача амал килади.  Тугаган йилда амалда килинган барча харажатлар 31 декабргача  утказилиши лозим.</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нкнинг операцион харажатлари хисоби банклар томонидан балансда куйидаги  тегишли хисобвараклар юритилади:  "Иш хаки ва ходимлар учун бошка харажатлар",  "Ижара ва саклаш", "Хизмат сафари ва транспорт харажатлари", "Маъмурий харажатлар" ва шу кабилар. Бу хисобваракларга факат хужжатлар билан тасдикланган ва амалда килинган харажатлар кирит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Келгуси йиллар сметалари хисобидан банкнинг  операцион  хара-жатлари учун килинадиган харажатлар хисоби "Пули олдиндан туланган харажатлар" хисобварагида юрит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Бу   хисобваракка   йил   охирида   таътилга   кетагтган ходимларга туланган   иш   хаки,   хусусан   келаси   йилга  тааллукли туловлар, келаси йил учун газетага  обуна  булиш  харажатлари,  келгуси йиллар сметалари хисобидан урни копланиши керак булган ижарага олинган биноларни капитал таъмирлаш харажатлари суммаси ва шу кабилар утказилади. </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Янги йилнинг  дастлабки  кунларида  шу йилга тааллукли харажатлар     "Олдиндан туланган  харажатлар"  номли  19925-хисобваракдан   Марказий банкдаги куйидаги  тегишли  иккинчи  тартиб хисобваракларига "Иш хаки" номли 56102,  "Даврий  нашрлар,  китоблар,  газеталар"  номли   56418, "Ижарага олинган      асосий      воситаларни     таъмирлаш"     номли 56216-хисобваракларга ва   тижорат    банкларидаги    бошка    тегишли хисобваракларга утказ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Суммалари хисобидан  иштимоий  сугуртага  ажратмалар  килинмайдиган, ишдан  бушаганда туланадиган  нафакаларни  давлат  иштимоий  сугуртасига  доир бадаллар буйича хисоб-китоб кайдномаларида ажратиб  курсатиш  учун  бу нафака туловлари хисобини алохида шахсий хисобваракларда юритиш тавсия эт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нк операцион  харажатлари буйича хужжатларни расмийлаштириш вазифаси юклатилган ходим бу харажатлар буйича хужжатларни бухгалтерия кайдловлари учун кабул килагтганда куйидагиларни текшир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 пули туланагтган  хужжатда  кредитларни  тасарруф  этувчининг рухсат имзоси  бор-йуклиги  (агар  бунак  хисоботи каби жамлама хужжат пули туланагтган булса,  имзо  факат  жамлама  хужжатда  булиши  талаб килин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 29802-хисобваракдаги  бунакларни хисобга олган холда смета ассигнования колдиги ушбу чикимни тулаш учун етарли эканлиг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в) пули  туланагтган  хужжатдаги  хусусий  суммалар  ва   якунлар тугрилиг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г) хужжат  тугри расмийлаштирилгани ва хусусан,  курсатилган хиз-матлар учун тузилган туловномаларга банкнинг тегишли мансабдор шахслари  бажарилган  ишлар  ва курсатилган хизматлар кабул килинганини тасдиклаб куйган имзоларнинг бор-йуклиг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д) сотиб олинган моддий бойликлар учун ёзилган туловномаларда  бу бойликларни улар  бут  сакланиши  учун  жавобгар  шахслар  кабул килиб олганлиги тугрисидаги тилхатлар бор-йуклиг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е) хужжат   пули  хисоботи  топшириладиган  суммалардан  туланган холларда пул олингани тугрисида хужжатга имзо чекилган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гар хужжат накд пулсиз тартибда туланса,  у  холда  мемориал ордери  тузилади  ёкиунинг урнига пули туланагтган хужжатда котировка килинади. Жамлама хужжат, масалан, бунак хисоботи бор булса, котировка жамлама хужжатда килинади. Агар хужжат суммаси накд пулда туланиши лозим булса,  у холда касса чихим ордери тузилади.  Пул тулаш учун кабул килинган хар бир хужжатга "Утказилди" деган ёзувли штамп бос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емориал ва касса ордерлари банк ички хисобвараклари буйича хисоб юритадиган  бухгалтер  хамда бош бухгалтер ёкиунинг муовини томонидан имзоланади.</w:t>
      </w:r>
    </w:p>
    <w:p>
      <w:pPr>
        <w:pStyle w:val="Normal"/>
        <w:ind w:left="495" w:hanging="0"/>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left="851" w:hanging="0"/>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 xml:space="preserve">2. Банк операцион харажатлари аудити. </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нк хизматчиларининг иш хаки ва улар учун сарфланган  бошка харажатлар",  "Хизмат  сафари  ва  йул  харажатлари" ва "Хизмат сафари  вактидаги кундалик харажатлар"  хисоби  юритиладиган  шахсий  хисобва-раклар (смета булинмалари буйича шахсий хисобвараклар бундан мустасно) махсус шаклда банк ходимлари шахсий хисобвараклари юрит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Иш хаки  банк ходимларига факат ишланган вакт учун ва белгиланган муддатларда,  ойига икки марта - ойнинг биринчи ва иккинчи ярмида учун туланиши лозим.</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Иш хаки тулаш  буйича  белгиланган  муддатларда  шахсий  хисобва-ракларда ойнинг утган ярми учун хисоб-китоблар тулдирилади.  Хисоб-китоб шахсий компьютерда дастурий йул билан амалга  оширилади  ва   ушбу хисоб-китоблар асосида иш хаки бериш учун кайднома туз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ехнат таътилга чикагтган ходимларнинг иш  хаки  шахсий  хисобваракларда  ва кайдномада тулов даврлари буйича алохида сатрларда ёз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Ойнинг  биринчи ярми учун иш хаки тулаш кайдномасининг умумий якунида "Берилади" устунида кассир номига "Иш хаки" деган тегишли шахсий  хисобварак  дебети буйича касса чиким ордери гзилади.  Ушланмалар суммасига айни шу хисобваракнинг дебети ва тегишли ушланмалар хисобвараги  кредити  буйича  мемоpиал ордер туз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Ойнинг иккинчи ярми учун тузилган кайднома асосида иш хаки буйича ёзилган бутун сумма ойнинг охирги  кунида  "Банк  хизматчилаpининг  иш хаки  ва  бошка  харажатлар"  биpинчи  тартиб  хисобварагидаги тегишли хисобвараклар дебетига хамда "Бошка кpедитоpлик хисобваpаклаpи" исобварагининг кредитига киритилади. Бунда кайдноманинг "Берилади" устуни-даги якуний суммаси "Ойнинг иккинчи ярми учун туланиши лозим булган иш хаки" номли алохида шахсий хисобваракка ёзиб куйилади.  Кейинги ой бошида,  утган ойнинг иккинчи ярмида ишлаб топилган иш хакини бериш учун ажратилган  куни  кассир номига юкорида айтилган шахсий хисобваракдаги суммада касса чиким ордери  гзилади.  Ходимлар  томонидан  белгиланган тулов  куни олинган иш хаки кун охирида кассага кирим килиниб,  "Бошка кpедитоpлик хисобваpаклаpи" хисобварагининг кредитига куйилади ва  хар бир  ходимга  тегишли суммалар "Берилмаган иш хаки буйича депонентлар" номли жамлама шахсий хисобварагига гзилади.     Йирик банкларда рахбариятнинг рухсати билан 3 (уч)  кун  давомида иш хаки  берилишига  йул  куйилади.  Кассир аванснинг колдигини "Эмиссия-касса иши,  пул тушумларини инкассация килиш ва Узбекистон Республикаси банкларида   кимматликларни  ташиш  тугрисида"ги  Йурикноманинг 146-бандида белгиланган тартибда саклаши лозим.</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Иш хаки хисобланагтганда ушлаб колинган суммаларнинг хисобини юритиш  учун "Бошка кредиторлик хисобвараклари" хисобварагида ушланма-ларнинг хар бир тури буйича, учинчи шахслар фойдасига ушланмалар буйича эса уларнинг хар бирига алохида шахсий хисобвараклар очилади. Ушлаб колинган суммалар кимга тегишлилигига караб,  иш хаки туланадиган муддат  кунида утказилади.  Алохида фукаролар фойдасига ундирилган суммалар,  масалан, алиментлар олувчилар билан келишиб, уларга почта оркали жунатилади  ёкиолувчи курсатган банкдаги омонатларга утказилади.  Уш-ланмалар накд пул билан туланадиган холларда олувчилар  шахсан  узлари келгунича  ушбу  ушланмалар "Бохка дебиторлик хисобвараклари" хисобварагида саклаб тур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Ишчи  ва  хизматчиларга хисобланган иш хакининг барча турлари иш хаки фондига кирит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нк  ходимларини  мукофотлаш  тугрисидаги низомларга мувофик уларга бериладиган мукофотлар 56106  -  "Банк  хизматчилари  учун  имтиёзлар" хисобварагида хисобга олин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Ижтимоий сугуртага бадаллар ва иш хаки  фондидан  белгиланган микдордаги  нафака  фондига  ажратмаларнинг  хисоби  56114 - "Ижтимоий сугурта буйича бадаллар" баланс хисобварагида юритилади. Касаба уюшма-  лари  кенгаши,  бандлик фонди,  согликни сугурта килиш ва бошка тегишли фондларга ажратиладиган бадалларнинг хисоби 56122 - "Бандлик фонди  ва бошка тегишли фондлар учун бадаллар" баланс хисобварагида очилган шахсий  хисобваракларда  юритилади.  Мол-мулк  сугуртаси,  гнгинга  карши сугурта  ва банкнинг хужалик фаолияти билан боглик булган бошка сугурталар буйича бадалларнинг хисоби 56710 - "Сугурта харажатлари"  баланс хисобварагида юрит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Ижтимоий сугуртага  дахлдор  булган  барча  тоифадаги ходимлар иш хаки фонди (даромади)  буйича  белгиланган  тарифга  асосланган  холда сугурта бадаллари хисоблан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исобланган сугурта бадаллари утказилагтганда  куйидаги  килинган харажатлар чегириб колинади:  пенсиялар,  мехнатга вактинча лагкатсизлик,  омиладорлик ва тугиш нафакалари,  бола тугилганда  бериладиган, дафн маросими учун бериладиган нафакалар, болалар учун нафакалар, хизматчилар ва уларнинг оила  аъзолари   санаторий-курорт   хизматларидан фойдаланиши учун бериладиган нафакалар.  Хисобда харажатларнинг турлари, ишга лагкатсизлик кунларининг сони ва бошкалар акс эттир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ар чоракда  хисобот  -  ижтимоий сугурта фонди маблаглари буйича хисоб-китоб кайдномаси тузилади. Унда бутун иш хаки умумий фонди хамда хисобланган бадаллар, бошка тушумлар суммалари, шунингдек УзР Вазирлар Махкамаси хузуридаги Ижтимоий сугурта фондининг 1994 йил 10 февралдаги "Сугурта  бадаллари ёзиш ва тулаш,  давлат социал сугуртаси маблаглари хисобини юритиш ва сарфлаш тугрисида"ги 08-3/90 йурикноманинг  4-иловасида  берилган  шакл  буйича  пенсия ва нафакалар тулашга сарфланган суммалар курсатилади.  Айни шундай хисоботлар пенсия фондига, Иш билан таъминлаш фондига ва касаба уюшмалари кумитасига хам юбор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исоб-китоб кайдномаси маълумотларига караб чорак давомида  ижтимоий  сугуртасига  утказилган туловлар кайта хисоблаб чикилади.  Бунда туланиши керак булган бадаллар cуммасидан банк  утган  давр  мобайнида килган харажатлар суммаси чегириб колин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гар кайта  хисоблаш  натижасида  сугурта бадаллари кам тулангани аникланса, у  холда  туланмай  колган  сумма   хисобот   билан   бирга утказилади, башарти кайта хисоблаш чогида ортикча пул тулаб юборилгани маълум булса,  у холда шу  сумма  микдорида  навбатдаги  бунак  тулови камайтир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малдаги конунларга мувофик, ёш мутахассисларга улар олий ёки урта махсус   укув   юртини   тугатганидан  кейин  таътил  даври  учун туланадиган, ходим ва унинг оила  аъзолари  жойлашиб  олиши  учун  бир марта бериладиган  нафакалар  суммаси,  кундалик харажатлар,  ходим ва унинг оила аъзолари кучишга сарфлайдиган пул  киймати  "Ходимлар  учун бошка харажатлар"  деган  хисобваракдаги  "Кучиш" деган алохида шахсий хисобваракда хисобга олин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втотранспортдан    фойдаланиш   ва   уни   жорий   таъмирлаш харажатлари,  фойдаланилган гнилги киймати хисоби "Транспортни  саклаш  ва шахар  буйлаб  юриш"  деган  алохида шахсий хисобваракда юритилади. Бундан ташкари,  мазкур шахсий хисобваракда марказлаштирилган таъминот анжомларини вилоят   доирасида   ташиш  харажатлари  хисоби  хам  олиб бор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нк реклама ва эълон бериш,  ёзув-чизув анжомлари ва иш жойи учун буюмлар сотиб олишга киладиган  харажатлар,  почта,телефон  хамда факс харажатлари,  даврий нашрлар,  китоблар, газеталар учун киладиган харажатлар хисоби  "Маъмурий  харажатлар"  деган  шахсий  хисобваракда тегишлича иккинчи тартиб хисобварагларида юритилади.  Бу хисобвараклар буйича харажатлар бош банк белгилаган сметалар ждоирасида килинади.</w:t>
      </w:r>
    </w:p>
    <w:p>
      <w:pPr>
        <w:pStyle w:val="Normal"/>
        <w:ind w:left="495" w:hanging="0"/>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left="851" w:hanging="0"/>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 xml:space="preserve">3. Асосий воситалар ва номоддий  активлар аудити. </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нкка тегишли булган асосий воситалар банк балансининг актив кисмидаги биринчи тартибли "Банкнинг асосий воситалари" хисобварагидаги иккинчи тартибли баланс хисобваракларининг шахсий  хисобварагларида хисобга олинади:</w:t>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     </w:t>
      </w:r>
      <w:r>
        <w:rPr>
          <w:rFonts w:eastAsia="BalticaUzbek Cyr" w:cs="BalticaUzbek Cyr" w:ascii="BalticaUzbek Cyr" w:hAnsi="BalticaUzbek Cyr"/>
          <w:sz w:val="28"/>
          <w:szCs w:val="28"/>
        </w:rPr>
        <w:t>*"Ер";</w:t>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     </w:t>
      </w:r>
      <w:r>
        <w:rPr>
          <w:rFonts w:eastAsia="BalticaUzbek Cyr" w:cs="BalticaUzbek Cyr" w:ascii="BalticaUzbek Cyr" w:hAnsi="BalticaUzbek Cyr"/>
          <w:sz w:val="28"/>
          <w:szCs w:val="28"/>
        </w:rPr>
        <w:t>*"Тугалланмаган курилиш";</w:t>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     </w:t>
      </w:r>
      <w:r>
        <w:rPr>
          <w:rFonts w:eastAsia="BalticaUzbek Cyr" w:cs="BalticaUzbek Cyr" w:ascii="BalticaUzbek Cyr" w:hAnsi="BalticaUzbek Cyr"/>
          <w:sz w:val="28"/>
          <w:szCs w:val="28"/>
        </w:rPr>
        <w:t>*"Банкнинг бинолари  бошка иморатлари";</w:t>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     </w:t>
      </w:r>
      <w:r>
        <w:rPr>
          <w:rFonts w:eastAsia="BalticaUzbek Cyr" w:cs="BalticaUzbek Cyr" w:ascii="BalticaUzbek Cyr" w:hAnsi="BalticaUzbek Cyr"/>
          <w:sz w:val="28"/>
          <w:szCs w:val="28"/>
        </w:rPr>
        <w:t>*"Транспорт воситалари";</w:t>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     </w:t>
      </w:r>
      <w:r>
        <w:rPr>
          <w:rFonts w:eastAsia="BalticaUzbek Cyr" w:cs="BalticaUzbek Cyr" w:ascii="BalticaUzbek Cyr" w:hAnsi="BalticaUzbek Cyr"/>
          <w:sz w:val="28"/>
          <w:szCs w:val="28"/>
        </w:rPr>
        <w:t>*"Мебель ва бошка жихозлар";</w:t>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     </w:t>
      </w:r>
      <w:r>
        <w:rPr>
          <w:rFonts w:eastAsia="BalticaUzbek Cyr" w:cs="BalticaUzbek Cyr" w:ascii="BalticaUzbek Cyr" w:hAnsi="BalticaUzbek Cyr"/>
          <w:sz w:val="28"/>
          <w:szCs w:val="28"/>
        </w:rPr>
        <w:t>*"Номоддий активлар";</w:t>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     </w:t>
      </w:r>
      <w:r>
        <w:rPr>
          <w:rFonts w:eastAsia="BalticaUzbek Cyr" w:cs="BalticaUzbek Cyr" w:ascii="BalticaUzbek Cyr" w:hAnsi="BalticaUzbek Cyr"/>
          <w:sz w:val="28"/>
          <w:szCs w:val="28"/>
        </w:rPr>
        <w:t>*"Ижарага берилган асосий воситалар".</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Юкорида  айтилган  хисобвараклар  буйича асосий воситаларнинг хисоби кушимча бухгалтерия китобларида,  каточкаларда,  шунингдек журналда юритилади.  Карточканинг олд кисмида банк номи, асосий воситалар номлари, иншоот сотиб олинган сана ва унинг жойлашган жойи, хисобварак номери,  кредит  ва дебет буйича айланмалари хамда колдиги, бухгалтерия гзуви мазмуни, бухгалтерия гзуви кайд килинган сана, назоратчининг имзоси ва бошка реквизитлар курсатилади. Карточканинг орка томонида объектнинг кискача тавсифи хамда техник ахволи багн эт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рча асосий воситалар балансда дастлабки киймат буйича, яъни уни сотиб олиш ёки куриш  харажатлари  суммасида  сум  ва  тийинларда хисобга олинади.  Бунда  мазкур асосий воситаларни келтириш ва урнатиш харажатлари хам шу суммага куш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сосий воситалар  эскириши белгиланган меъёр буйича ёзиб борилади ва куйидаги тегишли хисобваракларда хисобга олинади:</w:t>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     </w:t>
      </w:r>
      <w:r>
        <w:rPr>
          <w:rFonts w:eastAsia="BalticaUzbek Cyr" w:cs="BalticaUzbek Cyr" w:ascii="BalticaUzbek Cyr" w:hAnsi="BalticaUzbek Cyr"/>
          <w:sz w:val="28"/>
          <w:szCs w:val="28"/>
        </w:rPr>
        <w:t>*"Бинолар ва бошка иморатларнинг эскириши";</w:t>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     </w:t>
      </w:r>
      <w:r>
        <w:rPr>
          <w:rFonts w:eastAsia="BalticaUzbek Cyr" w:cs="BalticaUzbek Cyr" w:ascii="BalticaUzbek Cyr" w:hAnsi="BalticaUzbek Cyr"/>
          <w:sz w:val="28"/>
          <w:szCs w:val="28"/>
        </w:rPr>
        <w:t>*"Бинолар ва бошка иморатлар киймати усишининг эскириши";</w:t>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     </w:t>
      </w:r>
      <w:r>
        <w:rPr>
          <w:rFonts w:eastAsia="BalticaUzbek Cyr" w:cs="BalticaUzbek Cyr" w:ascii="BalticaUzbek Cyr" w:hAnsi="BalticaUzbek Cyr"/>
          <w:sz w:val="28"/>
          <w:szCs w:val="28"/>
        </w:rPr>
        <w:t>*"Транспорт воситаларининг эскириши";</w:t>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     </w:t>
      </w:r>
      <w:r>
        <w:rPr>
          <w:rFonts w:eastAsia="BalticaUzbek Cyr" w:cs="BalticaUzbek Cyr" w:ascii="BalticaUzbek Cyr" w:hAnsi="BalticaUzbek Cyr"/>
          <w:sz w:val="28"/>
          <w:szCs w:val="28"/>
        </w:rPr>
        <w:t>*"Мебель ва бошка жихозларнинг эскириши";</w:t>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     </w:t>
      </w:r>
      <w:r>
        <w:rPr>
          <w:rFonts w:eastAsia="BalticaUzbek Cyr" w:cs="BalticaUzbek Cyr" w:ascii="BalticaUzbek Cyr" w:hAnsi="BalticaUzbek Cyr"/>
          <w:sz w:val="28"/>
          <w:szCs w:val="28"/>
        </w:rPr>
        <w:t>*"Номоддий активлар амортизацияси";</w:t>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     </w:t>
      </w:r>
      <w:r>
        <w:rPr>
          <w:rFonts w:eastAsia="BalticaUzbek Cyr" w:cs="BalticaUzbek Cyr" w:ascii="BalticaUzbek Cyr" w:hAnsi="BalticaUzbek Cyr"/>
          <w:sz w:val="28"/>
          <w:szCs w:val="28"/>
        </w:rPr>
        <w:t>*"Ижарага берилган асосий воситаларнинг эскириш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инолар  факат  хукумат  карорига  мувофик  кайта  бахоланиши мумкин.</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Хужалик буюмлари  хисобини  юритиш кулайлиги учун фабрикада номер куйилмаган хар бир анжомда фаркловчи белги булиши лозим.  Бундай белги сувда ювилмайдиган буёк билан тамгалаш оркали куй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нкка кераксиз анжомлар хамда бино ва иншоатлар кисмларга булинганда  чиккан  бошка  материалларни  сотишдан олинган суммалар ёкикам чиккан анжомлар,  материалларнинг айбдор  шахслардан  ундириб  олинган кийматининг хисоби 45909 ёки 45913-хисобваракларда юрит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нжомлар,  машина-ускуналар,  материаллар бепул бериб  юборилагтганда ёкикабул килинаётганда, шунингдек бино ва кераксиз анжомлар сотилагтганда хамда яроксиз холга келган бинолар,  иншоотлар ва анжомлар  балансдан  чикарилагтганда  уларнинг киймати кабул килиш- топшириш далолатномалари хамда юкори банкларнинг фармойишлари  асосида  тегишли хисобвараклар буйича бухгалтерия гзувлари амалга ошир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Асосий воситаларни бир банкдан бошкасига бериш (олиб келиш) билан боглик  транспорт харажатлари "Банк жихозлари ва мулкини кучириш харажатлари" баланс хисобварагининг шахсий хисобварагида юрит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нклар товар етказиб берувчилардан сотиб олинган моддий бойликларни кабул килиб олиш учун белгиланган шаклдаги  бланкларда  ёзилган,  банклар  рахбарлари  ва  бош бухгалтерлари томонидан имзоланган, мухр изи туширилган ишончномаларни  берадилар.  Берилган  ишончномалар хар  бир  вараги  ракамланган  махсус дафтарда руйхатга олиниши керак. Дафтарнинг охирги варагига "Ушбу  дафтарда  ракамланланган  -  "сахифа бор" сузлари ёзили6 унинг остига бош бухгалтер имзо чекади. Банк булими бош бухгалтери ишончномаларни расмийлаштириш, бериш, улардан фойдаланиш ва фойдаланилмаганларини кайтариш, шунингдек олинган материаллар кабул этилиши хамда кирим килинишини кузатиб бор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анк номига келувчи юклар,  посилкаларни олиш вазифаси буйрук билан муайян   ходим   зиммасига  юклатилади.  У  билан  тулик  моддий жавобгарлик тугрисида шартнома туз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Ишончнома бир марта фойдаланиш учун ёки 3 йилдан ошмайдиган  муайян муддатга берилиши мумкин.  Ишонч билдирилган ходим юкни олаётганда жойлар сони,  маркировка белгилари транспорт  юк хатида  курсатилганига мос келишини, яшиклар, богламларнинг ахволини, уларда шикастланиш, бузиш аломатлари йуклигини,  шунингдек биркалар,  пломбалар бутлигини ва бошкаларни синчиклаб текшир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ирор-бир номувофиклик  аникланса,  юкни  келтирган  ташкилот вакиллари иштирокида  далолатнома  тузилади  ва  эътироз  билдирилади. Далолатноманинг учинчи нусхаси эътирознома билан бирга  товар  етказиб берувчига юбор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атериаллар бут сакланиши назорат килинишини таъминлаш  максадида материаллар колдиклари бухгалтерия хисоби ва омбор хисоби маълумотлари буйича даврий  равишда  текшириб  турилади.  Бундай  текширувлар   хар чоракда бухгалтерия  ва  омбор  карточкаларида курсатилган материаллар колдиклари тугрисидаги   маълумотларни,   шунингдек   омборда   амалда сакланаётган колдикнинг таккослаш йули билан утказиб тур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Банкка келадиган моддий бойликларни улар сакланиши учун  жавобгар булган омбор  мудири  (омборчи)  ёки банк  рахбарининг  буйруги билан тайинланган бошка  ходим  кабул  килади.  </w:t>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ind w:firstLine="851"/>
        <w:jc w:val="both"/>
        <w:rPr/>
      </w:pPr>
      <w:r>
        <w:rPr>
          <w:rFonts w:eastAsia="BalticaUzbek Cyr" w:cs="BalticaUzbek Cyr" w:ascii="BalticaUzbek Cyr" w:hAnsi="BalticaUzbek Cyr"/>
          <w:b/>
          <w:bCs/>
          <w:sz w:val="28"/>
          <w:szCs w:val="28"/>
        </w:rPr>
        <w:t>4.</w:t>
      </w:r>
      <w:r>
        <w:rPr>
          <w:rFonts w:eastAsia="BalticaUzbek Cyr" w:cs="BalticaUzbek Cyr" w:ascii="BalticaUzbek Cyr" w:hAnsi="BalticaUzbek Cyr"/>
          <w:sz w:val="28"/>
          <w:szCs w:val="28"/>
        </w:rPr>
        <w:t xml:space="preserve"> </w:t>
      </w:r>
      <w:r>
        <w:rPr>
          <w:rFonts w:eastAsia="BalticaUzbek Cyr" w:cs="BalticaUzbek Cyr" w:ascii="BalticaUzbek Cyr" w:hAnsi="BalticaUzbek Cyr"/>
          <w:b/>
          <w:bCs/>
          <w:sz w:val="28"/>
          <w:szCs w:val="28"/>
        </w:rPr>
        <w:t>Материалларни бериш ва улардан  фойдаланиш аудит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Фойдаланилмаган  ёзув-чизув  моллари  ва   бошка   анжомлар" хисобварагида хисобга   олинадиган   материаллар   ва   бошка  буюмлар омборхонадан ёзма  талабномалар  буйича  берилади.  Бу  талабномаларни имзолаш ва омбордан материаллар берилишига рухсат этиш хукуки берилган шахслар тугрисида  буйрук  чикарилиши  керак.  Буйрук  нусхаси  мазкур шахслар имзо  намуналари  билан  бирга  омбор  мудирига (омборчига) ва бухгалтерияга, хисобварак буйича хисоб юритадиган ходимга топширилади. киймати тегишли  хисобваракларга  киритилиши  керак булган материаллар учун гзилган  талабномаларда  банк  буйруги  буйича   имзолаш   хукуки берилган тасарруф этувчининг ижозат имзоси булиши лозим.</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Омбордан материаллар олиш учун ёзиладиган  талабнома  уч  нусхада тузилади. Уларда  кузда  тутилган  барча реквизитлар,  шунингдек талаб килинаётган моддий бойликларнинг номенклатура буйича  номерлари,  номи (нави), сони ва максади курсат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Талабномаларнинг дастлабки  икки  нусхасига  материаллар   олувчи уларни олгани  хакида  тилхат  ёзади  ва  бу  когозларга материалларни берган омборчи имзо чек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Берилган материаллар  омбор  хисоб  юритиш  карточкаларида  чиким килинганидан кейин омборчи талабноманинг иккинчи нусхасини  хранологик тартибда узидаги  чиким  хужжатлари йигмажилдига тикиб куяди.  Биринчи нусха бухгалтерияга топширилади, учинчиси эса материалларни олувчининг кулига бер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атериаллар бошка банкка  жунатилаётганда  талабномалар  турт нусхада тузилади.   Уларнинг   бири  посилкага  кистирилади,  иккитаси бухгалтерияга бер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 </w:t>
      </w:r>
      <w:r>
        <w:rPr>
          <w:rFonts w:eastAsia="BalticaUzbek Cyr" w:cs="BalticaUzbek Cyr" w:ascii="BalticaUzbek Cyr" w:hAnsi="BalticaUzbek Cyr"/>
          <w:sz w:val="28"/>
          <w:szCs w:val="28"/>
        </w:rPr>
        <w:t>Талабномалар умумий    суммасига    материаллар   сарфини   хисоб хужжатларида акс эттириш учун кирим-чиким ордери туз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Ёкилги ва мойлаш материаллари хайдовчиларга,  шунингдек бошка хужалик  материалларни  муайян лимитлар буйича мунтазам олиб турадиган шахсларга талабномаларсиз,  хар бир ойда хар бир олувчи учун тутиладиган  лимит  карталари асосида берилиши мумкин.  Бу карталарда берилган материаллар суммаси кайд этилади.  Ана шу лимит карталари асосида  хар ой охирида материалларнинг киймати балансдан чикар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Омбори  йук  банкларда  талабномалар  тузилмайди.  Ой охирида фойдаланилган материаллар  кайдномаси  тузилади.  Уни   банк   рахбари тасдиклайди. Шундан  кейин  материаллар  киймати тегишли хисобвараклар дебетига хамда "ёзув-чизув  моллари  ва  бошка  анжомлар"  хисобвараги кредитига гзилиб, хисобдан чикарилади.</w:t>
      </w:r>
    </w:p>
    <w:p>
      <w:pPr>
        <w:pStyle w:val="Normal"/>
        <w:ind w:firstLine="851"/>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Омборда"  иккиламчи  (суб)  хисобвараги  буйича  материаллар хисоби микдорий ва киймат ифодасида (тури ва навига караб) юритилади.</w:t>
      </w:r>
    </w:p>
    <w:p>
      <w:pPr>
        <w:pStyle w:val="Normal"/>
        <w:ind w:firstLine="851"/>
        <w:jc w:val="both"/>
        <w:rPr>
          <w:rFonts w:ascii="BalticaUzbek Cyr" w:hAnsi="BalticaUzbek Cyr" w:eastAsia="BalticaUzbek Cyr" w:cs="BalticaUzbek Cyr"/>
          <w:b/>
          <w:b/>
          <w:bCs/>
          <w:sz w:val="28"/>
          <w:szCs w:val="28"/>
        </w:rPr>
      </w:pPr>
      <w:r>
        <w:rPr>
          <w:rFonts w:eastAsia="BalticaUzbek Cyr" w:cs="BalticaUzbek Cyr" w:ascii="BalticaUzbek Cyr" w:hAnsi="BalticaUzbek Cyr"/>
          <w:sz w:val="28"/>
          <w:szCs w:val="28"/>
        </w:rPr>
        <w:t>Кушимча китобда  шахсий хисобвараклар юритилади,  бундан ташкари, материаллар турлари хамда хисобдор шахслар буйича карточкалар ва  дафтарларда  хисоб  олиб борилади.  Карточканинг олди томонида банк номи, анжом номи,  дафтар буйича номер,  хисобварак номери, анжомнинг нархи, анжомлар сони, анжомни берувчининг номи, бухгалтерия гзуви кайд килинган сана курсатилади,  шунингдек бухгалтерия ходимлари имзо чекадилар. Карточканинг  орка  томонида анжом учун жавобгар шахснинг исми шарифи, анжомлар сони ва улар суммаси, у сакланагтган жой курсатилади, шунингдек бухгалтерия ходимлари имзо чекадилар.  Карточкалар бир турдаги буюмлар гурухлари буйича картотекага  жойлаштирилади.  Асосий  воситалар хисобини юритиш дафтари йил охирида якунланмайди ва ундаги ёзувлар янги йилда давом эттирилади. Моддий бойликлар умумий белгиланган тартибда  йуклама  килиб  турилади.  Банкларнинг бош бухгалтерлари хисоблаш, ташкилий ва бошка турдаги техника паспортлари  (техник  хужжатлари)  у фойдаланишдан чикарилгунча сакланишини таъминлайдилар. Хужалик материаллари балансдан чикарилагтганда техник паспортлар техникани  хисобдан чикариш хужжатларига илова килинади.</w:t>
      </w:r>
    </w:p>
    <w:p>
      <w:pPr>
        <w:pStyle w:val="Normal"/>
        <w:jc w:val="both"/>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r>
    </w:p>
    <w:p>
      <w:pPr>
        <w:pStyle w:val="Normal"/>
        <w:jc w:val="center"/>
        <w:rPr>
          <w:rFonts w:ascii="BalticaUzbek Cyr" w:hAnsi="BalticaUzbek Cyr" w:eastAsia="BalticaUzbek Cyr" w:cs="BalticaUzbek Cyr"/>
          <w:b/>
          <w:b/>
          <w:bCs/>
          <w:sz w:val="28"/>
          <w:szCs w:val="28"/>
        </w:rPr>
      </w:pPr>
      <w:r>
        <w:rPr>
          <w:rFonts w:eastAsia="BalticaUzbek Cyr" w:cs="BalticaUzbek Cyr" w:ascii="BalticaUzbek Cyr" w:hAnsi="BalticaUzbek Cyr"/>
          <w:b/>
          <w:bCs/>
          <w:sz w:val="28"/>
          <w:szCs w:val="28"/>
        </w:rPr>
        <w:t>ФОЙДАЛАНИЛГАН АДАБИЁТЛАР РУЙХАТИ.</w:t>
      </w:r>
    </w:p>
    <w:p>
      <w:pPr>
        <w:pStyle w:val="Normal"/>
        <w:numPr>
          <w:ilvl w:val="0"/>
          <w:numId w:val="50"/>
        </w:numPr>
        <w:tabs>
          <w:tab w:val="clear" w:pos="720"/>
          <w:tab w:val="left" w:pos="0" w:leader="none"/>
        </w:tabs>
        <w:ind w:left="283" w:firstLine="568"/>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 xml:space="preserve"> </w:t>
      </w:r>
      <w:r>
        <w:rPr>
          <w:rFonts w:eastAsia="BalticaUzbek Cyr" w:cs="BalticaUzbek Cyr" w:ascii="BalticaUzbek Cyr" w:hAnsi="BalticaUzbek Cyr"/>
          <w:sz w:val="28"/>
          <w:szCs w:val="28"/>
        </w:rPr>
        <w:t>«Узбекистон Республикаси Марказий банки тугрисида»ги Конуни. 1995 йил 21 декабр.</w:t>
      </w:r>
    </w:p>
    <w:p>
      <w:pPr>
        <w:pStyle w:val="Normal"/>
        <w:numPr>
          <w:ilvl w:val="0"/>
          <w:numId w:val="50"/>
        </w:numPr>
        <w:tabs>
          <w:tab w:val="clear" w:pos="720"/>
          <w:tab w:val="left" w:pos="0" w:leader="none"/>
        </w:tabs>
        <w:ind w:left="283" w:firstLine="568"/>
        <w:jc w:val="both"/>
        <w:rPr>
          <w:rFonts w:ascii="BalticaUzbek Cyr" w:hAnsi="BalticaUzbek Cyr" w:eastAsia="BalticaUzbek Cyr" w:cs="BalticaUzbek Cyr"/>
          <w:b/>
          <w:b/>
          <w:bCs/>
          <w:sz w:val="28"/>
          <w:szCs w:val="28"/>
        </w:rPr>
      </w:pPr>
      <w:r>
        <w:rPr>
          <w:rFonts w:eastAsia="BalticaUzbek Cyr" w:cs="BalticaUzbek Cyr" w:ascii="BalticaUzbek Cyr" w:hAnsi="BalticaUzbek Cyr"/>
          <w:sz w:val="28"/>
          <w:szCs w:val="28"/>
        </w:rPr>
        <w:t>«Банклар ва банк фаолияти тугрисида»ги Конуни. 1996 йил 25 апрел.</w:t>
      </w:r>
    </w:p>
    <w:p>
      <w:pPr>
        <w:pStyle w:val="Normal"/>
        <w:numPr>
          <w:ilvl w:val="0"/>
          <w:numId w:val="50"/>
        </w:numPr>
        <w:tabs>
          <w:tab w:val="clear" w:pos="720"/>
          <w:tab w:val="left" w:pos="0" w:leader="none"/>
        </w:tabs>
        <w:ind w:left="283" w:firstLine="568"/>
        <w:jc w:val="both"/>
        <w:rPr>
          <w:rFonts w:ascii="BalticaUzbek Cyr" w:hAnsi="BalticaUzbek Cyr" w:eastAsia="BalticaUzbek Cyr" w:cs="BalticaUzbek Cyr"/>
          <w:b/>
          <w:b/>
          <w:bCs/>
          <w:sz w:val="28"/>
          <w:szCs w:val="28"/>
        </w:rPr>
      </w:pPr>
      <w:r>
        <w:rPr>
          <w:rFonts w:eastAsia="BalticaUzbek Cyr" w:cs="BalticaUzbek Cyr" w:ascii="BalticaUzbek Cyr" w:hAnsi="BalticaUzbek Cyr"/>
          <w:sz w:val="28"/>
          <w:szCs w:val="28"/>
        </w:rPr>
        <w:t>Узбекистон Республикасининг «Валютани мувофиклаштириш хакида»ги Конуни -Т.: 1995.</w:t>
      </w:r>
    </w:p>
    <w:p>
      <w:pPr>
        <w:pStyle w:val="Normal"/>
        <w:numPr>
          <w:ilvl w:val="0"/>
          <w:numId w:val="50"/>
        </w:numPr>
        <w:tabs>
          <w:tab w:val="clear" w:pos="720"/>
          <w:tab w:val="left" w:pos="0" w:leader="none"/>
        </w:tabs>
        <w:ind w:left="283" w:firstLine="568"/>
        <w:jc w:val="both"/>
        <w:rPr>
          <w:rFonts w:ascii="BalticaUzbek Cyr" w:hAnsi="BalticaUzbek Cyr" w:eastAsia="BalticaUzbek Cyr" w:cs="BalticaUzbek Cyr"/>
          <w:b/>
          <w:b/>
          <w:bCs/>
          <w:sz w:val="28"/>
          <w:szCs w:val="28"/>
        </w:rPr>
      </w:pPr>
      <w:r>
        <w:rPr>
          <w:rFonts w:eastAsia="BalticaUzbek Cyr" w:cs="BalticaUzbek Cyr" w:ascii="BalticaUzbek Cyr" w:hAnsi="BalticaUzbek Cyr"/>
          <w:sz w:val="28"/>
          <w:szCs w:val="28"/>
        </w:rPr>
        <w:t>Узбекистон Республикаси Президентининг Фармонлари 1995 йил 5 январдан 2001 йил 1 январгача. Т.: «Адолат», 2000.</w:t>
      </w:r>
    </w:p>
    <w:p>
      <w:pPr>
        <w:pStyle w:val="Normal"/>
        <w:numPr>
          <w:ilvl w:val="0"/>
          <w:numId w:val="50"/>
        </w:numPr>
        <w:tabs>
          <w:tab w:val="clear" w:pos="720"/>
          <w:tab w:val="left" w:pos="0" w:leader="none"/>
        </w:tabs>
        <w:ind w:left="283" w:firstLine="568"/>
        <w:jc w:val="both"/>
        <w:rPr>
          <w:rFonts w:ascii="BalticaUzbek Cyr" w:hAnsi="BalticaUzbek Cyr" w:eastAsia="BalticaUzbek Cyr" w:cs="BalticaUzbek Cyr"/>
          <w:b/>
          <w:b/>
          <w:bCs/>
          <w:sz w:val="28"/>
          <w:szCs w:val="28"/>
        </w:rPr>
      </w:pPr>
      <w:r>
        <w:rPr>
          <w:rFonts w:eastAsia="BalticaUzbek Cyr" w:cs="BalticaUzbek Cyr" w:ascii="BalticaUzbek Cyr" w:hAnsi="BalticaUzbek Cyr"/>
          <w:sz w:val="28"/>
          <w:szCs w:val="28"/>
        </w:rPr>
        <w:t>Каримов И.А. Узбекистон ХХ</w:t>
      </w:r>
      <w:r>
        <w:rPr>
          <w:rFonts w:eastAsia="BalticaUzbek" w:cs="BalticaUzbek" w:ascii="BalticaUzbek" w:hAnsi="BalticaUzbek"/>
          <w:sz w:val="28"/>
          <w:szCs w:val="28"/>
          <w:lang w:val="en-US"/>
        </w:rPr>
        <w:t xml:space="preserve">I </w:t>
      </w:r>
      <w:r>
        <w:rPr>
          <w:rFonts w:eastAsia="BalticaUzbek Cyr" w:cs="BalticaUzbek Cyr" w:ascii="BalticaUzbek Cyr" w:hAnsi="BalticaUzbek Cyr"/>
          <w:sz w:val="28"/>
          <w:szCs w:val="28"/>
        </w:rPr>
        <w:t>аср бусагасида: хавфсизликка тахдид, баркарорлик шартлари ва тараккиёт кафолатлари. -Т.: «Узбекистон» 1997.</w:t>
      </w:r>
    </w:p>
    <w:p>
      <w:pPr>
        <w:pStyle w:val="Normal"/>
        <w:numPr>
          <w:ilvl w:val="0"/>
          <w:numId w:val="50"/>
        </w:numPr>
        <w:tabs>
          <w:tab w:val="clear" w:pos="720"/>
          <w:tab w:val="left" w:pos="0" w:leader="none"/>
        </w:tabs>
        <w:ind w:left="283" w:firstLine="568"/>
        <w:jc w:val="both"/>
        <w:rPr>
          <w:rFonts w:ascii="BalticaUzbek Cyr" w:hAnsi="BalticaUzbek Cyr" w:eastAsia="BalticaUzbek Cyr" w:cs="BalticaUzbek Cyr"/>
          <w:b/>
          <w:b/>
          <w:bCs/>
          <w:sz w:val="28"/>
          <w:szCs w:val="28"/>
        </w:rPr>
      </w:pPr>
      <w:r>
        <w:rPr>
          <w:rFonts w:eastAsia="BalticaUzbek Cyr" w:cs="BalticaUzbek Cyr" w:ascii="BalticaUzbek Cyr" w:hAnsi="BalticaUzbek Cyr"/>
          <w:sz w:val="28"/>
          <w:szCs w:val="28"/>
        </w:rPr>
        <w:t>Узбекистон Республикаси Марказий банки ва унга карашли муассаса, корхона ва ташкилотлар фаолиятини аудит килишга доир курсатмалар. 27 июн 1998 йил. №409.</w:t>
      </w:r>
    </w:p>
    <w:p>
      <w:pPr>
        <w:pStyle w:val="Normal"/>
        <w:numPr>
          <w:ilvl w:val="0"/>
          <w:numId w:val="50"/>
        </w:numPr>
        <w:tabs>
          <w:tab w:val="clear" w:pos="720"/>
          <w:tab w:val="left" w:pos="0" w:leader="none"/>
        </w:tabs>
        <w:ind w:left="283" w:firstLine="568"/>
        <w:jc w:val="both"/>
        <w:rPr>
          <w:rFonts w:ascii="BalticaUzbek Cyr" w:hAnsi="BalticaUzbek Cyr" w:eastAsia="BalticaUzbek Cyr" w:cs="BalticaUzbek Cyr"/>
          <w:b/>
          <w:b/>
          <w:bCs/>
          <w:sz w:val="28"/>
          <w:szCs w:val="28"/>
        </w:rPr>
      </w:pPr>
      <w:r>
        <w:rPr>
          <w:rFonts w:eastAsia="BalticaUzbek Cyr" w:cs="BalticaUzbek Cyr" w:ascii="BalticaUzbek Cyr" w:hAnsi="BalticaUzbek Cyr"/>
          <w:sz w:val="28"/>
          <w:szCs w:val="28"/>
        </w:rPr>
        <w:t>Абдуллаева Ш.З. Пул ва пул тизими. -Т.: 1997 йил.</w:t>
      </w:r>
    </w:p>
    <w:p>
      <w:pPr>
        <w:pStyle w:val="Normal"/>
        <w:numPr>
          <w:ilvl w:val="0"/>
          <w:numId w:val="50"/>
        </w:numPr>
        <w:tabs>
          <w:tab w:val="clear" w:pos="720"/>
          <w:tab w:val="left" w:pos="0" w:leader="none"/>
        </w:tabs>
        <w:ind w:left="283" w:firstLine="568"/>
        <w:jc w:val="both"/>
        <w:rPr>
          <w:rFonts w:ascii="BalticaUzbek Cyr" w:hAnsi="BalticaUzbek Cyr" w:eastAsia="BalticaUzbek Cyr" w:cs="BalticaUzbek Cyr"/>
          <w:b/>
          <w:b/>
          <w:bCs/>
          <w:sz w:val="28"/>
          <w:szCs w:val="28"/>
        </w:rPr>
      </w:pPr>
      <w:r>
        <w:rPr>
          <w:rFonts w:eastAsia="BalticaUzbek Cyr" w:cs="BalticaUzbek Cyr" w:ascii="BalticaUzbek Cyr" w:hAnsi="BalticaUzbek Cyr"/>
          <w:sz w:val="28"/>
          <w:szCs w:val="28"/>
        </w:rPr>
        <w:t>Абдуллаева Ш.З. «Банк иши» Укув кулланма.-Т.: «ТМИ» 2000.</w:t>
      </w:r>
    </w:p>
    <w:p>
      <w:pPr>
        <w:pStyle w:val="Normal"/>
        <w:numPr>
          <w:ilvl w:val="0"/>
          <w:numId w:val="50"/>
        </w:numPr>
        <w:tabs>
          <w:tab w:val="clear" w:pos="720"/>
          <w:tab w:val="left" w:pos="0" w:leader="none"/>
        </w:tabs>
        <w:ind w:left="283" w:firstLine="568"/>
        <w:jc w:val="both"/>
        <w:rPr>
          <w:rFonts w:ascii="BalticaUzbek Cyr" w:hAnsi="BalticaUzbek Cyr" w:eastAsia="BalticaUzbek Cyr" w:cs="BalticaUzbek Cyr"/>
          <w:b/>
          <w:b/>
          <w:bCs/>
          <w:sz w:val="28"/>
          <w:szCs w:val="28"/>
        </w:rPr>
      </w:pPr>
      <w:r>
        <w:rPr>
          <w:rFonts w:eastAsia="BalticaUzbek Cyr" w:cs="BalticaUzbek Cyr" w:ascii="BalticaUzbek Cyr" w:hAnsi="BalticaUzbek Cyr"/>
          <w:sz w:val="28"/>
          <w:szCs w:val="28"/>
        </w:rPr>
        <w:t>Абдуллаева Ш.З. Пул, кредит ва банклар. -Т.: «Молия» 2000 йил.</w:t>
      </w:r>
    </w:p>
    <w:p>
      <w:pPr>
        <w:pStyle w:val="Normal"/>
        <w:numPr>
          <w:ilvl w:val="0"/>
          <w:numId w:val="50"/>
        </w:numPr>
        <w:tabs>
          <w:tab w:val="clear" w:pos="720"/>
          <w:tab w:val="left" w:pos="0" w:leader="none"/>
        </w:tabs>
        <w:ind w:left="283" w:firstLine="568"/>
        <w:jc w:val="both"/>
        <w:rPr>
          <w:rFonts w:ascii="BalticaUzbek Cyr" w:hAnsi="BalticaUzbek Cyr" w:eastAsia="BalticaUzbek Cyr" w:cs="BalticaUzbek Cyr"/>
          <w:b/>
          <w:b/>
          <w:bCs/>
          <w:sz w:val="28"/>
          <w:szCs w:val="28"/>
        </w:rPr>
      </w:pPr>
      <w:r>
        <w:rPr>
          <w:rFonts w:eastAsia="BalticaUzbek Cyr" w:cs="BalticaUzbek Cyr" w:ascii="BalticaUzbek Cyr" w:hAnsi="BalticaUzbek Cyr"/>
          <w:sz w:val="28"/>
          <w:szCs w:val="28"/>
        </w:rPr>
        <w:t>Банковское дело: Упралление и технология: Учеб. Пос. Для ВУЗов под ред. Проф. А.Н.Товашева, М.: «Юнитидана» 2001.</w:t>
      </w:r>
    </w:p>
    <w:p>
      <w:pPr>
        <w:pStyle w:val="Normal"/>
        <w:numPr>
          <w:ilvl w:val="0"/>
          <w:numId w:val="50"/>
        </w:numPr>
        <w:tabs>
          <w:tab w:val="clear" w:pos="720"/>
          <w:tab w:val="left" w:pos="0" w:leader="none"/>
        </w:tabs>
        <w:ind w:left="283" w:firstLine="568"/>
        <w:jc w:val="both"/>
        <w:rPr>
          <w:rFonts w:ascii="BalticaUzbek Cyr" w:hAnsi="BalticaUzbek Cyr" w:eastAsia="BalticaUzbek Cyr" w:cs="BalticaUzbek Cyr"/>
          <w:b/>
          <w:b/>
          <w:bCs/>
          <w:sz w:val="28"/>
          <w:szCs w:val="28"/>
        </w:rPr>
      </w:pPr>
      <w:r>
        <w:rPr>
          <w:rFonts w:eastAsia="BalticaUzbek Cyr" w:cs="BalticaUzbek Cyr" w:ascii="BalticaUzbek Cyr" w:hAnsi="BalticaUzbek Cyr"/>
          <w:sz w:val="28"/>
          <w:szCs w:val="28"/>
        </w:rPr>
        <w:t>Белоглазова Г.Н. Банковской дело. -СПб: Питер, 2002.</w:t>
      </w:r>
    </w:p>
    <w:p>
      <w:pPr>
        <w:pStyle w:val="Normal"/>
        <w:numPr>
          <w:ilvl w:val="0"/>
          <w:numId w:val="50"/>
        </w:numPr>
        <w:tabs>
          <w:tab w:val="clear" w:pos="720"/>
          <w:tab w:val="left" w:pos="0" w:leader="none"/>
        </w:tabs>
        <w:ind w:left="283" w:firstLine="568"/>
        <w:jc w:val="both"/>
        <w:rPr>
          <w:rFonts w:ascii="BalticaUzbek Cyr" w:hAnsi="BalticaUzbek Cyr" w:eastAsia="BalticaUzbek Cyr" w:cs="BalticaUzbek Cyr"/>
          <w:b/>
          <w:b/>
          <w:bCs/>
          <w:sz w:val="28"/>
          <w:szCs w:val="28"/>
        </w:rPr>
      </w:pPr>
      <w:r>
        <w:rPr>
          <w:rFonts w:eastAsia="BalticaUzbek Cyr" w:cs="BalticaUzbek Cyr" w:ascii="BalticaUzbek Cyr" w:hAnsi="BalticaUzbek Cyr"/>
          <w:sz w:val="28"/>
          <w:szCs w:val="28"/>
        </w:rPr>
        <w:t>Белоглазова Г.Н  Денежной обрашение и банки. -М: 2000.</w:t>
      </w:r>
    </w:p>
    <w:p>
      <w:pPr>
        <w:pStyle w:val="Normal"/>
        <w:numPr>
          <w:ilvl w:val="0"/>
          <w:numId w:val="50"/>
        </w:numPr>
        <w:tabs>
          <w:tab w:val="clear" w:pos="720"/>
          <w:tab w:val="left" w:pos="0" w:leader="none"/>
        </w:tabs>
        <w:ind w:left="283" w:firstLine="568"/>
        <w:jc w:val="both"/>
        <w:rPr>
          <w:rFonts w:ascii="BalticaUzbek Cyr" w:hAnsi="BalticaUzbek Cyr" w:eastAsia="BalticaUzbek Cyr" w:cs="BalticaUzbek Cyr"/>
          <w:b/>
          <w:b/>
          <w:bCs/>
          <w:sz w:val="28"/>
          <w:szCs w:val="28"/>
        </w:rPr>
      </w:pPr>
      <w:r>
        <w:rPr>
          <w:rFonts w:eastAsia="BalticaUzbek Cyr" w:cs="BalticaUzbek Cyr" w:ascii="BalticaUzbek Cyr" w:hAnsi="BalticaUzbek Cyr"/>
          <w:sz w:val="28"/>
          <w:szCs w:val="28"/>
        </w:rPr>
        <w:t xml:space="preserve">Банки и банковское дело </w:t>
      </w:r>
      <w:r>
        <w:rPr>
          <w:sz w:val="28"/>
          <w:szCs w:val="28"/>
        </w:rPr>
        <w:t>/</w:t>
      </w:r>
      <w:r>
        <w:rPr>
          <w:rFonts w:eastAsia="BalticaUzbek Cyr" w:cs="BalticaUzbek Cyr" w:ascii="BalticaUzbek Cyr" w:hAnsi="BalticaUzbek Cyr"/>
          <w:sz w:val="28"/>
          <w:szCs w:val="28"/>
        </w:rPr>
        <w:t xml:space="preserve"> под ред. И.Т.Балабанова -С-Пб.: «Питер» 2001.</w:t>
      </w:r>
    </w:p>
    <w:p>
      <w:pPr>
        <w:pStyle w:val="Normal"/>
        <w:numPr>
          <w:ilvl w:val="0"/>
          <w:numId w:val="50"/>
        </w:numPr>
        <w:tabs>
          <w:tab w:val="clear" w:pos="720"/>
          <w:tab w:val="left" w:pos="0" w:leader="none"/>
        </w:tabs>
        <w:ind w:left="283" w:firstLine="568"/>
        <w:jc w:val="both"/>
        <w:rPr>
          <w:rFonts w:ascii="BalticaUzbek Cyr" w:hAnsi="BalticaUzbek Cyr" w:eastAsia="BalticaUzbek Cyr" w:cs="BalticaUzbek Cyr"/>
          <w:b/>
          <w:b/>
          <w:bCs/>
          <w:sz w:val="28"/>
          <w:szCs w:val="28"/>
        </w:rPr>
      </w:pPr>
      <w:r>
        <w:rPr>
          <w:rFonts w:eastAsia="BalticaUzbek Cyr" w:cs="BalticaUzbek Cyr" w:ascii="BalticaUzbek Cyr" w:hAnsi="BalticaUzbek Cyr"/>
          <w:sz w:val="28"/>
          <w:szCs w:val="28"/>
        </w:rPr>
        <w:t>Банк аудити. Маъруза матни -Т.; ТМИ, 2000.</w:t>
      </w:r>
    </w:p>
    <w:p>
      <w:pPr>
        <w:pStyle w:val="Normal"/>
        <w:numPr>
          <w:ilvl w:val="0"/>
          <w:numId w:val="50"/>
        </w:numPr>
        <w:tabs>
          <w:tab w:val="clear" w:pos="720"/>
          <w:tab w:val="left" w:pos="0" w:leader="none"/>
        </w:tabs>
        <w:ind w:left="283" w:firstLine="568"/>
        <w:jc w:val="both"/>
        <w:rPr>
          <w:rFonts w:ascii="BalticaUzbek Cyr" w:hAnsi="BalticaUzbek Cyr" w:eastAsia="BalticaUzbek Cyr" w:cs="BalticaUzbek Cyr"/>
          <w:b/>
          <w:b/>
          <w:bCs/>
          <w:sz w:val="28"/>
          <w:szCs w:val="28"/>
        </w:rPr>
      </w:pPr>
      <w:r>
        <w:rPr>
          <w:rFonts w:eastAsia="BalticaUzbek Cyr" w:cs="BalticaUzbek Cyr" w:ascii="BalticaUzbek Cyr" w:hAnsi="BalticaUzbek Cyr"/>
          <w:sz w:val="28"/>
          <w:szCs w:val="28"/>
        </w:rPr>
        <w:t>Бонарев В.В. Финансовый анализ. -СПб: Питер, 2001.</w:t>
      </w:r>
    </w:p>
    <w:p>
      <w:pPr>
        <w:pStyle w:val="Normal"/>
        <w:numPr>
          <w:ilvl w:val="0"/>
          <w:numId w:val="50"/>
        </w:numPr>
        <w:tabs>
          <w:tab w:val="clear" w:pos="720"/>
          <w:tab w:val="left" w:pos="0" w:leader="none"/>
        </w:tabs>
        <w:ind w:left="283" w:firstLine="568"/>
        <w:jc w:val="both"/>
        <w:rPr>
          <w:rFonts w:ascii="BalticaUzbek Cyr" w:hAnsi="BalticaUzbek Cyr" w:eastAsia="BalticaUzbek Cyr" w:cs="BalticaUzbek Cyr"/>
          <w:b/>
          <w:b/>
          <w:bCs/>
          <w:sz w:val="28"/>
          <w:szCs w:val="28"/>
        </w:rPr>
      </w:pPr>
      <w:r>
        <w:rPr>
          <w:rFonts w:eastAsia="BalticaUzbek Cyr" w:cs="BalticaUzbek Cyr" w:ascii="BalticaUzbek Cyr" w:hAnsi="BalticaUzbek Cyr"/>
          <w:sz w:val="28"/>
          <w:szCs w:val="28"/>
        </w:rPr>
        <w:t>Братко А.Г. Банковское право: теория и практика -М.: «ПРИРОР» 2000.</w:t>
      </w:r>
    </w:p>
    <w:p>
      <w:pPr>
        <w:pStyle w:val="Normal"/>
        <w:numPr>
          <w:ilvl w:val="0"/>
          <w:numId w:val="50"/>
        </w:numPr>
        <w:tabs>
          <w:tab w:val="clear" w:pos="720"/>
          <w:tab w:val="left" w:pos="0" w:leader="none"/>
        </w:tabs>
        <w:ind w:left="283" w:firstLine="568"/>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Жарковская Е. Банковское дело. Курс лекций. -М.: 2002.</w:t>
      </w:r>
    </w:p>
    <w:p>
      <w:pPr>
        <w:pStyle w:val="Normal"/>
        <w:numPr>
          <w:ilvl w:val="0"/>
          <w:numId w:val="50"/>
        </w:numPr>
        <w:tabs>
          <w:tab w:val="clear" w:pos="720"/>
          <w:tab w:val="left" w:pos="0" w:leader="none"/>
        </w:tabs>
        <w:ind w:left="283" w:firstLine="568"/>
        <w:jc w:val="both"/>
        <w:rPr>
          <w:rFonts w:ascii="BalticaUzbek Cyr" w:hAnsi="BalticaUzbek Cyr" w:eastAsia="BalticaUzbek Cyr" w:cs="BalticaUzbek Cyr"/>
          <w:sz w:val="28"/>
          <w:szCs w:val="28"/>
        </w:rPr>
      </w:pPr>
      <w:r>
        <w:rPr>
          <w:sz w:val="28"/>
          <w:szCs w:val="28"/>
        </w:rPr>
        <w:t>Иминов О.К. «Кредитный механизм современных условиях» монография. -Т.: «ТГЭУ» 2000.</w:t>
      </w:r>
    </w:p>
    <w:p>
      <w:pPr>
        <w:pStyle w:val="Normal"/>
        <w:numPr>
          <w:ilvl w:val="0"/>
          <w:numId w:val="50"/>
        </w:numPr>
        <w:tabs>
          <w:tab w:val="clear" w:pos="720"/>
          <w:tab w:val="left" w:pos="0" w:leader="none"/>
        </w:tabs>
        <w:ind w:left="283" w:firstLine="568"/>
        <w:jc w:val="both"/>
        <w:rPr>
          <w:rFonts w:ascii="BalticaUzbek Cyr" w:hAnsi="BalticaUzbek Cyr" w:eastAsia="BalticaUzbek Cyr" w:cs="BalticaUzbek Cyr"/>
          <w:sz w:val="28"/>
          <w:szCs w:val="28"/>
        </w:rPr>
      </w:pPr>
      <w:r>
        <w:rPr>
          <w:sz w:val="28"/>
          <w:szCs w:val="28"/>
        </w:rPr>
        <w:t>Иктисодий йуналишлар чораклик нашр. Узбекистон. Апрель-июнь. 2001.</w:t>
      </w:r>
    </w:p>
    <w:p>
      <w:pPr>
        <w:pStyle w:val="Normal"/>
        <w:numPr>
          <w:ilvl w:val="0"/>
          <w:numId w:val="50"/>
        </w:numPr>
        <w:tabs>
          <w:tab w:val="clear" w:pos="720"/>
          <w:tab w:val="left" w:pos="0" w:leader="none"/>
        </w:tabs>
        <w:ind w:left="283" w:firstLine="568"/>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Муллажонов Ф. «Банк тизими» -Т.: «Узбекистон», 2001.</w:t>
      </w:r>
    </w:p>
    <w:p>
      <w:pPr>
        <w:pStyle w:val="Normal"/>
        <w:numPr>
          <w:ilvl w:val="0"/>
          <w:numId w:val="50"/>
        </w:numPr>
        <w:tabs>
          <w:tab w:val="clear" w:pos="720"/>
          <w:tab w:val="left" w:pos="0" w:leader="none"/>
        </w:tabs>
        <w:ind w:left="283" w:firstLine="568"/>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Норкобилов С., Ортиков У. Банк аудити. Маъруза матнлари. -Т.: 2000.</w:t>
      </w:r>
    </w:p>
    <w:p>
      <w:pPr>
        <w:pStyle w:val="Normal"/>
        <w:numPr>
          <w:ilvl w:val="0"/>
          <w:numId w:val="50"/>
        </w:numPr>
        <w:tabs>
          <w:tab w:val="clear" w:pos="720"/>
          <w:tab w:val="left" w:pos="0" w:leader="none"/>
        </w:tabs>
        <w:ind w:left="283" w:firstLine="568"/>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Папов В. Банки на переходе. -М; 2001.</w:t>
      </w:r>
    </w:p>
    <w:p>
      <w:pPr>
        <w:pStyle w:val="Normal"/>
        <w:numPr>
          <w:ilvl w:val="0"/>
          <w:numId w:val="50"/>
        </w:numPr>
        <w:tabs>
          <w:tab w:val="clear" w:pos="720"/>
          <w:tab w:val="left" w:pos="0" w:leader="none"/>
        </w:tabs>
        <w:ind w:left="283" w:firstLine="568"/>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Суйц В. Аудит: общий банковский, страховой. Учеб. -М: 2001.</w:t>
      </w:r>
    </w:p>
    <w:p>
      <w:pPr>
        <w:pStyle w:val="Normal"/>
        <w:numPr>
          <w:ilvl w:val="0"/>
          <w:numId w:val="50"/>
        </w:numPr>
        <w:tabs>
          <w:tab w:val="clear" w:pos="720"/>
          <w:tab w:val="left" w:pos="0" w:leader="none"/>
        </w:tabs>
        <w:ind w:left="283" w:firstLine="568"/>
        <w:jc w:val="both"/>
        <w:rPr>
          <w:rFonts w:ascii="BalticaUzbek Cyr" w:hAnsi="BalticaUzbek Cyr" w:eastAsia="BalticaUzbek Cyr" w:cs="BalticaUzbek Cyr"/>
          <w:sz w:val="28"/>
          <w:szCs w:val="28"/>
        </w:rPr>
      </w:pPr>
      <w:r>
        <w:rPr>
          <w:rFonts w:eastAsia="BalticaUzbek Cyr" w:cs="BalticaUzbek Cyr" w:ascii="BalticaUzbek Cyr" w:hAnsi="BalticaUzbek Cyr"/>
          <w:sz w:val="28"/>
          <w:szCs w:val="28"/>
        </w:rPr>
        <w:t>Смирнова Л. Банковский аудит. Учеб. Пос. -М: Финансы и статистика, 2001.</w:t>
      </w:r>
    </w:p>
    <w:p>
      <w:pPr>
        <w:pStyle w:val="Normal"/>
        <w:numPr>
          <w:ilvl w:val="0"/>
          <w:numId w:val="50"/>
        </w:numPr>
        <w:tabs>
          <w:tab w:val="clear" w:pos="720"/>
          <w:tab w:val="left" w:pos="0" w:leader="none"/>
        </w:tabs>
        <w:ind w:left="283" w:firstLine="568"/>
        <w:jc w:val="both"/>
        <w:rPr>
          <w:rFonts w:ascii="BalticaUzbek Cyr" w:hAnsi="BalticaUzbek Cyr" w:eastAsia="BalticaUzbek Cyr" w:cs="BalticaUzbek Cyr"/>
          <w:sz w:val="28"/>
          <w:szCs w:val="28"/>
        </w:rPr>
      </w:pPr>
      <w:r>
        <w:rPr>
          <w:sz w:val="28"/>
          <w:szCs w:val="28"/>
        </w:rPr>
        <w:t>Шеремед А.Д. «Финансовы анализ в комерческом банке». -М.: «Финансы и статистика» 2000.</w:t>
      </w:r>
    </w:p>
    <w:p>
      <w:pPr>
        <w:pStyle w:val="Normal"/>
        <w:numPr>
          <w:ilvl w:val="0"/>
          <w:numId w:val="50"/>
        </w:numPr>
        <w:tabs>
          <w:tab w:val="clear" w:pos="720"/>
          <w:tab w:val="left" w:pos="0" w:leader="none"/>
        </w:tabs>
        <w:ind w:left="283" w:firstLine="568"/>
        <w:jc w:val="both"/>
        <w:rPr>
          <w:rFonts w:ascii="BalticaUzbek Cyr" w:hAnsi="BalticaUzbek Cyr" w:eastAsia="BalticaUzbek Cyr" w:cs="BalticaUzbek Cyr"/>
          <w:b/>
          <w:b/>
          <w:bCs/>
          <w:sz w:val="28"/>
          <w:szCs w:val="28"/>
        </w:rPr>
      </w:pPr>
      <w:r>
        <w:rPr>
          <w:rFonts w:eastAsia="BalticaUzbek Cyr" w:cs="BalticaUzbek Cyr" w:ascii="BalticaUzbek Cyr" w:hAnsi="BalticaUzbek Cyr"/>
          <w:sz w:val="28"/>
          <w:szCs w:val="28"/>
        </w:rPr>
        <w:t>Интернет сайтлари:</w:t>
      </w:r>
    </w:p>
    <w:p>
      <w:pPr>
        <w:pStyle w:val="Normal"/>
        <w:ind w:firstLine="851"/>
        <w:jc w:val="both"/>
        <w:rPr/>
      </w:pPr>
      <w:r>
        <w:rPr>
          <w:rFonts w:eastAsia="BalticaUzbek" w:cs="BalticaUzbek" w:ascii="BalticaUzbek" w:hAnsi="BalticaUzbek"/>
          <w:sz w:val="28"/>
          <w:szCs w:val="28"/>
          <w:lang w:val="en-US"/>
        </w:rPr>
        <w:t>WWW.banking.com-</w:t>
      </w:r>
      <w:r>
        <w:rPr>
          <w:rFonts w:eastAsia="BalticaUzbek Cyr" w:cs="BalticaUzbek Cyr" w:ascii="BalticaUzbek Cyr" w:hAnsi="BalticaUzbek Cyr"/>
          <w:sz w:val="28"/>
          <w:szCs w:val="28"/>
        </w:rPr>
        <w:t>минтакавий банклар, ассоциациялар ва нашрётлар буйича банк саноати ресурслари директорлиги.</w:t>
      </w:r>
    </w:p>
    <w:p>
      <w:pPr>
        <w:pStyle w:val="Normal"/>
        <w:ind w:firstLine="851"/>
        <w:jc w:val="both"/>
        <w:rPr/>
      </w:pPr>
      <w:r>
        <w:rPr>
          <w:rFonts w:eastAsia="BalticaUzbek" w:cs="BalticaUzbek" w:ascii="BalticaUzbek" w:hAnsi="BalticaUzbek"/>
          <w:sz w:val="28"/>
          <w:szCs w:val="28"/>
          <w:lang w:val="en-US"/>
        </w:rPr>
        <w:t>WWW.banking.com</w:t>
      </w:r>
      <w:r>
        <w:rPr>
          <w:sz w:val="28"/>
          <w:szCs w:val="28"/>
          <w:lang w:val="en-US"/>
        </w:rPr>
        <w:t xml:space="preserve">/aba/- </w:t>
      </w:r>
      <w:r>
        <w:rPr>
          <w:rFonts w:eastAsia="BalticaUzbek Cyr" w:cs="BalticaUzbek Cyr" w:ascii="BalticaUzbek Cyr" w:hAnsi="BalticaUzbek Cyr"/>
          <w:sz w:val="28"/>
          <w:szCs w:val="28"/>
        </w:rPr>
        <w:t>Америка банклари ассоциацияси.</w:t>
      </w:r>
    </w:p>
    <w:p>
      <w:pPr>
        <w:pStyle w:val="Normal"/>
        <w:ind w:firstLine="851"/>
        <w:jc w:val="both"/>
        <w:rPr/>
      </w:pPr>
      <w:r>
        <w:rPr>
          <w:rFonts w:eastAsia="BalticaUzbek" w:cs="BalticaUzbek" w:ascii="BalticaUzbek" w:hAnsi="BalticaUzbek"/>
          <w:sz w:val="28"/>
          <w:szCs w:val="28"/>
          <w:lang w:val="en-US"/>
        </w:rPr>
        <w:t>WWW.arraydev.com</w:t>
      </w:r>
      <w:r>
        <w:rPr>
          <w:sz w:val="28"/>
          <w:szCs w:val="28"/>
          <w:lang w:val="en-US"/>
        </w:rPr>
        <w:t>/commerce /JIBC/ -</w:t>
      </w:r>
      <w:r>
        <w:rPr>
          <w:rFonts w:eastAsia="BalticaUzbek Cyr" w:cs="BalticaUzbek Cyr" w:ascii="BalticaUzbek Cyr" w:hAnsi="BalticaUzbek Cyr"/>
          <w:sz w:val="28"/>
          <w:szCs w:val="28"/>
        </w:rPr>
        <w:t>интернет банкинг ва коммерция журнали.</w:t>
      </w:r>
    </w:p>
    <w:p>
      <w:pPr>
        <w:pStyle w:val="Normal"/>
        <w:ind w:firstLine="851"/>
        <w:jc w:val="both"/>
        <w:rPr/>
      </w:pPr>
      <w:r>
        <w:rPr>
          <w:rFonts w:eastAsia="BalticaUzbek" w:cs="BalticaUzbek" w:ascii="BalticaUzbek" w:hAnsi="BalticaUzbek"/>
          <w:sz w:val="28"/>
          <w:szCs w:val="28"/>
          <w:lang w:val="en-US"/>
        </w:rPr>
        <w:t xml:space="preserve">WWW.bankinggtech.com- </w:t>
      </w:r>
      <w:r>
        <w:rPr>
          <w:rFonts w:eastAsia="BalticaUzbek Cyr" w:cs="BalticaUzbek Cyr" w:ascii="BalticaUzbek Cyr" w:hAnsi="BalticaUzbek Cyr"/>
          <w:sz w:val="28"/>
          <w:szCs w:val="28"/>
        </w:rPr>
        <w:t>банк технологиялари.</w:t>
      </w:r>
    </w:p>
    <w:p>
      <w:pPr>
        <w:pStyle w:val="Normal"/>
        <w:rPr/>
      </w:pPr>
      <w:r>
        <w:rPr>
          <w:rFonts w:eastAsia="BalticaUzbek" w:cs="BalticaUzbek" w:ascii="BalticaUzbek" w:hAnsi="BalticaUzbek"/>
          <w:sz w:val="28"/>
          <w:szCs w:val="28"/>
          <w:lang w:val="en-US"/>
        </w:rPr>
        <w:t>WWW. State.ct.us</w:t>
      </w:r>
      <w:r>
        <w:rPr>
          <w:sz w:val="28"/>
          <w:szCs w:val="28"/>
          <w:lang w:val="en-US"/>
        </w:rPr>
        <w:t>/dob -</w:t>
      </w:r>
      <w:r>
        <w:rPr>
          <w:sz w:val="28"/>
          <w:szCs w:val="28"/>
        </w:rPr>
        <w:t xml:space="preserve"> Коннектикут банклари ва кредит бирлашмалари, кредит муассасалари ва куриклаш саноатини бошкаради.</w:t>
      </w:r>
    </w:p>
    <w:sectPr>
      <w:footnotePr>
        <w:numFmt w:val="decimal"/>
      </w:footnotePr>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PANDA Times UZ">
    <w:altName w:val="Times New Roman"/>
    <w:charset w:val="cc"/>
    <w:family w:val="roman"/>
    <w:pitch w:val="variable"/>
  </w:font>
  <w:font w:name="Journal Uzbek">
    <w:charset w:val="01"/>
    <w:family w:val="swiss"/>
    <w:pitch w:val="variable"/>
  </w:font>
  <w:font w:name="Peterburg Uzbek">
    <w:altName w:val="Courier New"/>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BalticaUzbek Cyr">
    <w:charset w:val="cc"/>
    <w:family w:val="auto"/>
    <w:pitch w:val="variable"/>
  </w:font>
  <w:font w:name="BalticaUzbek">
    <w:charset w:val="01"/>
    <w:family w:val="auto"/>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sz w:val="18"/>
          <w:szCs w:val="18"/>
        </w:rPr>
        <w:t xml:space="preserve">И.А.Каримов. Озод ва обод ватан эркин ва фаровон </w:t>
      </w:r>
      <w:r>
        <w:rPr>
          <w:rFonts w:eastAsia="BalticaUzbek Cyr" w:cs="BalticaUzbek Cyr" w:ascii="BalticaUzbek Cyr" w:hAnsi="BalticaUzbek Cyr"/>
          <w:sz w:val="18"/>
          <w:szCs w:val="18"/>
        </w:rPr>
        <w:t>щ</w:t>
      </w:r>
      <w:r>
        <w:rPr>
          <w:rFonts w:eastAsia="Times New Roman Cyr" w:cs="Times New Roman Cyr" w:ascii="Times New Roman Cyr" w:hAnsi="Times New Roman Cyr"/>
          <w:sz w:val="18"/>
          <w:szCs w:val="18"/>
        </w:rPr>
        <w:t>аёт –пировард ма</w:t>
      </w:r>
      <w:r>
        <w:rPr>
          <w:rFonts w:eastAsia="BalticaUzbek Cyr" w:cs="BalticaUzbek Cyr" w:ascii="BalticaUzbek Cyr" w:hAnsi="BalticaUzbek Cyr"/>
          <w:sz w:val="18"/>
          <w:szCs w:val="18"/>
        </w:rPr>
        <w:t>=садимиз. Т.  «Ызбекистон», 2000, 56-бет.</w:t>
      </w:r>
    </w:p>
  </w:footnote>
  <w:footnote w:id="3">
    <w:p>
      <w:pPr>
        <w:pStyle w:val="Footnote"/>
        <w:rPr/>
      </w:pPr>
      <w:r>
        <w:rPr>
          <w:rStyle w:val="FootnoteCharacters"/>
        </w:rPr>
        <w:footnoteRef/>
      </w:r>
      <w:r>
        <w:rPr>
          <w:rFonts w:eastAsia="BalticaUzbek Cyr" w:cs="BalticaUzbek Cyr" w:ascii="BalticaUzbek Cyr" w:hAnsi="BalticaUzbek Cyr"/>
          <w:sz w:val="18"/>
          <w:szCs w:val="18"/>
        </w:rPr>
        <w:t>И.А. Каримов  Озод ва обод ватан эркин ва фаровон хаёт пировард</w:t>
      </w:r>
      <w:r>
        <w:rPr>
          <w:rFonts w:eastAsia="BalticaUzbek Cyr" w:cs="BalticaUzbek Cyr" w:ascii="BalticaUzbek Cyr" w:hAnsi="BalticaUzbek Cyr"/>
          <w:sz w:val="28"/>
          <w:szCs w:val="28"/>
        </w:rPr>
        <w:t xml:space="preserve"> </w:t>
      </w:r>
      <w:r>
        <w:rPr>
          <w:rFonts w:eastAsia="BalticaUzbek Cyr" w:cs="BalticaUzbek Cyr" w:ascii="BalticaUzbek Cyr" w:hAnsi="BalticaUzbek Cyr"/>
          <w:sz w:val="18"/>
          <w:szCs w:val="18"/>
        </w:rPr>
        <w:t>максадимиз. Тошкент.</w:t>
      </w:r>
      <w:r>
        <w:rPr>
          <w:rFonts w:eastAsia="BalticaUzbek Cyr" w:cs="BalticaUzbek Cyr" w:ascii="BalticaUzbek Cyr" w:hAnsi="BalticaUzbek Cyr"/>
          <w:sz w:val="28"/>
          <w:szCs w:val="28"/>
        </w:rPr>
        <w:t xml:space="preserve"> </w:t>
      </w:r>
      <w:r>
        <w:rPr>
          <w:rFonts w:eastAsia="BalticaUzbek Cyr" w:cs="BalticaUzbek Cyr" w:ascii="BalticaUzbek Cyr" w:hAnsi="BalticaUzbek Cyr"/>
          <w:sz w:val="18"/>
          <w:szCs w:val="18"/>
        </w:rPr>
        <w:t>«Узбекистон» 2000</w:t>
      </w:r>
      <w:r>
        <w:rPr>
          <w:rFonts w:eastAsia="BalticaUzbek Cyr" w:cs="BalticaUzbek Cyr" w:ascii="BalticaUzbek Cyr" w:hAnsi="BalticaUzbek Cyr"/>
          <w:sz w:val="28"/>
          <w:szCs w:val="28"/>
        </w:rPr>
        <w:t xml:space="preserve"> </w:t>
      </w:r>
      <w:r>
        <w:rPr>
          <w:rFonts w:eastAsia="BalticaUzbek Cyr" w:cs="BalticaUzbek Cyr" w:ascii="BalticaUzbek Cyr" w:hAnsi="BalticaUzbek Cyr"/>
          <w:sz w:val="18"/>
          <w:szCs w:val="18"/>
        </w:rPr>
        <w:t>йил.</w:t>
      </w:r>
      <w:r>
        <w:rPr>
          <w:rFonts w:eastAsia="BalticaUzbek Cyr" w:cs="BalticaUzbek Cyr" w:ascii="BalticaUzbek Cyr" w:hAnsi="BalticaUzbek Cyr"/>
          <w:sz w:val="16"/>
          <w:szCs w:val="16"/>
        </w:rPr>
        <w:t>.</w:t>
      </w:r>
      <w:r>
        <w:rPr>
          <w:rFonts w:eastAsia="BalticaUzbek Cyr" w:cs="BalticaUzbek Cyr" w:ascii="BalticaUzbek Cyr" w:hAnsi="BalticaUzbek Cyr"/>
          <w:sz w:val="18"/>
          <w:szCs w:val="18"/>
        </w:rPr>
        <w:t xml:space="preserve"> </w:t>
      </w:r>
    </w:p>
  </w:footnote>
  <w:footnote w:id="4">
    <w:p>
      <w:pPr>
        <w:pStyle w:val="Footnote"/>
        <w:rPr/>
      </w:pPr>
      <w:r>
        <w:rPr>
          <w:rStyle w:val="FootnoteCharacters"/>
        </w:rPr>
        <w:t>1</w:t>
      </w:r>
      <w:r>
        <w:rPr>
          <w:rFonts w:eastAsia="Times New Roman Cyr" w:cs="Times New Roman Cyr" w:ascii="Times New Roman Cyr" w:hAnsi="Times New Roman Cyr"/>
        </w:rPr>
        <w:t xml:space="preserve"> </w:t>
      </w:r>
      <w:r>
        <w:rPr>
          <w:rFonts w:eastAsia="BalticaUzbek Cyr" w:cs="BalticaUzbek Cyr" w:ascii="BalticaUzbek Cyr" w:hAnsi="BalticaUzbek Cyr"/>
        </w:rPr>
        <w:t>Узбекистон республикаси марказий</w:t>
      </w:r>
      <w:r>
        <w:rPr>
          <w:rFonts w:eastAsia="BalticaUzbek Cyr" w:cs="BalticaUzbek Cyr" w:ascii="BalticaUzbek Cyr" w:hAnsi="BalticaUzbek Cyr"/>
          <w:sz w:val="28"/>
          <w:szCs w:val="28"/>
        </w:rPr>
        <w:t xml:space="preserve"> </w:t>
      </w:r>
      <w:r>
        <w:rPr>
          <w:rFonts w:eastAsia="BalticaUzbek Cyr" w:cs="BalticaUzbek Cyr" w:ascii="BalticaUzbek Cyr" w:hAnsi="BalticaUzbek Cyr"/>
        </w:rPr>
        <w:t>банкининг  12 январ 2002 йил 1/4 сонли Карори билан тасдикланган.</w:t>
      </w:r>
    </w:p>
  </w:footnote>
  <w:footnote w:id="5">
    <w:p>
      <w:pPr>
        <w:pStyle w:val="Footnote"/>
        <w:rPr/>
      </w:pPr>
      <w:r>
        <w:rPr>
          <w:rStyle w:val="FootnoteCharacters"/>
        </w:rPr>
        <w:t>2</w:t>
      </w:r>
      <w:r>
        <w:rPr>
          <w:rFonts w:eastAsia="BalticaUzbek" w:cs="BalticaUzbek" w:ascii="BalticaUzbek" w:hAnsi="BalticaUzbek"/>
          <w:lang w:val="en-US"/>
        </w:rPr>
        <w:t xml:space="preserve"> </w:t>
      </w:r>
      <w:r>
        <w:rPr>
          <w:rFonts w:eastAsia="BalticaUzbek Cyr" w:cs="BalticaUzbek Cyr" w:ascii="BalticaUzbek Cyr" w:hAnsi="BalticaUzbek Cyr"/>
        </w:rPr>
        <w:t>У</w:t>
      </w:r>
      <w:r>
        <w:rPr>
          <w:rFonts w:eastAsia="BalticaUzbek" w:cs="BalticaUzbek" w:ascii="BalticaUzbek" w:hAnsi="BalticaUzbek"/>
          <w:lang w:val="en-US"/>
        </w:rPr>
        <w:t xml:space="preserve">çáåêèñòîí Ðåñïóáëèêàñè </w:t>
      </w:r>
      <w:r>
        <w:rPr>
          <w:rFonts w:eastAsia="BalticaUzbek Cyr" w:cs="BalticaUzbek Cyr" w:ascii="BalticaUzbek Cyr" w:hAnsi="BalticaUzbek Cyr"/>
        </w:rPr>
        <w:t>К</w:t>
      </w:r>
      <w:r>
        <w:rPr>
          <w:rFonts w:eastAsia="BalticaUzbek" w:cs="BalticaUzbek" w:ascii="BalticaUzbek" w:hAnsi="BalticaUzbek"/>
          <w:lang w:val="en-US"/>
        </w:rPr>
        <w:t>îíóíè, 1996 éèë 25 àïðåëü</w:t>
      </w:r>
      <w:r>
        <w:rPr>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widowControl w:val="false"/>
      <w:numPr>
        <w:ilvl w:val="1"/>
        <w:numId w:val="1"/>
      </w:numPr>
      <w:tabs>
        <w:tab w:val="clear" w:pos="720"/>
        <w:tab w:val="left" w:pos="1134" w:leader="none"/>
      </w:tabs>
      <w:spacing w:lineRule="auto" w:line="360"/>
      <w:jc w:val="both"/>
      <w:outlineLvl w:val="1"/>
    </w:pPr>
    <w:rPr>
      <w:rFonts w:ascii="PANDA Times UZ;Times New Roman" w:hAnsi="PANDA Times UZ;Times New Roman" w:eastAsia="PANDA Times UZ;Times New Roman" w:cs="PANDA Times UZ;Times New Roman"/>
      <w:sz w:val="24"/>
      <w:szCs w:val="24"/>
    </w:rPr>
  </w:style>
  <w:style w:type="paragraph" w:styleId="Heading4">
    <w:name w:val="Heading 4"/>
    <w:basedOn w:val="Normal"/>
    <w:next w:val="Normal"/>
    <w:qFormat/>
    <w:pPr>
      <w:keepNext w:val="true"/>
      <w:widowControl w:val="false"/>
      <w:numPr>
        <w:ilvl w:val="3"/>
        <w:numId w:val="1"/>
      </w:numPr>
      <w:jc w:val="center"/>
      <w:outlineLvl w:val="3"/>
    </w:pPr>
    <w:rPr>
      <w:rFonts w:ascii="Journal Uzbek" w:hAnsi="Journal Uzbek" w:eastAsia="Journal Uzbek" w:cs="Journal Uzbek"/>
      <w:b/>
      <w:bCs/>
      <w:sz w:val="24"/>
      <w:szCs w:val="24"/>
    </w:rPr>
  </w:style>
  <w:style w:type="paragraph" w:styleId="Heading7">
    <w:name w:val="Heading 7"/>
    <w:basedOn w:val="Normal"/>
    <w:next w:val="Normal"/>
    <w:qFormat/>
    <w:pPr>
      <w:keepNext w:val="true"/>
      <w:numPr>
        <w:ilvl w:val="6"/>
        <w:numId w:val="1"/>
      </w:numPr>
      <w:jc w:val="both"/>
      <w:outlineLvl w:val="6"/>
    </w:pPr>
    <w:rPr>
      <w:rFonts w:ascii="Peterburg Uzbek;Courier New" w:hAnsi="Peterburg Uzbek;Courier New" w:eastAsia="Peterburg Uzbek;Courier New" w:cs="Peterburg Uzbek;Courier New"/>
      <w:sz w:val="28"/>
      <w:szCs w:val="28"/>
    </w:rPr>
  </w:style>
  <w:style w:type="character" w:styleId="Style11">
    <w:name w:val="Îñíîâíîé øðèôò"/>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rPr>
  </w:style>
  <w:style w:type="paragraph" w:styleId="BodyText2">
    <w:name w:val="Body Text 2"/>
    <w:basedOn w:val="Normal"/>
    <w:qFormat/>
    <w:pPr>
      <w:tabs>
        <w:tab w:val="clear" w:pos="720"/>
        <w:tab w:val="left" w:pos="780" w:leader="none"/>
      </w:tabs>
      <w:jc w:val="both"/>
    </w:pPr>
    <w:rPr>
      <w:rFonts w:ascii="Times New Roman" w:hAnsi="Times New Roman" w:eastAsia="Times New Roman" w:cs="Times New Roman"/>
      <w:b/>
      <w:bCs/>
      <w:sz w:val="32"/>
      <w:szCs w:val="32"/>
    </w:rPr>
  </w:style>
  <w:style w:type="paragraph" w:styleId="BodyTextIndent2">
    <w:name w:val="Body Text Indent 2"/>
    <w:basedOn w:val="Normal"/>
    <w:qFormat/>
    <w:pPr>
      <w:tabs>
        <w:tab w:val="clear" w:pos="720"/>
        <w:tab w:val="left" w:pos="0" w:leader="none"/>
      </w:tabs>
      <w:ind w:left="1260" w:hanging="1260"/>
      <w:jc w:val="both"/>
    </w:pPr>
    <w:rPr>
      <w:rFonts w:ascii="Times New Roman" w:hAnsi="Times New Roman" w:eastAsia="Times New Roman" w:cs="Times New Roman"/>
      <w:b/>
      <w:bCs/>
      <w:sz w:val="32"/>
      <w:szCs w:val="32"/>
      <w:lang w:val="uz-Cyrl-UZ"/>
    </w:rPr>
  </w:style>
  <w:style w:type="paragraph" w:styleId="BodyText3">
    <w:name w:val="Body Text 3"/>
    <w:basedOn w:val="Normal"/>
    <w:qFormat/>
    <w:pPr>
      <w:tabs>
        <w:tab w:val="clear" w:pos="720"/>
        <w:tab w:val="left" w:pos="780" w:leader="none"/>
      </w:tabs>
      <w:jc w:val="both"/>
    </w:pPr>
    <w:rPr>
      <w:rFonts w:ascii="Times New Roman" w:hAnsi="Times New Roman" w:eastAsia="Times New Roman" w:cs="Times New Roman"/>
      <w:sz w:val="32"/>
      <w:szCs w:val="32"/>
    </w:rPr>
  </w:style>
  <w:style w:type="paragraph" w:styleId="FR3">
    <w:name w:val="FR3"/>
    <w:qFormat/>
    <w:pPr>
      <w:widowControl w:val="false"/>
      <w:bidi w:val="0"/>
      <w:spacing w:before="620" w:after="0"/>
      <w:jc w:val="center"/>
    </w:pPr>
    <w:rPr>
      <w:rFonts w:ascii="Courier New" w:hAnsi="Courier New" w:eastAsia="Courier New" w:cs="Courier New"/>
      <w:b/>
      <w:bCs/>
      <w:color w:val="auto"/>
      <w:sz w:val="22"/>
      <w:szCs w:val="22"/>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Peterburg Uzbek;Courier New" w:hAnsi="Peterburg Uzbek;Courier New" w:eastAsia="Peterburg Uzbek;Courier New" w:cs="Peterburg Uzbek;Courier Ne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анк аудити маъруза матни</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3T01:35:00Z</dcterms:created>
  <dc:creator>Alexandre Katalov</dc:creator>
  <dc:description/>
  <dc:language>en-US</dc:language>
  <cp:lastModifiedBy>Alexandre Katalov</cp:lastModifiedBy>
  <dcterms:modified xsi:type="dcterms:W3CDTF">1994-02-03T13:19:00Z</dcterms:modified>
  <cp:revision>56</cp:revision>
  <dc:subject/>
  <dc:title>1-мавзу: Банкларда аудиторлик фаолиятини ташкил килиш</dc:title>
</cp:coreProperties>
</file>