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rPr>
      </w:pPr>
      <w:r>
        <w:rPr>
          <w:rFonts w:cs="TimesETUzb" w:ascii="TimesETUzb" w:hAnsi="TimesETUzb"/>
          <w:b/>
        </w:rPr>
        <w:t>АЙИРБОШЛАШ ШОХОБЧАСИ ТЊЂРИСИДА НИЗОМ*</w:t>
      </w:r>
    </w:p>
    <w:p>
      <w:pPr>
        <w:pStyle w:val="Normal"/>
        <w:keepLines/>
        <w:jc w:val="center"/>
        <w:rPr>
          <w:b/>
          <w:b/>
        </w:rPr>
      </w:pPr>
      <w:r>
        <w:rPr>
          <w:b/>
        </w:rPr>
      </w:r>
    </w:p>
    <w:p>
      <w:pPr>
        <w:pStyle w:val="Normal"/>
        <w:jc w:val="center"/>
        <w:rPr>
          <w:rFonts w:ascii="TimesETUzb" w:hAnsi="TimesETUzb" w:cs="TimesETUzb"/>
          <w:i/>
          <w:i/>
          <w:sz w:val="18"/>
        </w:rPr>
      </w:pPr>
      <w:r>
        <w:rPr>
          <w:rFonts w:cs="TimesETUzb" w:ascii="TimesETUzb" w:hAnsi="TimesETUzb"/>
          <w:i/>
          <w:sz w:val="18"/>
        </w:rPr>
        <w:t xml:space="preserve">(Њзбекистон Республикаси Марказий банкида 2002 йил 21 февралда тасдиљланган №505, Њзбекистон Республикаси Адлия вазирлигида 2002 йил 14 мартда рњйхатга олинган №1114.) </w:t>
      </w:r>
    </w:p>
    <w:p>
      <w:pPr>
        <w:pStyle w:val="Normal"/>
        <w:keepLines/>
        <w:jc w:val="center"/>
        <w:rPr>
          <w:rFonts w:ascii="TimesETUzb" w:hAnsi="TimesETUzb" w:cs="TimesETUzb"/>
          <w:sz w:val="18"/>
        </w:rPr>
      </w:pPr>
      <w:r>
        <w:rPr>
          <w:rFonts w:cs="TimesETUzb" w:ascii="TimesETUzb" w:hAnsi="TimesETUzb"/>
          <w:sz w:val="18"/>
        </w:rPr>
        <w:t>(янги таќрирда)</w:t>
      </w:r>
    </w:p>
    <w:p>
      <w:pPr>
        <w:pStyle w:val="Normal"/>
        <w:keepLines/>
        <w:ind w:firstLine="851"/>
        <w:jc w:val="center"/>
        <w:rPr>
          <w:rFonts w:ascii="TimesETUzb" w:hAnsi="TimesETUzb" w:cs="TimesETUzb"/>
          <w:sz w:val="18"/>
        </w:rPr>
      </w:pPr>
      <w:r>
        <w:rPr>
          <w:rFonts w:cs="TimesETUzb" w:ascii="TimesETUzb" w:hAnsi="TimesETUzb"/>
          <w:sz w:val="18"/>
        </w:rPr>
      </w:r>
    </w:p>
    <w:p>
      <w:pPr>
        <w:pStyle w:val="Normal"/>
        <w:keepLines/>
        <w:ind w:firstLine="851"/>
        <w:jc w:val="both"/>
        <w:rPr>
          <w:rFonts w:ascii="TimesETUzb" w:hAnsi="TimesETUzb" w:cs="TimesETUzb"/>
        </w:rPr>
      </w:pPr>
      <w:r>
        <w:rPr>
          <w:rFonts w:cs="TimesETUzb" w:ascii="TimesETUzb" w:hAnsi="TimesETUzb"/>
        </w:rPr>
        <w:t>Ушбу Низом  Њзбекистон Республикасининг “Валютани тартибга солиш тњђрисида”ги Љонунининг 7-моддаси, “Њзбекистон Республикасининг Марказий банки тњђрисида”ги Љонунининг 40-моддаси, “Банклар ва банк фаолияти тњђрисида”ги Љонуни, Њзбекистон Республикаси Вазирлар Маќкамасининг 2000 йил 30 июндаги 250-сон “Валюта бозорини янада эркинлаштириш ва валюта операцияларини кенгайтиришга доир чора-тадбирлар тњђрисида”, 2002 йил 20 февралдаги 61-15-сон «Њзбекистон Республикаси ќудудида валюта айирбошлаш операцияларини амалга ошириш тартибини такомиллаштиришга доир чора-тадбирлар тњђрисида»ги љарорларига мувофиљ ишлаб чиљилган бњлиб, у Њзбекистон Республикаси ќудудида айирбошлаш шохобчалари ишини ташкил љилиш ва рњйхатга олиш ќамда валюта айирбошлаш операцияларини амалга ошириш тартибини белгилайди.</w:t>
      </w:r>
    </w:p>
    <w:p>
      <w:pPr>
        <w:pStyle w:val="Normal"/>
        <w:keepLines/>
        <w:ind w:firstLine="851"/>
        <w:jc w:val="both"/>
        <w:rPr>
          <w:rFonts w:ascii="TimesETUzb" w:hAnsi="TimesETUzb" w:cs="TimesETUzb"/>
        </w:rPr>
      </w:pPr>
      <w:r>
        <w:rPr>
          <w:rFonts w:cs="TimesETUzb" w:ascii="TimesETUzb" w:hAnsi="TimesETUzb"/>
        </w:rPr>
        <w:t>Ушбу Низомда љуйидаги тушунчалардан фойдаланилади:</w:t>
      </w:r>
    </w:p>
    <w:p>
      <w:pPr>
        <w:pStyle w:val="Normal"/>
        <w:keepLines/>
        <w:ind w:firstLine="851"/>
        <w:jc w:val="both"/>
        <w:rPr/>
      </w:pPr>
      <w:r>
        <w:rPr>
          <w:rFonts w:cs="TimesETUzb" w:ascii="TimesETUzb" w:hAnsi="TimesETUzb"/>
          <w:b/>
        </w:rPr>
        <w:t>Ваколатли банклар</w:t>
      </w:r>
      <w:r>
        <w:rPr>
          <w:rFonts w:cs="TimesETUzb" w:ascii="TimesETUzb" w:hAnsi="TimesETUzb"/>
        </w:rPr>
        <w:t xml:space="preserve"> - валюта операциялари њтказишга Њзбекистон Республикаси Марказий банкининг  Бош лицензиясига эга бњлган тижорат банклар.</w:t>
      </w:r>
    </w:p>
    <w:p>
      <w:pPr>
        <w:pStyle w:val="Normal"/>
        <w:keepLines/>
        <w:ind w:firstLine="851"/>
        <w:jc w:val="both"/>
        <w:rPr/>
      </w:pPr>
      <w:r>
        <w:rPr>
          <w:rFonts w:cs="TimesETUzb" w:ascii="TimesETUzb" w:hAnsi="TimesETUzb"/>
          <w:b/>
        </w:rPr>
        <w:t xml:space="preserve">Марказий банкнинг ќудудий бошљармалари </w:t>
      </w:r>
      <w:r>
        <w:rPr>
          <w:rFonts w:cs="TimesETUzb" w:ascii="TimesETUzb" w:hAnsi="TimesETUzb"/>
        </w:rPr>
        <w:t>- Њзбекистон Республикаси Марказий банкининг Љораљалпођистон Республикаси, вилоятлар ва Тошкент шаќри Бош бошљармалари.</w:t>
      </w:r>
    </w:p>
    <w:p>
      <w:pPr>
        <w:pStyle w:val="Normal"/>
        <w:keepLines/>
        <w:ind w:firstLine="851"/>
        <w:jc w:val="both"/>
        <w:rPr/>
      </w:pPr>
      <w:r>
        <w:rPr>
          <w:rFonts w:cs="TimesETUzb" w:ascii="TimesETUzb" w:hAnsi="TimesETUzb"/>
          <w:b/>
        </w:rPr>
        <w:t>Наљд чет эл валютаси</w:t>
      </w:r>
      <w:r>
        <w:rPr>
          <w:rFonts w:cs="TimesETUzb" w:ascii="TimesETUzb" w:hAnsi="TimesETUzb"/>
        </w:rPr>
        <w:t xml:space="preserve"> - муомалада бњлган ва тегишли хорижий давлатда љонуний тњлов воситаси ќисобланган, шунингдек, муомаладан чиљарилган ёки чиљариладиган, аммо айирбошланиши лозим бњлган хорижий давлатларнинг банкнотлар шаклидаги пул белгилари.</w:t>
      </w:r>
    </w:p>
    <w:p>
      <w:pPr>
        <w:pStyle w:val="Normal"/>
        <w:keepLines/>
        <w:ind w:firstLine="851"/>
        <w:jc w:val="both"/>
        <w:rPr/>
      </w:pPr>
      <w:r>
        <w:rPr>
          <w:rFonts w:cs="TimesETUzb" w:ascii="TimesETUzb" w:hAnsi="TimesETUzb"/>
          <w:b/>
        </w:rPr>
        <w:t xml:space="preserve">Йњл чеки </w:t>
      </w:r>
      <w:r>
        <w:rPr>
          <w:rFonts w:cs="TimesETUzb" w:ascii="TimesETUzb" w:hAnsi="TimesETUzb"/>
        </w:rPr>
        <w:t xml:space="preserve">– хорижий банклар ва молиявий институтлар эмитентлик љилган чет эл валютасидаги тњлов ќужжати. </w:t>
      </w:r>
    </w:p>
    <w:p>
      <w:pPr>
        <w:pStyle w:val="Normal"/>
        <w:keepLines/>
        <w:ind w:firstLine="851"/>
        <w:jc w:val="both"/>
        <w:rPr/>
      </w:pPr>
      <w:r>
        <w:rPr>
          <w:rFonts w:cs="TimesETUzb" w:ascii="TimesETUzb" w:hAnsi="TimesETUzb"/>
          <w:b/>
        </w:rPr>
        <w:t xml:space="preserve">Айирбошлаш шохобчаси </w:t>
      </w:r>
      <w:r>
        <w:rPr>
          <w:rFonts w:cs="TimesETUzb" w:ascii="TimesETUzb" w:hAnsi="TimesETUzb"/>
        </w:rPr>
        <w:t>- ушбу Низом ва Њзбекистон Республикаси Марказий банкининг бошља меъёрий ќужжатлари талабларига риоя љилган ќолда валюта айирбошлаш операциялари амалга ошириладиган жой.</w:t>
      </w:r>
    </w:p>
    <w:p>
      <w:pPr>
        <w:pStyle w:val="Normal"/>
        <w:keepLines/>
        <w:ind w:firstLine="851"/>
        <w:jc w:val="both"/>
        <w:rPr/>
      </w:pPr>
      <w:r>
        <w:rPr>
          <w:rFonts w:cs="TimesETUzb" w:ascii="TimesETUzb" w:hAnsi="TimesETUzb"/>
          <w:b/>
        </w:rPr>
        <w:t>Операция куни</w:t>
      </w:r>
      <w:r>
        <w:rPr>
          <w:rFonts w:cs="TimesETUzb" w:ascii="TimesETUzb" w:hAnsi="TimesETUzb"/>
        </w:rPr>
        <w:t xml:space="preserve"> - айирбошлаш шохобчасида мижозларга хизмат књрсатиладиган ваљт.</w:t>
      </w:r>
    </w:p>
    <w:p>
      <w:pPr>
        <w:pStyle w:val="Normal"/>
        <w:keepLines/>
        <w:ind w:firstLine="851"/>
        <w:jc w:val="both"/>
        <w:rPr/>
      </w:pPr>
      <w:r>
        <w:rPr>
          <w:rFonts w:cs="TimesETUzb" w:ascii="TimesETUzb" w:hAnsi="TimesETUzb"/>
          <w:b/>
        </w:rPr>
        <w:t>Кунлик ќужжатлар</w:t>
      </w:r>
      <w:r>
        <w:rPr>
          <w:rFonts w:cs="TimesETUzb" w:ascii="TimesETUzb" w:hAnsi="TimesETUzb"/>
        </w:rPr>
        <w:t xml:space="preserve"> - ушбу Низомда белгиланган тартибда операция куни давомида айирбошлаш шохобчаси назоратчи-кассири томонидан расмийлаштирилган валюта айирбошлаш операциялари ќисобининг ќужжатлари.</w:t>
      </w:r>
    </w:p>
    <w:p>
      <w:pPr>
        <w:pStyle w:val="Normal"/>
        <w:keepLines/>
        <w:ind w:firstLine="851"/>
        <w:jc w:val="both"/>
        <w:rPr>
          <w:rFonts w:ascii="TimesETUzb" w:hAnsi="TimesETUzb" w:cs="TimesETUzb"/>
        </w:rPr>
      </w:pPr>
      <w:r>
        <w:rPr>
          <w:rFonts w:cs="TimesETUzb" w:ascii="TimesETUzb" w:hAnsi="TimesETUzb"/>
        </w:rPr>
      </w:r>
    </w:p>
    <w:p>
      <w:pPr>
        <w:pStyle w:val="Normal"/>
        <w:keepLines/>
        <w:jc w:val="both"/>
        <w:rPr>
          <w:rFonts w:ascii="TimesETUzb" w:hAnsi="TimesETUzb" w:cs="TimesETUzb"/>
          <w:b/>
          <w:b/>
        </w:rPr>
      </w:pPr>
      <w:r>
        <w:rPr>
          <w:rFonts w:cs="TimesETUzb" w:ascii="TimesETUzb" w:hAnsi="TimesETUzb"/>
          <w:b/>
        </w:rPr>
        <w:t>_____________________</w:t>
      </w:r>
    </w:p>
    <w:p>
      <w:pPr>
        <w:pStyle w:val="Normal"/>
        <w:keepLines/>
        <w:numPr>
          <w:ilvl w:val="0"/>
          <w:numId w:val="4"/>
        </w:numPr>
        <w:ind w:left="0" w:hanging="360"/>
        <w:jc w:val="both"/>
        <w:rPr>
          <w:rFonts w:ascii="TimesETUzb" w:hAnsi="TimesETUzb" w:cs="TimesETUzb"/>
        </w:rPr>
      </w:pPr>
      <w:r>
        <w:rPr>
          <w:rFonts w:cs="TimesETUzb" w:ascii="TimesETUzb" w:hAnsi="TimesETUzb"/>
        </w:rPr>
        <w:t>2002 йил 21 майдаги њзгартириш ва љушимчалар билан.</w:t>
      </w:r>
    </w:p>
    <w:p>
      <w:pPr>
        <w:pStyle w:val="Normal"/>
        <w:keepLines/>
        <w:numPr>
          <w:ilvl w:val="0"/>
          <w:numId w:val="4"/>
        </w:numPr>
        <w:ind w:left="0" w:hanging="360"/>
        <w:jc w:val="both"/>
        <w:rPr>
          <w:rFonts w:ascii="TimesETUzb" w:hAnsi="TimesETUzb" w:cs="TimesETUzb"/>
          <w:b/>
          <w:b/>
        </w:rPr>
      </w:pPr>
      <w:r>
        <w:rPr>
          <w:rFonts w:cs="TimesETUzb" w:ascii="TimesETUzb" w:hAnsi="TimesETUzb"/>
          <w:b/>
        </w:rPr>
        <w:t>1. Умумий љоидалар</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1. Њзбекистон Республикаси Марказий банки рухсати билан ваколатли банклар  валюта айирбошлаш операцияларини амалга ошириш учун айирбошлаш шохобчаларини очадилар.</w:t>
      </w:r>
    </w:p>
    <w:p>
      <w:pPr>
        <w:pStyle w:val="Normal"/>
        <w:keepLines/>
        <w:ind w:firstLine="851"/>
        <w:jc w:val="both"/>
        <w:rPr>
          <w:rFonts w:ascii="TimesETUzb" w:hAnsi="TimesETUzb" w:cs="TimesETUzb"/>
        </w:rPr>
      </w:pPr>
      <w:r>
        <w:rPr>
          <w:rFonts w:cs="TimesETUzb" w:ascii="TimesETUzb" w:hAnsi="TimesETUzb"/>
        </w:rPr>
        <w:t>Айирбошлаш шохобчалари вазифа шартларидан љатъи назар, фаљат књчмас (доимий) бњлиши мумкин.</w:t>
      </w:r>
    </w:p>
    <w:p>
      <w:pPr>
        <w:pStyle w:val="Normal"/>
        <w:keepLines/>
        <w:ind w:firstLine="851"/>
        <w:jc w:val="both"/>
        <w:rPr>
          <w:rFonts w:ascii="TimesETUzb" w:hAnsi="TimesETUzb" w:cs="TimesETUzb"/>
        </w:rPr>
      </w:pPr>
      <w:r>
        <w:rPr>
          <w:rFonts w:cs="TimesETUzb" w:ascii="TimesETUzb" w:hAnsi="TimesETUzb"/>
        </w:rPr>
        <w:t>Айирбошлаш шохобчаларининг жойлашган жойи ва уларнинг иш тартиби манфаатдор ташкилотлар билан келишилади.</w:t>
      </w:r>
    </w:p>
    <w:p>
      <w:pPr>
        <w:pStyle w:val="Normal"/>
        <w:keepLines/>
        <w:ind w:firstLine="851"/>
        <w:jc w:val="both"/>
        <w:rPr>
          <w:rFonts w:ascii="TimesETUzb" w:hAnsi="TimesETUzb" w:cs="TimesETUzb"/>
        </w:rPr>
      </w:pPr>
      <w:r>
        <w:rPr>
          <w:rFonts w:cs="TimesETUzb" w:ascii="TimesETUzb" w:hAnsi="TimesETUzb"/>
        </w:rPr>
        <w:t>2. Айирбошлаш шохобчалари фаолиятининг амалга оширилиши мазкур Низомда белгиланган талабларни бажариши шарт бњлган тарзда, жумладан, айирбошлаш шохобчаларини банкнинг жойлашган жойи бњйича Марказий банкнинг ќудудий бошљармаларида рњйхатга киритган ќолда, рухсат этилади.</w:t>
      </w:r>
    </w:p>
    <w:p>
      <w:pPr>
        <w:pStyle w:val="Normal"/>
        <w:keepLines/>
        <w:ind w:firstLine="851"/>
        <w:jc w:val="both"/>
        <w:rPr>
          <w:rFonts w:ascii="TimesETUzb" w:hAnsi="TimesETUzb" w:cs="TimesETUzb"/>
        </w:rPr>
      </w:pPr>
      <w:r>
        <w:rPr>
          <w:rFonts w:cs="TimesETUzb" w:ascii="TimesETUzb" w:hAnsi="TimesETUzb"/>
        </w:rPr>
        <w:t xml:space="preserve">Ваколатли банклар томонидан Њзбекистон Республикаси ќудуди чегарасидан ташљарида, шунингдек, бошља банклар биноларида айирбошлаш шохобчаларини очиш рухсат этилмайди. </w:t>
      </w:r>
    </w:p>
    <w:p>
      <w:pPr>
        <w:pStyle w:val="Normal"/>
        <w:keepLines/>
        <w:jc w:val="both"/>
        <w:rPr>
          <w:rFonts w:ascii="TimesETUzb" w:hAnsi="TimesETUzb" w:cs="TimesETUzb"/>
        </w:rPr>
      </w:pPr>
      <w:r>
        <w:rPr>
          <w:rFonts w:cs="TimesETUzb" w:ascii="TimesETUzb" w:hAnsi="TimesETUzb"/>
        </w:rPr>
        <w:tab/>
        <w:t>3. Айирбошлаш шохобчасида љуйидаги операциялар амалга оширилади:</w:t>
      </w:r>
    </w:p>
    <w:p>
      <w:pPr>
        <w:pStyle w:val="Normal"/>
        <w:keepLines/>
        <w:ind w:firstLine="851"/>
        <w:jc w:val="both"/>
        <w:rPr>
          <w:rFonts w:ascii="TimesETUzb" w:hAnsi="TimesETUzb" w:cs="TimesETUzb"/>
        </w:rPr>
      </w:pPr>
      <w:r>
        <w:rPr>
          <w:rFonts w:cs="TimesETUzb" w:ascii="TimesETUzb" w:hAnsi="TimesETUzb"/>
        </w:rPr>
        <w:t>а) наљд сњмларга наљд чет эл валютасини сотиб олиш;</w:t>
      </w:r>
    </w:p>
    <w:p>
      <w:pPr>
        <w:pStyle w:val="Normal"/>
        <w:keepLines/>
        <w:ind w:firstLine="851"/>
        <w:jc w:val="both"/>
        <w:rPr>
          <w:rFonts w:ascii="TimesETUzb" w:hAnsi="TimesETUzb" w:cs="TimesETUzb"/>
        </w:rPr>
      </w:pPr>
      <w:r>
        <w:rPr>
          <w:rFonts w:cs="TimesETUzb" w:ascii="TimesETUzb" w:hAnsi="TimesETUzb"/>
        </w:rPr>
        <w:t>б) йњл чекларини сотиб олиш;</w:t>
      </w:r>
    </w:p>
    <w:p>
      <w:pPr>
        <w:pStyle w:val="Normal"/>
        <w:keepLines/>
        <w:ind w:firstLine="851"/>
        <w:jc w:val="both"/>
        <w:rPr>
          <w:rFonts w:ascii="TimesETUzb" w:hAnsi="TimesETUzb" w:cs="TimesETUzb"/>
        </w:rPr>
      </w:pPr>
      <w:r>
        <w:rPr>
          <w:rFonts w:cs="TimesETUzb" w:ascii="TimesETUzb" w:hAnsi="TimesETUzb"/>
        </w:rPr>
        <w:t>в) наљд чет эл валютасини наљд сњмларга сотиш;</w:t>
      </w:r>
    </w:p>
    <w:p>
      <w:pPr>
        <w:pStyle w:val="Normal"/>
        <w:keepLines/>
        <w:ind w:firstLine="851"/>
        <w:jc w:val="both"/>
        <w:rPr>
          <w:rFonts w:ascii="TimesETUzb" w:hAnsi="TimesETUzb" w:cs="TimesETUzb"/>
        </w:rPr>
      </w:pPr>
      <w:r>
        <w:rPr>
          <w:rFonts w:cs="TimesETUzb" w:ascii="TimesETUzb" w:hAnsi="TimesETUzb"/>
        </w:rPr>
        <w:t>г) сотиб олинган валюта суммасига кейинчалик уларга йњл чеклари бериш шарти билан наљд чет эл валютасини сотиб олиш;</w:t>
      </w:r>
    </w:p>
    <w:p>
      <w:pPr>
        <w:pStyle w:val="Normal"/>
        <w:keepLines/>
        <w:ind w:firstLine="851"/>
        <w:jc w:val="both"/>
        <w:rPr>
          <w:rFonts w:ascii="TimesETUzb" w:hAnsi="TimesETUzb" w:cs="TimesETUzb"/>
        </w:rPr>
      </w:pPr>
      <w:r>
        <w:rPr>
          <w:rFonts w:cs="TimesETUzb" w:ascii="TimesETUzb" w:hAnsi="TimesETUzb"/>
        </w:rPr>
        <w:t>д) норезидентлар томонидан сарфланмаган сњмларни чет эл валютасига љайта алмаштириш;</w:t>
      </w:r>
    </w:p>
    <w:p>
      <w:pPr>
        <w:pStyle w:val="Normal"/>
        <w:keepLines/>
        <w:ind w:firstLine="851"/>
        <w:jc w:val="both"/>
        <w:rPr>
          <w:rFonts w:ascii="TimesETUzb" w:hAnsi="TimesETUzb" w:cs="TimesETUzb"/>
        </w:rPr>
      </w:pPr>
      <w:r>
        <w:rPr>
          <w:rFonts w:cs="TimesETUzb" w:ascii="TimesETUzb" w:hAnsi="TimesETUzb"/>
        </w:rPr>
        <w:t>е) инкассога љабул љилиш учун наљд чет эл валютасини ва йњл чекларини  олиш;</w:t>
      </w:r>
    </w:p>
    <w:p>
      <w:pPr>
        <w:pStyle w:val="Normal"/>
        <w:keepLines/>
        <w:ind w:firstLine="851"/>
        <w:jc w:val="both"/>
        <w:rPr>
          <w:rFonts w:ascii="TimesETUzb" w:hAnsi="TimesETUzb" w:cs="TimesETUzb"/>
        </w:rPr>
      </w:pPr>
      <w:r>
        <w:rPr>
          <w:rFonts w:cs="TimesETUzb" w:ascii="TimesETUzb" w:hAnsi="TimesETUzb"/>
        </w:rPr>
        <w:t>ж) ќаљиљийлиги шубќа туђдирадиган хорижий давлатларнинг пул белгилари ва йњл чекларини экспертизага љабул љилиш;</w:t>
      </w:r>
    </w:p>
    <w:p>
      <w:pPr>
        <w:pStyle w:val="Normal"/>
        <w:keepLines/>
        <w:ind w:firstLine="851"/>
        <w:jc w:val="both"/>
        <w:rPr>
          <w:rFonts w:ascii="TimesETUzb" w:hAnsi="TimesETUzb" w:cs="TimesETUzb"/>
        </w:rPr>
      </w:pPr>
      <w:r>
        <w:rPr>
          <w:rFonts w:cs="TimesETUzb" w:ascii="TimesETUzb" w:hAnsi="TimesETUzb"/>
        </w:rPr>
        <w:t>з) кредит ва дебет карточкалари бњйича наљд чет эл валютасини бериш;</w:t>
      </w:r>
    </w:p>
    <w:p>
      <w:pPr>
        <w:pStyle w:val="Normal"/>
        <w:keepLines/>
        <w:ind w:firstLine="851"/>
        <w:jc w:val="both"/>
        <w:rPr>
          <w:rFonts w:ascii="TimesETUzb" w:hAnsi="TimesETUzb" w:cs="TimesETUzb"/>
        </w:rPr>
      </w:pPr>
      <w:r>
        <w:rPr>
          <w:rFonts w:cs="TimesETUzb" w:ascii="TimesETUzb" w:hAnsi="TimesETUzb"/>
        </w:rPr>
        <w:t>и) хорижий давлатнинг тњловга ярољли йирик пул белгисини шу давлатнинг тњловга ярољли пул белгисига майдалаш;</w:t>
      </w:r>
    </w:p>
    <w:p>
      <w:pPr>
        <w:pStyle w:val="Normal"/>
        <w:keepLines/>
        <w:ind w:firstLine="851"/>
        <w:jc w:val="both"/>
        <w:rPr>
          <w:rFonts w:ascii="TimesETUzb" w:hAnsi="TimesETUzb" w:cs="TimesETUzb"/>
        </w:rPr>
      </w:pPr>
      <w:r>
        <w:rPr>
          <w:rFonts w:cs="TimesETUzb" w:ascii="TimesETUzb" w:hAnsi="TimesETUzb"/>
        </w:rPr>
        <w:t>к) хорижий давлатнинг тњловга ярољсиз пул белгиларини шу давлатнинг тњловга ярољли пул белгисига алмаштириш;</w:t>
      </w:r>
    </w:p>
    <w:p>
      <w:pPr>
        <w:pStyle w:val="Normal"/>
        <w:keepLines/>
        <w:ind w:firstLine="851"/>
        <w:jc w:val="both"/>
        <w:rPr>
          <w:rFonts w:ascii="TimesETUzb" w:hAnsi="TimesETUzb" w:cs="TimesETUzb"/>
        </w:rPr>
      </w:pPr>
      <w:r>
        <w:rPr>
          <w:rFonts w:cs="TimesETUzb" w:ascii="TimesETUzb" w:hAnsi="TimesETUzb"/>
        </w:rPr>
        <w:t>л) бир хорижий давлат наљд валютасини иккинчи хорижий давлатнинг наљд валютасига айирбошлаш (конверсия);</w:t>
      </w:r>
    </w:p>
    <w:p>
      <w:pPr>
        <w:pStyle w:val="Normal"/>
        <w:keepLines/>
        <w:ind w:firstLine="851"/>
        <w:jc w:val="both"/>
        <w:rPr>
          <w:rFonts w:ascii="TimesETUzb" w:hAnsi="TimesETUzb" w:cs="TimesETUzb"/>
        </w:rPr>
      </w:pPr>
      <w:r>
        <w:rPr>
          <w:rFonts w:cs="TimesETUzb" w:ascii="TimesETUzb" w:hAnsi="TimesETUzb"/>
        </w:rPr>
        <w:t>Юљорида љайд этилган ва бошља операциялар Њзбекистон Республикаси Марказий банки рухсатномасига мувофиљ амалга оширилади.</w:t>
      </w:r>
    </w:p>
    <w:p>
      <w:pPr>
        <w:pStyle w:val="Normal"/>
        <w:keepLines/>
        <w:ind w:firstLine="851"/>
        <w:jc w:val="both"/>
        <w:rPr>
          <w:rFonts w:ascii="TimesETUzb" w:hAnsi="TimesETUzb" w:cs="TimesETUzb"/>
        </w:rPr>
      </w:pPr>
      <w:r>
        <w:rPr>
          <w:rFonts w:cs="TimesETUzb" w:ascii="TimesETUzb" w:hAnsi="TimesETUzb"/>
        </w:rPr>
        <w:t xml:space="preserve">4. Наљд сњмларга наљд чет эл валютасини (чет эл валютасидаги йњл чекларини) харид љилиш ва сотиш курслари чет эл валютасига бњлган талаб ва таклифни ќисобга олган ќолда банклар томонидан мустаљил равишда белгиланади. Чет валютасини айирбошлашнинг белгиланган курси ваколатли банк раќбари буйруђи билан тасдиљланади. </w:t>
      </w:r>
    </w:p>
    <w:p>
      <w:pPr>
        <w:pStyle w:val="Normal"/>
        <w:keepLines/>
        <w:ind w:firstLine="851"/>
        <w:jc w:val="both"/>
        <w:rPr>
          <w:rFonts w:ascii="TimesETUzb" w:hAnsi="TimesETUzb" w:cs="TimesETUzb"/>
        </w:rPr>
      </w:pPr>
      <w:r>
        <w:rPr>
          <w:rFonts w:cs="TimesETUzb" w:ascii="TimesETUzb" w:hAnsi="TimesETUzb"/>
        </w:rPr>
        <w:t xml:space="preserve">5. Ваколатли банк томонидан операция куни давомида наљд сњмларга наљд чет эл валютасини (чет эл валютасидаги йњл чекларини) харид љилиш ва сотиш курсларини њзгартиришга рухсат этилади. Бунда харид љилиш ва сотишнинг ќар бир янги курси тегишли буйруљ билан шарт бњлган равишда расмийлаштирилади. </w:t>
      </w:r>
    </w:p>
    <w:p>
      <w:pPr>
        <w:pStyle w:val="Normal"/>
        <w:keepLines/>
        <w:ind w:firstLine="851"/>
        <w:jc w:val="both"/>
        <w:rPr>
          <w:rFonts w:ascii="TimesETUzb" w:hAnsi="TimesETUzb" w:cs="TimesETUzb"/>
        </w:rPr>
      </w:pPr>
      <w:r>
        <w:rPr>
          <w:rFonts w:cs="TimesETUzb" w:ascii="TimesETUzb" w:hAnsi="TimesETUzb"/>
        </w:rPr>
        <w:t>6. Айирбошлаш шохобчасига банк томонидан белгиланган наљд сњмларга  наљд чет эл валютасини (чет эл валютасидаги йњл чекларини) харид љилиш ва сотиш курси тњђрисидаги ахборотни етказиш банк бњлимига ахборот узатилган сана ва ваљт ќамда банк бњлими томонидан ахборот олинган сана ва ваљт, шунингдек, ушбу курснинг ваколатли банк томонидан белгиланган ваљти ќам књрсатилган холда ваколатли банкда алоќида дафтарда љайд этилади. Шундан сњнг, банк бњлими айирбошлаш шохобчасига ахборот узатилган сана ва ваљт ќамда айирбошлаш шохобчаси ходими томонидан ахборот олинган сана ва ваљти књрсатилган ќолда дафтарда љайд этиб борилади.</w:t>
      </w:r>
    </w:p>
    <w:p>
      <w:pPr>
        <w:pStyle w:val="TextBodyIndent"/>
        <w:ind w:left="0" w:firstLine="250"/>
        <w:rPr>
          <w:rFonts w:ascii="TimesETUzb" w:hAnsi="TimesETUzb" w:cs="TimesETUzb"/>
        </w:rPr>
      </w:pPr>
      <w:r>
        <w:rPr>
          <w:rFonts w:cs="TimesETUzb" w:ascii="TimesETUzb" w:hAnsi="TimesETUzb"/>
        </w:rPr>
        <w:t xml:space="preserve">7. Айирбошлаш шохобчаларида валюта алмаштириш операцияларини амалга ошириш мумкин бњлган чет эл валюталари рњйхати Њзбекистон Республикаси Марказий банки томонидан белгиланади. </w:t>
      </w:r>
    </w:p>
    <w:p>
      <w:pPr>
        <w:pStyle w:val="Normal"/>
        <w:keepLines/>
        <w:ind w:firstLine="851"/>
        <w:jc w:val="both"/>
        <w:rPr>
          <w:rFonts w:ascii="TimesETUzb" w:hAnsi="TimesETUzb" w:cs="TimesETUzb"/>
        </w:rPr>
      </w:pPr>
      <w:r>
        <w:rPr>
          <w:rFonts w:cs="TimesETUzb" w:ascii="TimesETUzb" w:hAnsi="TimesETUzb"/>
        </w:rPr>
        <w:t xml:space="preserve">8. Айирбошлаш шохобчаси кеча-кундуз давомида ишлаган ќолда, операция куни соат 17:00 да тугалланади.  </w:t>
      </w:r>
    </w:p>
    <w:p>
      <w:pPr>
        <w:pStyle w:val="Normal"/>
        <w:keepLines/>
        <w:ind w:firstLine="851"/>
        <w:jc w:val="both"/>
        <w:rPr>
          <w:rFonts w:ascii="TimesETUzb" w:hAnsi="TimesETUzb" w:cs="TimesETUzb"/>
        </w:rPr>
      </w:pPr>
      <w:r>
        <w:rPr>
          <w:rFonts w:cs="TimesETUzb" w:ascii="TimesETUzb" w:hAnsi="TimesETUzb"/>
        </w:rPr>
        <w:t>9. Валюта айирбошлаш операциялари бажарилганлиги учун наљд сњмларда воситачилик ќаљи ундирилишига рухсат этилади. Воситачилик ќаљи тарифи ваколатли банклар раќбарияти томонидан белгиланади.</w:t>
      </w:r>
    </w:p>
    <w:p>
      <w:pPr>
        <w:pStyle w:val="Normal"/>
        <w:keepLines/>
        <w:ind w:firstLine="851"/>
        <w:jc w:val="both"/>
        <w:rPr>
          <w:rFonts w:ascii="TimesETUzb" w:hAnsi="TimesETUzb" w:cs="TimesETUzb"/>
        </w:rPr>
      </w:pPr>
      <w:r>
        <w:rPr>
          <w:rFonts w:cs="TimesETUzb" w:ascii="TimesETUzb" w:hAnsi="TimesETUzb"/>
        </w:rPr>
        <w:t>10. Чет эл валютаси харид љилинаётганида ва сотилаётганида эмитент давлатнинг љонуний тњлов воситаси бњлган чет эл валютасининг љиймати ва банкнотлар эмиссия љилинган йил бњйича бирор бир чеклашлар жорий љилиш таљиљланади.</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b/>
          <w:b/>
        </w:rPr>
      </w:pPr>
      <w:r>
        <w:rPr>
          <w:rFonts w:cs="TimesETUzb" w:ascii="TimesETUzb" w:hAnsi="TimesETUzb"/>
          <w:b/>
        </w:rPr>
        <w:t>II. Айирбошлаш шохобчаларини рњйхатга олиш тартиби</w:t>
      </w:r>
    </w:p>
    <w:p>
      <w:pPr>
        <w:pStyle w:val="Normal"/>
        <w:keepLines/>
        <w:ind w:firstLine="851"/>
        <w:jc w:val="both"/>
        <w:rPr>
          <w:rFonts w:ascii="TimesETUzb" w:hAnsi="TimesETUzb" w:cs="TimesETUzb"/>
        </w:rPr>
      </w:pPr>
      <w:r>
        <w:rPr>
          <w:rFonts w:cs="TimesETUzb" w:ascii="TimesETUzb" w:hAnsi="TimesETUzb"/>
        </w:rPr>
        <w:t>11. Ваколатли банклар айирбошлаш шохобчаси њз ишини бошлашидан аввал, у жойлашган манзил бњйича Марказий банк ќудудий бошљармасига айирбошлаш шохобчасини аризада књрсатилган манзил бњйича рњйхатдан њтказиш тњђрисида ариза берадилар. Ариза шахсан љњлга таљдим этиш йњли ёки буюртма почта билан жњнатилади. Бунда почта жњнатмаси олувчига берилгани тњђрисида жњнатувчига хабар љилиниши лозим.</w:t>
      </w:r>
    </w:p>
    <w:p>
      <w:pPr>
        <w:pStyle w:val="Normal"/>
        <w:keepLines/>
        <w:ind w:firstLine="851"/>
        <w:jc w:val="both"/>
        <w:rPr>
          <w:rFonts w:ascii="TimesETUzb" w:hAnsi="TimesETUzb" w:cs="TimesETUzb"/>
        </w:rPr>
      </w:pPr>
      <w:r>
        <w:rPr>
          <w:rFonts w:cs="TimesETUzb" w:ascii="TimesETUzb" w:hAnsi="TimesETUzb"/>
        </w:rPr>
        <w:t>Почта жњнатмаси олувчига топширилгани ќаљидаги билдиришномани  айирбошлаш шохобчасини рњйхатга олиш тњђрисидаги Марказий банк ќудудий бошљармасига жњнатган ариза нусхасига банк  томонидан елимлаб љњйилади.</w:t>
      </w:r>
    </w:p>
    <w:p>
      <w:pPr>
        <w:pStyle w:val="Normal"/>
        <w:keepLines/>
        <w:ind w:firstLine="851"/>
        <w:jc w:val="both"/>
        <w:rPr>
          <w:rFonts w:ascii="TimesETUzb" w:hAnsi="TimesETUzb" w:cs="TimesETUzb"/>
        </w:rPr>
      </w:pPr>
      <w:r>
        <w:rPr>
          <w:rFonts w:cs="TimesETUzb" w:ascii="TimesETUzb" w:hAnsi="TimesETUzb"/>
        </w:rPr>
        <w:t>12. Ваколатли банкнинг айирбошлаш шохобчасини рњйхатдан њтказиш тњђрисидаги аризасини олганидан кейин Марказий банкнинг ќудудий бошљармаси књрсатилган ариза олинган ваљтдан бошлаб 15 кун муддатда рњйхатдан њтказиш сњралган айирбошлаш шохобчасининг мазкур Низомда белгиланган талабларга ќаљиљий мос келишини текшириши шарт.</w:t>
      </w:r>
    </w:p>
    <w:p>
      <w:pPr>
        <w:pStyle w:val="Normal"/>
        <w:keepLines/>
        <w:ind w:firstLine="851"/>
        <w:jc w:val="both"/>
        <w:rPr>
          <w:rFonts w:ascii="TimesETUzb" w:hAnsi="TimesETUzb" w:cs="TimesETUzb"/>
        </w:rPr>
      </w:pPr>
      <w:r>
        <w:rPr>
          <w:rFonts w:cs="TimesETUzb" w:ascii="TimesETUzb" w:hAnsi="TimesETUzb"/>
        </w:rPr>
        <w:t>Ушбу бандда књрсатилган 15 кунлик муддат Марказий банкнинг ќудудий Бош бошљармаси томонидан рњйхатдан њтказиш муддати бњлиб, айирбошлаш шохобчаси банки томонидан билдирилган рњйхатга олиш муддати (кейинги њринларда - рњйхатга олиш муддати) ќисобланади.</w:t>
      </w:r>
    </w:p>
    <w:p>
      <w:pPr>
        <w:pStyle w:val="Normal"/>
        <w:keepLines/>
        <w:ind w:firstLine="851"/>
        <w:jc w:val="both"/>
        <w:rPr>
          <w:rFonts w:ascii="TimesETUzb" w:hAnsi="TimesETUzb" w:cs="TimesETUzb"/>
        </w:rPr>
      </w:pPr>
      <w:r>
        <w:rPr>
          <w:rFonts w:cs="TimesETUzb" w:ascii="TimesETUzb" w:hAnsi="TimesETUzb"/>
        </w:rPr>
        <w:t>Рњйхатга олиш муддати банкнинг айирбошлаш шохобчасини рњйхатдан њтказиш тњђрисидаги аризаси олувчига топширилган ва бу ќаљда билдиришномада књрсатилган санадан бошлаб ќисобланади.</w:t>
      </w:r>
    </w:p>
    <w:p>
      <w:pPr>
        <w:pStyle w:val="Normal"/>
        <w:keepLines/>
        <w:ind w:firstLine="851"/>
        <w:jc w:val="both"/>
        <w:rPr>
          <w:rFonts w:ascii="TimesETUzb" w:hAnsi="TimesETUzb" w:cs="TimesETUzb"/>
        </w:rPr>
      </w:pPr>
      <w:r>
        <w:rPr>
          <w:rFonts w:cs="TimesETUzb" w:ascii="TimesETUzb" w:hAnsi="TimesETUzb"/>
        </w:rPr>
        <w:t>13. Рњйхатдан њтказиш сњралган айирбошлаш шохобчаси мазкур Низом талабларига мувофиљ келган таљдирда (мазкур мувофиљлик ушбу Низомнинг XIХ бњлими талабларига асосан њтказилган айирбошлаш шохобчасини текшириш далолатномаси билан тасдиљланиши лозим) Марказий банк ќудудий бошљармаси мазкур Низомнинг 12-бандида белгиланган рњйхатга олиш муддати давомида банкнинг айирбошлаш шохобчасини “Айирбошлаш шохобчаларини рњйхатга олиш дафтари”да рњйхатга олиши зарур.</w:t>
      </w:r>
    </w:p>
    <w:p>
      <w:pPr>
        <w:pStyle w:val="Normal"/>
        <w:keepLines/>
        <w:ind w:firstLine="851"/>
        <w:jc w:val="both"/>
        <w:rPr/>
      </w:pPr>
      <w:r>
        <w:rPr>
          <w:rFonts w:cs="TimesETUzb" w:ascii="TimesETUzb" w:hAnsi="TimesETUzb"/>
        </w:rPr>
        <w:t xml:space="preserve">У (кейинги њринларда — Рњйхатга олиш дафтари) Марказий банк ќудудий бошљармаси томонидан мазкур Низомнинг </w:t>
      </w:r>
      <w:r>
        <w:rPr>
          <w:rFonts w:cs="TimesETUzb" w:ascii="TimesETUzb" w:hAnsi="TimesETUzb"/>
          <w:b/>
        </w:rPr>
        <w:t>1- сон иловасида</w:t>
      </w:r>
      <w:r>
        <w:rPr>
          <w:rFonts w:cs="TimesETUzb" w:ascii="TimesETUzb" w:hAnsi="TimesETUzb"/>
        </w:rPr>
        <w:t xml:space="preserve"> келтирилган шаклга асосан юритилади. Рњйхатга олиш дафтарини юритиш љоидалари мазкур Низомнинг</w:t>
      </w:r>
      <w:r>
        <w:rPr>
          <w:rFonts w:cs="TimesETUzb" w:ascii="TimesETUzb" w:hAnsi="TimesETUzb"/>
          <w:b/>
        </w:rPr>
        <w:t xml:space="preserve"> 2-сон иловасида</w:t>
      </w:r>
      <w:r>
        <w:rPr>
          <w:rFonts w:cs="TimesETUzb" w:ascii="TimesETUzb" w:hAnsi="TimesETUzb"/>
        </w:rPr>
        <w:t xml:space="preserve"> баён љилинган.</w:t>
      </w:r>
    </w:p>
    <w:p>
      <w:pPr>
        <w:pStyle w:val="Normal"/>
        <w:keepLines/>
        <w:ind w:firstLine="851"/>
        <w:jc w:val="both"/>
        <w:rPr/>
      </w:pPr>
      <w:r>
        <w:rPr>
          <w:rFonts w:cs="TimesETUzb" w:ascii="TimesETUzb" w:hAnsi="TimesETUzb"/>
        </w:rPr>
        <w:t xml:space="preserve">Марказий банкнинг ќудудий бошљармаси айирбошлаш шохобчаси рњйхатга олинганлиги расмийлаштирилган санадан кейинги иш кунидан кечикмай ваколатли банклар муассасаларига илова хати билан бирга мазкур Низомнинг </w:t>
      </w:r>
      <w:r>
        <w:rPr>
          <w:rFonts w:cs="TimesETUzb" w:ascii="TimesETUzb" w:hAnsi="TimesETUzb"/>
          <w:b/>
        </w:rPr>
        <w:t>3-сон иловасида</w:t>
      </w:r>
      <w:r>
        <w:rPr>
          <w:rFonts w:cs="TimesETUzb" w:ascii="TimesETUzb" w:hAnsi="TimesETUzb"/>
        </w:rPr>
        <w:t xml:space="preserve"> књрсатилган шаклга мувофиљ “Айирбошлаш шохобчаси рњйхатга олинганлиги тњђрисидаги гувоќнома”ни (кейинги њринларда - Гувоќнома) юборади. Мазкур гувоќнома банк манзилига шахсан таљдим этилиш шаклида ёки у таљдим этилганлиги тњђрисида жњнатувчига хабар љилинган ќолда буюртма почта орљали юборилади. </w:t>
      </w:r>
    </w:p>
    <w:p>
      <w:pPr>
        <w:pStyle w:val="Normal"/>
        <w:keepLines/>
        <w:ind w:firstLine="851"/>
        <w:jc w:val="both"/>
        <w:rPr/>
      </w:pPr>
      <w:r>
        <w:rPr>
          <w:rFonts w:cs="TimesETUzb" w:ascii="TimesETUzb" w:hAnsi="TimesETUzb"/>
        </w:rPr>
        <w:t>Књрсатилган почта жњнатмаси олувчига топширилганлиги тњђрисидаги билдиришнома мазкур айирбошлаш шохобчаси рњйхатга олинганлиги тњђрисидаги ёзув расмийлаштирилган Рњйхатга олиш дафтарининг тескари томонига ёпиштириб љњйилади.</w:t>
      </w:r>
      <w:r>
        <w:rPr>
          <w:rFonts w:cs="TimesETUzb" w:ascii="TimesETUzb" w:hAnsi="TimesETUzb"/>
          <w:lang w:val="en-US" w:eastAsia="en-US"/>
        </w:rPr>
        <w:t xml:space="preserve"> </w:t>
      </w:r>
    </w:p>
    <w:p>
      <w:pPr>
        <w:pStyle w:val="Normal"/>
        <w:keepLines/>
        <w:ind w:firstLine="851"/>
        <w:jc w:val="both"/>
        <w:rPr>
          <w:rFonts w:ascii="TimesETUzb" w:hAnsi="TimesETUzb" w:cs="TimesETUzb"/>
        </w:rPr>
      </w:pPr>
      <w:r>
        <w:rPr>
          <w:rFonts w:cs="TimesETUzb" w:ascii="TimesETUzb" w:hAnsi="TimesETUzb"/>
        </w:rPr>
        <w:t>14.  Рњйхатга олиш сњралган айирбошлаш шохобчасида мазкур Низом талаблари бузилганлиги аниљланган таљдирда (талабларга номувофиљлик ќоллари мазкур Низомнинг XIХ бњлими талабларига мувофиљ айирбошлаш шохобчасида њтказилган текширув далолатномаси билан тасдиљланиши лозим) Марказий банкнинг ќудудий бошљармаси ваколатли банк муассасаси сњраган айирбошлаш шохобчаси рњйхатдан њтказилмаслиги тњђрисида унга хабар љилиши шарт. Рњйхатга олиш сњралган айирбошлаш шохобчасини рњйхатдан њтказишдан бош тортиш сабаблари књрсатилган хат уни рњйхатга олишни сњраган ваколатли банк  номига ушбу Низомда белгиланган рњйхатга олиш муддатидан кечикмай, шахсан љњлга таљдим љилиниши шаклида ёки у топширилганлиги тњђрисида жњнатувчига билдиришнома юборилган ќолда буюртма почта орљали юборилиши лозим.</w:t>
      </w:r>
    </w:p>
    <w:p>
      <w:pPr>
        <w:pStyle w:val="Normal"/>
        <w:keepLines/>
        <w:ind w:firstLine="851"/>
        <w:jc w:val="both"/>
        <w:rPr>
          <w:rFonts w:ascii="TimesETUzb" w:hAnsi="TimesETUzb" w:cs="TimesETUzb"/>
        </w:rPr>
      </w:pPr>
      <w:r>
        <w:rPr>
          <w:rFonts w:cs="TimesETUzb" w:ascii="TimesETUzb" w:hAnsi="TimesETUzb"/>
        </w:rPr>
        <w:t>Айирбошлаш шохобчасини рњйхатга олишдан рад этилган тњђрисидаги хат, олувчига топширилгани ќаљидаги билдиришнома Марказий банк бошљармасида ваколатли банкнинг айирбошлаш шохобчасини рњйхатга олиш тњђрисидаги аризасига елимлаб љњйилади.</w:t>
      </w:r>
    </w:p>
    <w:p>
      <w:pPr>
        <w:pStyle w:val="Normal"/>
        <w:keepLines/>
        <w:ind w:firstLine="851"/>
        <w:jc w:val="both"/>
        <w:rPr/>
      </w:pPr>
      <w:r>
        <w:rPr>
          <w:rFonts w:cs="TimesETUzb" w:ascii="TimesETUzb" w:hAnsi="TimesETUzb"/>
        </w:rPr>
        <w:t>15. Ваколатли банк ушбу Низомда белгиланган рњйхатга олиш муддати мобайнида Гувоќнома ёки айирбошлаш шохобчаси рњйхатга олинмаслиги сабаблари књрсатилган хатни олмаса, у рњйхатга олиш муддати тугаган (банклар рњйхатга олиш муддатини мазкур Низомнинг 12-бандида књрсатилган тартибда ќисоблайдилар) санадан бошлаб 5 иш куни ичида бу ќолат ќаљида ваколатли банк жойлашган худудга љаровчи Марказий банк ќудудий бошљармасига хат юбориши, бу хатнинг нусхасини эса Њзбекистон Республикаси Марказий банки Валюта айирбошлаш операциялари махсус Бош бошљармасига жњнатиши керак. Мазкур билдиришнома шахсан љњлга таљдим љилинади ёки у топширилганлиги т</w:t>
      </w:r>
      <w:r>
        <w:rPr>
          <w:rFonts w:cs="TimesETUzb" w:ascii="TimesETUzb" w:hAnsi="TimesETUzb"/>
          <w:lang w:val="en-US" w:eastAsia="en-US"/>
        </w:rPr>
        <w:t>њ</w:t>
      </w:r>
      <w:r>
        <w:rPr>
          <w:rFonts w:cs="TimesETUzb" w:ascii="TimesETUzb" w:hAnsi="TimesETUzb"/>
        </w:rPr>
        <w:t>ђрисида хабар љилиш шарти билан буюртма почта орљали жњнатилади.</w:t>
      </w:r>
    </w:p>
    <w:p>
      <w:pPr>
        <w:pStyle w:val="Normal"/>
        <w:keepLines/>
        <w:ind w:firstLine="851"/>
        <w:jc w:val="both"/>
        <w:rPr>
          <w:rFonts w:ascii="TimesETUzb" w:hAnsi="TimesETUzb" w:cs="TimesETUzb"/>
        </w:rPr>
      </w:pPr>
      <w:r>
        <w:rPr>
          <w:rFonts w:cs="TimesETUzb" w:ascii="TimesETUzb" w:hAnsi="TimesETUzb"/>
        </w:rPr>
        <w:t xml:space="preserve">Мазкур жњнатмалар олувчига топширилганлиги тњђрисидаги билдиришномалар ваколатли банк  муассасаси томонидан Марказий банк ќудудий бошљармасига юборилган айирбошлаш шохобчасини рњйхатга олиш тњђрисидаги ариза нусхасига елимлаб љњйилади. </w:t>
      </w:r>
    </w:p>
    <w:p>
      <w:pPr>
        <w:pStyle w:val="Normal"/>
        <w:keepLines/>
        <w:ind w:firstLine="851"/>
        <w:jc w:val="both"/>
        <w:rPr>
          <w:rFonts w:ascii="TimesETUzb" w:hAnsi="TimesETUzb" w:cs="TimesETUzb"/>
        </w:rPr>
      </w:pPr>
      <w:r>
        <w:rPr>
          <w:rFonts w:cs="TimesETUzb" w:ascii="TimesETUzb" w:hAnsi="TimesETUzb"/>
        </w:rPr>
        <w:t xml:space="preserve">16. Ваколатли банк бир неча айирбошлаш шохобчасини рњйхатга олиш тњђрисида Марказий банк ќудудий бошљармасига ариза бериши мумкин. Лекин бунда у ушбу Низом талабларига риоя этиши шарт. </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t>III. Айирбошлаш шохобчаларини рњйхатга олиш билан бођлиљ ишларни юритиш</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17. Марказий банкнинг ќудудий бошљармалари, шунингдек, ваколатли банклар айирбошлаш шохобчаларини рњйхатга олиш ва улар фаолияти билан бођлиљ ёзишмалар ќамда материалларни алоќида йиђмажилдларда юритишлари шарт.</w:t>
      </w:r>
    </w:p>
    <w:p>
      <w:pPr>
        <w:pStyle w:val="Normal"/>
        <w:keepLines/>
        <w:ind w:firstLine="851"/>
        <w:jc w:val="both"/>
        <w:rPr>
          <w:rFonts w:ascii="TimesETUzb" w:hAnsi="TimesETUzb" w:cs="TimesETUzb"/>
        </w:rPr>
      </w:pPr>
      <w:r>
        <w:rPr>
          <w:rFonts w:cs="TimesETUzb" w:ascii="TimesETUzb" w:hAnsi="TimesETUzb"/>
        </w:rPr>
        <w:t>18. Айирбошлаш шохобчаларини рњйхатга олиш билан бођлиљ ќужжатлар, жумладан ёзишмалар, шунингдек, айирбошлаш шохобчаларини текшириш далолатномалари ва материаллари Марказий банкнинг ќудудий бошљармалари ва ваколатли банклар архивида камида 3 йил саљланади.</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t>IV. Айирбошлаш шохобчаларини ёпиш тартиби</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pPr>
      <w:r>
        <w:rPr>
          <w:rFonts w:cs="TimesETUzb" w:ascii="TimesETUzb" w:hAnsi="TimesETUzb"/>
        </w:rPr>
        <w:t xml:space="preserve">19. Марказий банкнинг ќудудий бошљармаси томонидан Гувоќномани бекор љилиш ва бу ќаљда Рњйхатга олиш дафтарига тегишли ёзув ёзиб </w:t>
      </w:r>
      <w:r>
        <w:rPr>
          <w:rFonts w:cs="TimesETUzb" w:ascii="TimesETUzb" w:hAnsi="TimesETUzb"/>
          <w:lang w:val="en-US" w:eastAsia="en-US"/>
        </w:rPr>
        <w:t>љ</w:t>
      </w:r>
      <w:r>
        <w:rPr>
          <w:rFonts w:cs="TimesETUzb" w:ascii="TimesETUzb" w:hAnsi="TimesETUzb"/>
        </w:rPr>
        <w:t>њйиш рњйхатга олинган айирбошлаш шохобчасининг ёпилишига олиб келади.</w:t>
      </w:r>
    </w:p>
    <w:p>
      <w:pPr>
        <w:pStyle w:val="Normal"/>
        <w:keepLines/>
        <w:ind w:firstLine="851"/>
        <w:jc w:val="both"/>
        <w:rPr>
          <w:rFonts w:ascii="TimesETUzb" w:hAnsi="TimesETUzb" w:cs="TimesETUzb"/>
        </w:rPr>
      </w:pPr>
      <w:r>
        <w:rPr>
          <w:rFonts w:cs="TimesETUzb" w:ascii="TimesETUzb" w:hAnsi="TimesETUzb"/>
        </w:rPr>
        <w:t>20. Гувоќнома бекор љилиниши тњђрисидаги ёзув Рњйхатга олиш дафтарида љуйидагилар асосида расмийлаштирилади:</w:t>
      </w:r>
    </w:p>
    <w:p>
      <w:pPr>
        <w:pStyle w:val="Normal"/>
        <w:keepLines/>
        <w:ind w:firstLine="851"/>
        <w:jc w:val="both"/>
        <w:rPr>
          <w:rFonts w:ascii="TimesETUzb" w:hAnsi="TimesETUzb" w:cs="TimesETUzb"/>
        </w:rPr>
      </w:pPr>
      <w:r>
        <w:rPr>
          <w:rFonts w:cs="TimesETUzb" w:ascii="TimesETUzb" w:hAnsi="TimesETUzb"/>
        </w:rPr>
        <w:t>а) Ваколатли банкнинг рњйхатга олинган айирбошлаш шохобчасида валюта айирбошлаш операцияларини амалга оширишни тњхтатиш тњђрисида берган ёзма аризаси;</w:t>
      </w:r>
    </w:p>
    <w:p>
      <w:pPr>
        <w:pStyle w:val="Normal"/>
        <w:keepLines/>
        <w:ind w:firstLine="851"/>
        <w:jc w:val="both"/>
        <w:rPr/>
      </w:pPr>
      <w:r>
        <w:rPr>
          <w:rFonts w:cs="TimesETUzb" w:ascii="TimesETUzb" w:hAnsi="TimesETUzb"/>
        </w:rPr>
        <w:t xml:space="preserve">б) Марказий банкнинг ќудудий бошљармаси ушбу Низомнинг XIХ бњлимига мувофиљ айирбошлаш шохобчасида њтказилган текширув далолатномалари ва материаллари асосида, шу жумладан мазкур шохобча Марказий банк </w:t>
      </w:r>
      <w:r>
        <w:rPr>
          <w:rFonts w:cs="TimesETUzb" w:ascii="TimesETUzb" w:hAnsi="TimesETUzb"/>
          <w:lang w:val="en-US" w:eastAsia="en-US"/>
        </w:rPr>
        <w:t>ќ</w:t>
      </w:r>
      <w:r>
        <w:rPr>
          <w:rFonts w:cs="TimesETUzb" w:ascii="TimesETUzb" w:hAnsi="TimesETUzb"/>
        </w:rPr>
        <w:t>удудий бошљармаси књрсатмаларини бажармаган ќолларда банкнинг рњйхатга олинган айирбошлаш шохобчасини ёпиш тњђрисида чиљарадиган буйруљ;</w:t>
      </w:r>
    </w:p>
    <w:p>
      <w:pPr>
        <w:pStyle w:val="Normal"/>
        <w:keepLines/>
        <w:ind w:firstLine="851"/>
        <w:jc w:val="both"/>
        <w:rPr>
          <w:rFonts w:ascii="TimesETUzb" w:hAnsi="TimesETUzb" w:cs="TimesETUzb"/>
        </w:rPr>
      </w:pPr>
      <w:r>
        <w:rPr>
          <w:rFonts w:cs="TimesETUzb" w:ascii="TimesETUzb" w:hAnsi="TimesETUzb"/>
        </w:rPr>
        <w:t>в) Њзбекистон Республикаси Марказий банкининг ваколатли банкнинг валюта операцияларини њтказиш учун берилган лицензияси таъсирини наљд чет эл валютаси билан операциялар њтказиш ќуљуљи љисми амал љилишини тњхтатиб љњйиш тњђрисида  чиљарган тегишли ќужжатлар ва љонунчиликда књзда тутилган бошља асослар.</w:t>
      </w:r>
    </w:p>
    <w:p>
      <w:pPr>
        <w:pStyle w:val="Normal"/>
        <w:keepLines/>
        <w:ind w:firstLine="851"/>
        <w:jc w:val="both"/>
        <w:rPr>
          <w:rFonts w:ascii="TimesETUzb" w:hAnsi="TimesETUzb" w:cs="TimesETUzb"/>
        </w:rPr>
      </w:pPr>
      <w:r>
        <w:rPr>
          <w:rFonts w:cs="TimesETUzb" w:ascii="TimesETUzb" w:hAnsi="TimesETUzb"/>
        </w:rPr>
        <w:t>21. Гувоќномани бекор љилиш тњђрисидаги ёзув 20-банднинг “а”, “б” ва “в” кичик бандларида књрсатилган ќужжатлар Марказий банк ќудудий бошљармаси томонидан олинган  санадан,     шунингдек, 20-банднинг “б” кичик бандига мувофиљ Марказий банк ќудудий бошљармаси чиљарган буйруљ санасининг кейинги иш кунидан кечиктирмай Рњйхатга олиш дафтарида расмийлаштирилади.</w:t>
      </w:r>
    </w:p>
    <w:p>
      <w:pPr>
        <w:pStyle w:val="Normal"/>
        <w:keepLines/>
        <w:ind w:firstLine="851"/>
        <w:jc w:val="both"/>
        <w:rPr>
          <w:rFonts w:ascii="TimesETUzb" w:hAnsi="TimesETUzb" w:cs="TimesETUzb"/>
        </w:rPr>
      </w:pPr>
      <w:r>
        <w:rPr>
          <w:rFonts w:cs="TimesETUzb" w:ascii="TimesETUzb" w:hAnsi="TimesETUzb"/>
        </w:rPr>
        <w:t xml:space="preserve">22. Марказий банкнинг ќудудий бошљармаси Гувоќнома бекор љилингани тњђрисида Рњйхатга олиш дафтарига ёзув киритилгандан кейин, шу куннинг њзида, ваколатли банкка  бу ќаљда хабар бериши шарт. Билдиришнома банкка шахсан љњл билан топширилади ёки почта жњнатмаси олинганлиги тњђрисида жњнатувчига хабар берилган ќолда почта буюртмаси орљали юборилади. Мазкур почта жњнатмаси олувчига топширилганлиги тњђрисида билдиришнома тегишли айирбошлаш шохобчаси рњйхатга олинганлиги тњђрисидаги ёзув расмийлаштирилган Рњйхатга олиш дафтари варађининг тескари томонига елимлаб љњйилади. </w:t>
      </w:r>
    </w:p>
    <w:p>
      <w:pPr>
        <w:pStyle w:val="Normal"/>
        <w:keepLines/>
        <w:ind w:firstLine="851"/>
        <w:jc w:val="both"/>
        <w:rPr>
          <w:rFonts w:ascii="TimesETUzb" w:hAnsi="TimesETUzb" w:cs="TimesETUzb"/>
        </w:rPr>
      </w:pPr>
      <w:r>
        <w:rPr>
          <w:rFonts w:cs="TimesETUzb" w:ascii="TimesETUzb" w:hAnsi="TimesETUzb"/>
        </w:rPr>
        <w:t>Ваколатли банклар Марказий банк ќудудий бошљармасининг ушбу бандда књрсатилган билдиришномасини олган куни рњйхатга олинган айирбошлаш шохобчасини ёпишлари шарт.</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center"/>
        <w:rPr>
          <w:rFonts w:ascii="TimesETUzb" w:hAnsi="TimesETUzb" w:cs="TimesETUzb"/>
          <w:b/>
          <w:b/>
        </w:rPr>
      </w:pPr>
      <w:r>
        <w:rPr>
          <w:rFonts w:cs="TimesETUzb" w:ascii="TimesETUzb" w:hAnsi="TimesETUzb"/>
          <w:b/>
        </w:rPr>
        <w:t>V. Айирбошлаш шохобчалари ишини ташкил этиш тартиби</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 xml:space="preserve">23. Айирбошлаш шохобчаси ваколатли банк раќбарининг буйруђига асосан очилади. </w:t>
      </w:r>
    </w:p>
    <w:p>
      <w:pPr>
        <w:pStyle w:val="Normal"/>
        <w:keepLines/>
        <w:ind w:firstLine="851"/>
        <w:jc w:val="both"/>
        <w:rPr>
          <w:rFonts w:ascii="TimesETUzb" w:hAnsi="TimesETUzb" w:cs="TimesETUzb"/>
        </w:rPr>
      </w:pPr>
      <w:r>
        <w:rPr>
          <w:rFonts w:cs="TimesETUzb" w:ascii="TimesETUzb" w:hAnsi="TimesETUzb"/>
        </w:rPr>
        <w:t xml:space="preserve">Айирбошлаш шохобчасини очиш тњђрисидаги буйруљда айирбошлаш шохобчаси манзили књрсатилади, айирбошлаш шохобчаси ходимлари штати, айирбошлаш шохобчаси фаолиятига раќбарлик љилувчи ва уни назорат этувчи мансабдор шахслар белгиланади, айирбошлаш шохобчаси томонидан бажариладиган операциялар рњйхати књрсатилади. </w:t>
      </w:r>
    </w:p>
    <w:p>
      <w:pPr>
        <w:pStyle w:val="Normal"/>
        <w:keepLines/>
        <w:ind w:firstLine="851"/>
        <w:jc w:val="both"/>
        <w:rPr>
          <w:rFonts w:ascii="TimesETUzb" w:hAnsi="TimesETUzb" w:cs="TimesETUzb"/>
        </w:rPr>
      </w:pPr>
      <w:r>
        <w:rPr>
          <w:rFonts w:cs="TimesETUzb" w:ascii="TimesETUzb" w:hAnsi="TimesETUzb"/>
        </w:rPr>
        <w:t>Айирбошлаш шохобчасини очиш тњђрисидаги буйруљда банк раќбарининг Марказий банк меъёрий ќужжатларига зид келмайдиган бошља талаблари белгиланган бњлиши мумкин.</w:t>
      </w:r>
    </w:p>
    <w:p>
      <w:pPr>
        <w:pStyle w:val="Normal"/>
        <w:keepLines/>
        <w:ind w:firstLine="851"/>
        <w:jc w:val="both"/>
        <w:rPr>
          <w:rFonts w:ascii="TimesETUzb" w:hAnsi="TimesETUzb" w:cs="TimesETUzb"/>
        </w:rPr>
      </w:pPr>
      <w:r>
        <w:rPr>
          <w:rFonts w:cs="TimesETUzb" w:ascii="TimesETUzb" w:hAnsi="TimesETUzb"/>
        </w:rPr>
        <w:t>24. Айирбошлаш шохобчаси мижозлар танишиши учун љулай бњлган ерда жойлашган ќамда љуйидаги маълумотлар ва ќужжатлардан иборат бњлган пештахта билан жиќозланган бњлиши лозим:</w:t>
      </w:r>
    </w:p>
    <w:p>
      <w:pPr>
        <w:pStyle w:val="Normal"/>
        <w:keepLines/>
        <w:ind w:firstLine="851"/>
        <w:jc w:val="both"/>
        <w:rPr>
          <w:rFonts w:ascii="TimesETUzb" w:hAnsi="TimesETUzb" w:cs="TimesETUzb"/>
        </w:rPr>
      </w:pPr>
      <w:r>
        <w:rPr>
          <w:rFonts w:cs="TimesETUzb" w:ascii="TimesETUzb" w:hAnsi="TimesETUzb"/>
        </w:rPr>
        <w:t>- наљд сњмларга наљд чет эл валютаси ва наљд чет эл валютасидаги йњл чекларини харид љилиш ва сотиш курси тњђрисида;</w:t>
      </w:r>
    </w:p>
    <w:p>
      <w:pPr>
        <w:pStyle w:val="Normal"/>
        <w:keepLines/>
        <w:numPr>
          <w:ilvl w:val="0"/>
          <w:numId w:val="3"/>
        </w:numPr>
        <w:ind w:left="0" w:hanging="360"/>
        <w:jc w:val="both"/>
        <w:rPr>
          <w:rFonts w:ascii="TimesETUzb" w:hAnsi="TimesETUzb" w:cs="TimesETUzb"/>
        </w:rPr>
      </w:pPr>
      <w:r>
        <w:rPr>
          <w:rFonts w:cs="TimesETUzb" w:ascii="TimesETUzb" w:hAnsi="TimesETUzb"/>
        </w:rPr>
        <w:t>айирбошлаш шохобчасининг иш тартиби тњђрисида;</w:t>
      </w:r>
    </w:p>
    <w:p>
      <w:pPr>
        <w:pStyle w:val="Normal"/>
        <w:keepLines/>
        <w:numPr>
          <w:ilvl w:val="0"/>
          <w:numId w:val="3"/>
        </w:numPr>
        <w:ind w:left="0" w:hanging="360"/>
        <w:jc w:val="both"/>
        <w:rPr>
          <w:rFonts w:ascii="TimesETUzb" w:hAnsi="TimesETUzb" w:cs="TimesETUzb"/>
        </w:rPr>
      </w:pPr>
      <w:r>
        <w:rPr>
          <w:rFonts w:cs="TimesETUzb" w:ascii="TimesETUzb" w:hAnsi="TimesETUzb"/>
        </w:rPr>
        <w:t>мазкур айирбошлаш шохобчаси томонидан амалга ошириладиган валюта айирбошлаш турлари ќаљида;</w:t>
      </w:r>
    </w:p>
    <w:p>
      <w:pPr>
        <w:pStyle w:val="Normal"/>
        <w:keepLines/>
        <w:ind w:firstLine="851"/>
        <w:jc w:val="both"/>
        <w:rPr>
          <w:rFonts w:ascii="TimesETUzb" w:hAnsi="TimesETUzb" w:cs="TimesETUzb"/>
        </w:rPr>
      </w:pPr>
      <w:r>
        <w:rPr>
          <w:rFonts w:cs="TimesETUzb" w:ascii="TimesETUzb" w:hAnsi="TimesETUzb"/>
        </w:rPr>
        <w:t xml:space="preserve">- пул белгиларининг ќаљиљийлиги ва тњловга ярољлилигини аниљлаш љоидалари тњђрисида; </w:t>
      </w:r>
    </w:p>
    <w:p>
      <w:pPr>
        <w:pStyle w:val="Normal"/>
        <w:keepLines/>
        <w:ind w:firstLine="851"/>
        <w:jc w:val="both"/>
        <w:rPr>
          <w:rFonts w:ascii="TimesETUzb" w:hAnsi="TimesETUzb" w:cs="TimesETUzb"/>
        </w:rPr>
      </w:pPr>
      <w:r>
        <w:rPr>
          <w:rFonts w:cs="TimesETUzb" w:ascii="TimesETUzb" w:hAnsi="TimesETUzb"/>
        </w:rPr>
        <w:t>- валюта айирбошлаш операциялари бажарилгани учун ундириладиган воситачилик ќаљи тњђрисида;</w:t>
      </w:r>
    </w:p>
    <w:p>
      <w:pPr>
        <w:pStyle w:val="Normal"/>
        <w:keepLines/>
        <w:ind w:firstLine="851"/>
        <w:jc w:val="both"/>
        <w:rPr>
          <w:rFonts w:ascii="TimesETUzb" w:hAnsi="TimesETUzb" w:cs="TimesETUzb"/>
        </w:rPr>
      </w:pPr>
      <w:r>
        <w:rPr>
          <w:rFonts w:cs="TimesETUzb" w:ascii="TimesETUzb" w:hAnsi="TimesETUzb"/>
        </w:rPr>
        <w:t>- айирбошлаш шохобчаси Њзбекистон Республикаси Марказий банки ќудудий бошљармасида рњйхатга олинганлиги тњђрисидаги Гувоќноманинг нотариал тасдиљланган нусхаси.</w:t>
      </w:r>
    </w:p>
    <w:p>
      <w:pPr>
        <w:pStyle w:val="Normal"/>
        <w:keepLines/>
        <w:ind w:firstLine="851"/>
        <w:jc w:val="both"/>
        <w:rPr>
          <w:rFonts w:ascii="TimesETUzb" w:hAnsi="TimesETUzb" w:cs="TimesETUzb"/>
        </w:rPr>
      </w:pPr>
      <w:r>
        <w:rPr>
          <w:rFonts w:cs="TimesETUzb" w:ascii="TimesETUzb" w:hAnsi="TimesETUzb"/>
        </w:rPr>
        <w:t xml:space="preserve">25. Айирбошлаш шохобчасида операциялар бажарилаётганда бир ваљтнинг њзида икки ходим - айирбошлаш шохобчаси назоратчиси ва кассир ишлаши шарт. </w:t>
      </w:r>
    </w:p>
    <w:p>
      <w:pPr>
        <w:pStyle w:val="Normal"/>
        <w:keepLines/>
        <w:ind w:firstLine="851"/>
        <w:jc w:val="both"/>
        <w:rPr>
          <w:rFonts w:ascii="TimesETUzb" w:hAnsi="TimesETUzb" w:cs="TimesETUzb"/>
        </w:rPr>
      </w:pPr>
      <w:r>
        <w:rPr>
          <w:rFonts w:cs="TimesETUzb" w:ascii="TimesETUzb" w:hAnsi="TimesETUzb"/>
        </w:rPr>
        <w:t xml:space="preserve">Айрим ќолларда, ваколатли банк муассасаси раќбарининг фармойишига књра, ваколатли банк муассасаларининг энг тажрибали, махсус йњл-йњриљлар олган кассирлари айирбошлаш шохобчасида ваљтинча ишлаш учун жалб этилишлари мумкин. </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 xml:space="preserve">26. Ваколатли банклар айирбошлаш шохобчаларининг бажарадиган вазифаларидан келиб чиљиб, унинг љњриљланишини, хонанинг тегишли равишда жиќозланишини таъминлайдилар. </w:t>
      </w:r>
    </w:p>
    <w:p>
      <w:pPr>
        <w:pStyle w:val="Normal"/>
        <w:keepLines/>
        <w:ind w:firstLine="851"/>
        <w:jc w:val="both"/>
        <w:rPr>
          <w:rFonts w:ascii="TimesETUzb" w:hAnsi="TimesETUzb" w:cs="TimesETUzb"/>
        </w:rPr>
      </w:pPr>
      <w:r>
        <w:rPr>
          <w:rFonts w:cs="TimesETUzb" w:ascii="TimesETUzb" w:hAnsi="TimesETUzb"/>
        </w:rPr>
        <w:t>Айирбошлаш шохобчаси бошља хизматлардан алоќида ажратилган, њтга чидамли темир жавон (сейф)лар, телефон алољаси, љњриљлаш-ёнђиндан саљлаш сигнализацияси, валютанинг ќаљиљийлигини аниљлайдиган детектор ёки тестер ва бошља замонавий жиќозлар, нусха књчириш аппарати, ќисоб-китоб ва тегишли дастурий таъминотга эга бњлган компьютер ва унинг раел иш ваљтида ягона электрон тизимга улашни таъминловчи дастури, шунингдек, барча зарурий йњриљномалар, назорат ва маълумот материаллари билан таъминлаган бњлиши керак.</w:t>
      </w:r>
    </w:p>
    <w:p>
      <w:pPr>
        <w:pStyle w:val="Normal"/>
        <w:keepLines/>
        <w:ind w:firstLine="851"/>
        <w:jc w:val="both"/>
        <w:rPr>
          <w:rFonts w:ascii="TimesETUzb" w:hAnsi="TimesETUzb" w:cs="TimesETUzb"/>
        </w:rPr>
      </w:pPr>
      <w:r>
        <w:rPr>
          <w:rFonts w:cs="TimesETUzb" w:ascii="TimesETUzb" w:hAnsi="TimesETUzb"/>
        </w:rPr>
        <w:t>Йњриљномалар, назорат ва маълумот материаллари айирбошлаш шохобчалари ходимларига берилаётганида улар айирбошлаш шохобчасига раќбарлик љилувчи шахсда саљланадиган махсус дафтарга имзо чекадилар.</w:t>
      </w:r>
    </w:p>
    <w:p>
      <w:pPr>
        <w:pStyle w:val="Normal"/>
        <w:keepLines/>
        <w:ind w:firstLine="851"/>
        <w:jc w:val="both"/>
        <w:rPr>
          <w:rFonts w:ascii="TimesETUzb" w:hAnsi="TimesETUzb" w:cs="TimesETUzb"/>
        </w:rPr>
      </w:pPr>
      <w:r>
        <w:rPr>
          <w:rFonts w:cs="TimesETUzb" w:ascii="TimesETUzb" w:hAnsi="TimesETUzb"/>
        </w:rPr>
        <w:t xml:space="preserve">Айирбошлаш шохобчасида тегишли шахсни кассир ёки назоратчи лавозимига тайинлаш тњђрисидаги буйруљдан олинган књчирма бњлиши керак. Банк бњйича чиљарилган буйруљдан књчирма банк муассасаси раќбарининг имзоси ва банк думалољ муќри билан тасдиљланган бњлиши шарт. </w:t>
      </w:r>
    </w:p>
    <w:p>
      <w:pPr>
        <w:pStyle w:val="Normal"/>
        <w:keepLines/>
        <w:ind w:firstLine="851"/>
        <w:jc w:val="both"/>
        <w:rPr>
          <w:rFonts w:ascii="TimesETUzb" w:hAnsi="TimesETUzb" w:cs="TimesETUzb"/>
        </w:rPr>
      </w:pPr>
      <w:r>
        <w:rPr>
          <w:rFonts w:cs="TimesETUzb" w:ascii="TimesETUzb" w:hAnsi="TimesETUzb"/>
        </w:rPr>
        <w:t xml:space="preserve">Кассир ва назоратчи айирбошлаш шохобчасида ишлаётганида лавозими ёзиб књрсатилган хизмат гувоќномасини ќамиша њзлари билан олиб юришлари зарур. </w:t>
      </w:r>
    </w:p>
    <w:p>
      <w:pPr>
        <w:pStyle w:val="Normal"/>
        <w:keepLines/>
        <w:ind w:firstLine="851"/>
        <w:jc w:val="both"/>
        <w:rPr>
          <w:rFonts w:ascii="TimesETUzb" w:hAnsi="TimesETUzb" w:cs="TimesETUzb"/>
        </w:rPr>
      </w:pPr>
      <w:r>
        <w:rPr>
          <w:rFonts w:cs="TimesETUzb" w:ascii="TimesETUzb" w:hAnsi="TimesETUzb"/>
        </w:rPr>
        <w:t>Бегона шахсларнинг айирбошлаш шохобчаси хонасига кириши таљиљланади.</w:t>
      </w:r>
    </w:p>
    <w:p>
      <w:pPr>
        <w:pStyle w:val="Normal"/>
        <w:keepLines/>
        <w:ind w:firstLine="851"/>
        <w:jc w:val="both"/>
        <w:rPr>
          <w:rFonts w:ascii="TimesETUzb" w:hAnsi="TimesETUzb" w:cs="TimesETUzb"/>
        </w:rPr>
      </w:pPr>
      <w:r>
        <w:rPr>
          <w:rFonts w:cs="TimesETUzb" w:ascii="TimesETUzb" w:hAnsi="TimesETUzb"/>
        </w:rPr>
        <w:t xml:space="preserve">27. Ушбу Низом 3-бандининг а), б), в), г), д) – кичик бандларида књрсатиб њтилган амаллар компьютерда љайд этилади. Айирбошлаш шохобчаларидаги компьютерларда њрнатилган дастурлар таъминоти Њзбекистон Республикаси Марказий банки белгилаган талабларга мос келиши шарт. </w:t>
      </w:r>
    </w:p>
    <w:p>
      <w:pPr>
        <w:pStyle w:val="Normal"/>
        <w:keepLines/>
        <w:ind w:firstLine="851"/>
        <w:jc w:val="both"/>
        <w:rPr>
          <w:rFonts w:ascii="TimesETUzb" w:hAnsi="TimesETUzb" w:cs="TimesETUzb"/>
        </w:rPr>
      </w:pPr>
      <w:r>
        <w:rPr>
          <w:rFonts w:cs="TimesETUzb" w:ascii="TimesETUzb" w:hAnsi="TimesETUzb"/>
        </w:rPr>
        <w:t>Наљд чет эл валютаси ва йњл чеклари сотувини амалга оширувчи ваколатли банкларнинг айирбошлаш шохобчалари ќаљиљий ваљтнинг тартибидаги ягона электрон тизимига уланган бњлиши керак.</w:t>
      </w:r>
    </w:p>
    <w:p>
      <w:pPr>
        <w:pStyle w:val="Normal"/>
        <w:keepLines/>
        <w:ind w:firstLine="851"/>
        <w:jc w:val="both"/>
        <w:rPr>
          <w:rFonts w:ascii="TimesETUzb" w:hAnsi="TimesETUzb" w:cs="TimesETUzb"/>
        </w:rPr>
      </w:pPr>
      <w:r>
        <w:rPr>
          <w:rFonts w:cs="TimesETUzb" w:ascii="TimesETUzb" w:hAnsi="TimesETUzb"/>
        </w:rPr>
        <w:t xml:space="preserve">Компьютер ёки компьютер дастури носоз бњлган ќолда наљд чет эл валютасини ёки йњл чекларини сотиш бњйича амалларни бажариш мутлаљ таъљиљланади, наљд чет эл валютасини ёки йњл чекларини сотиб олиш бњйича амаллар љњлда бажарилади. </w:t>
      </w:r>
    </w:p>
    <w:p>
      <w:pPr>
        <w:pStyle w:val="Normal"/>
        <w:keepLines/>
        <w:ind w:firstLine="851"/>
        <w:jc w:val="both"/>
        <w:rPr>
          <w:rFonts w:ascii="TimesETUzb" w:hAnsi="TimesETUzb" w:cs="TimesETUzb"/>
        </w:rPr>
      </w:pPr>
      <w:r>
        <w:rPr>
          <w:rFonts w:cs="TimesETUzb" w:ascii="TimesETUzb" w:hAnsi="TimesETUzb"/>
        </w:rPr>
        <w:t>28. Айирбошлаш шохобчаларида ишлаш учун љоида бњйича етарли тажриба орттирган (компьютерда) ва бир ёки бир неча чет тилларини биладиган штатдаги ходимлар тайинланади. Чет тилларни ќамда компьютерда ишлашни билмайдиган ходимлар учун уларни њљитиш ташкил этилади. Айирбошлаш шохобчаларининг ходимлари билан тњла шахсий моддий жавобгарлик тњђрисида шартномалар тузилади.</w:t>
      </w:r>
    </w:p>
    <w:p>
      <w:pPr>
        <w:pStyle w:val="Normal"/>
        <w:keepLines/>
        <w:ind w:firstLine="851"/>
        <w:jc w:val="both"/>
        <w:rPr>
          <w:rFonts w:ascii="TimesETUzb" w:hAnsi="TimesETUzb" w:cs="TimesETUzb"/>
        </w:rPr>
      </w:pPr>
      <w:r>
        <w:rPr>
          <w:rFonts w:cs="TimesETUzb" w:ascii="TimesETUzb" w:hAnsi="TimesETUzb"/>
        </w:rPr>
        <w:t>Айирбошлаш шохобчасининг кассири ва назоратчиси билан меќнат шартномаси тузилаётганда ваколатли банк раќбари уни аввалги иш жойидан, доимий турар жойидан, шунингдек, ички ишлар органлаидан маълумотлар олиш йњли билан синчиклаб текширади. Меќнат шартномаси банк муассасаси бњйича чиљариладиган буйруљ билан расмийлаштирилади. Зарурат туђилганда, ходим ишга синов муддати билан љабул љилинади.</w:t>
      </w:r>
    </w:p>
    <w:p>
      <w:pPr>
        <w:pStyle w:val="Normal"/>
        <w:keepLines/>
        <w:ind w:firstLine="851"/>
        <w:jc w:val="both"/>
        <w:rPr>
          <w:rFonts w:ascii="TimesETUzb" w:hAnsi="TimesETUzb" w:cs="TimesETUzb"/>
        </w:rPr>
      </w:pPr>
      <w:r>
        <w:rPr>
          <w:rFonts w:cs="TimesETUzb" w:ascii="TimesETUzb" w:hAnsi="TimesETUzb"/>
        </w:rPr>
        <w:t>Яљин љариндошлар бир айирбошлаш шохобчасининг њзида кассир ва назоратчи бњлиб ишлаши ман этилади.</w:t>
      </w:r>
    </w:p>
    <w:p>
      <w:pPr>
        <w:pStyle w:val="Normal"/>
        <w:keepLines/>
        <w:ind w:firstLine="851"/>
        <w:jc w:val="both"/>
        <w:rPr>
          <w:rFonts w:ascii="TimesETUzb" w:hAnsi="TimesETUzb" w:cs="TimesETUzb"/>
        </w:rPr>
      </w:pPr>
      <w:r>
        <w:rPr>
          <w:rFonts w:cs="TimesETUzb" w:ascii="TimesETUzb" w:hAnsi="TimesETUzb"/>
        </w:rPr>
        <w:t>Айирбошлаш шохобчаси ходимлари икки йилда камида бир марта Марказий банкнинг ќудудий Бош бошљармасида аттестациядан њтишлари шарт.</w:t>
      </w:r>
    </w:p>
    <w:p>
      <w:pPr>
        <w:pStyle w:val="Normal"/>
        <w:keepLines/>
        <w:ind w:firstLine="851"/>
        <w:jc w:val="both"/>
        <w:rPr>
          <w:rFonts w:ascii="TimesETUzb" w:hAnsi="TimesETUzb" w:cs="TimesETUzb"/>
        </w:rPr>
      </w:pPr>
      <w:r>
        <w:rPr>
          <w:rFonts w:cs="TimesETUzb" w:ascii="TimesETUzb" w:hAnsi="TimesETUzb"/>
        </w:rPr>
        <w:t>29. Айирбошлаш шохобчасининг ќар бир ходимига насаби књрсатилган бурчак муќри, айирбошлаш шохобчасининг назоратчисига эса, банк муассасаси номи, рњйхатга олиш раљами ва айирбошлаш шохобчасининг манзили ёзилган муќр бириктириб љњйилади. Муќрлар банк муассасаси бош бухгалтерида саљланадиган дафтарга имзо чектирилган ќолда берилади.</w:t>
      </w:r>
    </w:p>
    <w:p>
      <w:pPr>
        <w:pStyle w:val="Normal"/>
        <w:keepLines/>
        <w:ind w:firstLine="851"/>
        <w:jc w:val="both"/>
        <w:rPr>
          <w:rFonts w:ascii="TimesETUzb" w:hAnsi="TimesETUzb" w:cs="TimesETUzb"/>
        </w:rPr>
      </w:pPr>
      <w:r>
        <w:rPr>
          <w:rFonts w:cs="TimesETUzb" w:ascii="TimesETUzb" w:hAnsi="TimesETUzb"/>
        </w:rPr>
        <w:t>Айирбошлаш шохобчалари ходимлари бурчак муќрлари ва љатъий ќисобда турадиган бланклар тегишлича саљланишини таъминлашлари шарт.</w:t>
      </w:r>
    </w:p>
    <w:p>
      <w:pPr>
        <w:pStyle w:val="Normal"/>
        <w:keepLines/>
        <w:ind w:firstLine="851"/>
        <w:jc w:val="both"/>
        <w:rPr>
          <w:rFonts w:ascii="TimesETUzb" w:hAnsi="TimesETUzb" w:cs="TimesETUzb"/>
        </w:rPr>
      </w:pPr>
      <w:r>
        <w:rPr>
          <w:rFonts w:cs="TimesETUzb" w:ascii="TimesETUzb" w:hAnsi="TimesETUzb"/>
        </w:rPr>
        <w:t>Айирбошлаш шохобчасида ишдан ташљари ваљтда наљд хорижий валюта, йњл чеклари, љатъий ќисобда турувчи бланклар, муќрлар, шунингдек, наљд сњмларни саљлаш таљиљланади.</w:t>
      </w:r>
    </w:p>
    <w:p>
      <w:pPr>
        <w:pStyle w:val="Normal"/>
        <w:keepLines/>
        <w:ind w:firstLine="851"/>
        <w:jc w:val="both"/>
        <w:rPr>
          <w:rFonts w:ascii="TimesETUzb" w:hAnsi="TimesETUzb" w:cs="TimesETUzb"/>
        </w:rPr>
      </w:pPr>
      <w:r>
        <w:rPr>
          <w:rFonts w:cs="TimesETUzb" w:ascii="TimesETUzb" w:hAnsi="TimesETUzb"/>
        </w:rPr>
        <w:t xml:space="preserve">30. Айирбошлаш шохобчаси кассирига љимматликлар солинган халталарни тамђалаш учун тамђалагич (пломбир) берилади. Унинг тахтача(плашка)сида айирбошлаш шохобчасининг рњйхат раљами ва љисљартирилган номи љайд этилган бњлиши керак. Тамђалагич банк муассасаси раќбарида ёки буйруљ билан белгиланган ходимда саљланадиган дафтарда имзо чектирилган ќолда берилади. </w:t>
      </w:r>
    </w:p>
    <w:p>
      <w:pPr>
        <w:pStyle w:val="Normal"/>
        <w:keepLines/>
        <w:ind w:firstLine="851"/>
        <w:jc w:val="both"/>
        <w:rPr>
          <w:rFonts w:ascii="TimesETUzb" w:hAnsi="TimesETUzb" w:cs="TimesETUzb"/>
        </w:rPr>
      </w:pPr>
      <w:r>
        <w:rPr>
          <w:rFonts w:cs="TimesETUzb" w:ascii="TimesETUzb" w:hAnsi="TimesETUzb"/>
        </w:rPr>
        <w:t>Тамђалагич изи намунасининг инкассация бњлими (участкаси) бошлиђи ва банк муассасаси касса мудири тасдиљлаган бир нусхаси айирбошлаш шохобчаси кассирига берилади. Бу намуна љимматликлар солинган халталарни у томонидан љабул љилинаётганда инкассаторга књрсатилади.</w:t>
      </w:r>
    </w:p>
    <w:p>
      <w:pPr>
        <w:pStyle w:val="Normal"/>
        <w:keepLines/>
        <w:ind w:firstLine="851"/>
        <w:jc w:val="both"/>
        <w:rPr>
          <w:rFonts w:ascii="TimesETUzb" w:hAnsi="TimesETUzb" w:cs="TimesETUzb"/>
        </w:rPr>
      </w:pPr>
      <w:r>
        <w:rPr>
          <w:rFonts w:cs="TimesETUzb" w:ascii="TimesETUzb" w:hAnsi="TimesETUzb"/>
        </w:rPr>
        <w:t>Књрсатилган намунанинг иккинчи нусхаси банк (филиали)нинг тегишли кечки кассасига берилади.</w:t>
      </w:r>
    </w:p>
    <w:p>
      <w:pPr>
        <w:pStyle w:val="Normal"/>
        <w:keepLines/>
        <w:ind w:firstLine="851"/>
        <w:jc w:val="both"/>
        <w:rPr>
          <w:rFonts w:ascii="TimesETUzb" w:hAnsi="TimesETUzb" w:cs="TimesETUzb"/>
        </w:rPr>
      </w:pPr>
      <w:r>
        <w:rPr>
          <w:rFonts w:cs="TimesETUzb" w:ascii="TimesETUzb" w:hAnsi="TimesETUzb"/>
        </w:rPr>
        <w:t>31. Банк раќбарияти айирбошлаш шохобчаларининг янги љабул љилинган ходимларини банкка етказилган зарар учун моддий жавобгарлик тњђрисидаги амалдаги љонунчилик ќужжатлари бандлари, шунингдек, љимматликларни саљлаш, љабул љилиш, бериш, улар билан ишлаш, љайта санаш ва ташишга доир йњриљномалар ќамда љоидалар, валюта айирбошлаш операцияларини њтказиш ва улар ќисобини юритиш тартиби билан таништириши шарт.</w:t>
      </w:r>
    </w:p>
    <w:p>
      <w:pPr>
        <w:pStyle w:val="Normal"/>
        <w:keepLines/>
        <w:ind w:firstLine="851"/>
        <w:jc w:val="both"/>
        <w:rPr>
          <w:rFonts w:ascii="TimesETUzb" w:hAnsi="TimesETUzb" w:cs="TimesETUzb"/>
        </w:rPr>
      </w:pPr>
      <w:r>
        <w:rPr>
          <w:rFonts w:cs="TimesETUzb" w:ascii="TimesETUzb" w:hAnsi="TimesETUzb"/>
        </w:rPr>
        <w:t>Ваколатли банклар айирбошлаш шохобчалари ходимларини љалбаки пул белгиларини аниљлаш усуллари бњйича њргатиш ва уларнинг малакаларини ошириш учун њљув курслари ташкил этадилар.</w:t>
      </w:r>
    </w:p>
    <w:p>
      <w:pPr>
        <w:pStyle w:val="Normal"/>
        <w:keepLines/>
        <w:ind w:firstLine="851"/>
        <w:jc w:val="both"/>
        <w:rPr>
          <w:rFonts w:ascii="TimesETUzb" w:hAnsi="TimesETUzb" w:cs="TimesETUzb"/>
        </w:rPr>
      </w:pPr>
      <w:r>
        <w:rPr>
          <w:rFonts w:cs="TimesETUzb" w:ascii="TimesETUzb" w:hAnsi="TimesETUzb"/>
        </w:rPr>
        <w:t>Айирбошлаш шохобчаларининг янги љабул љилинган ходимлари юљорида ќисоблаб њтилган љоида ва йњриљномалар бњйича билимлари Марказий банк ќудудий бошљармасида синаб књрилганидан (тест синовидан)  кейин ишга љњйиладилар.</w:t>
      </w:r>
    </w:p>
    <w:p>
      <w:pPr>
        <w:pStyle w:val="Normal"/>
        <w:keepLines/>
        <w:ind w:firstLine="851"/>
        <w:jc w:val="both"/>
        <w:rPr>
          <w:rFonts w:ascii="TimesETUzb" w:hAnsi="TimesETUzb" w:cs="TimesETUzb"/>
        </w:rPr>
      </w:pPr>
      <w:r>
        <w:rPr>
          <w:rFonts w:cs="TimesETUzb" w:ascii="TimesETUzb" w:hAnsi="TimesETUzb"/>
        </w:rPr>
        <w:t xml:space="preserve">Курслар тугагач ва синовлар (тестлар) љабул љилингандан кейин, ходимларга тасдиљловчи ќужжат берилади. Унинг нусхаси айирбошлаш шохобчаси ходимининг шахсий ќужжатлар йиђмажилдига тикиб љњйилади. </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t>VI. Љатъий ќисобда турадиган бланклардан фойдаланишнинг</w:t>
      </w:r>
    </w:p>
    <w:p>
      <w:pPr>
        <w:pStyle w:val="Normal"/>
        <w:keepLines/>
        <w:ind w:firstLine="851"/>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умумий љоидалари</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32. Валюта айирбошлаш операцияларини амалга оширишда љатъий ќисобда турадиган бланклардан фойдаланилади.</w:t>
      </w:r>
    </w:p>
    <w:p>
      <w:pPr>
        <w:pStyle w:val="Normal"/>
        <w:keepLines/>
        <w:ind w:firstLine="851"/>
        <w:jc w:val="both"/>
        <w:rPr/>
      </w:pPr>
      <w:r>
        <w:rPr>
          <w:rFonts w:cs="TimesETUzb" w:ascii="TimesETUzb" w:hAnsi="TimesETUzb"/>
        </w:rPr>
        <w:t>Љатъий ќисобда турадиган бланклар банк кассасида саљланади ва 09001 -сон шаклдаги буюртманома (</w:t>
      </w:r>
      <w:r>
        <w:rPr>
          <w:rFonts w:cs="TimesETUzb" w:ascii="TimesETUzb" w:hAnsi="TimesETUzb"/>
          <w:b/>
        </w:rPr>
        <w:t>4-сон илова</w:t>
      </w:r>
      <w:r>
        <w:rPr>
          <w:rFonts w:cs="TimesETUzb" w:ascii="TimesETUzb" w:hAnsi="TimesETUzb"/>
        </w:rPr>
        <w:t>) бњйича айирбошлаш шохобчалари ходимларига берилади.</w:t>
      </w:r>
    </w:p>
    <w:p>
      <w:pPr>
        <w:pStyle w:val="Normal"/>
        <w:keepLines/>
        <w:ind w:firstLine="851"/>
        <w:jc w:val="both"/>
        <w:rPr>
          <w:rFonts w:ascii="TimesETUzb" w:hAnsi="TimesETUzb" w:cs="TimesETUzb"/>
        </w:rPr>
      </w:pPr>
      <w:r>
        <w:rPr>
          <w:rFonts w:cs="TimesETUzb" w:ascii="TimesETUzb" w:hAnsi="TimesETUzb"/>
        </w:rPr>
        <w:t>33. Љатъий ќисобда турадиган бланклар љуйидагилар ќисобланади:</w:t>
      </w:r>
    </w:p>
    <w:p>
      <w:pPr>
        <w:pStyle w:val="Normal"/>
        <w:keepLines/>
        <w:ind w:firstLine="851"/>
        <w:jc w:val="both"/>
        <w:rPr/>
      </w:pPr>
      <w:r>
        <w:rPr>
          <w:rFonts w:cs="TimesETUzb" w:ascii="TimesETUzb" w:hAnsi="TimesETUzb"/>
        </w:rPr>
        <w:t>а) 09002 -сон шаклдаги маълумотнома - сертификат (</w:t>
      </w:r>
      <w:r>
        <w:rPr>
          <w:rFonts w:cs="TimesETUzb" w:ascii="TimesETUzb" w:hAnsi="TimesETUzb"/>
          <w:b/>
        </w:rPr>
        <w:t>5-сон илова</w:t>
      </w:r>
      <w:r>
        <w:rPr>
          <w:rFonts w:cs="TimesETUzb" w:ascii="TimesETUzb" w:hAnsi="TimesETUzb"/>
        </w:rPr>
        <w:t>)</w:t>
      </w:r>
    </w:p>
    <w:p>
      <w:pPr>
        <w:pStyle w:val="Normal"/>
        <w:keepLines/>
        <w:ind w:firstLine="851"/>
        <w:jc w:val="both"/>
        <w:rPr/>
      </w:pPr>
      <w:r>
        <w:rPr>
          <w:rFonts w:cs="TimesETUzb" w:ascii="TimesETUzb" w:hAnsi="TimesETUzb"/>
        </w:rPr>
        <w:t>б) 09007 -сон шаклдаги маълумотнома (</w:t>
      </w:r>
      <w:r>
        <w:rPr>
          <w:rFonts w:cs="TimesETUzb" w:ascii="TimesETUzb" w:hAnsi="TimesETUzb"/>
          <w:b/>
        </w:rPr>
        <w:t>7-сон илова</w:t>
      </w:r>
      <w:r>
        <w:rPr>
          <w:rFonts w:cs="TimesETUzb" w:ascii="TimesETUzb" w:hAnsi="TimesETUzb"/>
        </w:rPr>
        <w:t>)</w:t>
      </w:r>
    </w:p>
    <w:p>
      <w:pPr>
        <w:pStyle w:val="Normal"/>
        <w:keepLines/>
        <w:ind w:firstLine="851"/>
        <w:jc w:val="both"/>
        <w:rPr>
          <w:rFonts w:ascii="TimesETUzb" w:hAnsi="TimesETUzb" w:cs="TimesETUzb"/>
        </w:rPr>
      </w:pPr>
      <w:r>
        <w:rPr>
          <w:rFonts w:cs="TimesETUzb" w:ascii="TimesETUzb" w:hAnsi="TimesETUzb"/>
        </w:rPr>
        <w:t>34. Љатъий  ќисобда турадиган бланклар ваколатли банклар буюртмалари бњйича Њзбекистон Республикаси Марказий банки рухсатномаси билан “Давлат белгиси” Давлат ишлаб чиљариш бирлашмаси томонидан тайёрланади. Унда хар бир нусханинг юљориги чап бурчагида банкнинг тњлиљ номи ёзилади ва улар зарур ќимоя даражаларига эга бњладилар. Бунда ќар бир бланк серияга, бир хил бњлган тартиб раљамига ва ваколатли банк рамзига эга бњлган икки нусхадан иборат бњлади.</w:t>
      </w:r>
    </w:p>
    <w:p>
      <w:pPr>
        <w:pStyle w:val="Normal"/>
        <w:keepLines/>
        <w:ind w:firstLine="851"/>
        <w:jc w:val="both"/>
        <w:rPr>
          <w:rFonts w:ascii="TimesETUzb" w:hAnsi="TimesETUzb" w:cs="TimesETUzb"/>
        </w:rPr>
      </w:pPr>
      <w:r>
        <w:rPr>
          <w:rFonts w:cs="TimesETUzb" w:ascii="TimesETUzb" w:hAnsi="TimesETUzb"/>
        </w:rPr>
        <w:t xml:space="preserve">Љатъий ќисобда турмайдиган бланклар ваколатли банклар томонидан мустаљил равишда тайёрланади. </w:t>
      </w:r>
    </w:p>
    <w:p>
      <w:pPr>
        <w:pStyle w:val="Normal"/>
        <w:keepLines/>
        <w:ind w:firstLine="851"/>
        <w:jc w:val="both"/>
        <w:rPr>
          <w:rFonts w:ascii="TimesETUzb" w:hAnsi="TimesETUzb" w:cs="TimesETUzb"/>
        </w:rPr>
      </w:pPr>
      <w:r>
        <w:rPr>
          <w:rFonts w:cs="TimesETUzb" w:ascii="TimesETUzb" w:hAnsi="TimesETUzb"/>
        </w:rPr>
        <w:t>Љатъий ќисобда турадиган бланкларни љалбакилаштириш љонунга мувофиљ таъљиб љилинади.</w:t>
      </w:r>
    </w:p>
    <w:p>
      <w:pPr>
        <w:pStyle w:val="Normal"/>
        <w:keepLines/>
        <w:ind w:firstLine="851"/>
        <w:jc w:val="both"/>
        <w:rPr>
          <w:rFonts w:ascii="TimesETUzb" w:hAnsi="TimesETUzb" w:cs="TimesETUzb"/>
        </w:rPr>
      </w:pPr>
      <w:r>
        <w:rPr>
          <w:rFonts w:cs="TimesETUzb" w:ascii="TimesETUzb" w:hAnsi="TimesETUzb"/>
        </w:rPr>
        <w:t>35. 09002 -сон шаклдаги маълумотнома-сертификат наљд сњмларга наљд чет эл валютаси ва чет эл валютасидаги йњл чекларини харид љилишга доир операцияни расмийлаштиришда лотин ќарфлари билан њзбек тилида  тњлдирилади.</w:t>
      </w:r>
    </w:p>
    <w:p>
      <w:pPr>
        <w:pStyle w:val="Normal"/>
        <w:keepLines/>
        <w:ind w:firstLine="851"/>
        <w:jc w:val="both"/>
        <w:rPr>
          <w:rFonts w:ascii="TimesETUzb" w:hAnsi="TimesETUzb" w:cs="TimesETUzb"/>
        </w:rPr>
      </w:pPr>
      <w:r>
        <w:rPr>
          <w:rFonts w:cs="TimesETUzb" w:ascii="TimesETUzb" w:hAnsi="TimesETUzb"/>
        </w:rPr>
        <w:t>36. 09007 -сон шаклдаги маълумотнома наљд чет эл валютасини сотиш бњйича операцияларни расмийлаштиришда лотин ќарфлари билан њзбек тилида  тњлдирилади.</w:t>
      </w:r>
    </w:p>
    <w:p>
      <w:pPr>
        <w:pStyle w:val="Normal"/>
        <w:keepLines/>
        <w:ind w:firstLine="851"/>
        <w:jc w:val="both"/>
        <w:rPr>
          <w:rFonts w:ascii="TimesETUzb" w:hAnsi="TimesETUzb" w:cs="TimesETUzb"/>
        </w:rPr>
      </w:pPr>
      <w:r>
        <w:rPr>
          <w:rFonts w:cs="TimesETUzb" w:ascii="TimesETUzb" w:hAnsi="TimesETUzb"/>
        </w:rPr>
        <w:t>37. Љатъий ќисобда турадиган бланкларни саљлаш тартиби Марказий банк  Бошљарувида  1997 йил 21 июнда 61 - сон (1998 йил 16 ноябрда 533 сон билан рњйхатга олинган) билан тасдиљланган «Њзбекистон Республикаси банкларида бухгалтерия ќисоби ва ќисоботи тњђрисида йњриљнома»си, Марказий банк  Бошљарувида  1998 йил 9 ноябрда 23- сон (1998 йил 21 декабрда 576- сон билан рњйхатга олинган) билан тасдиљланган «Њзбекистон Республикаси банкларида эмиссия-касса ишлари, пул тушумини инкассация љилиш ва љимматликларни ташиш бњйича йњриљнома»си ва Марказий банк  Бошљарувида  1998 йил 3 августда 34 - сон (1998 йил 3 августда 468 сон билан рњйхатга олинган) билан тасдиљланган «Њзбекистон Республикаси банклари муассасаларида валюта љимматликлари билан касса ишларини бажариш тњђрисида»ги Низомда баён этилган.</w:t>
      </w:r>
    </w:p>
    <w:p>
      <w:pPr>
        <w:pStyle w:val="Normal"/>
        <w:keepLines/>
        <w:ind w:firstLine="851"/>
        <w:jc w:val="both"/>
        <w:rPr>
          <w:rFonts w:ascii="TimesETUzb" w:hAnsi="TimesETUzb" w:cs="TimesETUzb"/>
        </w:rPr>
      </w:pPr>
      <w:r>
        <w:rPr>
          <w:rFonts w:cs="TimesETUzb" w:ascii="TimesETUzb" w:hAnsi="TimesETUzb"/>
        </w:rPr>
        <w:t>38. Валюта айирбошлаш операцияларини амалга оширмай љатъий ќисобда турадиган бланкларни расмийлаштириш ва бериш (резидентларга ва норезидентларга) таљиљланади.</w:t>
      </w:r>
    </w:p>
    <w:p>
      <w:pPr>
        <w:pStyle w:val="Normal"/>
        <w:keepLines/>
        <w:ind w:firstLine="851"/>
        <w:jc w:val="both"/>
        <w:rPr>
          <w:rFonts w:ascii="TimesETUzb" w:hAnsi="TimesETUzb" w:cs="TimesETUzb"/>
        </w:rPr>
      </w:pPr>
      <w:r>
        <w:rPr>
          <w:rFonts w:cs="TimesETUzb" w:ascii="TimesETUzb" w:hAnsi="TimesETUzb"/>
        </w:rPr>
        <w:t>39. Банк томонидан љатъий ќисобда турадиган бланкларни расмийлаштириш ва бериш учун воситачилик ќаљи, шунингдек, жисмоний шахслар (резидентлар ва норезидентлар)дан  ќар љандай бошља тњловларни олиш таљиљланади</w:t>
      </w:r>
    </w:p>
    <w:p>
      <w:pPr>
        <w:pStyle w:val="Normal"/>
        <w:keepLines/>
        <w:ind w:firstLine="851"/>
        <w:jc w:val="both"/>
        <w:rPr>
          <w:rFonts w:ascii="TimesETUzb" w:hAnsi="TimesETUzb" w:cs="TimesETUzb"/>
        </w:rPr>
      </w:pPr>
      <w:r>
        <w:rPr>
          <w:rFonts w:cs="TimesETUzb" w:ascii="TimesETUzb" w:hAnsi="TimesETUzb"/>
        </w:rPr>
        <w:t>40. Љатъий ќисобда турадиган бланклар ва уларнинг тњлдирилган реквизитлари матнларига њзгартиришлар киритиш рухсат этилмайди. Љатъий ќисобда турадиган бланкда айирбошлаш шохобчаси реквизитлари, ушбу маълумотномани берган банк номи  њљилмаса ёки айирбошлаш шохобчаси муќрининг изида маълумотлар њљилишининг икки хиллигига йњл љњйилган бњлса, шунингдек, тузатиб ёзишлар, дођ, тузатишлар ёки маълумотномани тњлдиришнинг Њзбекистон Республикаси Марказий банки белгилаган тартибини бошља риоя љилинмаган ќоллари мавжуд бњлса, у хаљиљий ќисобланмайди.</w:t>
      </w:r>
    </w:p>
    <w:p>
      <w:pPr>
        <w:pStyle w:val="Normal"/>
        <w:keepLines/>
        <w:ind w:firstLine="851"/>
        <w:jc w:val="both"/>
        <w:rPr/>
      </w:pPr>
      <w:r>
        <w:rPr>
          <w:rFonts w:cs="TimesETUzb" w:ascii="TimesETUzb" w:hAnsi="TimesETUzb"/>
        </w:rPr>
        <w:t>41. Бузилган љатъий ќисобда турадиган бланклар унинг икки нусхасида бланкнинг бутун майдони бњйича лотинча “Z” ќарфини љњйиш йњли билан бекор љилинади, кассир ва назоратчи имзоси билан тасдиљланади, уларнинг раљамлари 09009 - шаклдаги ќисоботда ва китобчанинг муљовасига ќамда 09010-рњйхатда (</w:t>
      </w:r>
      <w:r>
        <w:rPr>
          <w:rFonts w:cs="TimesETUzb" w:ascii="TimesETUzb" w:hAnsi="TimesETUzb"/>
          <w:b/>
        </w:rPr>
        <w:t>10-сон илова</w:t>
      </w:r>
      <w:r>
        <w:rPr>
          <w:rFonts w:cs="TimesETUzb" w:ascii="TimesETUzb" w:hAnsi="TimesETUzb"/>
        </w:rPr>
        <w:t>) љайд этилади ва операция куни охирида, бошља кунлик ќужжатлар билан бирга, банк муассасасига етказилади.</w:t>
      </w:r>
    </w:p>
    <w:p>
      <w:pPr>
        <w:pStyle w:val="Normal"/>
        <w:keepLines/>
        <w:ind w:firstLine="851"/>
        <w:jc w:val="both"/>
        <w:rPr>
          <w:rFonts w:ascii="TimesETUzb" w:hAnsi="TimesETUzb" w:cs="TimesETUzb"/>
        </w:rPr>
      </w:pPr>
      <w:r>
        <w:rPr>
          <w:rFonts w:cs="TimesETUzb" w:ascii="TimesETUzb" w:hAnsi="TimesETUzb"/>
        </w:rPr>
        <w:t>42. Тњлдирилган ва бузилган (бекор љилинган) љатъий ќисобда турадиган бланклар нусхалари банк муассасаси архивига топширилганидан сњнг 5 йил давомида саљланиши шарт.</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rFonts w:ascii="TimesETUzb" w:hAnsi="TimesETUzb" w:cs="TimesETUzb"/>
          <w:b/>
          <w:b/>
        </w:rPr>
      </w:pPr>
      <w:r>
        <w:rPr>
          <w:rFonts w:cs="TimesETUzb" w:ascii="TimesETUzb" w:hAnsi="TimesETUzb"/>
          <w:b/>
        </w:rPr>
        <w:t>VII. Айирбошлаш шохобчаларини пул бњнаклари, йњл чеклари ва љатъий ќисобда турадиган бланклар билан таъминлаш тартиби</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pPr>
      <w:r>
        <w:rPr>
          <w:rFonts w:cs="TimesETUzb" w:ascii="TimesETUzb" w:hAnsi="TimesETUzb"/>
        </w:rPr>
        <w:t>43. Ваколатли банклар айирбошлаш шохобчалари ходимларини иш бошланишидан олдин сњмда ва чет эл валютасида бњнак,</w:t>
      </w:r>
      <w:r>
        <w:rPr>
          <w:rFonts w:cs="TimesETUzb" w:ascii="TimesETUzb" w:hAnsi="TimesETUzb"/>
          <w:b/>
        </w:rPr>
        <w:t xml:space="preserve"> </w:t>
      </w:r>
      <w:r>
        <w:rPr>
          <w:rFonts w:cs="TimesETUzb" w:ascii="TimesETUzb" w:hAnsi="TimesETUzb"/>
        </w:rPr>
        <w:t>йњл чеклари, љатъий ќисобда турадиган бланклар ва бошља бланклар билан таъминлайдилар.</w:t>
      </w:r>
    </w:p>
    <w:p>
      <w:pPr>
        <w:pStyle w:val="Normal"/>
        <w:keepLines/>
        <w:ind w:firstLine="851"/>
        <w:jc w:val="both"/>
        <w:rPr>
          <w:rFonts w:ascii="TimesETUzb" w:hAnsi="TimesETUzb" w:cs="TimesETUzb"/>
        </w:rPr>
      </w:pPr>
      <w:r>
        <w:rPr>
          <w:rFonts w:cs="TimesETUzb" w:ascii="TimesETUzb" w:hAnsi="TimesETUzb"/>
        </w:rPr>
        <w:t>44. Ваколатли банклар ќар бир айирбошлаш шохобчасига у кун давомида ёки банк томонидан белгиланган ваљт давомида ишлашини таъминлаш учун зарур ќажмда сњм ва чет эл валютасида, шунингдек, йњл чекларида бњнак лимитини белгилайди. Бу лимит айирбошлаш шохобчаси дам олиш ва байрам кунларида ќамда бошља зарур ќолларда узлуксиз ишлашини таъминлаш учун оширилиши мумкин.</w:t>
      </w:r>
    </w:p>
    <w:p>
      <w:pPr>
        <w:pStyle w:val="Normal"/>
        <w:keepLines/>
        <w:ind w:firstLine="851"/>
        <w:jc w:val="both"/>
        <w:rPr>
          <w:rFonts w:ascii="TimesETUzb" w:hAnsi="TimesETUzb" w:cs="TimesETUzb"/>
        </w:rPr>
      </w:pPr>
      <w:r>
        <w:rPr>
          <w:rFonts w:cs="TimesETUzb" w:ascii="TimesETUzb" w:hAnsi="TimesETUzb"/>
        </w:rPr>
        <w:t>Бњнак лимити банк бњйича буйруљ ёки ваколатли банк раќбарининг алоќида фармойишига књра белгиланади. Бундай раќбарга банк бњйича чиљарилган буйруљља асосан ушбу ќуљуљ берилган бњлиши лозим.</w:t>
      </w:r>
    </w:p>
    <w:p>
      <w:pPr>
        <w:pStyle w:val="Normal"/>
        <w:keepLines/>
        <w:ind w:firstLine="851"/>
        <w:jc w:val="both"/>
        <w:rPr>
          <w:rFonts w:ascii="TimesETUzb" w:hAnsi="TimesETUzb" w:cs="TimesETUzb"/>
        </w:rPr>
      </w:pPr>
      <w:r>
        <w:rPr>
          <w:rFonts w:cs="TimesETUzb" w:ascii="TimesETUzb" w:hAnsi="TimesETUzb"/>
        </w:rPr>
        <w:t>Бњнак лимити айнан шу тартибда њзгартирилган бњлиши мумкин.</w:t>
      </w:r>
    </w:p>
    <w:p>
      <w:pPr>
        <w:pStyle w:val="Normal"/>
        <w:keepLines/>
        <w:ind w:firstLine="851"/>
        <w:jc w:val="both"/>
        <w:rPr>
          <w:rFonts w:ascii="TimesETUzb" w:hAnsi="TimesETUzb" w:cs="TimesETUzb"/>
        </w:rPr>
      </w:pPr>
      <w:r>
        <w:rPr>
          <w:rFonts w:cs="TimesETUzb" w:ascii="TimesETUzb" w:hAnsi="TimesETUzb"/>
        </w:rPr>
        <w:t>Ќисоб бериш шарти билан айирбошлаш шохобчалари ходимларига берилган бњнак суммаси ваколатли банк муассасаси операция кассасининг лимитига љњшилмайди.</w:t>
      </w:r>
    </w:p>
    <w:p>
      <w:pPr>
        <w:pStyle w:val="Normal"/>
        <w:keepLines/>
        <w:ind w:firstLine="851"/>
        <w:jc w:val="both"/>
        <w:rPr/>
      </w:pPr>
      <w:r>
        <w:rPr>
          <w:rFonts w:cs="TimesETUzb" w:ascii="TimesETUzb" w:hAnsi="TimesETUzb"/>
        </w:rPr>
        <w:t>45. Айирбошлаш шохобчаси ходимлари сњмлардаги бњнак, наљд чет эл валютаси ва љатъий ќисобда турадиган бланкларни олиш учун ваколатли банкка икки нусхада 09001 -сон шаклдаги (</w:t>
      </w:r>
      <w:r>
        <w:rPr>
          <w:rFonts w:cs="TimesETUzb" w:ascii="TimesETUzb" w:hAnsi="TimesETUzb"/>
          <w:b/>
        </w:rPr>
        <w:t>4-сон илова</w:t>
      </w:r>
      <w:r>
        <w:rPr>
          <w:rFonts w:cs="TimesETUzb" w:ascii="TimesETUzb" w:hAnsi="TimesETUzb"/>
        </w:rPr>
        <w:t xml:space="preserve">) тегишли буюртманомаларни таљдим этадилар. Буюртманоманинг биринчи нусхаси банк кассасида љолади, иккинчи нусхаси кунлик ќужжатларга тикиб љњйилади. </w:t>
      </w:r>
    </w:p>
    <w:p>
      <w:pPr>
        <w:pStyle w:val="Normal"/>
        <w:keepLines/>
        <w:ind w:firstLine="851"/>
        <w:jc w:val="both"/>
        <w:rPr>
          <w:rFonts w:ascii="TimesETUzb" w:hAnsi="TimesETUzb" w:cs="TimesETUzb"/>
        </w:rPr>
      </w:pPr>
      <w:r>
        <w:rPr>
          <w:rFonts w:cs="TimesETUzb" w:ascii="TimesETUzb" w:hAnsi="TimesETUzb"/>
        </w:rPr>
        <w:t>46. Айирбошлаш шохобчасини иш бошланишидан аввал сњмлар, чет эл валютаси, йњл чеклари ва бошља љимматликлар билан таъминлаш ёки унга иш куни давомида љњшимча пул етказиб бериш инкассаторлар томонидан амалга оширилади.</w:t>
      </w:r>
    </w:p>
    <w:p>
      <w:pPr>
        <w:pStyle w:val="Normal"/>
        <w:keepLines/>
        <w:ind w:firstLine="851"/>
        <w:jc w:val="both"/>
        <w:rPr>
          <w:rFonts w:ascii="TimesETUzb" w:hAnsi="TimesETUzb" w:cs="TimesETUzb"/>
        </w:rPr>
      </w:pPr>
      <w:r>
        <w:rPr>
          <w:rFonts w:cs="TimesETUzb" w:ascii="TimesETUzb" w:hAnsi="TimesETUzb"/>
        </w:rPr>
        <w:t>Бунинг учун ваколатли банкнинг ќисоб-операция ходими айирбошлаш шохобчаси буюртманомаси ќамда тегишли касса ва балансдан ташљари ордерлар асосида уч нусхада рњйхат тузади. Уларнинг ќар бирига банкнинг моддий жавобгар шахси имзо чекади.</w:t>
      </w:r>
    </w:p>
    <w:p>
      <w:pPr>
        <w:pStyle w:val="Normal"/>
        <w:keepLines/>
        <w:ind w:firstLine="851"/>
        <w:jc w:val="both"/>
        <w:rPr>
          <w:rFonts w:ascii="TimesETUzb" w:hAnsi="TimesETUzb" w:cs="TimesETUzb"/>
        </w:rPr>
      </w:pPr>
      <w:r>
        <w:rPr>
          <w:rFonts w:cs="TimesETUzb" w:ascii="TimesETUzb" w:hAnsi="TimesETUzb"/>
        </w:rPr>
        <w:t>Моддий жавобгар шахслар айирбошлаш шохобчасига жњнатиш учун тайёрланган љимматликларни рњйхатнинг биринчи нусхаси билан бирга инкассация халтасига жойлайдилар, шундан сњнг халта тамђаланади.</w:t>
      </w:r>
    </w:p>
    <w:p>
      <w:pPr>
        <w:pStyle w:val="Normal"/>
        <w:keepLines/>
        <w:ind w:firstLine="851"/>
        <w:jc w:val="both"/>
        <w:rPr>
          <w:rFonts w:ascii="TimesETUzb" w:hAnsi="TimesETUzb" w:cs="TimesETUzb"/>
        </w:rPr>
      </w:pPr>
      <w:r>
        <w:rPr>
          <w:rFonts w:cs="TimesETUzb" w:ascii="TimesETUzb" w:hAnsi="TimesETUzb"/>
        </w:rPr>
        <w:t>Ќар бир айирбошлаш шохобчасига бириктирилган инкассация халтасида унинг рњйхат раљами ёзилган бњлиши, шунингдек, айирбошлаш шохобчасининг номи ёзилади.</w:t>
      </w:r>
    </w:p>
    <w:p>
      <w:pPr>
        <w:pStyle w:val="Normal"/>
        <w:keepLines/>
        <w:ind w:firstLine="851"/>
        <w:jc w:val="both"/>
        <w:rPr>
          <w:rFonts w:ascii="TimesETUzb" w:hAnsi="TimesETUzb" w:cs="TimesETUzb"/>
        </w:rPr>
      </w:pPr>
      <w:r>
        <w:rPr>
          <w:rFonts w:cs="TimesETUzb" w:ascii="TimesETUzb" w:hAnsi="TimesETUzb"/>
        </w:rPr>
        <w:t>47. Љимматликлар билан бирга рњйхатнинг биринчи нусхаси солиниб, тамђаланган халталар белгиланган тартибда инкассаторларга берилади. Улар бу ќаљда шу рњйхатларнинг иккинчи нусхасига имзо чекадилар.</w:t>
      </w:r>
    </w:p>
    <w:p>
      <w:pPr>
        <w:pStyle w:val="Normal"/>
        <w:keepLines/>
        <w:ind w:firstLine="851"/>
        <w:jc w:val="both"/>
        <w:rPr>
          <w:rFonts w:ascii="TimesETUzb" w:hAnsi="TimesETUzb" w:cs="TimesETUzb"/>
        </w:rPr>
      </w:pPr>
      <w:r>
        <w:rPr>
          <w:rFonts w:cs="TimesETUzb" w:ascii="TimesETUzb" w:hAnsi="TimesETUzb"/>
        </w:rPr>
        <w:t>48. Бойликлар солиниб, инкассаторлар томонидан келтирилган халталар айирбошлаш шохобчаси кассири томонидан назоратчи ќузурида љабул љилинади. Бунда халтанинг тамђа урилган тизимчасининг бутлиги ва тамђа изининг аниљлиги синчиклаб текширилади.</w:t>
      </w:r>
    </w:p>
    <w:p>
      <w:pPr>
        <w:pStyle w:val="Normal"/>
        <w:keepLines/>
        <w:ind w:firstLine="851"/>
        <w:jc w:val="both"/>
        <w:rPr>
          <w:rFonts w:ascii="TimesETUzb" w:hAnsi="TimesETUzb" w:cs="TimesETUzb"/>
        </w:rPr>
      </w:pPr>
      <w:r>
        <w:rPr>
          <w:rFonts w:cs="TimesETUzb" w:ascii="TimesETUzb" w:hAnsi="TimesETUzb"/>
        </w:rPr>
        <w:t xml:space="preserve">Айирбошлаш шохобчасининг кассири томонидан халта очилаётганда ва унга солинган љимматликлар текшираётганда унинг ёнида назоратчи ва инкассатор туриши шарт. </w:t>
      </w:r>
    </w:p>
    <w:p>
      <w:pPr>
        <w:pStyle w:val="Normal"/>
        <w:keepLines/>
        <w:ind w:firstLine="851"/>
        <w:jc w:val="both"/>
        <w:rPr>
          <w:rFonts w:ascii="TimesETUzb" w:hAnsi="TimesETUzb" w:cs="TimesETUzb"/>
        </w:rPr>
      </w:pPr>
      <w:r>
        <w:rPr>
          <w:rFonts w:cs="TimesETUzb" w:ascii="TimesETUzb" w:hAnsi="TimesETUzb"/>
        </w:rPr>
        <w:t>Айирбошлаш шохобчасининг кассири ва назоратчиси љимматликлар солинган халталарни олганликлари тњђрисида рњйхатнинг иккинчи нусхасига имзо чекиб, айирбошлаш шохобчасининг муќри билан њз имзоларини тасдиљлайдилар. Рњйхатнинг иккинчи нусхаси бњшатилган халтача билан биргаликда кейинчалик ваколатли банкнинг касса мудирига бериш учун инкассаторга љайтарилади.</w:t>
      </w:r>
    </w:p>
    <w:p>
      <w:pPr>
        <w:pStyle w:val="Normal"/>
        <w:keepLines/>
        <w:ind w:firstLine="851"/>
        <w:jc w:val="both"/>
        <w:rPr>
          <w:rFonts w:ascii="TimesETUzb" w:hAnsi="TimesETUzb" w:cs="TimesETUzb"/>
        </w:rPr>
      </w:pPr>
      <w:r>
        <w:rPr>
          <w:rFonts w:cs="TimesETUzb" w:ascii="TimesETUzb" w:hAnsi="TimesETUzb"/>
        </w:rPr>
        <w:t>49. Банкнинг касса мудири рњйхатларнинг учинчи нусхасини иккинчи нусхалар билан таљљослаш орљали инкассаторлар љимматликлар солинган халталарни айирбошлаш шохобчаларига тњла-тњкис олиб келганини текширади.</w:t>
      </w:r>
    </w:p>
    <w:p>
      <w:pPr>
        <w:pStyle w:val="Normal"/>
        <w:keepLines/>
        <w:ind w:firstLine="851"/>
        <w:jc w:val="both"/>
        <w:rPr>
          <w:rFonts w:ascii="TimesETUzb" w:hAnsi="TimesETUzb" w:cs="TimesETUzb"/>
        </w:rPr>
      </w:pPr>
      <w:r>
        <w:rPr>
          <w:rFonts w:cs="TimesETUzb" w:ascii="TimesETUzb" w:hAnsi="TimesETUzb"/>
        </w:rPr>
        <w:t>50. Йирик ваколатли банкларда ёки моддий жавобгар шахсларнинг банклардаги иши айирбошлаш шохобчалари иши бошланадиган ваљтга тњђри келмайдиган ќолларда, бу айирбошлаш шохобчаларига љњшимча сњмлардаги наљд мадад пули, чет эл валютаси  ва бошља љимматликларни етказиб бериш вазифаси, шу маљсадлар учун махсус ажратилган тажрибали касса ва бухгалтерия ходимлари зиммасига юклатилиб, уларга љимматликлар учун ќисобот бериш шарти билан касса мудири томонидан топширилиши мумкин.</w:t>
      </w:r>
    </w:p>
    <w:p>
      <w:pPr>
        <w:pStyle w:val="Normal"/>
        <w:keepLines/>
        <w:ind w:firstLine="851"/>
        <w:jc w:val="both"/>
        <w:rPr>
          <w:rFonts w:ascii="TimesETUzb" w:hAnsi="TimesETUzb" w:cs="TimesETUzb"/>
        </w:rPr>
      </w:pPr>
      <w:r>
        <w:rPr>
          <w:rFonts w:cs="TimesETUzb" w:ascii="TimesETUzb" w:hAnsi="TimesETUzb"/>
        </w:rPr>
        <w:t>51. Инкассация хизматидан фойдаланилмайдиган ќолларда, айирбошлаш шохобчаси кассири тегишли чиљим ордерига имзо чеккан ќолда, љимматликларни љабул љилади ќамда љимматликлар ва љатъий ќисобда турадиган бланкларни уларнинг тури бњйича бирма-бир санаб чиљади. Шундан сњнг, уларни сумка ёки чамадонга жойлаб, љуролли сољчилар кузатувида автомашинада айирбошлаш шохобчасига етказиб беради.</w:t>
      </w:r>
    </w:p>
    <w:p>
      <w:pPr>
        <w:pStyle w:val="Normal"/>
        <w:keepLines/>
        <w:ind w:firstLine="851"/>
        <w:jc w:val="both"/>
        <w:rPr>
          <w:rFonts w:ascii="TimesETUzb" w:hAnsi="TimesETUzb" w:cs="TimesETUzb"/>
        </w:rPr>
      </w:pPr>
      <w:r>
        <w:rPr>
          <w:rFonts w:cs="TimesETUzb" w:ascii="TimesETUzb" w:hAnsi="TimesETUzb"/>
        </w:rPr>
        <w:t xml:space="preserve">Агар айирбошлаш шохобчасининг ишида моддий љимматликлар айланиши катта бњлса, кассир љимматликларни ќамда љатъий ќисобда турадиган бланкларни  бир кун олдин олиб, тайёрлаб љњяди. Бунда кассир тегишли омборда саљлаш учун љимматликлар солиниб, тамђаланган љопни банкка топширади. </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rFonts w:ascii="TimesETUzb" w:hAnsi="TimesETUzb" w:cs="TimesETUzb"/>
          <w:b/>
          <w:b/>
        </w:rPr>
      </w:pPr>
      <w:r>
        <w:rPr>
          <w:rFonts w:cs="TimesETUzb" w:ascii="TimesETUzb" w:hAnsi="TimesETUzb"/>
          <w:b/>
        </w:rPr>
        <w:t>VIII. Наљд чет эл валютасини сотиб олиш бњйича операцияларни бажариш ва расмийлаштириш тартиби</w:t>
      </w:r>
    </w:p>
    <w:p>
      <w:pPr>
        <w:pStyle w:val="Normal"/>
        <w:keepLines/>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52. Айирбошлаш шохобчалари жисмоний шахс бњлган резидент ва норезидентлардан наљд чет эл валютасини ва чет эл валютасидаги тњлов ќужжатларини сотиб олишни амалга оширадилар.</w:t>
      </w:r>
    </w:p>
    <w:p>
      <w:pPr>
        <w:pStyle w:val="Normal"/>
        <w:keepLines/>
        <w:ind w:firstLine="851"/>
        <w:jc w:val="both"/>
        <w:rPr/>
      </w:pPr>
      <w:r>
        <w:rPr>
          <w:rFonts w:cs="TimesETUzb" w:ascii="TimesETUzb" w:hAnsi="TimesETUzb"/>
        </w:rPr>
        <w:t xml:space="preserve">53. </w:t>
        <w:tab/>
        <w:t>Наљд чет эл валютаси ва  чет эл валютасидаги йњл чекларини  наљд сњмларга сотиб олиш бњйича операциялар наљд сњмларга сотиб олинган чет эл валютаси ва чет эл валютасидаги йњл чеклари ќисобини юритиш рњйхати билан 09003-сонли шакл (</w:t>
      </w:r>
      <w:r>
        <w:rPr>
          <w:rFonts w:cs="TimesETUzb" w:ascii="TimesETUzb" w:hAnsi="TimesETUzb"/>
          <w:b/>
        </w:rPr>
        <w:t>6-сон илова</w:t>
      </w:r>
      <w:r>
        <w:rPr>
          <w:rFonts w:cs="TimesETUzb" w:ascii="TimesETUzb" w:hAnsi="TimesETUzb"/>
        </w:rPr>
        <w:t>) бњйича расмийлаштирилади.</w:t>
      </w:r>
    </w:p>
    <w:p>
      <w:pPr>
        <w:pStyle w:val="Normal"/>
        <w:keepLines/>
        <w:ind w:firstLine="851"/>
        <w:jc w:val="both"/>
        <w:rPr>
          <w:rFonts w:ascii="TimesETUzb" w:hAnsi="TimesETUzb" w:cs="TimesETUzb"/>
        </w:rPr>
      </w:pPr>
      <w:r>
        <w:rPr>
          <w:rFonts w:cs="TimesETUzb" w:ascii="TimesETUzb" w:hAnsi="TimesETUzb"/>
        </w:rPr>
        <w:t>54. Наљд чет эл валютаси сотиб олинаётганда 09002 – сон шаклдаги маълумотнома-сертификат  икки нусхада тњлдирилади. 09002 -сон шаклдаги маълумотнома-сертификатни  икки нусхада тњлдириш љора љођоз орљали амалга оширилади. Бунда љора љођоз биринчи нусханинг орља томони ва иккинчи нусханинг олд томонлари њртасига љњйилади.</w:t>
      </w:r>
    </w:p>
    <w:p>
      <w:pPr>
        <w:pStyle w:val="Normal"/>
        <w:keepLines/>
        <w:ind w:firstLine="851"/>
        <w:jc w:val="both"/>
        <w:rPr>
          <w:rFonts w:ascii="TimesETUzb" w:hAnsi="TimesETUzb" w:cs="TimesETUzb"/>
        </w:rPr>
      </w:pPr>
      <w:r>
        <w:rPr>
          <w:rFonts w:cs="TimesETUzb" w:ascii="TimesETUzb" w:hAnsi="TimesETUzb"/>
        </w:rPr>
        <w:t>Наљд чет эл валютаси резидентлардан сотиб олинаётганда мижозларга 09002 -сон шаклдаги маълумотнома-сертификатнинг иккинчи нусхаси берилади. У валютанинг айирбошлаш шохобчаси томонидан сотиб олинганлигини тасдиљлайди, бирољ у сарфланмаган сњмларни хорижий валютага љайта алмаштириш ќуљуљини бермайди. Биринчи нусха эса кунлик ќужжатларга тикиб љњйилади.</w:t>
      </w:r>
    </w:p>
    <w:p>
      <w:pPr>
        <w:pStyle w:val="Normal"/>
        <w:keepLines/>
        <w:ind w:firstLine="851"/>
        <w:jc w:val="both"/>
        <w:rPr>
          <w:rFonts w:ascii="TimesETUzb" w:hAnsi="TimesETUzb" w:cs="TimesETUzb"/>
        </w:rPr>
      </w:pPr>
      <w:r>
        <w:rPr>
          <w:rFonts w:cs="TimesETUzb" w:ascii="TimesETUzb" w:hAnsi="TimesETUzb"/>
        </w:rPr>
        <w:t>Норезидентларда чет эл валютаси четдан олиб келинганлигини тасдиљловчи божхона баённомаси мавжуд бњлган ќолда, улардан наљд чет эл валютаси сотиб олинаётганда уларга 09002-сон шаклдаги маълумотнома-сертификатнинг биринчи нусхаси берилади (баённомада књрсатилган валюта миљдоридан ошмаган суммада). Бу маълумотнома сарфланмаган сњмларни наљд чет эл валютасига љайта алмаштириш ќуљуљини беради. Бунда маълумотноманинг иккинчи нусхаси кунлик ќужжатларга тикиб љњйилади, божхона баённомасида валюта алмаштирилганлиги тњђрисида белги љњйилади.</w:t>
      </w:r>
    </w:p>
    <w:p>
      <w:pPr>
        <w:pStyle w:val="Normal"/>
        <w:keepLines/>
        <w:ind w:firstLine="851"/>
        <w:jc w:val="both"/>
        <w:rPr>
          <w:rFonts w:ascii="TimesETUzb" w:hAnsi="TimesETUzb" w:cs="TimesETUzb"/>
        </w:rPr>
      </w:pPr>
      <w:r>
        <w:rPr>
          <w:rFonts w:cs="TimesETUzb" w:ascii="TimesETUzb" w:hAnsi="TimesETUzb"/>
        </w:rPr>
        <w:t>Норезидентлардан божхона баённомасида књрсатилган суммадан књпрољ наљд чет эл валютаси сотиб олинганда уларга 09002-сон шаклдаги маълумотнома-сетификатнинг иккинчи нусхаси берилади.</w:t>
      </w:r>
    </w:p>
    <w:p>
      <w:pPr>
        <w:pStyle w:val="Normal"/>
        <w:keepLines/>
        <w:ind w:firstLine="851"/>
        <w:jc w:val="both"/>
        <w:rPr>
          <w:rFonts w:ascii="TimesETUzb" w:hAnsi="TimesETUzb" w:cs="TimesETUzb"/>
        </w:rPr>
      </w:pPr>
      <w:r>
        <w:rPr>
          <w:rFonts w:cs="TimesETUzb" w:ascii="TimesETUzb" w:hAnsi="TimesETUzb"/>
        </w:rPr>
        <w:t>09002-сон шаклдаги маълумотнома-сертификатнинг икки нусхаси ќам айирбошлаш шохобчаси кассири ва назоратчиси ќамда мижоз томонидан имзоланади.</w:t>
      </w:r>
    </w:p>
    <w:p>
      <w:pPr>
        <w:pStyle w:val="Normal"/>
        <w:keepLines/>
        <w:ind w:firstLine="851"/>
        <w:jc w:val="both"/>
        <w:rPr>
          <w:rFonts w:ascii="TimesETUzb" w:hAnsi="TimesETUzb" w:cs="TimesETUzb"/>
        </w:rPr>
      </w:pPr>
      <w:r>
        <w:rPr>
          <w:rFonts w:cs="TimesETUzb" w:ascii="TimesETUzb" w:hAnsi="TimesETUzb"/>
        </w:rPr>
        <w:t xml:space="preserve">55. 09002-сон шаклдаги маълумотнома-сертификатлар 09003-сон шаклдаги рњйхатга илова љилинади ва ќисобот тузишда асос ќисобланади ќамда кунлик ќужжатларга тикиб љњйилади. </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center"/>
        <w:rPr>
          <w:rFonts w:ascii="TimesETUzb" w:hAnsi="TimesETUzb" w:cs="TimesETUzb"/>
          <w:b/>
          <w:b/>
        </w:rPr>
      </w:pPr>
      <w:r>
        <w:rPr>
          <w:rFonts w:cs="TimesETUzb" w:ascii="TimesETUzb" w:hAnsi="TimesETUzb"/>
          <w:b/>
        </w:rPr>
        <w:t>IX. Йњл чекларини сотиб олиш бњйича операцияларни бажариш ва расмийлаштириш тартиби</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 xml:space="preserve">56. Айирбошлаш шохобчалари ваколатли банклар ва эмитент ќамда эмитент бњлмаган хорижий банклар њртасида тузилган банклараро битимда љайд этилган тартибда ва шартларда йњл чекларини тњлашлари мумкин. Бунда ваколатли банкларда назорат материаллари (йњл чеклари нусхалари, ќаљ тњлаш љоидалари) мавжуд бњлиши керак. </w:t>
      </w:r>
    </w:p>
    <w:p>
      <w:pPr>
        <w:pStyle w:val="Normal"/>
        <w:keepLines/>
        <w:ind w:firstLine="851"/>
        <w:jc w:val="both"/>
        <w:rPr>
          <w:rFonts w:ascii="TimesETUzb" w:hAnsi="TimesETUzb" w:cs="TimesETUzb"/>
        </w:rPr>
      </w:pPr>
      <w:r>
        <w:rPr>
          <w:rFonts w:cs="TimesETUzb" w:ascii="TimesETUzb" w:hAnsi="TimesETUzb"/>
        </w:rPr>
        <w:t xml:space="preserve">57. Йњл чеки хорижий валютадаги тњлов ќужжати ќисобланиб, унинг матнида йњл чеки номи, эмитент-банк номи, унинг ваколатли мансабдор шахслари имзолари, эмитент-банкнинг чет эл валютаси ёки сњмлардаги муайян суммани тњлаш тњђрисидаги мажбуриятлари, шунингдек, чекни тњлаш пайтида чек эгаси љњйган имзо намунаси билан таљљослашга унинг такрорий имзоси књрсатилади. </w:t>
      </w:r>
    </w:p>
    <w:p>
      <w:pPr>
        <w:pStyle w:val="Normal"/>
        <w:keepLines/>
        <w:ind w:firstLine="851"/>
        <w:jc w:val="both"/>
        <w:rPr>
          <w:rFonts w:ascii="TimesETUzb" w:hAnsi="TimesETUzb" w:cs="TimesETUzb"/>
        </w:rPr>
      </w:pPr>
      <w:r>
        <w:rPr>
          <w:rFonts w:cs="TimesETUzb" w:ascii="TimesETUzb" w:hAnsi="TimesETUzb"/>
        </w:rPr>
        <w:t>58. Муайян амал љилиш муддати белгиланган йњл чеклари ушбу муддат давомида тњланади. Муддати њтган чеклар ёки банклараро битимда књзда тутилмаган эмитент-банк чеклари ваколатли банклар томонидан фаљат инкассога љабул љилиниши мумкин.</w:t>
      </w:r>
    </w:p>
    <w:p>
      <w:pPr>
        <w:pStyle w:val="Normal"/>
        <w:keepLines/>
        <w:ind w:firstLine="851"/>
        <w:jc w:val="both"/>
        <w:rPr>
          <w:rFonts w:ascii="TimesETUzb" w:hAnsi="TimesETUzb" w:cs="TimesETUzb"/>
        </w:rPr>
      </w:pPr>
      <w:r>
        <w:rPr>
          <w:rFonts w:cs="TimesETUzb" w:ascii="TimesETUzb" w:hAnsi="TimesETUzb"/>
        </w:rPr>
        <w:t>59. Ваколатли банклар чет эл банклари йњл чекларининг шакли, реквизитлари ва уларни тњлаш тартибида юз берган ќар бир њзгаришларни кузатиб борадилар ва њз бњлимлари (филиаллари)га ахборот хатлари орљали хабар љиладилар. Бу ахборот хатлари чет эл банкларининг назорат материаллари (йњл чеки намуналари ва уларни тњлашга доир йњриљномалар) билан бирга  маълумотлар тњпламида саљланади. Назорат материаллари “Бекор љилинди, асос ____ йил “__” _______даги __-сонли ахборот хати” ёзуви љњйилган ќолда бекор љилинади. Шундан сњнг књрсатилган материаллар тегишли чет эл банкининг маълумотлар тњпламидан чиљариб олинади ва йњл чекларини тњлаш бњйича бекор љилинган материаллар йиђмажилдига љњшиб љњйилади.</w:t>
      </w:r>
    </w:p>
    <w:p>
      <w:pPr>
        <w:pStyle w:val="Normal"/>
        <w:keepLines/>
        <w:ind w:firstLine="851"/>
        <w:jc w:val="both"/>
        <w:rPr>
          <w:rFonts w:ascii="TimesETUzb" w:hAnsi="TimesETUzb" w:cs="TimesETUzb"/>
        </w:rPr>
      </w:pPr>
      <w:r>
        <w:rPr>
          <w:rFonts w:cs="TimesETUzb" w:ascii="TimesETUzb" w:hAnsi="TimesETUzb"/>
        </w:rPr>
        <w:t>60. Йњл чеклари резидентларга айирбошлаш шохобчалари орљали паспорт таљдим этилганда фаљат миллий валютада операция амалга оширилган санага мувофиљ, айирбошлаш шохобчаси курси бњйича алмаштирилади ва мижозга 09002 -сон шаклдаги маълумотнома-сертификатнинг иккинчи нусхаси берилади. Бу валюта айирбошлаш шохобчаси томонидан сотиб олинганлигини тасдиљлайди, бирољ сарфланмаган сњмларни хорижий валютага љайта алмаштириш ќуљуљини бермайди. Биринчи нусха эса кунлик ќужжатларга тикиб љњйилади.</w:t>
      </w:r>
    </w:p>
    <w:p>
      <w:pPr>
        <w:pStyle w:val="Normal"/>
        <w:keepLines/>
        <w:ind w:firstLine="851"/>
        <w:jc w:val="both"/>
        <w:rPr>
          <w:rFonts w:ascii="TimesETUzb" w:hAnsi="TimesETUzb" w:cs="TimesETUzb"/>
        </w:rPr>
      </w:pPr>
      <w:r>
        <w:rPr>
          <w:rFonts w:cs="TimesETUzb" w:ascii="TimesETUzb" w:hAnsi="TimesETUzb"/>
        </w:rPr>
        <w:t xml:space="preserve">61. Йњл чеклари норезидентларга уларда йњл чекларини чет элдан олиб келинганлигини тасдиљловчи божхона баённомаси мавжуд бњлгани ќолда уларнинг истаги бњйича чет эл валютасида ёки миллий валютада паспорт таљдим этилганда алмаштириб берилади.  Айирбошлаш миљдори божхона баённомасида љайд этилган сумма миљдоридан ошиб кетмаган йњл чеклари суммасида амалга оширилади. </w:t>
      </w:r>
    </w:p>
    <w:p>
      <w:pPr>
        <w:pStyle w:val="Normal"/>
        <w:keepLines/>
        <w:ind w:firstLine="851"/>
        <w:jc w:val="both"/>
        <w:rPr>
          <w:rFonts w:ascii="TimesETUzb" w:hAnsi="TimesETUzb" w:cs="TimesETUzb"/>
        </w:rPr>
      </w:pPr>
      <w:r>
        <w:rPr>
          <w:rFonts w:cs="TimesETUzb" w:ascii="TimesETUzb" w:hAnsi="TimesETUzb"/>
        </w:rPr>
        <w:t>Норезидентларга йњл чеклари миллий валютага айирбошланаётганда, уларга 09002-сон шаклдаги маълумотнома-сертификатнинг биринчи нусхаси берилади (баённомада књрсатилган валюта миљдоридан ошмаган суммада). Бу маълумотнома сарфланмаган сњмларни наљд чет валютаси ёки йњл чекларига љайта алмаштириш ќуљуљини беради. Бунда божхона баённомасида алмаштирилган сумма љайд этилиб, шохобча муќри босилади ва ундан нусха олиниб, маълумотноманинг иккинчи нусхаси билан бирга кунлик ќужжатларга тикиб љњйилади.</w:t>
      </w:r>
    </w:p>
    <w:p>
      <w:pPr>
        <w:pStyle w:val="Normal"/>
        <w:keepLines/>
        <w:ind w:firstLine="851"/>
        <w:jc w:val="both"/>
        <w:rPr>
          <w:rFonts w:ascii="TimesETUzb" w:hAnsi="TimesETUzb" w:cs="TimesETUzb"/>
        </w:rPr>
      </w:pPr>
      <w:r>
        <w:rPr>
          <w:rFonts w:cs="TimesETUzb" w:ascii="TimesETUzb" w:hAnsi="TimesETUzb"/>
        </w:rPr>
        <w:t>62. Йњл чеклари имзо намунаси чекка љњйилган фаљат дастлабки чек эгасигагина тњланади. Йњл чеклари тњла суммада тњланади, чекларни љисман тњлашга рухсат этилмайди.</w:t>
      </w:r>
    </w:p>
    <w:p>
      <w:pPr>
        <w:pStyle w:val="Normal"/>
        <w:keepLines/>
        <w:ind w:firstLine="851"/>
        <w:jc w:val="both"/>
        <w:rPr>
          <w:rFonts w:ascii="TimesETUzb" w:hAnsi="TimesETUzb" w:cs="TimesETUzb"/>
        </w:rPr>
      </w:pPr>
      <w:r>
        <w:rPr>
          <w:rFonts w:cs="TimesETUzb" w:ascii="TimesETUzb" w:hAnsi="TimesETUzb"/>
        </w:rPr>
        <w:t>63. Айирбошлаш шохобчалари томонидан йњл чекларини харид љилиш ва сотиш худди наљд чет эл валютасини харид љилиш ва сотиш операцияларидагидек расмийлаштирадилар.</w:t>
      </w:r>
    </w:p>
    <w:p>
      <w:pPr>
        <w:pStyle w:val="Normal"/>
        <w:keepLines/>
        <w:ind w:firstLine="851"/>
        <w:jc w:val="both"/>
        <w:rPr>
          <w:rFonts w:ascii="TimesETUzb" w:hAnsi="TimesETUzb" w:cs="TimesETUzb"/>
        </w:rPr>
      </w:pPr>
      <w:r>
        <w:rPr>
          <w:rFonts w:cs="TimesETUzb" w:ascii="TimesETUzb" w:hAnsi="TimesETUzb"/>
        </w:rPr>
        <w:t>64. Мижоздан йњл чеки љабул љилиб олина</w:t>
        <w:softHyphen/>
        <w:t xml:space="preserve">ётганда ушбу чекнинг мавжуд намуналар билан бир хиллиги, чек эгаси имзосининг намунаси ќамда бу чек йњљолган ва љалбаки чеклар рњйхатида љайд этилган-этилмаганлиги текширилади. </w:t>
      </w:r>
    </w:p>
    <w:p>
      <w:pPr>
        <w:pStyle w:val="Normal"/>
        <w:keepLines/>
        <w:ind w:firstLine="851"/>
        <w:jc w:val="both"/>
        <w:rPr>
          <w:rFonts w:ascii="TimesETUzb" w:hAnsi="TimesETUzb" w:cs="TimesETUzb"/>
        </w:rPr>
      </w:pPr>
      <w:r>
        <w:rPr>
          <w:rFonts w:cs="TimesETUzb" w:ascii="TimesETUzb" w:hAnsi="TimesETUzb"/>
        </w:rPr>
        <w:t>Чекнинг тњловга ярољлилиги ва намунага мослиги аниљланганидан сњнг ходим мижозга њзининг ќузурида чекнинг махсус ажратилган жойига имзо чекишни таклиф этади ва мижоз имзосини чекдаги имзо намунаси билан таљкослайди.</w:t>
      </w:r>
    </w:p>
    <w:p>
      <w:pPr>
        <w:pStyle w:val="Normal"/>
        <w:keepLines/>
        <w:ind w:firstLine="851"/>
        <w:jc w:val="both"/>
        <w:rPr>
          <w:rFonts w:ascii="TimesETUzb" w:hAnsi="TimesETUzb" w:cs="TimesETUzb"/>
        </w:rPr>
      </w:pPr>
      <w:r>
        <w:rPr>
          <w:rFonts w:cs="TimesETUzb" w:ascii="TimesETUzb" w:hAnsi="TimesETUzb"/>
        </w:rPr>
        <w:t>Агар мижознинг имзоси чекдаги намуна имзосига мос келмаса, банк ходими унга чекнинг орљасига бир неча марта имзо чекишни таклиф этади. Агар ушбу имзолар ќам намунага мос келмаса, паспортдаги имзо намунаси билан љиёслайди. Агар чекдаги имзо намунаси ва паспортдаги имзо бир хил бњлса, банк ходими паспорт реквизитларини чекнинг орља томонига ёзиб љњяди ќамда имзони тасдиљлайди ва чекни тњлайди. Акс ќолда чек банк бњлими орљали фаљат инкассога љабул љилиниши мумкин.</w:t>
      </w:r>
    </w:p>
    <w:p>
      <w:pPr>
        <w:pStyle w:val="Normal"/>
        <w:keepLines/>
        <w:ind w:firstLine="851"/>
        <w:jc w:val="both"/>
        <w:rPr>
          <w:rFonts w:ascii="TimesETUzb" w:hAnsi="TimesETUzb" w:cs="TimesETUzb"/>
        </w:rPr>
      </w:pPr>
      <w:r>
        <w:rPr>
          <w:rFonts w:cs="TimesETUzb" w:ascii="TimesETUzb" w:hAnsi="TimesETUzb"/>
        </w:rPr>
        <w:t xml:space="preserve">65. Тњланган йњл чеклари мавжуд келишувга мувофиљ текшириш ва тњловга љабул љилиш учун эмитент банкларга илова хатлари билан бирга юборилади. </w:t>
      </w:r>
    </w:p>
    <w:p>
      <w:pPr>
        <w:pStyle w:val="Normal"/>
        <w:keepLines/>
        <w:ind w:firstLine="851"/>
        <w:jc w:val="center"/>
        <w:rPr>
          <w:rFonts w:ascii="TimesETUzb" w:hAnsi="TimesETUzb" w:cs="TimesETUzb"/>
        </w:rPr>
      </w:pPr>
      <w:r>
        <w:rPr>
          <w:rFonts w:cs="TimesETUzb" w:ascii="TimesETUzb" w:hAnsi="TimesETUzb"/>
        </w:rPr>
      </w:r>
    </w:p>
    <w:p>
      <w:pPr>
        <w:pStyle w:val="Normal"/>
        <w:keepLines/>
        <w:ind w:firstLine="851"/>
        <w:jc w:val="center"/>
        <w:rPr>
          <w:rFonts w:ascii="TimesETUzb" w:hAnsi="TimesETUzb" w:cs="TimesETUzb"/>
          <w:b/>
          <w:b/>
        </w:rPr>
      </w:pPr>
      <w:r>
        <w:rPr>
          <w:rFonts w:cs="TimesETUzb" w:ascii="TimesETUzb" w:hAnsi="TimesETUzb"/>
          <w:b/>
        </w:rPr>
        <w:t>Х. Наљд чет эл валютасини сотиш бњйича  операциялар</w:t>
      </w:r>
    </w:p>
    <w:p>
      <w:pPr>
        <w:pStyle w:val="Normal"/>
        <w:keepLines/>
        <w:ind w:firstLine="851"/>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 xml:space="preserve">бажариш ва расмийлаштириш тартиби </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66. Айирбошлаш шохобчалари жисмоний шахс бњлган Њзбекистон Республикаси резидентларига наљд чет эл валютасини сотишни амалга оширадилар.</w:t>
      </w:r>
    </w:p>
    <w:p>
      <w:pPr>
        <w:pStyle w:val="Normal"/>
        <w:keepLines/>
        <w:ind w:firstLine="851"/>
        <w:jc w:val="both"/>
        <w:rPr>
          <w:rFonts w:ascii="TimesETUzb" w:hAnsi="TimesETUzb" w:cs="TimesETUzb"/>
        </w:rPr>
      </w:pPr>
      <w:r>
        <w:rPr>
          <w:rFonts w:cs="TimesETUzb" w:ascii="TimesETUzb" w:hAnsi="TimesETUzb"/>
        </w:rPr>
        <w:t>Наљд чет эл валютасини республика резидентларига сотиш операцияларини амалга ошириш пайтида уларнинг паспорт маълумотлари реал иш ваљтида ягона электрон тизимига киритилиши шарт.</w:t>
      </w:r>
    </w:p>
    <w:p>
      <w:pPr>
        <w:pStyle w:val="Normal"/>
        <w:keepLines/>
        <w:ind w:firstLine="851"/>
        <w:jc w:val="both"/>
        <w:rPr>
          <w:rFonts w:ascii="TimesETUzb" w:hAnsi="TimesETUzb" w:cs="TimesETUzb"/>
        </w:rPr>
      </w:pPr>
      <w:r>
        <w:rPr>
          <w:rFonts w:cs="TimesETUzb" w:ascii="TimesETUzb" w:hAnsi="TimesETUzb"/>
        </w:rPr>
        <w:t>Њзбекистон Республикаси резидентларига наљд чет эл валютаси ва йњл чекларини ваколатли банкларнинг айирбошлаш шохобчалари орљали сотиш, паспорт (Њзбекистон Республикасида яшаш гувоќномаси, Њзбекистон Республикаси ќарбий хизматчилари учун-ќарбий билет ёки шахсий гувоќнома) таљдим этилган ќолда амалга оширилади.</w:t>
      </w:r>
    </w:p>
    <w:p>
      <w:pPr>
        <w:pStyle w:val="Normal"/>
        <w:keepLines/>
        <w:ind w:firstLine="851"/>
        <w:jc w:val="both"/>
        <w:rPr/>
      </w:pPr>
      <w:r>
        <w:rPr>
          <w:rFonts w:cs="TimesETUzb" w:ascii="TimesETUzb" w:hAnsi="TimesETUzb"/>
        </w:rPr>
        <w:t>67. Наљд чет эл валютасини наљд сњмларга сотиш бњйича операциялар наљд сњмларга сотилган наљд чет эл валютаси ва йњл чеклари ќисобини юритиш дафтарида 09008-сон шакл (</w:t>
      </w:r>
      <w:r>
        <w:rPr>
          <w:rFonts w:cs="TimesETUzb" w:ascii="TimesETUzb" w:hAnsi="TimesETUzb"/>
          <w:b/>
        </w:rPr>
        <w:t>8-сон илова</w:t>
      </w:r>
      <w:r>
        <w:rPr>
          <w:rFonts w:cs="TimesETUzb" w:ascii="TimesETUzb" w:hAnsi="TimesETUzb"/>
        </w:rPr>
        <w:t>) бњйича расмийлаштирилади.</w:t>
      </w:r>
    </w:p>
    <w:p>
      <w:pPr>
        <w:pStyle w:val="Normal"/>
        <w:keepLines/>
        <w:ind w:firstLine="851"/>
        <w:jc w:val="both"/>
        <w:rPr>
          <w:rFonts w:ascii="TimesETUzb" w:hAnsi="TimesETUzb" w:cs="TimesETUzb"/>
        </w:rPr>
      </w:pPr>
      <w:r>
        <w:rPr>
          <w:rFonts w:cs="TimesETUzb" w:ascii="TimesETUzb" w:hAnsi="TimesETUzb"/>
        </w:rPr>
        <w:t>68. Резидентларга наљд чет эл валютасини сотишда икки нусхада 09007-сон шаклдаги маълумотнома тњлдирилади. 09007 -сон шаклдаги маълумотнома нусха књчириш љођози љњйилган ќолда тњлдирилади. Бунда нусха књчириш љођози биринчи нусханинг орља томони ва иккинчи нусханинг олд томони њртасига љњйилади. 09007-сон шаклдаги маълумотноманинг икки нусхаси ќам айирбошлаш шохобчаси кассири ва назоратчиси ќамда мижоз томонидан имзоланади.</w:t>
      </w:r>
    </w:p>
    <w:p>
      <w:pPr>
        <w:pStyle w:val="Normal"/>
        <w:keepLines/>
        <w:ind w:firstLine="851"/>
        <w:jc w:val="both"/>
        <w:rPr>
          <w:rFonts w:ascii="TimesETUzb" w:hAnsi="TimesETUzb" w:cs="TimesETUzb"/>
        </w:rPr>
      </w:pPr>
      <w:r>
        <w:rPr>
          <w:rFonts w:cs="TimesETUzb" w:ascii="TimesETUzb" w:hAnsi="TimesETUzb"/>
        </w:rPr>
        <w:t>69. Наљд чет эл валютасини мижозга сотишда мазкур жисмоний шахсга айирбошлаш шохобчаси томонидан валюта сотилганлигини тасдиљловчи 09007-сон шаклдаги маълумотноманинг биринчи нусхаси берилади.</w:t>
      </w:r>
    </w:p>
    <w:p>
      <w:pPr>
        <w:pStyle w:val="Normal"/>
        <w:keepLines/>
        <w:ind w:firstLine="851"/>
        <w:jc w:val="both"/>
        <w:rPr>
          <w:rFonts w:ascii="TimesETUzb" w:hAnsi="TimesETUzb" w:cs="TimesETUzb"/>
        </w:rPr>
      </w:pPr>
      <w:r>
        <w:rPr>
          <w:rFonts w:cs="TimesETUzb" w:ascii="TimesETUzb" w:hAnsi="TimesETUzb"/>
        </w:rPr>
        <w:t xml:space="preserve">09007-сон шаклдаги маълумотноманинг иккинчи нусхаси 09008-сон шаклдаги дафтарга илова љилинади ва ќисобот тузишда асос ќисобланади ќамда кунлик ќужжатларга тикиб љњйилади. </w:t>
      </w:r>
    </w:p>
    <w:p>
      <w:pPr>
        <w:pStyle w:val="Normal"/>
        <w:keepLines/>
        <w:ind w:firstLine="851"/>
        <w:jc w:val="both"/>
        <w:rPr>
          <w:rFonts w:ascii="TimesETUzb" w:hAnsi="TimesETUzb" w:cs="TimesETUzb"/>
        </w:rPr>
      </w:pPr>
      <w:r>
        <w:rPr>
          <w:rFonts w:cs="TimesETUzb" w:ascii="TimesETUzb" w:hAnsi="TimesETUzb"/>
        </w:rPr>
        <w:t>70. Наљд чет эл валютасини сотиш бњйича операциялар алоќида дафтарда љайд этилади. Унда чет эл валютаси сотилган шахснинг насаби, исми ва отасининг исми, унинг паспорт маълумотлари (серияси, раљами, ким томонидан ва љачон берилгани), сотилган наљд чет эл валютасининг номи ва суммаси, сотилган сана књрсатилади. Ушбу дафтар раљамланган, тикиб љњйилган, банк муассасаси муќри ва банк раќбари имзоси билан тасдиљланиши лозим.</w:t>
      </w:r>
    </w:p>
    <w:p>
      <w:pPr>
        <w:pStyle w:val="Normal"/>
        <w:keepLines/>
        <w:ind w:firstLine="851"/>
        <w:jc w:val="both"/>
        <w:rPr>
          <w:rFonts w:ascii="TimesETUzb" w:hAnsi="TimesETUzb" w:cs="TimesETUzb"/>
        </w:rPr>
      </w:pPr>
      <w:r>
        <w:rPr>
          <w:rFonts w:cs="TimesETUzb" w:ascii="TimesETUzb" w:hAnsi="TimesETUzb"/>
        </w:rPr>
        <w:t xml:space="preserve">71. Айирбошлаш шохобчалари жисмоний шахслар - Њзбекистон Республикаси резидентларига, кейинчалик сотиб олинаётган сумма миљдорида йњл чеклари бериш орљали наљд чет эл валютаси сотишни амалга оширишлари мумкин. </w:t>
      </w:r>
    </w:p>
    <w:p>
      <w:pPr>
        <w:pStyle w:val="Normal"/>
        <w:keepLines/>
        <w:ind w:firstLine="851"/>
        <w:jc w:val="both"/>
        <w:rPr>
          <w:rFonts w:ascii="TimesETUzb" w:hAnsi="TimesETUzb" w:cs="TimesETUzb"/>
        </w:rPr>
      </w:pPr>
      <w:r>
        <w:rPr>
          <w:rFonts w:cs="TimesETUzb" w:ascii="TimesETUzb" w:hAnsi="TimesETUzb"/>
        </w:rPr>
        <w:t>72. Сотилаётган йњл чеклари наљд чет эл валютасини сотиш бњйича операцияларни расмийлаштиришга њхшаб амалга оширилади, айирбошлаш шохобчаси кассири йњл чеклари сотилганлиги тњђрисидаги тегишли квитанцияни тњлдиради, бунда, ќар бир валюта тури учун сотилганлиги ќаљида алоќида квитанция тњлдирилади. Квитанцияда йњл чекларининг сони, уларнинг номинали, суммаси, чекларда белгиланган серия ќарфи ва раљам номерлари, шунингдек, мижоз исми, насаби, отасининг исми ва манзили љайд этилади.</w:t>
      </w:r>
    </w:p>
    <w:p>
      <w:pPr>
        <w:pStyle w:val="Normal"/>
        <w:keepLines/>
        <w:ind w:firstLine="851"/>
        <w:jc w:val="both"/>
        <w:rPr>
          <w:rFonts w:ascii="TimesETUzb" w:hAnsi="TimesETUzb" w:cs="TimesETUzb"/>
        </w:rPr>
      </w:pPr>
      <w:r>
        <w:rPr>
          <w:rFonts w:cs="TimesETUzb" w:ascii="TimesETUzb" w:hAnsi="TimesETUzb"/>
        </w:rPr>
        <w:t>73. Мижоз сотиб олинаётган чек ва воситачилик учун маблађларини топшириб, кассир иштирокида ќар бир йњл чекига имзо чекади.</w:t>
      </w:r>
    </w:p>
    <w:p>
      <w:pPr>
        <w:pStyle w:val="Normal"/>
        <w:keepLines/>
        <w:ind w:firstLine="851"/>
        <w:jc w:val="both"/>
        <w:rPr>
          <w:rFonts w:ascii="TimesETUzb" w:hAnsi="TimesETUzb" w:cs="TimesETUzb"/>
        </w:rPr>
      </w:pPr>
      <w:r>
        <w:rPr>
          <w:rFonts w:cs="TimesETUzb" w:ascii="TimesETUzb" w:hAnsi="TimesETUzb"/>
        </w:rPr>
        <w:t>Кассир 09007-сон шаклдаги маълумотномани расмийлаштиради ва мижохга унинг тегишли  нусхасини, йњл чекларини беради.</w:t>
      </w:r>
    </w:p>
    <w:p>
      <w:pPr>
        <w:pStyle w:val="Normal"/>
        <w:keepLines/>
        <w:ind w:firstLine="851"/>
        <w:jc w:val="both"/>
        <w:rPr>
          <w:rFonts w:ascii="TimesETUzb" w:hAnsi="TimesETUzb" w:cs="TimesETUzb"/>
        </w:rPr>
      </w:pPr>
      <w:r>
        <w:rPr>
          <w:rFonts w:cs="TimesETUzb" w:ascii="TimesETUzb" w:hAnsi="TimesETUzb"/>
        </w:rPr>
        <w:t>74. Наљд чет эл валютаси ва йњл чеклари сотилганда айирбошлаш шохобчаси ходимлари квитанциянинг бир нусхасини, 09007-сон шаклдаги маълумотноманинг иккинчи нусхасини, мижоз имзо љњйган йњл чеклари нусхасини, мижознинг паспортидаги имзоси варађи нусхасини ќамда алмаштириш учун асос бњлган бошља ќужжатлар нусхасини кунлик ќужжатларга тикиб љњядилар.</w:t>
      </w:r>
    </w:p>
    <w:p>
      <w:pPr>
        <w:pStyle w:val="Normal"/>
        <w:keepLines/>
        <w:ind w:firstLine="851"/>
        <w:jc w:val="both"/>
        <w:rPr>
          <w:rFonts w:ascii="TimesETUzb" w:hAnsi="TimesETUzb" w:cs="TimesETUzb"/>
        </w:rPr>
      </w:pPr>
      <w:r>
        <w:rPr>
          <w:rFonts w:cs="TimesETUzb" w:ascii="TimesETUzb" w:hAnsi="TimesETUzb"/>
        </w:rPr>
      </w:r>
    </w:p>
    <w:p>
      <w:pPr>
        <w:pStyle w:val="3"/>
        <w:rPr>
          <w:rFonts w:ascii="TimesETUzb" w:hAnsi="TimesETUzb" w:cs="TimesETUzb"/>
        </w:rPr>
      </w:pPr>
      <w:r>
        <w:rPr>
          <w:rFonts w:cs="TimesETUzb" w:ascii="TimesETUzb" w:hAnsi="TimesETUzb"/>
        </w:rPr>
        <w:t>XI. Норезидентлар томонидан сарфланмаган сњмларни чет эл валютаси ёки йњл чекларига љайта алмаштириш бњйича операцияларни бажариш ва расмийлаштириш тартиби.</w:t>
      </w:r>
    </w:p>
    <w:p>
      <w:pPr>
        <w:pStyle w:val="3"/>
        <w:rPr>
          <w:rFonts w:ascii="TimesETUzb" w:hAnsi="TimesETUzb" w:cs="TimesETUzb"/>
        </w:rPr>
      </w:pPr>
      <w:r>
        <w:rPr>
          <w:rFonts w:cs="TimesETUzb" w:ascii="TimesETUzb" w:hAnsi="TimesETUzb"/>
        </w:rPr>
      </w:r>
    </w:p>
    <w:p>
      <w:pPr>
        <w:pStyle w:val="Normal"/>
        <w:keepLines/>
        <w:ind w:firstLine="851"/>
        <w:jc w:val="both"/>
        <w:rPr>
          <w:rFonts w:ascii="TimesETUzb" w:hAnsi="TimesETUzb" w:cs="TimesETUzb"/>
          <w:b/>
          <w:b/>
        </w:rPr>
      </w:pPr>
      <w:r>
        <w:rPr>
          <w:rFonts w:cs="TimesETUzb" w:ascii="TimesETUzb" w:hAnsi="TimesETUzb"/>
        </w:rPr>
        <w:t>75. Айирбошлаш шохобчалари жисмоний шахслар – норезидентлар томонидан сарфланмаган сњмларни чет эл валютаси ёки йњл чекларига љайта алмаштириш операцияларини амалга оширадилар.</w:t>
      </w:r>
    </w:p>
    <w:p>
      <w:pPr>
        <w:pStyle w:val="TextBodyIndent"/>
        <w:ind w:left="0" w:firstLine="250"/>
        <w:rPr>
          <w:rFonts w:ascii="TimesETUzb" w:hAnsi="TimesETUzb" w:cs="TimesETUzb"/>
        </w:rPr>
      </w:pPr>
      <w:r>
        <w:rPr>
          <w:rFonts w:cs="TimesETUzb" w:ascii="TimesETUzb" w:hAnsi="TimesETUzb"/>
        </w:rPr>
        <w:t>76. Норезидентларнинг сарфланмай љолган сњмларини чет эл валютаси ёки йњл чекларига љайта алмаштириш улардан аввалрољ сотиб олинган чет эл валютаси миљдорида, улар айирбошлаш шохобчаси томонидан берилган 09002-сон шаклдаги маълумотнома-сертификатнинг биринчи нусхасини таљдим этган ќолда амалга оширилади. Бунда мижознинг божхона баённомасига сарфланмай љолган сњмларини чет эл валютаси ёки йњл чекларига љайта алмаштирилгани ќаљида белги љњйилиб, шохобча муќри босилади, шундан сњнг божхона баённомасидан нусха олиниб айирбошлаш шохобчасининг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09002-сон шаклдаги маълумотнома-сертификатнинг асл нусхаси, яъни биринчи нусхасининг пастки љисми тњлдирилиб, у ќам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77. Норезидентларнинг сарфланмай љолган сњмларини чет эл валютаси ёки йњл чекларига љайта алмаштириш бњйича операциялар Њзбекистон Республикаси резидентларига чет эл валютасини сотиш каби расмийлаштирилади. Бунда мазкур жисмоний шахсга айирбошлаш шохобчаси томонидан чет эл валютаси сотилганлигини тасдиљловчи 09007-сон шаклдаги маълумотноманинг биринчи нусхаси берилади.</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rFonts w:ascii="TimesETUzb" w:hAnsi="TimesETUzb" w:cs="TimesETUzb"/>
          <w:b/>
          <w:b/>
        </w:rPr>
      </w:pPr>
      <w:r>
        <w:rPr>
          <w:rFonts w:cs="TimesETUzb" w:ascii="TimesETUzb" w:hAnsi="TimesETUzb"/>
          <w:b/>
        </w:rPr>
        <w:t xml:space="preserve">XII. Наљд чет эл валютаси ва йњл чекларини </w:t>
      </w:r>
    </w:p>
    <w:p>
      <w:pPr>
        <w:pStyle w:val="Normal"/>
        <w:keepLines/>
        <w:jc w:val="center"/>
        <w:rPr>
          <w:rFonts w:ascii="TimesETUzb" w:hAnsi="TimesETUzb" w:cs="TimesETUzb"/>
          <w:b/>
          <w:b/>
        </w:rPr>
      </w:pPr>
      <w:r>
        <w:rPr>
          <w:rFonts w:cs="TimesETUzb" w:ascii="TimesETUzb" w:hAnsi="TimesETUzb"/>
          <w:b/>
        </w:rPr>
        <w:t xml:space="preserve">инкассога љабул љилиш тартиби </w:t>
      </w:r>
    </w:p>
    <w:p>
      <w:pPr>
        <w:pStyle w:val="Normal"/>
        <w:keepLines/>
        <w:jc w:val="center"/>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78. Айирбошлаш шохобчалари норезидентлардан уларда хориждан олиб кирилганлиги далилини тасдиљловчи божхона баённомаси бњлган ќолда, шунингдек, Њзбекистон Республикаси резидентларидан ќам наљд чет эл валютаси ёки йњл чекларини, жумладан, тњловга ярољсиз деб топилган валютани инкассога љабул љилишлари мумкин.</w:t>
      </w:r>
    </w:p>
    <w:p>
      <w:pPr>
        <w:pStyle w:val="Normal"/>
        <w:keepLines/>
        <w:ind w:firstLine="851"/>
        <w:jc w:val="both"/>
        <w:rPr>
          <w:rFonts w:ascii="TimesETUzb" w:hAnsi="TimesETUzb" w:cs="TimesETUzb"/>
        </w:rPr>
      </w:pPr>
      <w:r>
        <w:rPr>
          <w:rFonts w:cs="TimesETUzb" w:ascii="TimesETUzb" w:hAnsi="TimesETUzb"/>
        </w:rPr>
        <w:t>79. Наљд чет эл насаби ёки йњл чекларини инкассога љабул љилиш мижоз аризасига асосан, унинг ќисобидан воситачилик ќаљи ундирилган ќолда амалга оширилади.</w:t>
      </w:r>
    </w:p>
    <w:p>
      <w:pPr>
        <w:pStyle w:val="Normal"/>
        <w:keepLines/>
        <w:ind w:firstLine="851"/>
        <w:jc w:val="both"/>
        <w:rPr>
          <w:rFonts w:ascii="TimesETUzb" w:hAnsi="TimesETUzb" w:cs="TimesETUzb"/>
        </w:rPr>
      </w:pPr>
      <w:r>
        <w:rPr>
          <w:rFonts w:cs="TimesETUzb" w:ascii="TimesETUzb" w:hAnsi="TimesETUzb"/>
        </w:rPr>
        <w:t>Аризада мижознинг насаби, исми ва отасининг исми, унинг уй манзили, паспорти (ёки шахсини тасдиљловчи бошља ќужжат)нинг раљами ва серияси, номинали, чиљарилган йили,раљамлари ва серияси, эмитент банкнинг ќар бир банкнот ва чет эл валютасидаги тњлов ќужжатининг ёки ќар бир банкнотанинг номи књрсатилган, шунингдек, зарур ќолларда инкассога љабул љилинаётган пул белгилари ва тњлов ќужжатларининг бошља реквизитлари књрсатилади.</w:t>
      </w:r>
    </w:p>
    <w:p>
      <w:pPr>
        <w:pStyle w:val="Normal"/>
        <w:keepLines/>
        <w:ind w:firstLine="851"/>
        <w:jc w:val="both"/>
        <w:rPr>
          <w:rFonts w:ascii="TimesETUzb" w:hAnsi="TimesETUzb" w:cs="TimesETUzb"/>
        </w:rPr>
      </w:pPr>
      <w:r>
        <w:rPr>
          <w:rFonts w:cs="TimesETUzb" w:ascii="TimesETUzb" w:hAnsi="TimesETUzb"/>
        </w:rPr>
        <w:t>80. Наљд чет эл валютаси ёки йњл чекларини инкассога љабул љилинаётганда мижозга 09004-сон шаклдаги квитанция берилади. 09004-сон шаклдаги квитанция икки нусхада тњлдирилади. 09004-сон шаклдаги квитанцияни тњлдириш нусха књчириш љођози остида бажарилади. Бунда нусха књчириш љођози биринчи нусханинг орља томони ва иккинчи нусханинг олд томони њртасига љњйилади. Тњлдирилган квитанциянинг биринчи нусхаси мижозга берилади, иккинчи нусхаси эса ќисобот тузишда асос ќисобланади ва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81. Хорижий вакил банкдан инкассога љабул љилинган йњл чеклари учун ќаљ олинганидан сњнг резидентларга фаљат миллий валютада, норезидентларга, уларнинг хоќишига књра, наљд миллий ёки чет эл валютасида сумма тњланиши ёки бу сумма мижознинг банкдаги валюта ёки сњмдаги ќисобварађига киритилиши мумкин. Бунда божхона баённомасига белги љњйилади ќамда шундан сњнг нусха олиниб, маълумотноманинг иккинчи нусхасига љњшиб,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82. Ваколатли банк инкассога љимматликлар љабул љилингани учун ќаљ олингани тњђрисида аризада књрсатилган манзил бњйича њз ваљтида мижозга ёзма хабар юборади.</w:t>
      </w:r>
    </w:p>
    <w:p>
      <w:pPr>
        <w:pStyle w:val="Normal"/>
        <w:keepLines/>
        <w:ind w:firstLine="851"/>
        <w:jc w:val="both"/>
        <w:rPr>
          <w:rFonts w:ascii="TimesETUzb" w:hAnsi="TimesETUzb" w:cs="TimesETUzb"/>
        </w:rPr>
      </w:pPr>
      <w:r>
        <w:rPr>
          <w:rFonts w:cs="TimesETUzb" w:ascii="TimesETUzb" w:hAnsi="TimesETUzb"/>
        </w:rPr>
        <w:t>Хорижий вакил-банк инкассога љабул љилинган наљд чет эл валютаси ёки йњл чеклари учун ќаљ тњлашдан бош тортса, банк мижозга хорижий банк љимматликларни тњлашдан бош тортгани ќаљида хабар юборади. Унга наљд чет эл валютаси ёки йњл чеклари учун ќаљ тњлашдан бош тортиш сабабларини тасдиљловчи ќужжат нусхаси илова љилинади.</w:t>
      </w:r>
    </w:p>
    <w:p>
      <w:pPr>
        <w:pStyle w:val="Normal"/>
        <w:keepLines/>
        <w:jc w:val="center"/>
        <w:rPr>
          <w:rFonts w:ascii="TimesETUzb" w:hAnsi="TimesETUzb" w:cs="TimesETUzb"/>
          <w:b/>
          <w:b/>
        </w:rPr>
      </w:pPr>
      <w:r>
        <w:rPr>
          <w:rFonts w:cs="TimesETUzb" w:ascii="TimesETUzb" w:hAnsi="TimesETUzb"/>
          <w:b/>
        </w:rPr>
      </w:r>
    </w:p>
    <w:p>
      <w:pPr>
        <w:pStyle w:val="Normal"/>
        <w:keepLines/>
        <w:jc w:val="center"/>
        <w:rPr>
          <w:rFonts w:ascii="TimesETUzb" w:hAnsi="TimesETUzb" w:cs="TimesETUzb"/>
          <w:b/>
          <w:b/>
        </w:rPr>
      </w:pPr>
      <w:r>
        <w:rPr>
          <w:rFonts w:cs="TimesETUzb" w:ascii="TimesETUzb" w:hAnsi="TimesETUzb"/>
          <w:b/>
        </w:rPr>
        <w:t xml:space="preserve">XIII. Жисмоний шахслардан наљд чет эл валютаси ва йњл </w:t>
      </w:r>
    </w:p>
    <w:p>
      <w:pPr>
        <w:pStyle w:val="Normal"/>
        <w:keepLines/>
        <w:jc w:val="center"/>
        <w:rPr>
          <w:rFonts w:ascii="TimesETUzb" w:hAnsi="TimesETUzb" w:cs="TimesETUzb"/>
          <w:b/>
          <w:b/>
        </w:rPr>
      </w:pPr>
      <w:r>
        <w:rPr>
          <w:rFonts w:cs="TimesETUzb" w:ascii="TimesETUzb" w:hAnsi="TimesETUzb"/>
          <w:b/>
        </w:rPr>
        <w:t xml:space="preserve">чекларини экспертизага љабул љилиш тартиби </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 xml:space="preserve">83. Ќаљиљийлигига шубќа туђилган ёки љалбакилаштиришнинг аниљ белгилари бњлган хорижий давлатнинг пул белгилари, йњл чеклари, уни таљдим этувчига љайтарилмайди ќамда банк бњлинмаси кассири томонидан олиб љњйилади. </w:t>
      </w:r>
    </w:p>
    <w:p>
      <w:pPr>
        <w:pStyle w:val="Normal"/>
        <w:keepLines/>
        <w:ind w:firstLine="851"/>
        <w:jc w:val="both"/>
        <w:rPr>
          <w:rFonts w:ascii="TimesETUzb" w:hAnsi="TimesETUzb" w:cs="TimesETUzb"/>
        </w:rPr>
      </w:pPr>
      <w:r>
        <w:rPr>
          <w:rFonts w:cs="TimesETUzb" w:ascii="TimesETUzb" w:hAnsi="TimesETUzb"/>
        </w:rPr>
        <w:t>Айни ваљтда мижозга ќаљиљийлигига шубќа туђилган пул белгиси (йњл чеки) ни экспертизага љабул љилинганлиги тњђрисида 09005-сон шаклдаги квитанция берилади.</w:t>
      </w:r>
    </w:p>
    <w:p>
      <w:pPr>
        <w:pStyle w:val="Normal"/>
        <w:keepLines/>
        <w:ind w:firstLine="851"/>
        <w:jc w:val="both"/>
        <w:rPr>
          <w:rFonts w:ascii="TimesETUzb" w:hAnsi="TimesETUzb" w:cs="TimesETUzb"/>
        </w:rPr>
      </w:pPr>
      <w:r>
        <w:rPr>
          <w:rFonts w:cs="TimesETUzb" w:ascii="TimesETUzb" w:hAnsi="TimesETUzb"/>
        </w:rPr>
        <w:t>Квитанциянинг биринчи нусхаси мижозга берилади, иккинчи нусхаси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84. Экспертизага топширилган пул белгилари ва йњл чекларининг ќаљиљийлигини аниљлаш учун ваколатли банклар томонидан эксперт комиссияси тузилади. Экспертиза натижалари бњйича комиссия далолатнома тузади.  Унда валюта тури, номинали, чиљарилган йили, раљами ва серияси, эмитент-банк ва экспертизага топширилган пул белгиси (йњл чеки)нинг бошља њзига хос хусусиятлари књрсатилади.</w:t>
      </w:r>
    </w:p>
    <w:p>
      <w:pPr>
        <w:pStyle w:val="Normal"/>
        <w:keepLines/>
        <w:ind w:firstLine="851"/>
        <w:jc w:val="both"/>
        <w:rPr>
          <w:rFonts w:ascii="TimesETUzb" w:hAnsi="TimesETUzb" w:cs="TimesETUzb"/>
        </w:rPr>
      </w:pPr>
      <w:r>
        <w:rPr>
          <w:rFonts w:cs="TimesETUzb" w:ascii="TimesETUzb" w:hAnsi="TimesETUzb"/>
        </w:rPr>
        <w:t>Зарур бњлганда ваколатли банклар ќаљиљийлигига шубќа туђилган ёки љалбакилаштиришнинг аниљ белгилари бњлган пул белгилари ва йњл чекларини бошља ваколатли банклар ёки чет эл вакил-банкларига экспертизага юборишлари мумкин.</w:t>
      </w:r>
    </w:p>
    <w:p>
      <w:pPr>
        <w:pStyle w:val="Normal"/>
        <w:keepLines/>
        <w:ind w:firstLine="851"/>
        <w:jc w:val="both"/>
        <w:rPr>
          <w:rFonts w:ascii="TimesETUzb" w:hAnsi="TimesETUzb" w:cs="TimesETUzb"/>
        </w:rPr>
      </w:pPr>
      <w:r>
        <w:rPr>
          <w:rFonts w:cs="TimesETUzb" w:ascii="TimesETUzb" w:hAnsi="TimesETUzb"/>
        </w:rPr>
        <w:t>85. Агарда экспертиза пул белгилари ва йњл чекларини ќаљиљий деб топса, воситачилик ќаљи ушланиб љолинган ќолда мижозга пул белгиси (йњл чеки) љайтарилиши ёќуд унинг наљд сњмлардаги эквиваленти берилиши мумкин.</w:t>
      </w:r>
    </w:p>
    <w:p>
      <w:pPr>
        <w:pStyle w:val="Normal"/>
        <w:keepLines/>
        <w:ind w:firstLine="851"/>
        <w:jc w:val="both"/>
        <w:rPr/>
      </w:pPr>
      <w:r>
        <w:rPr>
          <w:rFonts w:cs="TimesETUzb" w:ascii="TimesETUzb" w:hAnsi="TimesETUzb"/>
        </w:rPr>
        <w:t>Љатъий ќисобда турувчи бланкларни тњлдириш ва расмийлаштириш мазкур Низомнинг VIII ва IX-бњлимларида белгиланган тартибда</w:t>
      </w:r>
      <w:r>
        <w:rPr>
          <w:rFonts w:cs="TimesETUzb" w:ascii="TimesETUzb" w:hAnsi="TimesETUzb"/>
          <w:b/>
        </w:rPr>
        <w:t xml:space="preserve"> </w:t>
      </w:r>
      <w:r>
        <w:rPr>
          <w:rFonts w:cs="TimesETUzb" w:ascii="TimesETUzb" w:hAnsi="TimesETUzb"/>
        </w:rPr>
        <w:t>амалга оширилади.</w:t>
      </w:r>
    </w:p>
    <w:p>
      <w:pPr>
        <w:pStyle w:val="Normal"/>
        <w:keepLines/>
        <w:ind w:firstLine="851"/>
        <w:jc w:val="both"/>
        <w:rPr>
          <w:rFonts w:ascii="TimesETUzb" w:hAnsi="TimesETUzb" w:cs="TimesETUzb"/>
        </w:rPr>
      </w:pPr>
      <w:r>
        <w:rPr>
          <w:rFonts w:cs="TimesETUzb" w:ascii="TimesETUzb" w:hAnsi="TimesETUzb"/>
        </w:rPr>
        <w:t xml:space="preserve">86. Экспертиза ќаљиљий деб тан олмаган пул белгилари (йњл чеклари) унинг эгасига љайтариб берилмайди ва экспертизанинг тасдиљловчи далолатномаси билан биргаликда ќуљуљни муќофаза љилиш органларига топширилади. </w:t>
      </w:r>
    </w:p>
    <w:p>
      <w:pPr>
        <w:pStyle w:val="Normal"/>
        <w:keepLines/>
        <w:ind w:firstLine="851"/>
        <w:jc w:val="both"/>
        <w:rPr>
          <w:rFonts w:ascii="TimesETUzb" w:hAnsi="TimesETUzb" w:cs="TimesETUzb"/>
        </w:rPr>
      </w:pPr>
      <w:r>
        <w:rPr>
          <w:rFonts w:cs="TimesETUzb" w:ascii="TimesETUzb" w:hAnsi="TimesETUzb"/>
        </w:rPr>
        <w:t>Бунда ќаљиљий бњлмаган пул белгиси (йњл чеки) эгасига унинг талаби бњйича экспертиза далолатномасининг нусхаси берилади.</w:t>
      </w:r>
    </w:p>
    <w:p>
      <w:pPr>
        <w:pStyle w:val="TextBodyIndent"/>
        <w:ind w:left="0" w:firstLine="250"/>
        <w:rPr>
          <w:rFonts w:ascii="TimesETUzb" w:hAnsi="TimesETUzb" w:cs="TimesETUzb"/>
        </w:rPr>
      </w:pPr>
      <w:r>
        <w:rPr>
          <w:rFonts w:cs="TimesETUzb" w:ascii="TimesETUzb" w:hAnsi="TimesETUzb"/>
        </w:rPr>
        <w:t>87. Экспертизага љабул љилинган пул белги (йњл чек) лари алоќида књзда тутилмаган холатлар - ќисобварађи  93609 - «Саљлаш учун љимматликлар» ќисобварађида ќисобга олинади.</w:t>
      </w:r>
    </w:p>
    <w:p>
      <w:pPr>
        <w:pStyle w:val="Normal"/>
        <w:keepLines/>
        <w:ind w:firstLine="851"/>
        <w:jc w:val="both"/>
        <w:rPr>
          <w:rFonts w:ascii="TimesETUzb" w:hAnsi="TimesETUzb" w:eastAsia="TimesETUzb" w:cs="TimesETUzb"/>
        </w:rPr>
      </w:pPr>
      <w:r>
        <w:rPr>
          <w:rFonts w:eastAsia="TimesETUzb" w:cs="TimesETUzb" w:ascii="TimesETUzb" w:hAnsi="TimesETUzb"/>
        </w:rPr>
        <w:t xml:space="preserve"> </w:t>
      </w:r>
    </w:p>
    <w:p>
      <w:pPr>
        <w:pStyle w:val="Normal"/>
        <w:keepLines/>
        <w:ind w:firstLine="851"/>
        <w:jc w:val="center"/>
        <w:rPr/>
      </w:pPr>
      <w:r>
        <w:rPr>
          <w:rFonts w:cs="TimesETUzb" w:ascii="TimesETUzb" w:hAnsi="TimesETUzb"/>
          <w:b/>
        </w:rPr>
        <w:t>XI</w:t>
      </w:r>
      <w:r>
        <w:rPr>
          <w:rFonts w:cs="TimesETUzb" w:ascii="TimesETUzb" w:hAnsi="TimesETUzb"/>
          <w:b/>
          <w:lang w:val="en-US"/>
        </w:rPr>
        <w:t>V</w:t>
      </w:r>
      <w:r>
        <w:rPr>
          <w:rFonts w:cs="TimesETUzb" w:ascii="TimesETUzb" w:hAnsi="TimesETUzb"/>
          <w:b/>
        </w:rPr>
        <w:t>. Кредит ва дебит карточкалари бњйича наљд чет</w:t>
      </w:r>
    </w:p>
    <w:p>
      <w:pPr>
        <w:pStyle w:val="Normal"/>
        <w:keepLines/>
        <w:ind w:firstLine="851"/>
        <w:jc w:val="center"/>
        <w:rPr>
          <w:rFonts w:ascii="TimesETUzb" w:hAnsi="TimesETUzb" w:cs="TimesETUzb"/>
          <w:b/>
          <w:b/>
        </w:rPr>
      </w:pPr>
      <w:r>
        <w:rPr>
          <w:rFonts w:cs="TimesETUzb" w:ascii="TimesETUzb" w:hAnsi="TimesETUzb"/>
          <w:b/>
        </w:rPr>
        <w:t>эл валютасини бериш ва љабул љилиш</w:t>
      </w:r>
    </w:p>
    <w:p>
      <w:pPr>
        <w:pStyle w:val="Normal"/>
        <w:keepLines/>
        <w:ind w:firstLine="851"/>
        <w:jc w:val="center"/>
        <w:rPr>
          <w:rFonts w:ascii="TimesETUzb" w:hAnsi="TimesETUzb" w:cs="TimesETUzb"/>
          <w:b/>
          <w:b/>
        </w:rPr>
      </w:pPr>
      <w:r>
        <w:rPr>
          <w:rFonts w:cs="TimesETUzb" w:ascii="TimesETUzb" w:hAnsi="TimesETUzb"/>
          <w:b/>
        </w:rPr>
        <w:t>операцияларини расмийлаштириш.</w:t>
      </w:r>
    </w:p>
    <w:p>
      <w:pPr>
        <w:pStyle w:val="Normal"/>
        <w:keepLines/>
        <w:ind w:firstLine="851"/>
        <w:jc w:val="both"/>
        <w:rPr>
          <w:rFonts w:ascii="TimesETUzb" w:hAnsi="TimesETUzb" w:cs="TimesETUzb"/>
          <w:b/>
          <w:b/>
        </w:rPr>
      </w:pPr>
      <w:r>
        <w:rPr>
          <w:rFonts w:cs="TimesETUzb" w:ascii="TimesETUzb" w:hAnsi="TimesETUzb"/>
          <w:b/>
        </w:rPr>
      </w:r>
    </w:p>
    <w:p>
      <w:pPr>
        <w:pStyle w:val="TextBodyIndent"/>
        <w:ind w:left="0" w:firstLine="250"/>
        <w:rPr>
          <w:rFonts w:ascii="TimesETUzb" w:hAnsi="TimesETUzb" w:cs="TimesETUzb"/>
        </w:rPr>
      </w:pPr>
      <w:r>
        <w:rPr>
          <w:rFonts w:cs="TimesETUzb" w:ascii="TimesETUzb" w:hAnsi="TimesETUzb"/>
        </w:rPr>
        <w:t>88. Айирбошлаш шохобчалари жисмоний шахс бњлган – резидент ва норезидентларнинг њз шахсий, шунингдек, бошља банклар (жумладан, хорижий ва халљаро), тњлов тизимига кирувчи ташкилотлар, ассоциациялар ва жамиятлар томонидан эмиссия љилинган кредит ва дебет карточкалари бњйича наљд чет эл валютасини бериш ва љабул љилишга доир операцияларни амалга оширадилар.</w:t>
      </w:r>
    </w:p>
    <w:p>
      <w:pPr>
        <w:pStyle w:val="Normal"/>
        <w:keepLines/>
        <w:ind w:firstLine="851"/>
        <w:jc w:val="both"/>
        <w:rPr>
          <w:rFonts w:ascii="TimesETUzb" w:hAnsi="TimesETUzb" w:cs="TimesETUzb"/>
        </w:rPr>
      </w:pPr>
      <w:r>
        <w:rPr>
          <w:rFonts w:cs="TimesETUzb" w:ascii="TimesETUzb" w:hAnsi="TimesETUzb"/>
        </w:rPr>
        <w:t>89. Айирбошлаш шохобчалари ваколатли банклар ва эмитент бњлган чет эл банклари, тњлов тизимига кирувчи ташкилотлар, ассоциациялар ва жамиятлар њртасида тузилган битим ва шартномаларда љайд этилган тартиб ва шартларда кредит ва дебит карточкалари бњйича наљд чет эл валютасини берадилар ва љабул љиладилар. Бунда ваколатли банкларда назорат материаллари (кредит ва дебет карточкалари бњйича наљд чет эл валютасини бериш љоидалари, чеклар, карточкалар намуналари ва махсус жиќозлар) бњлиши лозим.</w:t>
      </w:r>
    </w:p>
    <w:p>
      <w:pPr>
        <w:pStyle w:val="Normal"/>
        <w:keepLines/>
        <w:ind w:firstLine="851"/>
        <w:jc w:val="both"/>
        <w:rPr>
          <w:rFonts w:ascii="TimesETUzb" w:hAnsi="TimesETUzb" w:cs="TimesETUzb"/>
        </w:rPr>
      </w:pPr>
      <w:r>
        <w:rPr>
          <w:rFonts w:cs="TimesETUzb" w:ascii="TimesETUzb" w:hAnsi="TimesETUzb"/>
        </w:rPr>
        <w:t>90. Ваколатли банк томонидан эмиссия љилинган дебет ва кредит карточкалари бњйича ќисобвараљаларга киритиш учун жисмоний шахс бњлган резидент ва норезидентлардан наљд чет эл валютасини љабул љилиб олиш мижознинг аризасига биноан, келгусида дебет ва кредит карточкалари бњйича ќисобвараљља киритган ќолда унинг муддатсиз депозит ќисобварађига љабул љилиш йњли билан амалга оширилади.</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pPr>
      <w:r>
        <w:rPr>
          <w:rFonts w:eastAsia="TimesETUzb" w:cs="TimesETUzb" w:ascii="TimesETUzb" w:hAnsi="TimesETUzb"/>
        </w:rPr>
        <w:t xml:space="preserve"> </w:t>
      </w:r>
      <w:r>
        <w:rPr>
          <w:rFonts w:cs="TimesETUzb" w:ascii="TimesETUzb" w:hAnsi="TimesETUzb"/>
          <w:b/>
        </w:rPr>
        <w:t>X</w:t>
      </w:r>
      <w:r>
        <w:rPr>
          <w:rFonts w:cs="TimesETUzb" w:ascii="TimesETUzb" w:hAnsi="TimesETUzb"/>
          <w:b/>
          <w:lang w:val="en-US"/>
        </w:rPr>
        <w:t>V</w:t>
      </w:r>
      <w:r>
        <w:rPr>
          <w:rFonts w:cs="TimesETUzb" w:ascii="TimesETUzb" w:hAnsi="TimesETUzb"/>
          <w:b/>
        </w:rPr>
        <w:t>. Хорижий давлатнинг шикастланган пул белгиларини алмаштириш</w:t>
      </w:r>
    </w:p>
    <w:p>
      <w:pPr>
        <w:pStyle w:val="Normal"/>
        <w:keepLines/>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ва майдалаш бњйича операциялар</w:t>
      </w:r>
    </w:p>
    <w:p>
      <w:pPr>
        <w:pStyle w:val="Normal"/>
        <w:keepLines/>
        <w:jc w:val="center"/>
        <w:rPr>
          <w:rFonts w:ascii="TimesETUzb" w:hAnsi="TimesETUzb" w:eastAsia="TimesETUzb" w:cs="TimesETUzb"/>
          <w:b/>
          <w:b/>
        </w:rPr>
      </w:pPr>
      <w:r>
        <w:rPr>
          <w:rFonts w:eastAsia="TimesETUzb" w:cs="TimesETUzb" w:ascii="TimesETUzb" w:hAnsi="TimesETUzb"/>
          <w:b/>
        </w:rPr>
        <w:t xml:space="preserve"> </w:t>
      </w:r>
    </w:p>
    <w:p>
      <w:pPr>
        <w:pStyle w:val="Normal"/>
        <w:keepLines/>
        <w:ind w:firstLine="851"/>
        <w:jc w:val="both"/>
        <w:rPr>
          <w:rFonts w:ascii="TimesETUzb" w:hAnsi="TimesETUzb" w:cs="TimesETUzb"/>
        </w:rPr>
      </w:pPr>
      <w:r>
        <w:rPr>
          <w:rFonts w:cs="TimesETUzb" w:ascii="TimesETUzb" w:hAnsi="TimesETUzb"/>
        </w:rPr>
        <w:t xml:space="preserve">91. Айирбошлаш шохобчалари хорижий давлатнинг шикастланган пул белгиларини њша давлатнинг ярољли пул белгиларига алмаштириш операцияларини амалга оширишлари мумкин. </w:t>
      </w:r>
    </w:p>
    <w:p>
      <w:pPr>
        <w:pStyle w:val="Normal"/>
        <w:keepLines/>
        <w:ind w:firstLine="851"/>
        <w:jc w:val="both"/>
        <w:rPr>
          <w:rFonts w:ascii="TimesETUzb" w:hAnsi="TimesETUzb" w:cs="TimesETUzb"/>
        </w:rPr>
      </w:pPr>
      <w:r>
        <w:rPr>
          <w:rFonts w:cs="TimesETUzb" w:ascii="TimesETUzb" w:hAnsi="TimesETUzb"/>
        </w:rPr>
        <w:t>92. Бунда хорижий давлатнинг пул белгилари нуљсонлар мавжуд бњлган ќолда ёки мазкур Низомнинг 99-бандида књрсатилган асосларда шикастланган деб топилади.</w:t>
      </w:r>
    </w:p>
    <w:p>
      <w:pPr>
        <w:pStyle w:val="Normal"/>
        <w:keepLines/>
        <w:ind w:firstLine="851"/>
        <w:jc w:val="both"/>
        <w:rPr>
          <w:rFonts w:ascii="TimesETUzb" w:hAnsi="TimesETUzb" w:cs="TimesETUzb"/>
        </w:rPr>
      </w:pPr>
      <w:r>
        <w:rPr>
          <w:rFonts w:cs="TimesETUzb" w:ascii="TimesETUzb" w:hAnsi="TimesETUzb"/>
        </w:rPr>
        <w:t>Ќаљиљийлиги шубќали бњлган пул белгилари мазкур Низомнинг XIII  бњлимига мувофиљ расмийлаштирилади.</w:t>
      </w:r>
    </w:p>
    <w:p>
      <w:pPr>
        <w:pStyle w:val="Normal"/>
        <w:keepLines/>
        <w:ind w:firstLine="851"/>
        <w:jc w:val="both"/>
        <w:rPr>
          <w:rFonts w:ascii="TimesETUzb" w:hAnsi="TimesETUzb" w:cs="TimesETUzb"/>
        </w:rPr>
      </w:pPr>
      <w:r>
        <w:rPr>
          <w:rFonts w:cs="TimesETUzb" w:ascii="TimesETUzb" w:hAnsi="TimesETUzb"/>
        </w:rPr>
        <w:t>93. Књрсатилган операциялар 09012-сон шаклдаги квитанцияни тњлдириш йњли билан амалга оширилади.</w:t>
      </w:r>
    </w:p>
    <w:p>
      <w:pPr>
        <w:pStyle w:val="Normal"/>
        <w:keepLines/>
        <w:ind w:firstLine="851"/>
        <w:jc w:val="both"/>
        <w:rPr>
          <w:rFonts w:ascii="TimesETUzb" w:hAnsi="TimesETUzb" w:cs="TimesETUzb"/>
        </w:rPr>
      </w:pPr>
      <w:r>
        <w:rPr>
          <w:rFonts w:cs="TimesETUzb" w:ascii="TimesETUzb" w:hAnsi="TimesETUzb"/>
        </w:rPr>
        <w:t>Тњлдирилган квитанциянинг биринчи нусхаси мижозга берилади, иккинчи нусхаси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94. Хорижий давлатнинг шикастланган пул белгиларини њша давлатнинг ярољли пул белгиларига алмаштириш операциялари алоќида дафтарда љайд этилади. Унда мижознинг насаби, исми ва отасининг исми, паспорт маълумотлари, унинг уй манзили, валюта тури, раљами ва серияси, номинали, чиљарилган йили, эмитент-банк, ва бошља њзига хос хусусиятлари књрсатилади.</w:t>
      </w:r>
    </w:p>
    <w:p>
      <w:pPr>
        <w:pStyle w:val="Normal"/>
        <w:keepLines/>
        <w:ind w:firstLine="851"/>
        <w:jc w:val="both"/>
        <w:rPr>
          <w:rFonts w:ascii="TimesETUzb" w:hAnsi="TimesETUzb" w:cs="TimesETUzb"/>
        </w:rPr>
      </w:pPr>
      <w:r>
        <w:rPr>
          <w:rFonts w:cs="TimesETUzb" w:ascii="TimesETUzb" w:hAnsi="TimesETUzb"/>
        </w:rPr>
        <w:t xml:space="preserve">95. Айирбошлаш шохобчалари хорижий давлатнинг ярољли  пул белгиларини њша давлатнинг ярољли майда пул белгиларига майдалаш бњйича операцияларни амалга оширишлари мумкин (резидент ва норезидентларга). </w:t>
      </w:r>
    </w:p>
    <w:p>
      <w:pPr>
        <w:pStyle w:val="Normal"/>
        <w:keepLines/>
        <w:ind w:firstLine="851"/>
        <w:jc w:val="both"/>
        <w:rPr/>
      </w:pPr>
      <w:r>
        <w:rPr>
          <w:rFonts w:cs="TimesETUzb" w:ascii="TimesETUzb" w:hAnsi="TimesETUzb"/>
        </w:rPr>
        <w:t>96. Айирбошлаш шохобчалари хорижий давлатнинг ярољли  пул белгиларини њша давлатнинг ярољли майда пул белгиларига майдалаш бњйича операциялари 09013-сон шаклдаги «Майдалаш бњйича рњйхат» да расмийлаштирилади (</w:t>
      </w:r>
      <w:r>
        <w:rPr>
          <w:rFonts w:cs="TimesETUzb" w:ascii="TimesETUzb" w:hAnsi="TimesETUzb"/>
          <w:b/>
        </w:rPr>
        <w:t>9-сон илова</w:t>
      </w:r>
      <w:r>
        <w:rPr>
          <w:rFonts w:cs="TimesETUzb" w:ascii="TimesETUzb" w:hAnsi="TimesETUzb"/>
        </w:rPr>
        <w:t>).</w:t>
      </w:r>
    </w:p>
    <w:p>
      <w:pPr>
        <w:pStyle w:val="Normal"/>
        <w:keepLines/>
        <w:ind w:firstLine="851"/>
        <w:jc w:val="both"/>
        <w:rPr/>
      </w:pPr>
      <w:r>
        <w:rPr>
          <w:rFonts w:cs="TimesETUzb" w:ascii="TimesETUzb" w:hAnsi="TimesETUzb"/>
        </w:rPr>
        <w:t>Майдалаш пайтида икки нусхада 09014-сон шаклдаги маълумотнома (</w:t>
      </w:r>
      <w:r>
        <w:rPr>
          <w:rFonts w:cs="TimesETUzb" w:ascii="TimesETUzb" w:hAnsi="TimesETUzb"/>
          <w:b/>
        </w:rPr>
        <w:t>10-сон илова</w:t>
      </w:r>
      <w:r>
        <w:rPr>
          <w:rFonts w:cs="TimesETUzb" w:ascii="TimesETUzb" w:hAnsi="TimesETUzb"/>
        </w:rPr>
        <w:t xml:space="preserve">) тњлдирилади.  </w:t>
      </w:r>
    </w:p>
    <w:p>
      <w:pPr>
        <w:pStyle w:val="Normal"/>
        <w:keepLines/>
        <w:ind w:firstLine="851"/>
        <w:jc w:val="both"/>
        <w:rPr>
          <w:rFonts w:ascii="TimesETUzb" w:hAnsi="TimesETUzb" w:cs="TimesETUzb"/>
        </w:rPr>
      </w:pPr>
      <w:r>
        <w:rPr>
          <w:rFonts w:cs="TimesETUzb" w:ascii="TimesETUzb" w:hAnsi="TimesETUzb"/>
        </w:rPr>
        <w:t>09014-сон шаклдаги майдалаш операцияси бажарилганлигини тасдиљловчи маълумотноманинг иккинчи нусхаси мижозга берилади, биринчи нусхаси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t>09014-сон шаклдаги маълумотнома љатъий ќисобда турувчи бланк ќисобланмайди ва ваколатли банклар томонидан мустаљил равишда тайёрлатилади.</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rFonts w:ascii="TimesETUzb" w:hAnsi="TimesETUzb" w:cs="TimesETUzb"/>
          <w:b/>
          <w:b/>
        </w:rPr>
      </w:pPr>
      <w:r>
        <w:rPr>
          <w:rFonts w:cs="TimesETUzb" w:ascii="TimesETUzb" w:hAnsi="TimesETUzb"/>
          <w:b/>
        </w:rPr>
        <w:t xml:space="preserve">XVI. Чет эл валютасидаги пул белгилари ва йњл чекларининг </w:t>
      </w:r>
    </w:p>
    <w:p>
      <w:pPr>
        <w:pStyle w:val="Normal"/>
        <w:keepLines/>
        <w:jc w:val="center"/>
        <w:rPr>
          <w:rFonts w:ascii="TimesETUzb" w:hAnsi="TimesETUzb" w:cs="TimesETUzb"/>
          <w:b/>
          <w:b/>
        </w:rPr>
      </w:pPr>
      <w:r>
        <w:rPr>
          <w:rFonts w:cs="TimesETUzb" w:ascii="TimesETUzb" w:hAnsi="TimesETUzb"/>
          <w:b/>
        </w:rPr>
        <w:t>тњловга ярољлилигини аниљлаш</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97. Чет эл валютасидаги пул белгилари ва йњл чеклари љуйидаги ќолларда тњловга ярољли, деб тан олинади:</w:t>
      </w:r>
    </w:p>
    <w:p>
      <w:pPr>
        <w:pStyle w:val="Normal"/>
        <w:keepLines/>
        <w:ind w:firstLine="851"/>
        <w:jc w:val="both"/>
        <w:rPr>
          <w:rFonts w:ascii="TimesETUzb" w:hAnsi="TimesETUzb" w:cs="TimesETUzb"/>
        </w:rPr>
      </w:pPr>
      <w:r>
        <w:rPr>
          <w:rFonts w:cs="TimesETUzb" w:ascii="TimesETUzb" w:hAnsi="TimesETUzb"/>
        </w:rPr>
        <w:t>а) тњловга ярољлиликнинг љуйидаги асосий белгиларини саљлаб љолган: эмиссия банкининг номи, раљами ва серияси, љиймати раљамлар ва ёзув билан књрсатилиши, олд ва тескари томонининг асосий расмлари (сурат), шунингдек, љалбакилаштиришдан ќимоя љилиш элементлари (сув белгиси, магнит белгилари, љођозга киритилган рангли толалар, жумладан, ультрабинафша нурларда књринадиган толалар, конфетти, ќимоя ипчалари, микроматн, нур сочувчи расмлар ва бошљалар);</w:t>
      </w:r>
    </w:p>
    <w:p>
      <w:pPr>
        <w:pStyle w:val="Normal"/>
        <w:keepLines/>
        <w:ind w:firstLine="851"/>
        <w:jc w:val="both"/>
        <w:rPr>
          <w:rFonts w:ascii="TimesETUzb" w:hAnsi="TimesETUzb" w:cs="TimesETUzb"/>
        </w:rPr>
      </w:pPr>
      <w:r>
        <w:rPr>
          <w:rFonts w:cs="TimesETUzb" w:ascii="TimesETUzb" w:hAnsi="TimesETUzb"/>
        </w:rPr>
        <w:t>б) сийљаланиш ва ифлосланишга эга бњлган;</w:t>
      </w:r>
    </w:p>
    <w:p>
      <w:pPr>
        <w:pStyle w:val="Normal"/>
        <w:keepLines/>
        <w:ind w:firstLine="851"/>
        <w:jc w:val="both"/>
        <w:rPr>
          <w:rFonts w:ascii="TimesETUzb" w:hAnsi="TimesETUzb" w:cs="TimesETUzb"/>
        </w:rPr>
      </w:pPr>
      <w:r>
        <w:rPr>
          <w:rFonts w:cs="TimesETUzb" w:ascii="TimesETUzb" w:hAnsi="TimesETUzb"/>
        </w:rPr>
        <w:t>в) ёпиштириб љњйилган йиртилган бурчаклари ёки љисмлари бњлган (майдони 1-2 кв. сантиметрдан ошмаган). Йиртилган љисмлар, сњзсиз, шу банкнотга тегишли бњлиши шарт;</w:t>
      </w:r>
    </w:p>
    <w:p>
      <w:pPr>
        <w:pStyle w:val="Normal"/>
        <w:keepLines/>
        <w:ind w:firstLine="851"/>
        <w:jc w:val="both"/>
        <w:rPr>
          <w:rFonts w:ascii="TimesETUzb" w:hAnsi="TimesETUzb" w:cs="TimesETUzb"/>
        </w:rPr>
      </w:pPr>
      <w:r>
        <w:rPr>
          <w:rFonts w:cs="TimesETUzb" w:ascii="TimesETUzb" w:hAnsi="TimesETUzb"/>
        </w:rPr>
        <w:t>г) банкнот энининг тњртдан бир љисмидан ошмаган ёпиштириб љњйилган унча катта бњлмаган йиртиљ жойларга эга бњлган;</w:t>
      </w:r>
    </w:p>
    <w:p>
      <w:pPr>
        <w:pStyle w:val="Normal"/>
        <w:keepLines/>
        <w:ind w:firstLine="851"/>
        <w:jc w:val="both"/>
        <w:rPr>
          <w:rFonts w:ascii="TimesETUzb" w:hAnsi="TimesETUzb" w:cs="TimesETUzb"/>
        </w:rPr>
      </w:pPr>
      <w:r>
        <w:rPr>
          <w:rFonts w:cs="TimesETUzb" w:ascii="TimesETUzb" w:hAnsi="TimesETUzb"/>
        </w:rPr>
        <w:t>д) майда мой дођлари ва бошља дођлар, ёзувлар ва муќрлар изи бњлган (банкнот ќаљиљий эмаслигидан далолат берувчилардан ташљари). Улар банкнотнинг ќаљиљийлигини белгилашга халаљит бермаслиги ва мазкур банднинг “а” кичик бњлимида књрсатилган тњловга ярољлиликнинг асосий белгиларидан бирини муайян даражада (50 фоиздан ортиђини) тњсиб љњймаган;</w:t>
      </w:r>
    </w:p>
    <w:p>
      <w:pPr>
        <w:pStyle w:val="Normal"/>
        <w:keepLines/>
        <w:ind w:firstLine="851"/>
        <w:jc w:val="both"/>
        <w:rPr>
          <w:rFonts w:ascii="TimesETUzb" w:hAnsi="TimesETUzb" w:cs="TimesETUzb"/>
        </w:rPr>
      </w:pPr>
      <w:r>
        <w:rPr>
          <w:rFonts w:cs="TimesETUzb" w:ascii="TimesETUzb" w:hAnsi="TimesETUzb"/>
        </w:rPr>
        <w:t>е) тешилган жойининг диаметри 1 мм.дан ошмаган банкнотлар;</w:t>
      </w:r>
    </w:p>
    <w:p>
      <w:pPr>
        <w:pStyle w:val="Normal"/>
        <w:keepLines/>
        <w:ind w:firstLine="851"/>
        <w:jc w:val="both"/>
        <w:rPr>
          <w:rFonts w:ascii="TimesETUzb" w:hAnsi="TimesETUzb" w:cs="TimesETUzb"/>
        </w:rPr>
      </w:pPr>
      <w:r>
        <w:rPr>
          <w:rFonts w:cs="TimesETUzb" w:ascii="TimesETUzb" w:hAnsi="TimesETUzb"/>
        </w:rPr>
        <w:t>ж) тегишли хорижий давлат эмитент-банки томонидан муомаладан чиљарилган деб эълон љилинган пул белгилари, жумладан, расмий равишда эълон љилинган санагача. Мазкур пул белгилари муомаладан чиљарилган санадан бошлаб эмитент банк томонидан тњловга ярољсиз, деб эълон љилинади ва фаљат инкассога љабул љилинади.</w:t>
      </w:r>
    </w:p>
    <w:p>
      <w:pPr>
        <w:pStyle w:val="Normal"/>
        <w:keepLines/>
        <w:ind w:firstLine="851"/>
        <w:jc w:val="both"/>
        <w:rPr>
          <w:rFonts w:ascii="TimesETUzb" w:hAnsi="TimesETUzb" w:cs="TimesETUzb"/>
        </w:rPr>
      </w:pPr>
      <w:r>
        <w:rPr>
          <w:rFonts w:cs="TimesETUzb" w:ascii="TimesETUzb" w:hAnsi="TimesETUzb"/>
        </w:rPr>
        <w:t>98. Чет эл валютасидаги пул белгилари ва йњл чеклари љуйида санаб њтилган нуљсонлардан бири мавжуд бњлган таљдирда шикастган ќисобланади:</w:t>
      </w:r>
    </w:p>
    <w:p>
      <w:pPr>
        <w:pStyle w:val="Normal"/>
        <w:keepLines/>
        <w:ind w:firstLine="851"/>
        <w:jc w:val="both"/>
        <w:rPr>
          <w:rFonts w:ascii="TimesETUzb" w:hAnsi="TimesETUzb" w:cs="TimesETUzb"/>
        </w:rPr>
      </w:pPr>
      <w:r>
        <w:rPr>
          <w:rFonts w:cs="TimesETUzb" w:ascii="TimesETUzb" w:hAnsi="TimesETUzb"/>
        </w:rPr>
        <w:t>а) агар љисмлари шубќасиз бир билетга тегишли бњлса, бњлакларга бњлинган ва елимланган;</w:t>
      </w:r>
    </w:p>
    <w:p>
      <w:pPr>
        <w:pStyle w:val="Normal"/>
        <w:keepLines/>
        <w:ind w:firstLine="851"/>
        <w:jc w:val="both"/>
        <w:rPr>
          <w:rFonts w:ascii="TimesETUzb" w:hAnsi="TimesETUzb" w:cs="TimesETUzb"/>
        </w:rPr>
      </w:pPr>
      <w:r>
        <w:rPr>
          <w:rFonts w:cs="TimesETUzb" w:ascii="TimesETUzb" w:hAnsi="TimesETUzb"/>
        </w:rPr>
        <w:t>б) тњловга ярољлиликнинг асосий белгиларини саљлаб љолмаган;</w:t>
      </w:r>
    </w:p>
    <w:p>
      <w:pPr>
        <w:pStyle w:val="Normal"/>
        <w:keepLines/>
        <w:ind w:firstLine="851"/>
        <w:jc w:val="both"/>
        <w:rPr>
          <w:rFonts w:ascii="TimesETUzb" w:hAnsi="TimesETUzb" w:cs="TimesETUzb"/>
        </w:rPr>
      </w:pPr>
      <w:r>
        <w:rPr>
          <w:rFonts w:cs="TimesETUzb" w:ascii="TimesETUzb" w:hAnsi="TimesETUzb"/>
        </w:rPr>
        <w:t>в) дастлабки рангини њзгартирган ёки ранги њчган;</w:t>
      </w:r>
    </w:p>
    <w:p>
      <w:pPr>
        <w:pStyle w:val="Normal"/>
        <w:keepLines/>
        <w:ind w:firstLine="851"/>
        <w:jc w:val="both"/>
        <w:rPr>
          <w:rFonts w:ascii="TimesETUzb" w:hAnsi="TimesETUzb" w:cs="TimesETUzb"/>
        </w:rPr>
      </w:pPr>
      <w:r>
        <w:rPr>
          <w:rFonts w:cs="TimesETUzb" w:ascii="TimesETUzb" w:hAnsi="TimesETUzb"/>
        </w:rPr>
        <w:t>г) ёнган ёки куйган;</w:t>
      </w:r>
    </w:p>
    <w:p>
      <w:pPr>
        <w:pStyle w:val="Normal"/>
        <w:keepLines/>
        <w:ind w:firstLine="851"/>
        <w:jc w:val="both"/>
        <w:rPr>
          <w:rFonts w:ascii="TimesETUzb" w:hAnsi="TimesETUzb" w:cs="TimesETUzb"/>
        </w:rPr>
      </w:pPr>
      <w:r>
        <w:rPr>
          <w:rFonts w:cs="TimesETUzb" w:ascii="TimesETUzb" w:hAnsi="TimesETUzb"/>
        </w:rPr>
        <w:t>д) тњлиљ ёки муайян даражада бњёљ, сиёќ, мой тњкилган бњлса;</w:t>
      </w:r>
    </w:p>
    <w:p>
      <w:pPr>
        <w:pStyle w:val="Normal"/>
        <w:keepLines/>
        <w:ind w:firstLine="851"/>
        <w:jc w:val="both"/>
        <w:rPr>
          <w:rFonts w:ascii="TimesETUzb" w:hAnsi="TimesETUzb" w:cs="TimesETUzb"/>
        </w:rPr>
      </w:pPr>
      <w:r>
        <w:rPr>
          <w:rFonts w:cs="TimesETUzb" w:ascii="TimesETUzb" w:hAnsi="TimesETUzb"/>
        </w:rPr>
        <w:t>е) кимёвий реактивлар, жумладан, ультрабинафша нурларда љођознинг товланишига олиб келган реактивлар таъсирида бњлган;</w:t>
      </w:r>
    </w:p>
    <w:p>
      <w:pPr>
        <w:pStyle w:val="Normal"/>
        <w:keepLines/>
        <w:ind w:firstLine="851"/>
        <w:jc w:val="both"/>
        <w:rPr>
          <w:rFonts w:ascii="TimesETUzb" w:hAnsi="TimesETUzb" w:cs="TimesETUzb"/>
        </w:rPr>
      </w:pPr>
      <w:r>
        <w:rPr>
          <w:rFonts w:cs="TimesETUzb" w:ascii="TimesETUzb" w:hAnsi="TimesETUzb"/>
        </w:rPr>
        <w:t>ж) муайян даражада љасддан шикастланган (асосий расмлари, жумладан, номинали ва шахслар суратлари њзгартирилган, ќимоя ипчалари олиб ташланган, катта ќажмда ёзувлар бњлган, жумладан, ультрабинафша нурларда књринадиган);</w:t>
      </w:r>
    </w:p>
    <w:p>
      <w:pPr>
        <w:pStyle w:val="Normal"/>
        <w:keepLines/>
        <w:ind w:firstLine="851"/>
        <w:jc w:val="both"/>
        <w:rPr>
          <w:rFonts w:ascii="TimesETUzb" w:hAnsi="TimesETUzb" w:cs="TimesETUzb"/>
        </w:rPr>
      </w:pPr>
      <w:r>
        <w:rPr>
          <w:rFonts w:cs="TimesETUzb" w:ascii="TimesETUzb" w:hAnsi="TimesETUzb"/>
        </w:rPr>
        <w:t>з) аниљ босма хатога эга бњлган банкнотлар (сув белгиси ёки ќимоя ипчаларининг йњљлиги ёки нотњђри жойлашганлиги) тасвирларнинг тњлиљ босилмаганлиги ёки суркалиб кетганлиги;</w:t>
      </w:r>
    </w:p>
    <w:p>
      <w:pPr>
        <w:pStyle w:val="Normal"/>
        <w:keepLines/>
        <w:ind w:firstLine="851"/>
        <w:jc w:val="both"/>
        <w:rPr>
          <w:rFonts w:ascii="TimesETUzb" w:hAnsi="TimesETUzb" w:cs="TimesETUzb"/>
        </w:rPr>
      </w:pPr>
      <w:r>
        <w:rPr>
          <w:rFonts w:cs="TimesETUzb" w:ascii="TimesETUzb" w:hAnsi="TimesETUzb"/>
        </w:rPr>
        <w:t>и) геометрик ќажмларининг катталаниш ёки кичрайиш томонига 3 мм.дан ортиљ њзгариши.</w:t>
      </w:r>
    </w:p>
    <w:p>
      <w:pPr>
        <w:pStyle w:val="Normal"/>
        <w:keepLines/>
        <w:ind w:firstLine="851"/>
        <w:jc w:val="both"/>
        <w:rPr>
          <w:rFonts w:ascii="TimesETUzb" w:hAnsi="TimesETUzb" w:cs="TimesETUzb"/>
        </w:rPr>
      </w:pPr>
      <w:r>
        <w:rPr>
          <w:rFonts w:cs="TimesETUzb" w:ascii="TimesETUzb" w:hAnsi="TimesETUzb"/>
        </w:rPr>
        <w:t>99. Хорижий давлатнинг тњловга ярољсиз (ќаљиљийлиги шубќа туђдирувчи, ярми бњлиб, иккинчи ярми йњљ бњлган банкнотлар) пул белгилари айирбошлаш шохобчалари томонидан инкассога љабул љилиниши, шунингдек, мижоз ќисобидан эмитент-банкка экспертизага жњнатиш учун љабул љилиниши мумкин.</w:t>
      </w:r>
    </w:p>
    <w:p>
      <w:pPr>
        <w:pStyle w:val="Normal"/>
        <w:keepLines/>
        <w:ind w:firstLine="851"/>
        <w:jc w:val="both"/>
        <w:rPr>
          <w:rFonts w:ascii="TimesETUzb" w:hAnsi="TimesETUzb" w:cs="TimesETUzb"/>
        </w:rPr>
      </w:pPr>
      <w:r>
        <w:rPr>
          <w:rFonts w:cs="TimesETUzb" w:ascii="TimesETUzb" w:hAnsi="TimesETUzb"/>
        </w:rPr>
        <w:t>100. Айирбошлаш шохобчалари ходимлари њзлари љабул љилган чет эл валютасидаги пул белгилари ва йњл чекларининг ќаљиљийлиги ва тњловга ярољлилиги учун жавоб берадилар. Наљд чет эл валютаси ва йњл чекларининг ќаљиљийлиги ќамда тњловга ярољлилиги ахборот, назорат ва маълумот тусидаги материалларга књра, шунингдек, техникавий воситаларни љњллаган ќолда, аниљланади.</w:t>
      </w:r>
    </w:p>
    <w:p>
      <w:pPr>
        <w:pStyle w:val="Normal"/>
        <w:keepLines/>
        <w:ind w:firstLine="851"/>
        <w:jc w:val="both"/>
        <w:rPr>
          <w:rFonts w:ascii="TimesETUzb" w:hAnsi="TimesETUzb" w:cs="TimesETUzb"/>
        </w:rPr>
      </w:pPr>
      <w:r>
        <w:rPr>
          <w:rFonts w:cs="TimesETUzb" w:ascii="TimesETUzb" w:hAnsi="TimesETUzb"/>
        </w:rPr>
      </w:r>
    </w:p>
    <w:p>
      <w:pPr>
        <w:pStyle w:val="Normal"/>
        <w:keepLines/>
        <w:jc w:val="center"/>
        <w:rPr>
          <w:rFonts w:ascii="TimesETUzb" w:hAnsi="TimesETUzb" w:cs="TimesETUzb"/>
          <w:b/>
          <w:b/>
        </w:rPr>
      </w:pPr>
      <w:r>
        <w:rPr>
          <w:rFonts w:cs="TimesETUzb" w:ascii="TimesETUzb" w:hAnsi="TimesETUzb"/>
          <w:b/>
        </w:rPr>
        <w:t>XVII. Операция кунини якунлаш</w:t>
      </w:r>
    </w:p>
    <w:p>
      <w:pPr>
        <w:pStyle w:val="Normal"/>
        <w:keepLines/>
        <w:ind w:firstLine="851"/>
        <w:jc w:val="both"/>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101. Мижозлар билан операциялар тугаганидан кейин:</w:t>
      </w:r>
    </w:p>
    <w:p>
      <w:pPr>
        <w:pStyle w:val="Normal"/>
        <w:keepLines/>
        <w:ind w:firstLine="851"/>
        <w:jc w:val="both"/>
        <w:rPr>
          <w:rFonts w:ascii="TimesETUzb" w:hAnsi="TimesETUzb" w:cs="TimesETUzb"/>
        </w:rPr>
      </w:pPr>
      <w:r>
        <w:rPr>
          <w:rFonts w:cs="TimesETUzb" w:ascii="TimesETUzb" w:hAnsi="TimesETUzb"/>
        </w:rPr>
        <w:t xml:space="preserve">- харид љилинган чет эл валютаси суммалари рњйхат бњйича санаб чиљилади, улар номинал љийматининг ва сњмдаги эквивалентининг якуний маълумотлари валюта ва тњлов ќужжатлари турлари бњйича ёзиб љњйилади. Дафтар бњйича ќисоблаш ќам айнан шу тартибда амалга оширилади. Бунда дафтардаги якуний маълумотлар сотилган чет эл валютаси суммалари љайд этилган ќужжатлар бњйича чиљарилган якун билан таљљосланиши керак. </w:t>
      </w:r>
    </w:p>
    <w:p>
      <w:pPr>
        <w:pStyle w:val="Normal"/>
        <w:keepLines/>
        <w:ind w:firstLine="851"/>
        <w:jc w:val="both"/>
        <w:rPr/>
      </w:pPr>
      <w:r>
        <w:rPr>
          <w:rFonts w:cs="TimesETUzb" w:ascii="TimesETUzb" w:hAnsi="TimesETUzb"/>
        </w:rPr>
        <w:t>- дафтарлар, рњйхатлар ва љатъий ќисобда турувчи бланкларнинг тегишли нусхалари асосида айирбошлаш шохобчасининг операциялари тњђрисида 09009-соншаклдаги ќисобот тузилади (11</w:t>
      </w:r>
      <w:r>
        <w:rPr>
          <w:rFonts w:cs="TimesETUzb" w:ascii="TimesETUzb" w:hAnsi="TimesETUzb"/>
          <w:b/>
        </w:rPr>
        <w:t>-сон илова</w:t>
      </w:r>
      <w:r>
        <w:rPr>
          <w:rFonts w:cs="TimesETUzb" w:ascii="TimesETUzb" w:hAnsi="TimesETUzb"/>
        </w:rPr>
        <w:t>). Ќисоботнинг раљамда ифодаланадиган барча маълумотлари сњмларда ёзилади. Ќисоботда кун давомида ишлатилган љатъий ќисобда турадиган бланклар тњђрисидаги маълумотлар ќам берилади.</w:t>
      </w:r>
    </w:p>
    <w:p>
      <w:pPr>
        <w:pStyle w:val="Normal"/>
        <w:keepLines/>
        <w:ind w:firstLine="851"/>
        <w:jc w:val="both"/>
        <w:rPr>
          <w:rFonts w:ascii="TimesETUzb" w:hAnsi="TimesETUzb" w:cs="TimesETUzb"/>
        </w:rPr>
      </w:pPr>
      <w:r>
        <w:rPr>
          <w:rFonts w:cs="TimesETUzb" w:ascii="TimesETUzb" w:hAnsi="TimesETUzb"/>
        </w:rPr>
        <w:t>Рњйхатлар, дафтарлар ва ќисобот айирбошлаш шохобчаси кассири ва назоратчиси томонидан имзоланиши керак.</w:t>
      </w:r>
    </w:p>
    <w:p>
      <w:pPr>
        <w:pStyle w:val="Normal"/>
        <w:keepLines/>
        <w:ind w:firstLine="851"/>
        <w:jc w:val="both"/>
        <w:rPr>
          <w:rFonts w:ascii="TimesETUzb" w:hAnsi="TimesETUzb" w:cs="TimesETUzb"/>
        </w:rPr>
      </w:pPr>
      <w:r>
        <w:rPr>
          <w:rFonts w:cs="TimesETUzb" w:ascii="TimesETUzb" w:hAnsi="TimesETUzb"/>
        </w:rPr>
        <w:t>102. Амалда мавжуд љимматликларни санаш, уларни саралаш, тайёрлаш ва њраб-бођлаш ишлари билан айирбошлаш шохобчасининг моддий жавобгар ходимлари шуђулланадилар. Бунда айирбошлаш шохобчасининг кассири у кун бошида банк муассасасидан олган љимматликлар љолдиђи иш куни давомида љимматликлар билан њтказилган операцияларни ќисобга олган ќолда мазкур љимматликларнинг ќар бир тури бњйича кун охирида амалда љолган љимматликлар миљдорига мос келишига ишонч ќосил љилиши лозим.</w:t>
      </w:r>
    </w:p>
    <w:p>
      <w:pPr>
        <w:pStyle w:val="BodyText2"/>
        <w:ind w:left="0" w:hanging="0"/>
        <w:rPr>
          <w:rFonts w:ascii="TimesETUzb" w:hAnsi="TimesETUzb" w:cs="TimesETUzb"/>
          <w:sz w:val="22"/>
        </w:rPr>
      </w:pPr>
      <w:r>
        <w:rPr>
          <w:rFonts w:cs="TimesETUzb" w:ascii="TimesETUzb" w:hAnsi="TimesETUzb"/>
          <w:sz w:val="22"/>
        </w:rPr>
        <w:t>103. Кассир томонидан љимматликлар кам ёки ортиљча экани аниљланган ќолларда бу ќаљда у банк муассасасига ёзма равишда хабар љилиши шарт. Камомад ёки ортиљча пул чиљљани тњђрисидаги хабарни кассир банк муассасасига шу куни бажарилган операциялар тњђрисидаги ќисобот билан бирга жњнатади. Аниљланган ортиљча пуллар ёки камомад тњђрисида икки нусхада далолатнома тузилиб, унга кассир ва назоратчи имзо чекади. Далолатноманинг биринчи нусхаси ќисобот билан бирга банк муассасасига юборилади. Йњљотилган љимматликлар айбдор шахслардан ундирилади, ортиљча маблађлар банк даромадига кирим љилинади.</w:t>
      </w:r>
    </w:p>
    <w:p>
      <w:pPr>
        <w:pStyle w:val="Normal"/>
        <w:keepLines/>
        <w:ind w:firstLine="851"/>
        <w:jc w:val="both"/>
        <w:rPr>
          <w:rFonts w:ascii="TimesETUzb" w:hAnsi="TimesETUzb" w:cs="TimesETUzb"/>
        </w:rPr>
      </w:pPr>
      <w:r>
        <w:rPr>
          <w:rFonts w:cs="TimesETUzb" w:ascii="TimesETUzb" w:hAnsi="TimesETUzb"/>
        </w:rPr>
        <w:t>104. Љимматликлар ва айирбошлаш шохобчасида бажарилган операциялар тњђрисидаги ќисоботлар сотиб олинган чет эл валютаси рњйхатларини, сотилган чет эл валютаси ќисобини юритиш дафтари ва љатъий ќисобда турадиган бланкларни илова љилиб, шу куннинг њзида инкассаторлар ёки шахсан кассирнинг њзи томонидан љуролли сољчилар ќамроќлигида банк муассасасига олиб борилади.</w:t>
      </w:r>
    </w:p>
    <w:p>
      <w:pPr>
        <w:pStyle w:val="Normal"/>
        <w:keepLines/>
        <w:ind w:firstLine="851"/>
        <w:jc w:val="both"/>
        <w:rPr>
          <w:rFonts w:ascii="TimesETUzb" w:hAnsi="TimesETUzb" w:cs="TimesETUzb"/>
        </w:rPr>
      </w:pPr>
      <w:r>
        <w:rPr>
          <w:rFonts w:cs="TimesETUzb" w:ascii="TimesETUzb" w:hAnsi="TimesETUzb"/>
        </w:rPr>
        <w:t>105. Инкассаторлар томонидан банк муассасасига олиб бориладиган љимматликлар учун айирбошлаш шохобчасининг кассири уч нусхада илова љайдномасини тузади. Љайднома кассир ва назоратчи томонидан имзоланади. Кассир томонидан љимматликлар, шунингдек, љайдноманинг биринчи нусхаси ќисобот ва тасдиљловчи ќужжатлар билан бирга халтага солинади ва у тамђаланади.</w:t>
      </w:r>
    </w:p>
    <w:p>
      <w:pPr>
        <w:pStyle w:val="Normal"/>
        <w:keepLines/>
        <w:ind w:firstLine="851"/>
        <w:jc w:val="both"/>
        <w:rPr>
          <w:rFonts w:ascii="TimesETUzb" w:hAnsi="TimesETUzb" w:cs="TimesETUzb"/>
        </w:rPr>
      </w:pPr>
      <w:r>
        <w:rPr>
          <w:rFonts w:cs="TimesETUzb" w:ascii="TimesETUzb" w:hAnsi="TimesETUzb"/>
        </w:rPr>
        <w:t>106. Љимматликлар солинган халтани олишдан аввал инкассатор айирбошлаш шохобчаси кассирига унинг шахсини тасдиљловчи гувоќномани, љимматликларни олиш ќуљуљини берувчи ишончномани, ташриф вараљасини ва бњш халтани књрсатади.</w:t>
      </w:r>
    </w:p>
    <w:p>
      <w:pPr>
        <w:pStyle w:val="Normal"/>
        <w:keepLines/>
        <w:ind w:firstLine="851"/>
        <w:jc w:val="both"/>
        <w:rPr>
          <w:rFonts w:ascii="TimesETUzb" w:hAnsi="TimesETUzb" w:cs="TimesETUzb"/>
        </w:rPr>
      </w:pPr>
      <w:r>
        <w:rPr>
          <w:rFonts w:cs="TimesETUzb" w:ascii="TimesETUzb" w:hAnsi="TimesETUzb"/>
        </w:rPr>
        <w:t>Айирбошлаш шохобчаси кассири ташриф вараљасининг тегишли устунига топширилган ваљт, халта раљами, топширилган љимматликлар суммасининг сњмдаги эквивалентини, олинган бњш халта раљамини ёзиб љњяди, унга имзо чекади ва инкассаторга у књрсатган ќужжатларни љайтариб, љимматликлар солинган ќамда тамђаланган халтани беради. Инкассатор тамђалагич изининг аниљлигини, унинг намунадагига мос келишини, шунингдек, ташриф вараљасига ёзилган суммалар илова љайдномасида књрсатилгани билан бир хиллигини текшириб, љимматликлар солинган халтани олгани тњђрисида илова љайдномасининг кассирда љоладиган нусхаси (учинчи нусха)га имзо чекади, санани ёзади ва инкассация бњлими (участкаси) номи ёзилган муќрни босади. Шундан сњнг илова љайдномасининг иккинчи нусхаси билан бирга халтани љабул љилади.</w:t>
      </w:r>
    </w:p>
    <w:p>
      <w:pPr>
        <w:pStyle w:val="Normal"/>
        <w:keepLines/>
        <w:ind w:firstLine="851"/>
        <w:jc w:val="both"/>
        <w:rPr>
          <w:rFonts w:ascii="TimesETUzb" w:hAnsi="TimesETUzb" w:cs="TimesETUzb"/>
        </w:rPr>
      </w:pPr>
      <w:r>
        <w:rPr>
          <w:rFonts w:cs="TimesETUzb" w:ascii="TimesETUzb" w:hAnsi="TimesETUzb"/>
        </w:rPr>
        <w:t>107. Инкассация хизматидан фойдаланилмаган ќолатларда, айирбошлаш шохобчасининг кассири томонидан шахсан банк муассасасига олиб борадиган љимматликлар солинган халта, илова љайдномасининг иккинчи нусхаси билан бирга банк муассасаси касса мудирига ёки кечки касса ходимига топширилиб, бу ќаљда илова љайдномасининг нусхасига кечки кассанинг штампи босилиб, имзо чектирилади.</w:t>
      </w:r>
    </w:p>
    <w:p>
      <w:pPr>
        <w:pStyle w:val="Normal"/>
        <w:keepLines/>
        <w:ind w:firstLine="851"/>
        <w:jc w:val="both"/>
        <w:rPr>
          <w:rFonts w:ascii="TimesETUzb" w:hAnsi="TimesETUzb" w:cs="TimesETUzb"/>
        </w:rPr>
      </w:pPr>
      <w:r>
        <w:rPr>
          <w:rFonts w:cs="TimesETUzb" w:ascii="TimesETUzb" w:hAnsi="TimesETUzb"/>
        </w:rPr>
        <w:t>108. Дам олиш ёки байрам кунлари айирбошлаш шохобчасида операциялар њтказилса, кассир банк муассасасига олиб борилган љимматликлар солинган халтани кечки касса ходимларига топширмайди, балки уни њзи учун махсус ажратилган њтга чидамли сейфга солиб, њз тамђалагичи билан тамђа босади ва белгиланган тартибда љњриљлашга топширади. Бундай ќолатларда айирбошлаш шохобчасининг кассири љимматликлар солинган халта учун илова љайдномасини тузмайди. Мазкур љимматликларни у айирбошлаш шохобчасига ва банк муассасасига автомашинада љуролли сољчилар кузатувида олиб боради.</w:t>
      </w:r>
    </w:p>
    <w:p>
      <w:pPr>
        <w:pStyle w:val="Normal"/>
        <w:keepLines/>
        <w:ind w:firstLine="851"/>
        <w:jc w:val="both"/>
        <w:rPr>
          <w:rFonts w:ascii="TimesETUzb" w:hAnsi="TimesETUzb" w:cs="TimesETUzb"/>
        </w:rPr>
      </w:pPr>
      <w:r>
        <w:rPr>
          <w:rFonts w:cs="TimesETUzb" w:ascii="TimesETUzb" w:hAnsi="TimesETUzb"/>
        </w:rPr>
        <w:t>109. Айирбошлаш шохобчаларининг ходимлари навбат алмашиб ишлайдиган ќолатларда аввалги иш навбати кассири љњлидаги љимматликлар, жумладан, љатъий ќисобда турадиган бланклар иш куни охирида келаси иш навбати кассирига иш учун зарур миљдорда берилиши мумкин. Бу кассир уларни љимматликлар ва ќужжатларни топшириш дафтарига љараб бирма-бир санаб, љабул љилади. Бу дафтар икки нусхада тузилган бњлиши керак. Бундай ќолатларда дафтарнинг биринчи нусхаси љимматликларни кейинги иш навбатига топширган иш навбати ќисоботига илова љилиниши лозим. Иккинчи нусха кейинги иш навбати кассирларида љолади. Љолган љимматликлар суммаси ќисобот ва тасдиљловчи ќужжатлар билан бирга ушбу Низомда белгиланган тартибда банк муассасасига юборилади.</w:t>
      </w:r>
    </w:p>
    <w:p>
      <w:pPr>
        <w:pStyle w:val="Normal"/>
        <w:keepLines/>
        <w:ind w:firstLine="851"/>
        <w:jc w:val="both"/>
        <w:rPr>
          <w:rFonts w:ascii="TimesETUzb" w:hAnsi="TimesETUzb" w:cs="TimesETUzb"/>
        </w:rPr>
      </w:pPr>
      <w:r>
        <w:rPr>
          <w:rFonts w:cs="TimesETUzb" w:ascii="TimesETUzb" w:hAnsi="TimesETUzb"/>
        </w:rPr>
        <w:t>110. Айирбошлаш шохобчаларининг љимматликлари солиниб, банкка келтирилган халталар ва уларнинг юкхатларини кечки касса ходимлари љабул љилиб олади ва эртасига банк муассасаси касса мудирига белгиланган тартибда топширади.</w:t>
      </w:r>
    </w:p>
    <w:p>
      <w:pPr>
        <w:pStyle w:val="Normal"/>
        <w:keepLines/>
        <w:ind w:firstLine="851"/>
        <w:jc w:val="both"/>
        <w:rPr>
          <w:rFonts w:ascii="TimesETUzb" w:hAnsi="TimesETUzb" w:cs="TimesETUzb"/>
        </w:rPr>
      </w:pPr>
      <w:r>
        <w:rPr>
          <w:rFonts w:cs="TimesETUzb" w:ascii="TimesETUzb" w:hAnsi="TimesETUzb"/>
        </w:rPr>
        <w:t xml:space="preserve">Банкнинг иш шароитига љараб, кечки касса ходимлари љимматликлар солинган ушбу халталарни ва уларнинг юкхатларини белгиланган тартибда касса мудирига бериш учун пул санаш кассасига раќбарлик љилувчи кассир (назоратчи)га беришлари мумкин. </w:t>
      </w:r>
    </w:p>
    <w:p>
      <w:pPr>
        <w:pStyle w:val="Normal"/>
        <w:keepLines/>
        <w:ind w:firstLine="851"/>
        <w:jc w:val="both"/>
        <w:rPr>
          <w:rFonts w:ascii="TimesETUzb" w:hAnsi="TimesETUzb" w:cs="TimesETUzb"/>
        </w:rPr>
      </w:pPr>
      <w:r>
        <w:rPr>
          <w:rFonts w:cs="TimesETUzb" w:ascii="TimesETUzb" w:hAnsi="TimesETUzb"/>
        </w:rPr>
        <w:t>111. Халталарни очиш ва уларга солинган љимматликларни санаш, банк муассасаларида валюта бойликлари билан олиб бориладиган касса ишлари тњђрисидаги Низомда белгиланган тартибда амалга оширилади.</w:t>
      </w:r>
    </w:p>
    <w:p>
      <w:pPr>
        <w:pStyle w:val="Normal"/>
        <w:keepLines/>
        <w:ind w:firstLine="851"/>
        <w:jc w:val="both"/>
        <w:rPr>
          <w:rFonts w:ascii="TimesETUzb" w:hAnsi="TimesETUzb" w:cs="TimesETUzb"/>
        </w:rPr>
      </w:pPr>
      <w:r>
        <w:rPr>
          <w:rFonts w:cs="TimesETUzb" w:ascii="TimesETUzb" w:hAnsi="TimesETUzb"/>
        </w:rPr>
        <w:t>Айирбошлаш шохобчасининг ќисоботи ќамда унга илова љилиниб, љимматликлар солинган халтага жойланган тасдиљловчи ќужжатлар, уларни текшириш учун бухгалтерия ходимларига берилади.</w:t>
      </w:r>
    </w:p>
    <w:p>
      <w:pPr>
        <w:pStyle w:val="Normal"/>
        <w:keepLines/>
        <w:ind w:firstLine="851"/>
        <w:jc w:val="both"/>
        <w:rPr>
          <w:rFonts w:ascii="TimesETUzb" w:hAnsi="TimesETUzb" w:cs="TimesETUzb"/>
        </w:rPr>
      </w:pPr>
      <w:r>
        <w:rPr>
          <w:rFonts w:cs="TimesETUzb" w:ascii="TimesETUzb" w:hAnsi="TimesETUzb"/>
        </w:rPr>
        <w:t>112. Халтага солинган чет эл валютаси саналаётганда унинг ќар бир тури бњйича амалда чиљљан валютанинг номинал суммаси юкхатта ва илова љайдномасида књрсатилган маълумотлар билан таљљосланади.</w:t>
      </w:r>
    </w:p>
    <w:p>
      <w:pPr>
        <w:pStyle w:val="BodyTextIndent2"/>
        <w:rPr>
          <w:rFonts w:ascii="TimesETUzb" w:hAnsi="TimesETUzb" w:cs="TimesETUzb"/>
          <w:sz w:val="22"/>
        </w:rPr>
      </w:pPr>
      <w:r>
        <w:rPr>
          <w:rFonts w:cs="TimesETUzb" w:ascii="TimesETUzb" w:hAnsi="TimesETUzb"/>
          <w:sz w:val="22"/>
        </w:rPr>
        <w:t xml:space="preserve">Халтадан амалда чиљљан љимматликлар суммаси билан юкхат ва илова љайдномасидаги маълумотлар бир-биридан фарљ љилмаса, пулни санаган ва бу жараённи назорат љилган шахслар мазкур ќужжатларга имзо чекиб, уларни операция ходимига берадилар. </w:t>
      </w:r>
    </w:p>
    <w:p>
      <w:pPr>
        <w:pStyle w:val="BodyTextIndent2"/>
        <w:rPr>
          <w:rFonts w:ascii="TimesETUzb" w:hAnsi="TimesETUzb" w:cs="TimesETUzb"/>
          <w:sz w:val="22"/>
        </w:rPr>
      </w:pPr>
      <w:r>
        <w:rPr>
          <w:rFonts w:cs="TimesETUzb" w:ascii="TimesETUzb" w:hAnsi="TimesETUzb"/>
          <w:sz w:val="22"/>
        </w:rPr>
        <w:t>Чет эл валютаси кам ёки књп чиљљан ќолатларда илова љайдномасининг биринчи ва иккинчи нусхасида далолатнома тузилади. Ортиљча чиљљан пуллар банк даромадига киритилади, камомад эса, айбдор шахслардан ундирилади.</w:t>
      </w:r>
    </w:p>
    <w:p>
      <w:pPr>
        <w:pStyle w:val="Normal"/>
        <w:keepLines/>
        <w:ind w:firstLine="851"/>
        <w:jc w:val="both"/>
        <w:rPr>
          <w:rFonts w:ascii="TimesETUzb" w:hAnsi="TimesETUzb" w:cs="TimesETUzb"/>
        </w:rPr>
      </w:pPr>
      <w:r>
        <w:rPr>
          <w:rFonts w:cs="TimesETUzb" w:ascii="TimesETUzb" w:hAnsi="TimesETUzb"/>
        </w:rPr>
        <w:t>113. Ваколатли банкларинг операция ходимлари таљдим этилган ќужжатлар бњйича ќисобот тњђри тузилганини, љимматликлар тњла-тњкис топширилганини, љатъий ќисобда турувчи бланклардан тњђри фойдаланилганини текширадилар, айирбошлаш шохобчаси ќисоботига киритилган операцияларни банк балансида акс эттириш, шунингдек, мазкур айирбошлаш шохобчаси кассири ќисобидаги бњнаклар суммалари юзасидан ќисоб-китоб љилиш учун кирим-чиљим ордерлари тузадилар. Юљорида књрсатилган барча ќужжатлар ва тузилган ордерлар бош бухгалтер ёки валюта операциялари бњлимининг бошлиђи томонидан текширилиб, кундалик ќужжатларга љњшиб љњйилади.</w:t>
      </w:r>
    </w:p>
    <w:p>
      <w:pPr>
        <w:pStyle w:val="Heading4"/>
        <w:rPr>
          <w:rFonts w:ascii="TimesETUzb" w:hAnsi="TimesETUzb" w:cs="TimesETUzb"/>
          <w:sz w:val="22"/>
        </w:rPr>
      </w:pPr>
      <w:r>
        <w:rPr>
          <w:rFonts w:cs="TimesETUzb" w:ascii="TimesETUzb" w:hAnsi="TimesETUzb"/>
          <w:sz w:val="22"/>
        </w:rPr>
      </w:r>
    </w:p>
    <w:p>
      <w:pPr>
        <w:pStyle w:val="Heading4"/>
        <w:rPr>
          <w:rFonts w:ascii="TimesETUzb" w:hAnsi="TimesETUzb" w:cs="TimesETUzb"/>
          <w:sz w:val="22"/>
        </w:rPr>
      </w:pPr>
      <w:r>
        <w:rPr>
          <w:rFonts w:cs="TimesETUzb" w:ascii="TimesETUzb" w:hAnsi="TimesETUzb"/>
          <w:sz w:val="22"/>
        </w:rPr>
        <w:t xml:space="preserve">XVIII. Айирбошлаш шохобчаси кассири ва назоратчисининг </w:t>
      </w:r>
    </w:p>
    <w:p>
      <w:pPr>
        <w:pStyle w:val="Normal"/>
        <w:keepLines/>
        <w:ind w:firstLine="851"/>
        <w:jc w:val="center"/>
        <w:rPr>
          <w:rFonts w:ascii="TimesETUzb" w:hAnsi="TimesETUzb" w:cs="TimesETUzb"/>
          <w:b/>
          <w:b/>
        </w:rPr>
      </w:pPr>
      <w:r>
        <w:rPr>
          <w:rFonts w:cs="TimesETUzb" w:ascii="TimesETUzb" w:hAnsi="TimesETUzb"/>
          <w:b/>
        </w:rPr>
        <w:t>лавозим вазифалари ва уларнинг жавобгарлиги</w:t>
      </w:r>
    </w:p>
    <w:p>
      <w:pPr>
        <w:pStyle w:val="Normal"/>
        <w:keepLines/>
        <w:ind w:firstLine="851"/>
        <w:jc w:val="center"/>
        <w:rPr>
          <w:rFonts w:ascii="TimesETUzb" w:hAnsi="TimesETUzb" w:cs="TimesETUzb"/>
          <w:b/>
          <w:b/>
        </w:rPr>
      </w:pPr>
      <w:r>
        <w:rPr>
          <w:rFonts w:cs="TimesETUzb" w:ascii="TimesETUzb" w:hAnsi="TimesETUzb"/>
          <w:b/>
        </w:rPr>
      </w:r>
    </w:p>
    <w:p>
      <w:pPr>
        <w:pStyle w:val="Normal"/>
        <w:keepLines/>
        <w:ind w:firstLine="851"/>
        <w:jc w:val="both"/>
        <w:rPr>
          <w:rFonts w:ascii="TimesETUzb" w:hAnsi="TimesETUzb" w:cs="TimesETUzb"/>
        </w:rPr>
      </w:pPr>
      <w:r>
        <w:rPr>
          <w:rFonts w:cs="TimesETUzb" w:ascii="TimesETUzb" w:hAnsi="TimesETUzb"/>
        </w:rPr>
        <w:t>114. Икки киши ишлайдиган айирбошлаш шохобчасининг назоратчиси айни ваљтда айирбошлаш шохобчаси мудири (айирбошлаш шохобчасининг назоратчи-мудири) ќисобланади.</w:t>
      </w:r>
    </w:p>
    <w:p>
      <w:pPr>
        <w:pStyle w:val="Normal"/>
        <w:keepLines/>
        <w:ind w:firstLine="851"/>
        <w:jc w:val="both"/>
        <w:rPr>
          <w:rFonts w:ascii="TimesETUzb" w:hAnsi="TimesETUzb" w:cs="TimesETUzb"/>
        </w:rPr>
      </w:pPr>
      <w:r>
        <w:rPr>
          <w:rFonts w:cs="TimesETUzb" w:ascii="TimesETUzb" w:hAnsi="TimesETUzb"/>
        </w:rPr>
        <w:t>4 ва ундан књп ходим ишлайдиган айирбошлаш шохобчаларида айирбошлаш шохобчасининг бошља ишларидан озод љилинган мудири лавозимини жорий љилиш тавсия этилади.</w:t>
      </w:r>
    </w:p>
    <w:p>
      <w:pPr>
        <w:pStyle w:val="Normal"/>
        <w:keepLines/>
        <w:ind w:firstLine="851"/>
        <w:jc w:val="both"/>
        <w:rPr>
          <w:rFonts w:ascii="TimesETUzb" w:hAnsi="TimesETUzb" w:cs="TimesETUzb"/>
        </w:rPr>
      </w:pPr>
      <w:r>
        <w:rPr>
          <w:rFonts w:cs="TimesETUzb" w:ascii="TimesETUzb" w:hAnsi="TimesETUzb"/>
        </w:rPr>
        <w:t>115. Айирбошлаш шохобчаси назоратчиси њз хизмат вазифаларига мувофиљ:</w:t>
      </w:r>
    </w:p>
    <w:p>
      <w:pPr>
        <w:pStyle w:val="Normal"/>
        <w:keepLines/>
        <w:ind w:firstLine="851"/>
        <w:jc w:val="both"/>
        <w:rPr>
          <w:rFonts w:ascii="TimesETUzb" w:hAnsi="TimesETUzb" w:cs="TimesETUzb"/>
        </w:rPr>
      </w:pPr>
      <w:r>
        <w:rPr>
          <w:rFonts w:cs="TimesETUzb" w:ascii="TimesETUzb" w:hAnsi="TimesETUzb"/>
        </w:rPr>
        <w:t>- инкассатор (кассир) келтирган љимматликлар солинган халтачаларни љабул љилади ва очишда љатнашади ќамда ундаги љимматликлар кам ёки ортиљча чиљљан ќолатларда икки нусхада далолатнома тузади. Бу далолатномага назоратчи ва кассир имзо чекади. Унинг бир нусхаси банкка юборилади;</w:t>
      </w:r>
    </w:p>
    <w:p>
      <w:pPr>
        <w:pStyle w:val="Normal"/>
        <w:keepLines/>
        <w:ind w:firstLine="851"/>
        <w:jc w:val="both"/>
        <w:rPr>
          <w:rFonts w:ascii="TimesETUzb" w:hAnsi="TimesETUzb" w:cs="TimesETUzb"/>
        </w:rPr>
      </w:pPr>
      <w:r>
        <w:rPr>
          <w:rFonts w:cs="TimesETUzb" w:ascii="TimesETUzb" w:hAnsi="TimesETUzb"/>
        </w:rPr>
        <w:t>- айирбошлаш учун таљдим этилган сњм ва чет эл валютаси эквивалентини айирбошлаш санасидаги харид ва сотув курслари бњйича, воситачилик ќаљини ќисобга олган ќолда, ќисоб-китоб љилади;</w:t>
      </w:r>
    </w:p>
    <w:p>
      <w:pPr>
        <w:pStyle w:val="Normal"/>
        <w:keepLines/>
        <w:ind w:firstLine="851"/>
        <w:jc w:val="both"/>
        <w:rPr>
          <w:rFonts w:ascii="TimesETUzb" w:hAnsi="TimesETUzb" w:cs="TimesETUzb"/>
        </w:rPr>
      </w:pPr>
      <w:r>
        <w:rPr>
          <w:rFonts w:cs="TimesETUzb" w:ascii="TimesETUzb" w:hAnsi="TimesETUzb"/>
        </w:rPr>
        <w:t>- ќар бир валюта-айирбошлаш операцияларини бажариш чођида уни тегишли рњйхатлар ва дафтарларга ёзиб љњяди;</w:t>
      </w:r>
    </w:p>
    <w:p>
      <w:pPr>
        <w:pStyle w:val="Normal"/>
        <w:keepLines/>
        <w:ind w:firstLine="851"/>
        <w:jc w:val="both"/>
        <w:rPr>
          <w:rFonts w:ascii="TimesETUzb" w:hAnsi="TimesETUzb" w:cs="TimesETUzb"/>
        </w:rPr>
      </w:pPr>
      <w:r>
        <w:rPr>
          <w:rFonts w:cs="TimesETUzb" w:ascii="TimesETUzb" w:hAnsi="TimesETUzb"/>
        </w:rPr>
        <w:t>- маълумотномалар тузади ва имзолайди;</w:t>
      </w:r>
    </w:p>
    <w:p>
      <w:pPr>
        <w:pStyle w:val="Normal"/>
        <w:keepLines/>
        <w:ind w:firstLine="851"/>
        <w:jc w:val="both"/>
        <w:rPr>
          <w:rFonts w:ascii="TimesETUzb" w:hAnsi="TimesETUzb" w:cs="TimesETUzb"/>
        </w:rPr>
      </w:pPr>
      <w:r>
        <w:rPr>
          <w:rFonts w:cs="TimesETUzb" w:ascii="TimesETUzb" w:hAnsi="TimesETUzb"/>
        </w:rPr>
        <w:t>- мижознинг паспорти ёки ќарбий билети асосида унинг шахсини текширади;</w:t>
      </w:r>
    </w:p>
    <w:p>
      <w:pPr>
        <w:pStyle w:val="Normal"/>
        <w:keepLines/>
        <w:ind w:firstLine="851"/>
        <w:jc w:val="both"/>
        <w:rPr>
          <w:rFonts w:ascii="TimesETUzb" w:hAnsi="TimesETUzb" w:cs="TimesETUzb"/>
        </w:rPr>
      </w:pPr>
      <w:r>
        <w:rPr>
          <w:rFonts w:cs="TimesETUzb" w:ascii="TimesETUzb" w:hAnsi="TimesETUzb"/>
        </w:rPr>
        <w:t>- иш куни охирида бажарилган валюта айирбошлаш операциялари суммасини ќисоблайди ва тегишли ќужжатларга њз имзосини љњяди;</w:t>
      </w:r>
    </w:p>
    <w:p>
      <w:pPr>
        <w:pStyle w:val="Normal"/>
        <w:keepLines/>
        <w:ind w:firstLine="851"/>
        <w:jc w:val="both"/>
        <w:rPr>
          <w:rFonts w:ascii="TimesETUzb" w:hAnsi="TimesETUzb" w:cs="TimesETUzb"/>
        </w:rPr>
      </w:pPr>
      <w:r>
        <w:rPr>
          <w:rFonts w:cs="TimesETUzb" w:ascii="TimesETUzb" w:hAnsi="TimesETUzb"/>
        </w:rPr>
        <w:t>- айирбошлаш шохобчаси операциялари тњђрисида кассир томонидан тузилган ќисоботни дафтарлар, рњйхатлар ва тегишли маълумотномалар нусхалари асосида текшириб, унга имзо чекади;</w:t>
      </w:r>
    </w:p>
    <w:p>
      <w:pPr>
        <w:pStyle w:val="Normal"/>
        <w:keepLines/>
        <w:ind w:firstLine="851"/>
        <w:jc w:val="both"/>
        <w:rPr>
          <w:rFonts w:ascii="TimesETUzb" w:hAnsi="TimesETUzb" w:cs="TimesETUzb"/>
        </w:rPr>
      </w:pPr>
      <w:r>
        <w:rPr>
          <w:rFonts w:cs="TimesETUzb" w:ascii="TimesETUzb" w:hAnsi="TimesETUzb"/>
        </w:rPr>
        <w:t>- иш куни охирида амалда бњлган љимматликларни дасталари бњйича љайта санаб чиљади ва бу љимматликлар дасталари бњйича халталарга тњла-тњкис солинишини назорат љилади;</w:t>
      </w:r>
    </w:p>
    <w:p>
      <w:pPr>
        <w:pStyle w:val="Normal"/>
        <w:keepLines/>
        <w:ind w:firstLine="851"/>
        <w:jc w:val="both"/>
        <w:rPr>
          <w:rFonts w:ascii="TimesETUzb" w:hAnsi="TimesETUzb" w:cs="TimesETUzb"/>
        </w:rPr>
      </w:pPr>
      <w:r>
        <w:rPr>
          <w:rFonts w:cs="TimesETUzb" w:ascii="TimesETUzb" w:hAnsi="TimesETUzb"/>
        </w:rPr>
        <w:t>- љимматликларнинг амалдаги љолдиљларини айирбошлаш шохобчаси операциялари тњђрисидаги ќисобот маълумотлари билан солиштиради ва, маблађлар кам ёки ортиљча чиљљан ќолатларда, икки нусхада далолатнома тузади. Далолатномага назоратчи ва кассир имзо чекади. Камомадни љоплаш чораларини књриш маљсадида унинг бир нусхаси банкка юборилади;</w:t>
      </w:r>
    </w:p>
    <w:p>
      <w:pPr>
        <w:pStyle w:val="Normal"/>
        <w:keepLines/>
        <w:ind w:firstLine="851"/>
        <w:jc w:val="both"/>
        <w:rPr>
          <w:rFonts w:ascii="TimesETUzb" w:hAnsi="TimesETUzb" w:cs="TimesETUzb"/>
        </w:rPr>
      </w:pPr>
      <w:r>
        <w:rPr>
          <w:rFonts w:cs="TimesETUzb" w:ascii="TimesETUzb" w:hAnsi="TimesETUzb"/>
        </w:rPr>
        <w:t>- айирбошлаш шохобчаси ваколатли банк бњлинмаси биносида жойлашган таљдирда банк раќбари буйруђида књзда тутилган бошља (касса, валюта, бухгалтерия ва ш.к.) банк операцияларини бажаради;</w:t>
      </w:r>
    </w:p>
    <w:p>
      <w:pPr>
        <w:pStyle w:val="Normal"/>
        <w:keepLines/>
        <w:ind w:firstLine="851"/>
        <w:jc w:val="both"/>
        <w:rPr>
          <w:rFonts w:ascii="TimesETUzb" w:hAnsi="TimesETUzb" w:cs="TimesETUzb"/>
        </w:rPr>
      </w:pPr>
      <w:r>
        <w:rPr>
          <w:rFonts w:cs="TimesETUzb" w:ascii="TimesETUzb" w:hAnsi="TimesETUzb"/>
        </w:rPr>
        <w:t>116. Айирбошлаш шохобчаси кассири њз хизмат вазифаларига мувофиљ:</w:t>
      </w:r>
    </w:p>
    <w:p>
      <w:pPr>
        <w:pStyle w:val="Normal"/>
        <w:keepLines/>
        <w:ind w:firstLine="851"/>
        <w:jc w:val="both"/>
        <w:rPr>
          <w:rFonts w:ascii="TimesETUzb" w:hAnsi="TimesETUzb" w:cs="TimesETUzb"/>
        </w:rPr>
      </w:pPr>
      <w:r>
        <w:rPr>
          <w:rFonts w:cs="TimesETUzb" w:ascii="TimesETUzb" w:hAnsi="TimesETUzb"/>
        </w:rPr>
        <w:t>- сњм, накд чет эл валютаси, чет эл валютасидаги тњлов ќужжатлари ќамда љатъий ќисобда турадиган бланкларни олиш учун бњнак буюртманомаларини тузиб, уларни банкка таљдим этади;</w:t>
      </w:r>
    </w:p>
    <w:p>
      <w:pPr>
        <w:pStyle w:val="Normal"/>
        <w:keepLines/>
        <w:ind w:firstLine="851"/>
        <w:jc w:val="both"/>
        <w:rPr>
          <w:rFonts w:ascii="TimesETUzb" w:hAnsi="TimesETUzb" w:cs="TimesETUzb"/>
        </w:rPr>
      </w:pPr>
      <w:r>
        <w:rPr>
          <w:rFonts w:cs="TimesETUzb" w:ascii="TimesETUzb" w:hAnsi="TimesETUzb"/>
        </w:rPr>
        <w:t>- инкассаторлар олиб келган љимматликлар солинган халталарни љабул љилиб олади ва очади (назоратчи ва инкассатор ќузурида) ёки банк кассасидан љимматликларни љабул љилади ва љуролли сољчилар ќамроќлигида автомашинада олиб келади;</w:t>
      </w:r>
    </w:p>
    <w:p>
      <w:pPr>
        <w:pStyle w:val="Normal"/>
        <w:keepLines/>
        <w:ind w:firstLine="851"/>
        <w:jc w:val="both"/>
        <w:rPr>
          <w:rFonts w:ascii="TimesETUzb" w:hAnsi="TimesETUzb" w:cs="TimesETUzb"/>
        </w:rPr>
      </w:pPr>
      <w:r>
        <w:rPr>
          <w:rFonts w:cs="TimesETUzb" w:ascii="TimesETUzb" w:hAnsi="TimesETUzb"/>
        </w:rPr>
        <w:t>- айирбошлаш шохобчаси кассасига алмаштириш учун таљдим этилган банкнотлар ва йњл чеклари љабул љилинаётганида уларнинг ќаљиљийлиги ва тњловга ярољлилигини текширади;</w:t>
      </w:r>
    </w:p>
    <w:p>
      <w:pPr>
        <w:pStyle w:val="Normal"/>
        <w:keepLines/>
        <w:ind w:firstLine="851"/>
        <w:jc w:val="both"/>
        <w:rPr>
          <w:rFonts w:ascii="TimesETUzb" w:hAnsi="TimesETUzb" w:cs="TimesETUzb"/>
        </w:rPr>
      </w:pPr>
      <w:r>
        <w:rPr>
          <w:rFonts w:cs="TimesETUzb" w:ascii="TimesETUzb" w:hAnsi="TimesETUzb"/>
        </w:rPr>
        <w:t>- наљд љимматликларни љабул љилиш ва беришни амалга оширади;</w:t>
      </w:r>
    </w:p>
    <w:p>
      <w:pPr>
        <w:pStyle w:val="Normal"/>
        <w:keepLines/>
        <w:ind w:firstLine="851"/>
        <w:jc w:val="both"/>
        <w:rPr>
          <w:rFonts w:ascii="TimesETUzb" w:hAnsi="TimesETUzb" w:cs="TimesETUzb"/>
        </w:rPr>
      </w:pPr>
      <w:r>
        <w:rPr>
          <w:rFonts w:cs="TimesETUzb" w:ascii="TimesETUzb" w:hAnsi="TimesETUzb"/>
        </w:rPr>
        <w:t>- дафтарлар, рњйхатлар ва тегишли маълумотлар нусхалари асосида айирбошлаш шохобчаси операциялари тњђрисидаги ќисоботни тузади ва имзолайди;</w:t>
      </w:r>
    </w:p>
    <w:p>
      <w:pPr>
        <w:pStyle w:val="Normal"/>
        <w:keepLines/>
        <w:ind w:firstLine="851"/>
        <w:jc w:val="both"/>
        <w:rPr>
          <w:rFonts w:ascii="TimesETUzb" w:hAnsi="TimesETUzb" w:cs="TimesETUzb"/>
        </w:rPr>
      </w:pPr>
      <w:r>
        <w:rPr>
          <w:rFonts w:cs="TimesETUzb" w:ascii="TimesETUzb" w:hAnsi="TimesETUzb"/>
        </w:rPr>
        <w:t>- иш куни охирида амалда бњлган љимматликларни санайди, уларни саралаб, дасталашни шакллантиради ва назоратчи кузатувида љимматликларни халталарга жойлайди;</w:t>
      </w:r>
    </w:p>
    <w:p>
      <w:pPr>
        <w:pStyle w:val="Normal"/>
        <w:keepLines/>
        <w:ind w:firstLine="851"/>
        <w:jc w:val="both"/>
        <w:rPr>
          <w:rFonts w:ascii="TimesETUzb" w:hAnsi="TimesETUzb" w:cs="TimesETUzb"/>
        </w:rPr>
      </w:pPr>
      <w:r>
        <w:rPr>
          <w:rFonts w:cs="TimesETUzb" w:ascii="TimesETUzb" w:hAnsi="TimesETUzb"/>
        </w:rPr>
        <w:t>- љимматликларнинг амалдаги љолдиљларини айирбошлаш шохобчаси операциялари тњђрисидаги ќисобот маълумотлари билан солиштиради ва љимматликлар кам ёки књп чиљљан ќолларда, бу ќолат ќаљида ёзма равишда банк раќбариятига хабар љилади;</w:t>
      </w:r>
    </w:p>
    <w:p>
      <w:pPr>
        <w:pStyle w:val="Normal"/>
        <w:keepLines/>
        <w:ind w:firstLine="851"/>
        <w:jc w:val="both"/>
        <w:rPr>
          <w:rFonts w:ascii="TimesETUzb" w:hAnsi="TimesETUzb" w:cs="TimesETUzb"/>
        </w:rPr>
      </w:pPr>
      <w:r>
        <w:rPr>
          <w:rFonts w:cs="TimesETUzb" w:ascii="TimesETUzb" w:hAnsi="TimesETUzb"/>
        </w:rPr>
        <w:t>- айирбошлаш шохобчаси ваколатли банк бњлинмаси биносида жойлашган таљдирда, банк раќбари буйруђида књзда тутилган бошља касса операцияларини бажаради.</w:t>
      </w:r>
    </w:p>
    <w:p>
      <w:pPr>
        <w:pStyle w:val="Normal"/>
        <w:keepLines/>
        <w:ind w:firstLine="851"/>
        <w:jc w:val="both"/>
        <w:rPr>
          <w:rFonts w:ascii="TimesETUzb" w:hAnsi="TimesETUzb" w:cs="TimesETUzb"/>
        </w:rPr>
      </w:pPr>
      <w:r>
        <w:rPr>
          <w:rFonts w:cs="TimesETUzb" w:ascii="TimesETUzb" w:hAnsi="TimesETUzb"/>
        </w:rPr>
        <w:t>117. Айирбошлаш шохобчасининг кассири ва назоратчиси операциялар шубќасиз бажарилганлиги, ќисоботлар тњђрилиги, валюта љимматликлари халталарга тњла-тњкис жойланиши ва улар ваколатли банк муассасасига етказиб берилиши (агар љимматликларни ходимларнинг њзлари олиб борсалар) учун ушбу Низом, шунингдек, Њзбекистон Республикасининг Жиноят, Фуљаролик ва Маъмурий жавобгарлик кодексларига мувофиљ жавоб беради.</w:t>
      </w:r>
    </w:p>
    <w:p>
      <w:pPr>
        <w:pStyle w:val="Normal"/>
        <w:keepLines/>
        <w:ind w:firstLine="851"/>
        <w:jc w:val="both"/>
        <w:rPr>
          <w:rFonts w:ascii="TimesETUzb" w:hAnsi="TimesETUzb" w:cs="TimesETUzb"/>
        </w:rPr>
      </w:pPr>
      <w:r>
        <w:rPr>
          <w:rFonts w:cs="TimesETUzb" w:ascii="TimesETUzb" w:hAnsi="TimesETUzb"/>
        </w:rPr>
        <w:t>118. Шахсий моддий жавобгарлик тњђрисидаги шартномага мувофиљ айирбошлаш шохобчаси кассири пул билетлари дасталарга тњлиљ жойланиши учун шахсан жавоб беради.</w:t>
      </w:r>
    </w:p>
    <w:p>
      <w:pPr>
        <w:pStyle w:val="Normal"/>
        <w:keepLines/>
        <w:ind w:firstLine="851"/>
        <w:jc w:val="both"/>
        <w:rPr>
          <w:rFonts w:ascii="TimesETUzb" w:hAnsi="TimesETUzb" w:cs="TimesETUzb"/>
        </w:rPr>
      </w:pPr>
      <w:r>
        <w:rPr>
          <w:rFonts w:cs="TimesETUzb" w:ascii="TimesETUzb" w:hAnsi="TimesETUzb"/>
        </w:rPr>
        <w:t>119. Љуйидагилар љатъиян таљиљланади:</w:t>
      </w:r>
    </w:p>
    <w:p>
      <w:pPr>
        <w:pStyle w:val="Normal"/>
        <w:keepLines/>
        <w:ind w:firstLine="851"/>
        <w:jc w:val="both"/>
        <w:rPr>
          <w:rFonts w:ascii="TimesETUzb" w:hAnsi="TimesETUzb" w:cs="TimesETUzb"/>
        </w:rPr>
      </w:pPr>
      <w:r>
        <w:rPr>
          <w:rFonts w:cs="TimesETUzb" w:ascii="TimesETUzb" w:hAnsi="TimesETUzb"/>
        </w:rPr>
        <w:t>а) миллий валютани чет эл валютасига эгаси келмаган паспортлар бњйича (сиртдан) алмаштириш;</w:t>
      </w:r>
    </w:p>
    <w:p>
      <w:pPr>
        <w:pStyle w:val="Normal"/>
        <w:keepLines/>
        <w:ind w:firstLine="851"/>
        <w:jc w:val="both"/>
        <w:rPr>
          <w:rFonts w:ascii="TimesETUzb" w:hAnsi="TimesETUzb" w:cs="TimesETUzb"/>
        </w:rPr>
      </w:pPr>
      <w:r>
        <w:rPr>
          <w:rFonts w:cs="TimesETUzb" w:ascii="TimesETUzb" w:hAnsi="TimesETUzb"/>
        </w:rPr>
        <w:t>б) тегишли маълумотнома нусхасини бермай наљд чет эл валютасини харид љилиш ва сотиш;</w:t>
      </w:r>
    </w:p>
    <w:p>
      <w:pPr>
        <w:pStyle w:val="Normal"/>
        <w:keepLines/>
        <w:ind w:firstLine="851"/>
        <w:jc w:val="both"/>
        <w:rPr>
          <w:rFonts w:ascii="TimesETUzb" w:hAnsi="TimesETUzb" w:cs="TimesETUzb"/>
        </w:rPr>
      </w:pPr>
      <w:r>
        <w:rPr>
          <w:rFonts w:cs="TimesETUzb" w:ascii="TimesETUzb" w:hAnsi="TimesETUzb"/>
        </w:rPr>
        <w:t>в) ягона компьютер тармођига сотиб олувчининг паспорт маълумотларини киритмай туриб, наљд чет эл валютаси ёки йњл чекларини сотиш, ќамда шунингдек, компьютер ёки компьютер дастури ишламай љолган ќолда, сотишни амалга ошириш;</w:t>
      </w:r>
    </w:p>
    <w:p>
      <w:pPr>
        <w:pStyle w:val="Normal"/>
        <w:keepLines/>
        <w:ind w:firstLine="851"/>
        <w:jc w:val="both"/>
        <w:rPr>
          <w:rFonts w:ascii="TimesETUzb" w:hAnsi="TimesETUzb" w:cs="TimesETUzb"/>
        </w:rPr>
      </w:pPr>
      <w:r>
        <w:rPr>
          <w:rFonts w:cs="TimesETUzb" w:ascii="TimesETUzb" w:hAnsi="TimesETUzb"/>
        </w:rPr>
        <w:t>г) харид љилинган чет эл валютаси рњйхатига, сотилган чет эл валютаси дафтарига ќамда наљд чет эл валютаси сотиб олган шахснинг насаби, исми ва отасининг исми, унинг паспорт маълумотлари, яшаш жойи, сотилган чет эл валютасининг номи ва суммаси, сотув санаси књрсатилади</w:t>
        <w:softHyphen/>
        <w:t>ган алоќида дафтарга маълумотларни тегишлича киритмаган ќолда чет эл валютасини харид љилиш ва сотиш;</w:t>
      </w:r>
    </w:p>
    <w:p>
      <w:pPr>
        <w:pStyle w:val="Normal"/>
        <w:keepLines/>
        <w:ind w:firstLine="851"/>
        <w:jc w:val="both"/>
        <w:rPr>
          <w:rFonts w:ascii="TimesETUzb" w:hAnsi="TimesETUzb" w:cs="TimesETUzb"/>
        </w:rPr>
      </w:pPr>
      <w:r>
        <w:rPr>
          <w:rFonts w:cs="TimesETUzb" w:ascii="TimesETUzb" w:hAnsi="TimesETUzb"/>
        </w:rPr>
        <w:t>д) айирбошлаш шохобчаси хонасида чет эл валютаси ва сњмдаги шахсий жамђармалар туриши (шахсий пулларни айирбошлаш шохобчаси хонасидан ташљарида саљлаш учун шароит бњлмаган ќолатларда энг кам иш ќаљи ќажмининг тенг ярмига тњђри келадиган сумма бундан мустасно), шунингдек, шахсий пулларни айирбошлаш шохобчаси љимматликлари билан бирга кассада саљлаш;</w:t>
      </w:r>
    </w:p>
    <w:p>
      <w:pPr>
        <w:pStyle w:val="Normal"/>
        <w:keepLines/>
        <w:ind w:firstLine="851"/>
        <w:jc w:val="both"/>
        <w:rPr>
          <w:rFonts w:ascii="TimesETUzb" w:hAnsi="TimesETUzb" w:cs="TimesETUzb"/>
        </w:rPr>
      </w:pPr>
      <w:r>
        <w:rPr>
          <w:rFonts w:cs="TimesETUzb" w:ascii="TimesETUzb" w:hAnsi="TimesETUzb"/>
        </w:rPr>
        <w:t>е) валюта айирбошлаш операцияларини амалда бажармай, бу тњђрида маълумотнома бериш;</w:t>
      </w:r>
    </w:p>
    <w:p>
      <w:pPr>
        <w:pStyle w:val="Normal"/>
        <w:keepLines/>
        <w:ind w:firstLine="851"/>
        <w:jc w:val="both"/>
        <w:rPr>
          <w:rFonts w:ascii="TimesETUzb" w:hAnsi="TimesETUzb" w:cs="TimesETUzb"/>
        </w:rPr>
      </w:pPr>
      <w:r>
        <w:rPr>
          <w:rFonts w:cs="TimesETUzb" w:ascii="TimesETUzb" w:hAnsi="TimesETUzb"/>
        </w:rPr>
        <w:t>ж) бажариш назоратчи ва кассирга топширилган ишларни бошља шахсларга ишониб топшириш;</w:t>
      </w:r>
    </w:p>
    <w:p>
      <w:pPr>
        <w:pStyle w:val="Normal"/>
        <w:keepLines/>
        <w:ind w:firstLine="851"/>
        <w:jc w:val="both"/>
        <w:rPr>
          <w:rFonts w:ascii="TimesETUzb" w:hAnsi="TimesETUzb" w:cs="TimesETUzb"/>
        </w:rPr>
      </w:pPr>
      <w:r>
        <w:rPr>
          <w:rFonts w:cs="TimesETUzb" w:ascii="TimesETUzb" w:hAnsi="TimesETUzb"/>
        </w:rPr>
        <w:t>з) айирбошлаш шохобчаси хонасида мазкур Низомнинг 3-бандида књзда тутилмаган операцияларни бажариш;</w:t>
      </w:r>
    </w:p>
    <w:p>
      <w:pPr>
        <w:pStyle w:val="Normal"/>
        <w:keepLines/>
        <w:ind w:firstLine="851"/>
        <w:jc w:val="both"/>
        <w:rPr>
          <w:rFonts w:ascii="TimesETUzb" w:hAnsi="TimesETUzb" w:cs="TimesETUzb"/>
        </w:rPr>
      </w:pPr>
      <w:r>
        <w:rPr>
          <w:rFonts w:cs="TimesETUzb" w:ascii="TimesETUzb" w:hAnsi="TimesETUzb"/>
        </w:rPr>
        <w:t>и) Њзбекистон Республикаси Марказий банкининг валюта айирбошлаш операцияларига доир меъёрий ќужжатлари талабларини бажармаслик ёки љониљарсиз бажариш.</w:t>
      </w:r>
    </w:p>
    <w:p>
      <w:pPr>
        <w:pStyle w:val="Normal"/>
        <w:keepLines/>
        <w:ind w:firstLine="851"/>
        <w:jc w:val="both"/>
        <w:rPr>
          <w:rFonts w:ascii="TimesETUzb" w:hAnsi="TimesETUzb" w:cs="TimesETUzb"/>
        </w:rPr>
      </w:pPr>
      <w:r>
        <w:rPr>
          <w:rFonts w:cs="TimesETUzb" w:ascii="TimesETUzb" w:hAnsi="TimesETUzb"/>
        </w:rPr>
        <w:t>120. Мазкур Низомнинг 120. (д)-кичик бандида књзда тутилган тартиббузарлик юз берган таљдирда, топилган суммалар кассадан чиљљан ортиљча пул, деб ќисобланади ва шу асосда иш тутилади.</w:t>
      </w:r>
    </w:p>
    <w:p>
      <w:pPr>
        <w:pStyle w:val="Normal"/>
        <w:keepLines/>
        <w:ind w:firstLine="851"/>
        <w:jc w:val="both"/>
        <w:rPr>
          <w:rFonts w:ascii="TimesETUzb" w:hAnsi="TimesETUzb" w:cs="TimesETUzb"/>
        </w:rPr>
      </w:pPr>
      <w:r>
        <w:rPr>
          <w:rFonts w:cs="TimesETUzb" w:ascii="TimesETUzb" w:hAnsi="TimesETUzb"/>
        </w:rPr>
        <w:t>121. Айирбошлаш шохобчаларида тафтиш ва текширувлар њтка</w:t>
        <w:softHyphen/>
        <w:t>зил</w:t>
        <w:softHyphen/>
        <w:t xml:space="preserve">ганда наљд миллий ва чет эл валютаси, шунингдек, чет эл валютасидаги тњлов ќужжатлари ортиљча ёки кам чиљса, шунингдек, бошља тартиббузарликлар аниљланса, хизмат текшируви њтказилганидан кейин, айбдор шахслар интизомий жазога тортилади, жумладан, ишончни йњљотгани учун ишдан бњшатилади. Зарур бњлса, ваколатли банк материалларни тергов идораларига топширади. </w:t>
      </w:r>
    </w:p>
    <w:p>
      <w:pPr>
        <w:pStyle w:val="Normal"/>
        <w:keepLines/>
        <w:ind w:firstLine="851"/>
        <w:jc w:val="both"/>
        <w:rPr>
          <w:rFonts w:ascii="TimesETUzb" w:hAnsi="TimesETUzb" w:cs="TimesETUzb"/>
        </w:rPr>
      </w:pPr>
      <w:r>
        <w:rPr>
          <w:rFonts w:cs="TimesETUzb" w:ascii="TimesETUzb" w:hAnsi="TimesETUzb"/>
        </w:rPr>
        <w:t>Ортиљча чиљљан маблађлар банк даромади ќисобига киритилади, камомад эса, айбдор шахслардан ундирилади.</w:t>
      </w:r>
    </w:p>
    <w:p>
      <w:pPr>
        <w:pStyle w:val="Normal"/>
        <w:keepLines/>
        <w:ind w:firstLine="851"/>
        <w:jc w:val="center"/>
        <w:rPr>
          <w:rFonts w:ascii="TimesETUzb" w:hAnsi="TimesETUzb" w:cs="TimesETUzb"/>
          <w:b/>
          <w:b/>
        </w:rPr>
      </w:pPr>
      <w:r>
        <w:rPr>
          <w:rFonts w:cs="TimesETUzb" w:ascii="TimesETUzb" w:hAnsi="TimesETUzb"/>
          <w:b/>
        </w:rPr>
      </w:r>
    </w:p>
    <w:p>
      <w:pPr>
        <w:pStyle w:val="Normal"/>
        <w:keepLines/>
        <w:jc w:val="center"/>
        <w:rPr>
          <w:rFonts w:ascii="TimesETUzb" w:hAnsi="TimesETUzb" w:cs="TimesETUzb"/>
          <w:b/>
          <w:b/>
        </w:rPr>
      </w:pPr>
      <w:r>
        <w:rPr>
          <w:rFonts w:cs="TimesETUzb" w:ascii="TimesETUzb" w:hAnsi="TimesETUzb"/>
          <w:b/>
        </w:rPr>
        <w:t xml:space="preserve">XIХ. Айирбошлаш шохобчаларида валюта операциялари </w:t>
      </w:r>
    </w:p>
    <w:p>
      <w:pPr>
        <w:pStyle w:val="Normal"/>
        <w:keepLines/>
        <w:jc w:val="center"/>
        <w:rPr>
          <w:rFonts w:ascii="TimesETUzb" w:hAnsi="TimesETUzb" w:cs="TimesETUzb"/>
        </w:rPr>
      </w:pPr>
      <w:r>
        <w:rPr>
          <w:rFonts w:cs="TimesETUzb" w:ascii="TimesETUzb" w:hAnsi="TimesETUzb"/>
          <w:b/>
        </w:rPr>
        <w:t>њтказилишини назорат љилиш тартиби</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122. Ваколатли банк раќбарлари ва бош бухгалтерлари айирбошлаш шохобчаларида операциялар њтказилишини, олинган бњнаклар аќволини, ќисоботлар тузилишини назорат љилишлари, шунинг</w:t>
        <w:softHyphen/>
        <w:t>дек, валюта айирбошлаш операциялари тњђри бажарилганини, чет эл валютаси ва сњмлар, љатъий ќисобда турувчи бланклар мавжудлигини, улар банк бухгалтерлик маълумотларига мос келишини, љимматликларни саљлаш љоидаларига риоя этилганлигини текшириб турилишини амалга оширишлари шарт.</w:t>
      </w:r>
    </w:p>
    <w:p>
      <w:pPr>
        <w:pStyle w:val="Normal"/>
        <w:keepLines/>
        <w:ind w:firstLine="851"/>
        <w:jc w:val="both"/>
        <w:rPr>
          <w:rFonts w:ascii="TimesETUzb" w:hAnsi="TimesETUzb" w:cs="TimesETUzb"/>
        </w:rPr>
      </w:pPr>
      <w:r>
        <w:rPr>
          <w:rFonts w:cs="TimesETUzb" w:ascii="TimesETUzb" w:hAnsi="TimesETUzb"/>
        </w:rPr>
        <w:t>123. Айирбошлаш шохобчаларида мунтазам равишда, камида ойига бир марта, тафтишлар њтказиб турилиши керак. Тафтиш чођида љуйидагилар текширилиши лозим:</w:t>
      </w:r>
    </w:p>
    <w:p>
      <w:pPr>
        <w:pStyle w:val="Normal"/>
        <w:keepLines/>
        <w:ind w:firstLine="851"/>
        <w:jc w:val="both"/>
        <w:rPr>
          <w:rFonts w:ascii="TimesETUzb" w:hAnsi="TimesETUzb" w:cs="TimesETUzb"/>
        </w:rPr>
      </w:pPr>
      <w:r>
        <w:rPr>
          <w:rFonts w:cs="TimesETUzb" w:ascii="TimesETUzb" w:hAnsi="TimesETUzb"/>
        </w:rPr>
        <w:t>а) сњмлар, чет эл валютаси, љатъий ќисобда турувчи бланклар мавжудлиги ва улар шу куни айирбошлаш шохобчасида бажарилган операцияларни ќисобга олиб, бухгалтерлик ќисоби маълумотларига мос келиши;</w:t>
      </w:r>
    </w:p>
    <w:p>
      <w:pPr>
        <w:pStyle w:val="Normal"/>
        <w:keepLines/>
        <w:ind w:firstLine="851"/>
        <w:jc w:val="both"/>
        <w:rPr>
          <w:rFonts w:ascii="TimesETUzb" w:hAnsi="TimesETUzb" w:cs="TimesETUzb"/>
        </w:rPr>
      </w:pPr>
      <w:r>
        <w:rPr>
          <w:rFonts w:cs="TimesETUzb" w:ascii="TimesETUzb" w:hAnsi="TimesETUzb"/>
        </w:rPr>
        <w:t>б) љимматликлар, љатъий ќисобда турувчи бланклар, шунингдек, айирбошлаш шохобчасининг муќрларини олиш ва саљлаш љоидаларига риоя этилиши;</w:t>
      </w:r>
    </w:p>
    <w:p>
      <w:pPr>
        <w:pStyle w:val="Normal"/>
        <w:keepLines/>
        <w:ind w:firstLine="851"/>
        <w:jc w:val="both"/>
        <w:rPr>
          <w:rFonts w:ascii="TimesETUzb" w:hAnsi="TimesETUzb" w:cs="TimesETUzb"/>
        </w:rPr>
      </w:pPr>
      <w:r>
        <w:rPr>
          <w:rFonts w:cs="TimesETUzb" w:ascii="TimesETUzb" w:hAnsi="TimesETUzb"/>
        </w:rPr>
        <w:t>в) чет эл валютасини харид љилиш ва сотиш тњђрисидаги рњйхатлар, дафтарлар, ќисоботлар ва маълумотлар њз ваљтида ва тњђри тњлдирилиши;</w:t>
      </w:r>
    </w:p>
    <w:p>
      <w:pPr>
        <w:pStyle w:val="Normal"/>
        <w:keepLines/>
        <w:ind w:firstLine="851"/>
        <w:jc w:val="both"/>
        <w:rPr>
          <w:rFonts w:ascii="TimesETUzb" w:hAnsi="TimesETUzb" w:cs="TimesETUzb"/>
        </w:rPr>
      </w:pPr>
      <w:r>
        <w:rPr>
          <w:rFonts w:cs="TimesETUzb" w:ascii="TimesETUzb" w:hAnsi="TimesETUzb"/>
        </w:rPr>
        <w:t>г) бажарилган операциялар учун воситачилик ќаљи тњђри ундирилиши;</w:t>
      </w:r>
    </w:p>
    <w:p>
      <w:pPr>
        <w:pStyle w:val="Normal"/>
        <w:keepLines/>
        <w:ind w:firstLine="851"/>
        <w:jc w:val="both"/>
        <w:rPr>
          <w:rFonts w:ascii="TimesETUzb" w:hAnsi="TimesETUzb" w:cs="TimesETUzb"/>
        </w:rPr>
      </w:pPr>
      <w:r>
        <w:rPr>
          <w:rFonts w:cs="TimesETUzb" w:ascii="TimesETUzb" w:hAnsi="TimesETUzb"/>
        </w:rPr>
        <w:t>д) сейфлар, телефон алољаси, љњриљлаш-ёнђиндан саљлаш воситалари, ќисоблаш ва компьютер техникаси, шунингдек, йњриљномалар, назорат ва таснифлаш тусидаги материаллар мавжудлиги ва уларни саљлаш тартиби;</w:t>
      </w:r>
    </w:p>
    <w:p>
      <w:pPr>
        <w:pStyle w:val="Normal"/>
        <w:keepLines/>
        <w:ind w:firstLine="851"/>
        <w:jc w:val="both"/>
        <w:rPr>
          <w:rFonts w:ascii="TimesETUzb" w:hAnsi="TimesETUzb" w:cs="TimesETUzb"/>
        </w:rPr>
      </w:pPr>
      <w:r>
        <w:rPr>
          <w:rFonts w:cs="TimesETUzb" w:ascii="TimesETUzb" w:hAnsi="TimesETUzb"/>
        </w:rPr>
        <w:t>е) айирбошлаш шохобчалари ходимлари томонидан бошља меъёрий ќужжатлар талабларига риоя љилиниши.</w:t>
      </w:r>
    </w:p>
    <w:p>
      <w:pPr>
        <w:pStyle w:val="Normal"/>
        <w:keepLines/>
        <w:ind w:firstLine="851"/>
        <w:jc w:val="both"/>
        <w:rPr>
          <w:rFonts w:ascii="TimesETUzb" w:hAnsi="TimesETUzb" w:cs="TimesETUzb"/>
        </w:rPr>
      </w:pPr>
      <w:r>
        <w:rPr>
          <w:rFonts w:cs="TimesETUzb" w:ascii="TimesETUzb" w:hAnsi="TimesETUzb"/>
        </w:rPr>
        <w:t>124. Тафтишлар натижаларига књра далолатномалар тузилади. Улар муассаса раќбари томонидан књриб чиљилиши ва љайд этилган камчиликларни уч кунлик муддат ичида бартараф этиш юзасидан зарур чоралар књрилиши керак.</w:t>
      </w:r>
    </w:p>
    <w:p>
      <w:pPr>
        <w:pStyle w:val="Normal"/>
        <w:keepLines/>
        <w:ind w:firstLine="851"/>
        <w:jc w:val="both"/>
        <w:rPr>
          <w:rFonts w:ascii="TimesETUzb" w:hAnsi="TimesETUzb" w:cs="TimesETUzb"/>
        </w:rPr>
      </w:pPr>
      <w:r>
        <w:rPr>
          <w:rFonts w:cs="TimesETUzb" w:ascii="TimesETUzb" w:hAnsi="TimesETUzb"/>
        </w:rPr>
        <w:t>Ваколатли банклар раќбарлари ва бош бухгалтерлари ходимлар томонидан йњл љњйилган барча ќатолар ќолатларни зудлик билан књриб чиљишлари ќамда уларни бартараф этиш ва келгусида бундай камчиликларга йњл љњймаслик юзасидан чоралар књришлари лозим.</w:t>
      </w:r>
    </w:p>
    <w:p>
      <w:pPr>
        <w:pStyle w:val="Normal"/>
        <w:keepLines/>
        <w:ind w:firstLine="851"/>
        <w:jc w:val="both"/>
        <w:rPr>
          <w:rFonts w:ascii="TimesETUzb" w:hAnsi="TimesETUzb" w:cs="TimesETUzb"/>
        </w:rPr>
      </w:pPr>
      <w:r>
        <w:rPr>
          <w:rFonts w:cs="TimesETUzb" w:ascii="TimesETUzb" w:hAnsi="TimesETUzb"/>
        </w:rPr>
        <w:t>125. Њзбекистон Республикаси Марказий банки айирбошлаш шохобчалари тњђри ишлашини режали ва тњсатдан текширишлар њтказилишини ташкил этиш ва уларни амалга ошириш ќуљуљига эгадир.</w:t>
      </w:r>
    </w:p>
    <w:p>
      <w:pPr>
        <w:pStyle w:val="Normal"/>
        <w:keepLines/>
        <w:ind w:firstLine="851"/>
        <w:jc w:val="both"/>
        <w:rPr>
          <w:rFonts w:ascii="TimesETUzb" w:hAnsi="TimesETUzb" w:cs="TimesETUzb"/>
        </w:rPr>
      </w:pPr>
      <w:r>
        <w:rPr>
          <w:rFonts w:cs="TimesETUzb" w:ascii="TimesETUzb" w:hAnsi="TimesETUzb"/>
        </w:rPr>
        <w:t>126. Марказий банк ќудудий бошљармалари улар љарамођида бњлган ќудуддаги ќар бир айирбошлаш шохобчаларини ќар чоракда бир мартадан кам бњлмаган  валюта айирбошлаш операцияларини бажариш љоидалари бњйича  ва Марказий банк меъёрий ќужжатлари талабларига риоя этишлари текширувларини таъминлашлари шарт.</w:t>
      </w:r>
    </w:p>
    <w:p>
      <w:pPr>
        <w:pStyle w:val="BodyTextIndent2"/>
        <w:rPr>
          <w:rFonts w:ascii="TimesETUzb" w:hAnsi="TimesETUzb" w:cs="TimesETUzb"/>
          <w:sz w:val="22"/>
        </w:rPr>
      </w:pPr>
      <w:r>
        <w:rPr>
          <w:rFonts w:cs="TimesETUzb" w:ascii="TimesETUzb" w:hAnsi="TimesETUzb"/>
          <w:sz w:val="22"/>
        </w:rPr>
        <w:t>Марказий банкнинг ќудудий бошљармалари валютани назорат љилувчи идоралар, шунингдек, зарур ќолатларда Марказий банк бошљармаси љарамођида бњлган ќудудда валюта айирбошлаш операцияларининг белгиланган тартибига риоя этилишини мунтазам равишда текшириш учун ќуљуљни муќофаза љилиш идоралари билан њзаро ќамкорлик љилишлари шарт.</w:t>
      </w:r>
    </w:p>
    <w:p>
      <w:pPr>
        <w:pStyle w:val="BodyText2"/>
        <w:ind w:left="0" w:hanging="0"/>
        <w:rPr>
          <w:rFonts w:ascii="TimesETUzb" w:hAnsi="TimesETUzb" w:cs="TimesETUzb"/>
          <w:sz w:val="22"/>
        </w:rPr>
      </w:pPr>
      <w:r>
        <w:rPr>
          <w:rFonts w:cs="TimesETUzb" w:ascii="TimesETUzb" w:hAnsi="TimesETUzb"/>
          <w:sz w:val="22"/>
        </w:rPr>
        <w:t>Ички ишлар идораларининг Марказий банк ќудудий бошљармаси иштирокисиз айирбошлаш шохобчаларида њтказган текширув далолатномалари Марказий банк ќудудий бошљармаси ќаволасига књра, айирбошлаш шохобчаларини рњйхатга олиш ќамда мазкур Низомда белгиланган чораларни љњллаш учун асос бњлиши мумкин.</w:t>
      </w:r>
    </w:p>
    <w:p>
      <w:pPr>
        <w:pStyle w:val="Normal"/>
        <w:keepLines/>
        <w:ind w:firstLine="851"/>
        <w:jc w:val="both"/>
        <w:rPr>
          <w:rFonts w:ascii="TimesETUzb" w:hAnsi="TimesETUzb" w:cs="TimesETUzb"/>
        </w:rPr>
      </w:pPr>
      <w:r>
        <w:rPr>
          <w:rFonts w:cs="TimesETUzb" w:ascii="TimesETUzb" w:hAnsi="TimesETUzb"/>
        </w:rPr>
        <w:t>127. Текширувлар жараёнида айирбошлаш шохобчалари томонидан Њзбекистон Республикаси Марказий банки меъёрий ќужжатлари талабларини бузиш ќолатлари аниљланса, Марказий банк ќудудий бошљармалари ваколатли банк муассасасига аниљ муддатда тартиббузарликларни бартараф этиш тњђрисида књрсатма юборишлари шарт.</w:t>
      </w:r>
    </w:p>
    <w:p>
      <w:pPr>
        <w:pStyle w:val="Normal"/>
        <w:keepLines/>
        <w:ind w:firstLine="851"/>
        <w:jc w:val="both"/>
        <w:rPr>
          <w:rFonts w:ascii="TimesETUzb" w:hAnsi="TimesETUzb" w:cs="TimesETUzb"/>
        </w:rPr>
      </w:pPr>
      <w:r>
        <w:rPr>
          <w:rFonts w:cs="TimesETUzb" w:ascii="TimesETUzb" w:hAnsi="TimesETUzb"/>
        </w:rPr>
        <w:t>Агар айирбошлаш шохобчаларида мазкур Низомнинг талаблари бир неча бор (икки мартадан књп) бузилган ёки мазкур Низом талаблари бњйича топилган тартиббузарликларнинг банк томонидан бартараф этилиши юзасидан Марказий банк ќудудий бошљармасининг књрсатмалари бир неча бор (икки мартадан књп) ижро этилмаган таљдирда, Марказий банк ќудудий бошљармаси  Њзбекистон Республикаси Марказий банки олдига валюта айирбошлаш операцияларини амалга ошириш љисмида ваколатли банкнинг валюта операцияларини њтказиш лицензиясининг амал љилишини тњхтатиб љњйиш ќаљидаги масалани љњйиши зарур.</w:t>
      </w:r>
    </w:p>
    <w:p>
      <w:pPr>
        <w:pStyle w:val="Normal"/>
        <w:keepLines/>
        <w:ind w:firstLine="851"/>
        <w:jc w:val="both"/>
        <w:rPr>
          <w:rFonts w:ascii="TimesETUzb" w:hAnsi="TimesETUzb" w:cs="TimesETUzb"/>
        </w:rPr>
      </w:pPr>
      <w:r>
        <w:rPr>
          <w:rFonts w:cs="TimesETUzb" w:ascii="TimesETUzb" w:hAnsi="TimesETUzb"/>
        </w:rPr>
        <w:t>128. Агар валюта айирбошлаш операцияларини бажариш пайтида тартиббузарликларга йњл љњйиш ќолатлари аниљланса, ќисоботлар њз ваљтида таљдим этилмаса, шунингдек, нотњђри маълумотлар топширилса, Њзбекистон Республикаси Марказий банки валюта айирбошлаш операцияларини амалга ошириш ќуљуљини, ваколатли банкларга чет эл валютасида операциялар бажариш учун берилган лицензияни 6 ойгача бњлган муддатга тњхтатиб љњйишга ёки бекор љилиш ќуљуљига эга.</w:t>
      </w:r>
    </w:p>
    <w:p>
      <w:pPr>
        <w:pStyle w:val="Normal"/>
        <w:keepLines/>
        <w:ind w:firstLine="851"/>
        <w:jc w:val="both"/>
        <w:rPr>
          <w:rFonts w:ascii="TimesETUzb" w:hAnsi="TimesETUzb" w:cs="TimesETUzb"/>
        </w:rPr>
      </w:pPr>
      <w:r>
        <w:rPr>
          <w:rFonts w:cs="TimesETUzb" w:ascii="TimesETUzb" w:hAnsi="TimesETUzb"/>
        </w:rPr>
        <w:t>129. «Њзбекистон Республикасининг Марказий банки тњђрисида»ги Љонуннинг 53-моддасига мувофиљ, Њзбекистон Республикаси Марказий банки ва унинг ќудудий бошљармалари мазкур Низом ва Марказий банкнинг бошља меъёрий ќужжатлари талабларига риоя этмаганлик учун ваколатли банкларга жарималар солиш ќуљуљига эгадирлар.</w:t>
      </w:r>
    </w:p>
    <w:p>
      <w:pPr>
        <w:pStyle w:val="Normal"/>
        <w:keepLines/>
        <w:ind w:firstLine="851"/>
        <w:jc w:val="both"/>
        <w:rPr>
          <w:rFonts w:ascii="TimesETUzb" w:hAnsi="TimesETUzb" w:cs="TimesETUzb"/>
        </w:rPr>
      </w:pPr>
      <w:r>
        <w:rPr>
          <w:rFonts w:cs="TimesETUzb" w:ascii="TimesETUzb" w:hAnsi="TimesETUzb"/>
        </w:rPr>
        <w:t>Солинадиган жариманинг тњланиш суммаси ва муддати Марказий банк ва унинг худудий бошљармалари томонидан белгиланади.</w:t>
      </w:r>
    </w:p>
    <w:p>
      <w:pPr>
        <w:pStyle w:val="Normal"/>
        <w:keepLines/>
        <w:ind w:firstLine="851"/>
        <w:jc w:val="both"/>
        <w:rPr>
          <w:rFonts w:ascii="TimesETUzb" w:hAnsi="TimesETUzb" w:cs="TimesETUzb"/>
        </w:rPr>
      </w:pPr>
      <w:r>
        <w:rPr>
          <w:rFonts w:cs="TimesETUzb" w:ascii="TimesETUzb" w:hAnsi="TimesETUzb"/>
        </w:rPr>
        <w:t>130. Валюта айирбошлаш операцияларини бажаришда суиистеъмолчиликларга йњл љњйиш ќолатлари аниљланса, айбдор шахсларга нисбатан амалдаги љонунчиликда књзда тутилган чоралар књрилади.</w:t>
      </w:r>
    </w:p>
    <w:p>
      <w:pPr>
        <w:pStyle w:val="Normal"/>
        <w:keepLines/>
        <w:ind w:firstLine="851"/>
        <w:jc w:val="both"/>
        <w:rPr>
          <w:rFonts w:ascii="TimesETUzb" w:hAnsi="TimesETUzb" w:cs="TimesETUzb"/>
        </w:rPr>
      </w:pPr>
      <w:r>
        <w:rPr>
          <w:rFonts w:cs="TimesETUzb" w:ascii="TimesETUzb" w:hAnsi="TimesETUzb"/>
        </w:rPr>
        <w:t>131. Белгиланган тартибда рњйхатга олинмаган айирбошлаш шохобчаси томонидан валюта айирбошлаш операцияларини бажариш ќолатлари аниљланса, Марказий банк ќудудий бошљармаси Њзбекистон Республикаси Марказий банки олдига ваколатли банкнинг чет эл валютаси билан операцияларни амалга оширишга доир лицензиясининг валюта айирбошлаш операциялари љисмида тњхтатиб љњйиш тњђрисидаги масалани љњйиши шарт.</w:t>
      </w:r>
    </w:p>
    <w:p>
      <w:pPr>
        <w:pStyle w:val="Normal"/>
        <w:keepLines/>
        <w:ind w:firstLine="851"/>
        <w:jc w:val="both"/>
        <w:rPr>
          <w:rFonts w:ascii="TimesETUzb" w:hAnsi="TimesETUzb" w:cs="TimesETUzb"/>
        </w:rPr>
      </w:pPr>
      <w:r>
        <w:rPr>
          <w:rFonts w:cs="TimesETUzb" w:ascii="TimesETUzb" w:hAnsi="TimesETUzb"/>
        </w:rPr>
        <w:t>132. Айирбошлаш шохобчасида мазкур Низомнинг 22-бандига мувофиљ банк муассасаси манзилига Марказий банк ќудудий бошљармасининг Гувоќномани бекор љилиш тњђрисидаги  хабарномаси юборилганидан кейин валюта айирбошлаш операцияларини бажариш ќолатлари аниљланса ќамда мазкур Гувоќнома ушбу Низом 20-бандининг “а”, “б” ва “в ” кичик бандларида књрсатилган ќолатларга књра бекор љилинган бњлса, Марказий банк ќудудий бошљармаси Њзбекистон Республикаси Марказий банки олдига ваколатли банкка нибатан љонунчиликка мувофиљ чоралар књриш масаласини љњйиши шарт.</w:t>
      </w:r>
    </w:p>
    <w:p>
      <w:pPr>
        <w:pStyle w:val="Normal"/>
        <w:keepLines/>
        <w:ind w:firstLine="851"/>
        <w:jc w:val="both"/>
        <w:rPr>
          <w:rFonts w:ascii="TimesETUzb" w:hAnsi="TimesETUzb" w:cs="TimesETUzb"/>
        </w:rPr>
      </w:pPr>
      <w:r>
        <w:rPr>
          <w:rFonts w:cs="TimesETUzb" w:ascii="TimesETUzb" w:hAnsi="TimesETUzb"/>
        </w:rPr>
        <w:t>133. Айирбошлаш шохобчасида мазкур Низомнинг 22-бандига мувофиљ банк муассасаси манзилига Марказий банк ќудудий бошљармасининг Гувоќномани бекор љилиш тњђрисидаги  хабарномаси юборилганидан кейин валюта айирбошлаш операцияларини бажариш ќолати аниљланса ќамда мазкур Гувоќнома ушбу Низом 20-бандининг “г” кичик бандида књрсатилган ќолатга књра бекор љилинган бњлса, Марказий банк ќудудий бошљармаси Њзбекистон  Республикаси   Марказий банки  олдига  ваколатли банкка нисбатан љонунчиликка мувофиљ жазолар љњлланилаши тњђрисидаги масалани љњйиши шарт.</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center"/>
        <w:rPr>
          <w:rFonts w:ascii="TimesETUzb" w:hAnsi="TimesETUzb" w:cs="TimesETUzb"/>
        </w:rPr>
      </w:pPr>
      <w:r>
        <w:rPr>
          <w:rFonts w:cs="TimesETUzb" w:ascii="TimesETUzb" w:hAnsi="TimesETUzb"/>
          <w:b/>
        </w:rPr>
        <w:t>ХХ. Рњйхатга олинган айирбошлаш шохобчалари ва њтказилган валюта айирбошлаш операциялари тњђрисида ќисобот бериш</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pPr>
      <w:r>
        <w:rPr>
          <w:rFonts w:cs="TimesETUzb" w:ascii="TimesETUzb" w:hAnsi="TimesETUzb"/>
        </w:rPr>
        <w:t>134. Марказий банкнинг ќудудий Бош бошљармалари ќисобот ойидан сњнг кейинги ойнинг бешинчи кунидан кечикмаган ќолда, Марказий банкнинг Валюта айирбошлаш операциялари махсус Бош бошљармасига унинг љарамођида бњлган ќудудларда рњйхатга олинган айирбошлаш шохобчалари ва уларнинг жойлашган њрни ќаљидаги ќисоботни ќар ойда таљдим этишлари лозим (</w:t>
      </w:r>
      <w:r>
        <w:rPr>
          <w:rFonts w:cs="TimesETUzb" w:ascii="TimesETUzb" w:hAnsi="TimesETUzb"/>
          <w:b/>
        </w:rPr>
        <w:t>12-сон ва 13-сон иловалар</w:t>
      </w:r>
      <w:r>
        <w:rPr>
          <w:rFonts w:cs="TimesETUzb" w:ascii="TimesETUzb" w:hAnsi="TimesETUzb"/>
        </w:rPr>
        <w:t>).</w:t>
      </w:r>
    </w:p>
    <w:p>
      <w:pPr>
        <w:pStyle w:val="Normal"/>
        <w:keepLines/>
        <w:ind w:firstLine="851"/>
        <w:jc w:val="both"/>
        <w:rPr>
          <w:rFonts w:ascii="TimesETUzb" w:hAnsi="TimesETUzb" w:cs="TimesETUzb"/>
        </w:rPr>
      </w:pPr>
      <w:r>
        <w:rPr>
          <w:rFonts w:cs="TimesETUzb" w:ascii="TimesETUzb" w:hAnsi="TimesETUzb"/>
        </w:rPr>
        <w:t>135. Ваколатли банклар белгиланган айирбошлаш курслари, уларнинг ќар бир њзгариши тњђрисида, шунингдек, валюта айирбошлаш операциялари ќаљидаги бошља маълумот ва ќисоботларни белгиланган муддат ва шаклларда амалдаги љонунчиликка мувофиљ Њзбекистон Республикаси Марказий банкига хабар љиладилар.</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r>
    </w:p>
    <w:p>
      <w:pPr>
        <w:pStyle w:val="TextBodyIndent"/>
        <w:ind w:left="0" w:firstLine="250"/>
        <w:rPr>
          <w:rFonts w:ascii="TimesETUzb" w:hAnsi="TimesETUzb" w:cs="TimesETUzb"/>
          <w:sz w:val="18"/>
        </w:rPr>
      </w:pPr>
      <w:r>
        <w:rPr>
          <w:rFonts w:cs="TimesETUzb" w:ascii="TimesETUzb" w:hAnsi="TimesETUzb"/>
          <w:sz w:val="18"/>
        </w:rPr>
        <w:t>Таржима аслига тњђри,</w:t>
      </w:r>
    </w:p>
    <w:p>
      <w:pPr>
        <w:pStyle w:val="TextBodyIndent"/>
        <w:ind w:left="0" w:firstLine="250"/>
        <w:rPr>
          <w:rFonts w:ascii="TimesETUzb" w:hAnsi="TimesETUzb" w:cs="TimesETUzb"/>
          <w:sz w:val="18"/>
        </w:rPr>
      </w:pPr>
      <w:r>
        <w:rPr>
          <w:rFonts w:cs="TimesETUzb" w:ascii="TimesETUzb" w:hAnsi="TimesETUzb"/>
          <w:sz w:val="18"/>
        </w:rPr>
      </w:r>
    </w:p>
    <w:p>
      <w:pPr>
        <w:pStyle w:val="TextBodyIndent"/>
        <w:ind w:left="0" w:firstLine="250"/>
        <w:rPr>
          <w:rFonts w:ascii="TimesETUzb" w:hAnsi="TimesETUzb" w:cs="TimesETUzb"/>
          <w:sz w:val="18"/>
        </w:rPr>
      </w:pPr>
      <w:r>
        <w:rPr>
          <w:rFonts w:cs="TimesETUzb" w:ascii="TimesETUzb" w:hAnsi="TimesETUzb"/>
          <w:sz w:val="18"/>
        </w:rPr>
      </w:r>
    </w:p>
    <w:p>
      <w:pPr>
        <w:pStyle w:val="Normal"/>
        <w:keepLines/>
        <w:ind w:firstLine="851"/>
        <w:jc w:val="right"/>
        <w:rPr>
          <w:rFonts w:ascii="TimesETUzb" w:hAnsi="TimesETUzb" w:cs="TimesETUzb"/>
          <w:sz w:val="18"/>
        </w:rPr>
      </w:pPr>
      <w:r>
        <w:rPr>
          <w:rFonts w:cs="TimesETUzb" w:ascii="TimesETUzb" w:hAnsi="TimesETUzb"/>
          <w:sz w:val="18"/>
        </w:rPr>
        <w:t>Бош таржимон   Р.М.Ал-Бухорий</w:t>
      </w:r>
    </w:p>
    <w:p>
      <w:pPr>
        <w:pStyle w:val="Normal"/>
        <w:keepLines/>
        <w:ind w:firstLine="851"/>
        <w:jc w:val="right"/>
        <w:rPr>
          <w:rFonts w:ascii="TimesETUzb" w:hAnsi="TimesETUzb" w:cs="TimesETUzb"/>
        </w:rPr>
      </w:pPr>
      <w:r>
        <w:rPr>
          <w:rStyle w:val="Style13"/>
          <w:rFonts w:cs="TimesETUzb" w:ascii="TimesETUzb" w:hAnsi="TimesETUzb"/>
          <w:vanish w:val="false"/>
          <w:sz w:val="22"/>
        </w:rPr>
        <w:commentReference w:id="0"/>
      </w:r>
      <w:r>
        <w:br w:type="page"/>
      </w:r>
    </w:p>
    <w:p>
      <w:pPr>
        <w:pStyle w:val="Normal"/>
        <w:keepLines/>
        <w:ind w:firstLine="851"/>
        <w:jc w:val="right"/>
        <w:rPr>
          <w:rFonts w:ascii="TimesETUzb" w:hAnsi="TimesETUzb" w:cs="TimesETUzb"/>
          <w:b/>
          <w:b/>
        </w:rPr>
      </w:pPr>
      <w:r>
        <w:rPr>
          <w:rFonts w:cs="TimesETUzb" w:ascii="TimesETUzb" w:hAnsi="TimesETUzb"/>
          <w:b/>
        </w:rPr>
        <w:t>1-сон илова</w:t>
      </w:r>
    </w:p>
    <w:p>
      <w:pPr>
        <w:pStyle w:val="Normal"/>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Њзбекистон Республикаси Марказий банки</w:t>
      </w:r>
    </w:p>
    <w:p>
      <w:pPr>
        <w:pStyle w:val="Normal"/>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___________________________ Бош бошљармасининг</w:t>
      </w:r>
    </w:p>
    <w:p>
      <w:pPr>
        <w:pStyle w:val="Normal"/>
        <w:jc w:val="center"/>
        <w:rPr>
          <w:rFonts w:ascii="TimesETUzb" w:hAnsi="TimesETUzb" w:cs="TimesETUzb"/>
          <w:b/>
          <w:b/>
        </w:rPr>
      </w:pPr>
      <w:r>
        <w:rPr>
          <w:rFonts w:cs="TimesETUzb" w:ascii="TimesETUzb" w:hAnsi="TimesETUzb"/>
          <w:b/>
        </w:rPr>
        <w:t>айирбошлаш шохобчаларини рњйхатга олиш дафтари</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tbl>
      <w:tblPr>
        <w:tblW w:w="6096" w:type="dxa"/>
        <w:jc w:val="left"/>
        <w:tblInd w:w="-149" w:type="dxa"/>
        <w:tblLayout w:type="fixed"/>
        <w:tblCellMar>
          <w:top w:w="0" w:type="dxa"/>
          <w:left w:w="70" w:type="dxa"/>
          <w:bottom w:w="0" w:type="dxa"/>
          <w:right w:w="70" w:type="dxa"/>
        </w:tblCellMar>
      </w:tblPr>
      <w:tblGrid>
        <w:gridCol w:w="709"/>
        <w:gridCol w:w="709"/>
        <w:gridCol w:w="851"/>
        <w:gridCol w:w="850"/>
        <w:gridCol w:w="992"/>
        <w:gridCol w:w="1134"/>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Т/р  т/р  Т/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њйхатга олиш сана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Айир-бошлаш шохобчаси манзил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анк номи ва манзи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Мансаб-дор шахс Н.И.О.и ва имзос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кор</w:t>
            </w:r>
          </w:p>
          <w:p>
            <w:pPr>
              <w:pStyle w:val="Normal"/>
              <w:jc w:val="center"/>
              <w:rPr>
                <w:rFonts w:ascii="TimesETUzb" w:hAnsi="TimesETUzb" w:cs="TimesETUzb"/>
              </w:rPr>
            </w:pPr>
            <w:r>
              <w:rPr>
                <w:rFonts w:eastAsia="TimesETUzb" w:cs="TimesETUzb" w:ascii="TimesETUzb" w:hAnsi="TimesETUzb"/>
              </w:rPr>
              <w:t xml:space="preserve"> </w:t>
            </w:r>
            <w:r>
              <w:rPr>
                <w:rFonts w:cs="TimesETUzb" w:ascii="TimesETUzb" w:hAnsi="TimesETUzb"/>
              </w:rPr>
              <w:t>Љилинди</w:t>
            </w:r>
          </w:p>
          <w:p>
            <w:pPr>
              <w:pStyle w:val="Normal"/>
              <w:jc w:val="center"/>
              <w:rPr>
                <w:rFonts w:ascii="TimesETUzb" w:hAnsi="TimesETUzb" w:cs="TimesETUzb"/>
              </w:rPr>
            </w:pPr>
            <w:r>
              <w:rPr>
                <w:rFonts w:cs="TimesETUzb" w:ascii="TimesETUzb" w:hAnsi="TimesETUzb"/>
              </w:rPr>
              <w:t>(сана ва мансабдор шахс имзоси, бошљарма бњйича буйруљ раљами ва санас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Гувоќно-мани бекор љилишга асо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jc w:val="center"/>
              <w:rPr>
                <w:rFonts w:ascii="TimesETUzb" w:hAnsi="TimesETUzb" w:cs="TimesETUzb"/>
                <w:b/>
                <w:b/>
              </w:rPr>
            </w:pPr>
            <w:r>
              <w:rPr>
                <w:rFonts w:cs="TimesETUzb" w:ascii="TimesETUzb" w:hAnsi="TimesETUzb"/>
                <w:b/>
              </w:rPr>
              <w:t>1</w:t>
            </w:r>
          </w:p>
          <w:p>
            <w:pPr>
              <w:pStyle w:val="Normal"/>
              <w:jc w:val="center"/>
              <w:rPr>
                <w:rFonts w:ascii="TimesETUzb" w:hAnsi="TimesETUzb" w:cs="TimesETUzb"/>
                <w:b/>
                <w:b/>
              </w:rPr>
            </w:pPr>
            <w:r>
              <w:rPr>
                <w:rFonts w:cs="TimesETUzb" w:ascii="TimesETUzb" w:hAnsi="TimesETUzb"/>
                <w:b/>
              </w:rPr>
              <w:t>а  б   в</w:t>
            </w:r>
          </w:p>
          <w:p>
            <w:pPr>
              <w:pStyle w:val="Normal"/>
              <w:rPr>
                <w:rFonts w:ascii="TimesETUzb" w:hAnsi="TimesETUzb" w:cs="TimesETUzb"/>
                <w:b/>
                <w:b/>
              </w:rPr>
            </w:pPr>
            <w:r>
              <w:rPr>
                <w:rFonts w:cs="TimesETUzb" w:ascii="TimesETUzb" w:hAnsi="TimesETUzb"/>
                <w:b/>
              </w:rPr>
              <w:t>000 000  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7</w:t>
            </w:r>
          </w:p>
        </w:tc>
      </w:tr>
    </w:tbl>
    <w:p>
      <w:pPr>
        <w:pStyle w:val="Normal"/>
        <w:rPr>
          <w:rFonts w:ascii="TimesETUzb" w:hAnsi="TimesETUzb" w:cs="TimesETUzb"/>
          <w:b/>
          <w:b/>
        </w:rPr>
      </w:pPr>
      <w:r>
        <w:rPr>
          <w:rFonts w:cs="TimesETUzb" w:ascii="TimesETUzb" w:hAnsi="TimesETUzb"/>
          <w:b/>
        </w:rPr>
      </w:r>
    </w:p>
    <w:p>
      <w:pPr>
        <w:pStyle w:val="Normal"/>
        <w:rPr>
          <w:rFonts w:ascii="TimesETUzb" w:hAnsi="TimesETUzb" w:cs="TimesETUzb"/>
          <w:b/>
          <w:b/>
        </w:rPr>
      </w:pPr>
      <w:r>
        <w:rPr>
          <w:rFonts w:cs="TimesETUzb" w:ascii="TimesETUzb" w:hAnsi="TimesETUzb"/>
          <w:b/>
        </w:rPr>
      </w:r>
    </w:p>
    <w:p>
      <w:pPr>
        <w:pStyle w:val="Normal"/>
        <w:ind w:firstLine="720"/>
        <w:rPr>
          <w:rFonts w:ascii="TimesETUzb" w:hAnsi="TimesETUzb" w:cs="TimesETUzb"/>
          <w:b/>
          <w:b/>
        </w:rPr>
      </w:pPr>
      <w:r>
        <w:rPr>
          <w:rFonts w:cs="TimesETUzb" w:ascii="TimesETUzb" w:hAnsi="TimesETUzb"/>
          <w:b/>
        </w:rPr>
        <w:t>2-сон илова</w:t>
      </w:r>
    </w:p>
    <w:p>
      <w:pPr>
        <w:pStyle w:val="Normal"/>
        <w:jc w:val="center"/>
        <w:rPr/>
      </w:pPr>
      <w:r>
        <w:rPr>
          <w:rFonts w:eastAsia="TimesETUzb" w:cs="TimesETUzb" w:ascii="TimesETUzb" w:hAnsi="TimesETUzb"/>
          <w:b/>
          <w:spacing w:val="-20"/>
        </w:rPr>
        <w:t xml:space="preserve">                                                                                                                                                                                                                                                                                                                                                                                                                                                                                                                                                                                                                                                                                                                                                                                                    </w:t>
      </w:r>
      <w:r>
        <w:rPr>
          <w:rFonts w:cs="TimesETUzb" w:ascii="TimesETUzb" w:hAnsi="TimesETUzb"/>
          <w:b/>
          <w:spacing w:val="-20"/>
        </w:rPr>
        <w:t>Рњйхатга олиш дафтарини юритиш љоидалари</w:t>
      </w:r>
    </w:p>
    <w:p>
      <w:pPr>
        <w:pStyle w:val="Normal"/>
        <w:ind w:firstLine="709"/>
        <w:jc w:val="both"/>
        <w:rPr>
          <w:rFonts w:ascii="TimesETUzb" w:hAnsi="TimesETUzb" w:cs="TimesETUzb"/>
          <w:b/>
          <w:b/>
          <w:spacing w:val="-20"/>
        </w:rPr>
      </w:pPr>
      <w:r>
        <w:rPr>
          <w:rFonts w:cs="TimesETUzb" w:ascii="TimesETUzb" w:hAnsi="TimesETUzb"/>
          <w:b/>
          <w:spacing w:val="-20"/>
        </w:rPr>
      </w:r>
    </w:p>
    <w:p>
      <w:pPr>
        <w:pStyle w:val="Normal"/>
        <w:ind w:firstLine="851"/>
        <w:jc w:val="both"/>
        <w:rPr>
          <w:rFonts w:ascii="TimesETUzb" w:hAnsi="TimesETUzb" w:cs="TimesETUzb"/>
          <w:spacing w:val="-20"/>
        </w:rPr>
      </w:pPr>
      <w:r>
        <w:rPr>
          <w:rFonts w:cs="TimesETUzb" w:ascii="TimesETUzb" w:hAnsi="TimesETUzb"/>
          <w:spacing w:val="-20"/>
        </w:rPr>
        <w:t>1 “а” устунига Марказий банк Бош бошљармасига љарашли вилоят  коди  љњйилади.</w:t>
      </w:r>
    </w:p>
    <w:p>
      <w:pPr>
        <w:pStyle w:val="Normal"/>
        <w:ind w:firstLine="851"/>
        <w:jc w:val="both"/>
        <w:rPr>
          <w:rFonts w:ascii="TimesETUzb" w:hAnsi="TimesETUzb" w:cs="TimesETUzb"/>
          <w:spacing w:val="-20"/>
        </w:rPr>
      </w:pPr>
      <w:r>
        <w:rPr>
          <w:rFonts w:cs="TimesETUzb" w:ascii="TimesETUzb" w:hAnsi="TimesETUzb"/>
          <w:spacing w:val="-20"/>
        </w:rPr>
        <w:t>1 “б” устунда банк коди љњйилади</w:t>
      </w:r>
    </w:p>
    <w:p>
      <w:pPr>
        <w:pStyle w:val="Normal"/>
        <w:ind w:firstLine="851"/>
        <w:jc w:val="both"/>
        <w:rPr>
          <w:rFonts w:ascii="TimesETUzb" w:hAnsi="TimesETUzb" w:cs="TimesETUzb"/>
          <w:spacing w:val="-20"/>
        </w:rPr>
      </w:pPr>
      <w:r>
        <w:rPr>
          <w:rFonts w:cs="TimesETUzb" w:ascii="TimesETUzb" w:hAnsi="TimesETUzb"/>
          <w:spacing w:val="-20"/>
        </w:rPr>
        <w:t>1 “в” устунда Марказий банк ќудудий бошљармаси томонидан айнан бир банк айирбошлаш шохобчаларини рњйхатга олиш тартибига љараб айирбошлаш шохобчасига берилган тартиб раљами љайд этилади.</w:t>
      </w:r>
    </w:p>
    <w:p>
      <w:pPr>
        <w:pStyle w:val="Normal"/>
        <w:ind w:firstLine="851"/>
        <w:jc w:val="both"/>
        <w:rPr>
          <w:rFonts w:ascii="TimesETUzb" w:hAnsi="TimesETUzb" w:cs="TimesETUzb"/>
          <w:spacing w:val="-20"/>
        </w:rPr>
      </w:pPr>
      <w:r>
        <w:rPr>
          <w:rFonts w:cs="TimesETUzb" w:ascii="TimesETUzb" w:hAnsi="TimesETUzb"/>
          <w:spacing w:val="-20"/>
        </w:rPr>
        <w:t>2-устунда рњйхатга олиш санаси књрсатилади.</w:t>
      </w:r>
    </w:p>
    <w:p>
      <w:pPr>
        <w:pStyle w:val="Normal"/>
        <w:ind w:firstLine="851"/>
        <w:jc w:val="both"/>
        <w:rPr>
          <w:rFonts w:ascii="TimesETUzb" w:hAnsi="TimesETUzb" w:cs="TimesETUzb"/>
          <w:spacing w:val="-20"/>
        </w:rPr>
      </w:pPr>
      <w:r>
        <w:rPr>
          <w:rFonts w:cs="TimesETUzb" w:ascii="TimesETUzb" w:hAnsi="TimesETUzb"/>
          <w:spacing w:val="-20"/>
        </w:rPr>
        <w:t>3-устунда банкнинг рњйхатга олинган айирбошлаш шохобчаси манзили ёзилади.</w:t>
      </w:r>
    </w:p>
    <w:p>
      <w:pPr>
        <w:pStyle w:val="Normal"/>
        <w:ind w:firstLine="851"/>
        <w:jc w:val="both"/>
        <w:rPr>
          <w:rFonts w:ascii="TimesETUzb" w:hAnsi="TimesETUzb" w:cs="TimesETUzb"/>
          <w:spacing w:val="-20"/>
        </w:rPr>
      </w:pPr>
      <w:r>
        <w:rPr>
          <w:rFonts w:cs="TimesETUzb" w:ascii="TimesETUzb" w:hAnsi="TimesETUzb"/>
          <w:spacing w:val="-20"/>
        </w:rPr>
        <w:t>4-устунда ваколатли банкнинг Њзбекистон Республикаси Марказий банкида рњйхатга олинишига мувофиљ љайд этилган тњлиљ номи ва манзили књрсатилади.</w:t>
      </w:r>
    </w:p>
    <w:p>
      <w:pPr>
        <w:pStyle w:val="Normal"/>
        <w:ind w:firstLine="851"/>
        <w:jc w:val="both"/>
        <w:rPr>
          <w:rFonts w:ascii="TimesETUzb" w:hAnsi="TimesETUzb" w:cs="TimesETUzb"/>
          <w:spacing w:val="-20"/>
        </w:rPr>
      </w:pPr>
      <w:r>
        <w:rPr>
          <w:rFonts w:cs="TimesETUzb" w:ascii="TimesETUzb" w:hAnsi="TimesETUzb"/>
          <w:spacing w:val="-20"/>
        </w:rPr>
        <w:t>5-устунда Марказий банк ќудудий бошљармаси раќбарининг насаби, исми ва отасининг исми ёзилади ќамда имзоси љњйилади.</w:t>
      </w:r>
    </w:p>
    <w:p>
      <w:pPr>
        <w:pStyle w:val="Normal"/>
        <w:ind w:firstLine="851"/>
        <w:jc w:val="both"/>
        <w:rPr>
          <w:rFonts w:ascii="TimesETUzb" w:hAnsi="TimesETUzb" w:cs="TimesETUzb"/>
          <w:spacing w:val="-20"/>
        </w:rPr>
      </w:pPr>
      <w:r>
        <w:rPr>
          <w:rFonts w:cs="TimesETUzb" w:ascii="TimesETUzb" w:hAnsi="TimesETUzb"/>
          <w:spacing w:val="-20"/>
        </w:rPr>
        <w:t>6-устунда Марказий банк ќудудий бошљармаси Гувоќномани бекор љилган сана књрсатилади, шунингдек, Марказий банкнинг ќудудий бошљармаси раќбарининг имзоси љњйилади.</w:t>
      </w:r>
    </w:p>
    <w:p>
      <w:pPr>
        <w:pStyle w:val="Normal"/>
        <w:ind w:firstLine="851"/>
        <w:jc w:val="both"/>
        <w:rPr>
          <w:rFonts w:ascii="TimesETUzb" w:hAnsi="TimesETUzb" w:cs="TimesETUzb"/>
          <w:spacing w:val="-20"/>
        </w:rPr>
      </w:pPr>
      <w:r>
        <w:rPr>
          <w:rFonts w:cs="TimesETUzb" w:ascii="TimesETUzb" w:hAnsi="TimesETUzb"/>
          <w:spacing w:val="-20"/>
        </w:rPr>
        <w:t>7-устунда ушбу Низомнинг 4.2-бандига мувофиљ Гувоќнома бекор љилиниши асоси ёзилади: рњйхатга олинган айирбошлаш шохобчасида валюта айирбошлаш операциялари тњхтатилиши тњђрисида банк ёзган хат, Марказий банк ќудудий бошљармаси бњйича чиљарилган буйруљ ёки Њзбекистон Республикаси Марказий банкининг тегишли ќужжатлари.</w:t>
      </w:r>
    </w:p>
    <w:p>
      <w:pPr>
        <w:pStyle w:val="Normal"/>
        <w:ind w:firstLine="851"/>
        <w:jc w:val="both"/>
        <w:rPr>
          <w:rFonts w:ascii="TimesETUzb" w:hAnsi="TimesETUzb" w:cs="TimesETUzb"/>
          <w:spacing w:val="-20"/>
        </w:rPr>
      </w:pPr>
      <w:r>
        <w:rPr>
          <w:rFonts w:cs="TimesETUzb" w:ascii="TimesETUzb" w:hAnsi="TimesETUzb"/>
          <w:spacing w:val="-20"/>
        </w:rPr>
        <w:t>Айирбошлаш шохобчаларини рњйхатга олиш дафтари раљамланади, тизимча билан тикилади ва Марказий банкнинг ќудудий бошљармаси гербли муќри босилади. Рњйхатга олиш дафтари сњнгги варађи орљасида Марказий банкнинг ќудудий бошљармасининг гербли муќри билан тасдиљланган вараљлар сони ёзиб љњйилади. Айирбошлаш шохобчаларини рњйхатга олиш дафтарининг сњнгги варађини орља томонига љуйидагилар ёзиб љњйилади: “Ушбу дафтарда ____ вараљ раљамланган, тикилган ва Марказий банк ќудудий бошљармаси гербли муќри билан тасдиљланган”. Ушбу ёзув Марказий банкнинг ќудудий бошљармаси бошлиђи томонидан тасдиљланади. Рњйхатга олиш дафтари љњлда тњлдирилади ва юритилади. Рњйхатга олиш дафтарида ёзувлар њчирилишига, суркалишига (дођланишига), шунингдек, Марказий банк ќудудий бошљармаси бошлиђининг имзоси билан тасдиљланмаган тузатишлар бњлишига йњл љњйилмайди. Рњйхатга олиш дафтаридаги ќар бир вараљнинг тескари томони, ушбу Низомда белгиланган ќолларда, почта жњнатмалари топширилгани тњђрисидаги билдиришномаларни елимлаш учун мњлжалланган.</w:t>
      </w:r>
    </w:p>
    <w:p>
      <w:pPr>
        <w:pStyle w:val="Normal"/>
        <w:ind w:firstLine="851"/>
        <w:jc w:val="both"/>
        <w:rPr>
          <w:rFonts w:ascii="TimesETUzb" w:hAnsi="TimesETUzb" w:cs="TimesETUzb"/>
          <w:b/>
          <w:b/>
          <w:spacing w:val="-20"/>
        </w:rPr>
      </w:pPr>
      <w:r>
        <w:rPr>
          <w:rFonts w:cs="TimesETUzb" w:ascii="TimesETUzb" w:hAnsi="TimesETUzb"/>
          <w:b/>
          <w:spacing w:val="-20"/>
        </w:rPr>
      </w:r>
    </w:p>
    <w:p>
      <w:pPr>
        <w:pStyle w:val="Normal"/>
        <w:jc w:val="right"/>
        <w:rPr>
          <w:rFonts w:ascii="TimesETUzb" w:hAnsi="TimesETUzb" w:cs="TimesETUzb"/>
          <w:b/>
          <w:b/>
        </w:rPr>
      </w:pPr>
      <w:r>
        <w:rPr>
          <w:rFonts w:cs="TimesETUzb" w:ascii="TimesETUzb" w:hAnsi="TimesETUzb"/>
          <w:b/>
        </w:rPr>
      </w:r>
    </w:p>
    <w:p>
      <w:pPr>
        <w:pStyle w:val="Normal"/>
        <w:jc w:val="both"/>
        <w:rPr>
          <w:rFonts w:ascii="TimesETUzb" w:hAnsi="TimesETUzb" w:cs="TimesETUzb"/>
          <w:b/>
          <w:b/>
        </w:rPr>
      </w:pPr>
      <w:r>
        <w:rPr>
          <w:rFonts w:cs="TimesETUzb" w:ascii="TimesETUzb" w:hAnsi="TimesETUzb"/>
          <w:b/>
        </w:rPr>
      </w:r>
    </w:p>
    <w:p>
      <w:pPr>
        <w:pStyle w:val="Normal"/>
        <w:jc w:val="both"/>
        <w:rPr>
          <w:rFonts w:ascii="TimesETUzb" w:hAnsi="TimesETUzb" w:cs="TimesETUzb"/>
          <w:b/>
          <w:b/>
        </w:rPr>
      </w:pPr>
      <w:r>
        <w:rPr>
          <w:rFonts w:cs="TimesETUzb" w:ascii="TimesETUzb" w:hAnsi="TimesETUzb"/>
          <w:b/>
        </w:rPr>
      </w:r>
      <w:r>
        <w:br w:type="page"/>
      </w:r>
    </w:p>
    <w:p>
      <w:pPr>
        <w:pStyle w:val="Normal"/>
        <w:jc w:val="right"/>
        <w:rPr>
          <w:rFonts w:ascii="TimesETUzb" w:hAnsi="TimesETUzb" w:cs="TimesETUzb"/>
          <w:b/>
          <w:b/>
        </w:rPr>
      </w:pPr>
      <w:r>
        <w:rPr>
          <w:rFonts w:cs="TimesETUzb" w:ascii="TimesETUzb" w:hAnsi="TimesETUzb"/>
          <w:b/>
        </w:rPr>
        <w:t>3-сон илова</w:t>
      </w:r>
    </w:p>
    <w:p>
      <w:pPr>
        <w:pStyle w:val="Normal"/>
        <w:jc w:val="both"/>
        <w:rPr>
          <w:rFonts w:ascii="TimesETUzb" w:hAnsi="TimesETUzb" w:cs="TimesETUzb"/>
          <w:b/>
          <w:b/>
        </w:rPr>
      </w:pPr>
      <w:r>
        <w:rPr>
          <w:rFonts w:cs="TimesETUzb" w:ascii="TimesETUzb" w:hAnsi="TimesETUzb"/>
          <w:b/>
        </w:rPr>
      </w:r>
    </w:p>
    <w:tbl>
      <w:tblPr>
        <w:tblW w:w="8446" w:type="dxa"/>
        <w:jc w:val="left"/>
        <w:tblInd w:w="-70" w:type="dxa"/>
        <w:tblLayout w:type="fixed"/>
        <w:tblCellMar>
          <w:top w:w="0" w:type="dxa"/>
          <w:left w:w="70" w:type="dxa"/>
          <w:bottom w:w="0" w:type="dxa"/>
          <w:right w:w="70" w:type="dxa"/>
        </w:tblCellMar>
      </w:tblPr>
      <w:tblGrid>
        <w:gridCol w:w="4606"/>
        <w:gridCol w:w="3840"/>
      </w:tblGrid>
      <w:tr>
        <w:trPr/>
        <w:tc>
          <w:tcPr>
            <w:tcW w:w="4606" w:type="dxa"/>
            <w:tcBorders/>
          </w:tcPr>
          <w:p>
            <w:pPr>
              <w:pStyle w:val="Normal"/>
              <w:jc w:val="both"/>
              <w:rPr>
                <w:rFonts w:ascii="TimesETUzb" w:hAnsi="TimesETUzb" w:cs="TimesETUzb"/>
              </w:rPr>
            </w:pPr>
            <w:r>
              <w:rPr>
                <w:rFonts w:cs="TimesETUzb" w:ascii="TimesETUzb" w:hAnsi="TimesETUzb"/>
              </w:rPr>
              <w:t>Марказий банкнинг ќудудий бошљармаси бланкасида тњлдирилади</w:t>
            </w:r>
          </w:p>
        </w:tc>
        <w:tc>
          <w:tcPr>
            <w:tcW w:w="3840" w:type="dxa"/>
            <w:tcBorders/>
          </w:tcPr>
          <w:p>
            <w:pPr>
              <w:pStyle w:val="Normal"/>
              <w:snapToGrid w:val="false"/>
              <w:jc w:val="both"/>
              <w:rPr>
                <w:rFonts w:ascii="TimesETUzb" w:hAnsi="TimesETUzb" w:cs="TimesETUzb"/>
              </w:rPr>
            </w:pPr>
            <w:r>
              <w:rPr>
                <w:rFonts w:cs="TimesETUzb" w:ascii="TimesETUzb" w:hAnsi="TimesETUzb"/>
              </w:rPr>
            </w:r>
          </w:p>
        </w:tc>
      </w:tr>
    </w:tbl>
    <w:p>
      <w:pPr>
        <w:pStyle w:val="Normal"/>
        <w:ind w:firstLine="851"/>
        <w:jc w:val="both"/>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 xml:space="preserve">______-сон* айирбошлаш шохобчаси рњйхатга олингани тњђрисида </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Г У В О Ќ Н О М А</w:t>
      </w:r>
    </w:p>
    <w:p>
      <w:pPr>
        <w:pStyle w:val="Normal"/>
        <w:ind w:firstLine="567"/>
        <w:jc w:val="both"/>
        <w:rPr>
          <w:rFonts w:ascii="TimesETUzb" w:hAnsi="TimesETUzb" w:cs="TimesETUzb"/>
          <w:b/>
          <w:b/>
        </w:rPr>
      </w:pPr>
      <w:r>
        <w:rPr>
          <w:rFonts w:cs="TimesETUzb" w:ascii="TimesETUzb" w:hAnsi="TimesETUzb"/>
          <w:b/>
        </w:rPr>
      </w:r>
    </w:p>
    <w:p>
      <w:pPr>
        <w:pStyle w:val="Normal"/>
        <w:ind w:firstLine="567"/>
        <w:jc w:val="both"/>
        <w:rPr>
          <w:rFonts w:ascii="TimesETUzb" w:hAnsi="TimesETUzb" w:cs="TimesETUzb"/>
        </w:rPr>
      </w:pPr>
      <w:r>
        <w:rPr>
          <w:rFonts w:cs="TimesETUzb" w:ascii="TimesETUzb" w:hAnsi="TimesETUzb"/>
        </w:rPr>
        <w:t xml:space="preserve">____________ банкка (Њзбекистон Республикаси Марказий банки рњйхатга олишига мувофиљ банкнинг тњлиљ номи књрсатилади) унинг №____ айирбошлаш шохобчаси ___________________________________ манзил бњйича (айирбошлаш шохобчасининг тњлиљ манзили књрсатилади Њзбекистон Республикаси Марказий банкининг ____________________________ Бош бошљармаси томонидан рњйхатга олинганлиги тњђрисида берилди.  </w:t>
      </w:r>
    </w:p>
    <w:p>
      <w:pPr>
        <w:pStyle w:val="Normal"/>
        <w:ind w:firstLine="567"/>
        <w:jc w:val="both"/>
        <w:rPr>
          <w:rFonts w:ascii="TimesETUzb" w:hAnsi="TimesETUzb" w:cs="TimesETUzb"/>
        </w:rPr>
      </w:pPr>
      <w:r>
        <w:rPr>
          <w:rFonts w:cs="TimesETUzb" w:ascii="TimesETUzb" w:hAnsi="TimesETUzb"/>
        </w:rPr>
      </w:r>
    </w:p>
    <w:p>
      <w:pPr>
        <w:pStyle w:val="Normal"/>
        <w:ind w:firstLine="567"/>
        <w:jc w:val="both"/>
        <w:rPr>
          <w:rFonts w:ascii="TimesETUzb" w:hAnsi="TimesETUzb" w:cs="TimesETUzb"/>
        </w:rPr>
      </w:pPr>
      <w:r>
        <w:rPr>
          <w:rFonts w:cs="TimesETUzb" w:ascii="TimesETUzb" w:hAnsi="TimesETUzb"/>
        </w:rPr>
        <w:t>______-сон айирбошлаш шохобчаси фаолиятини Њзбекистон Республикаси Марказий банкининг _______________________________ Бош бошљармаси назорат љилади**.</w:t>
      </w:r>
    </w:p>
    <w:p>
      <w:pPr>
        <w:pStyle w:val="Normal"/>
        <w:ind w:firstLine="567"/>
        <w:jc w:val="both"/>
        <w:rPr>
          <w:rFonts w:ascii="TimesETUzb" w:hAnsi="TimesETUzb" w:cs="TimesETUzb"/>
        </w:rPr>
      </w:pPr>
      <w:r>
        <w:rPr>
          <w:rFonts w:cs="TimesETUzb" w:ascii="TimesETUzb" w:hAnsi="TimesETUzb"/>
        </w:rPr>
      </w:r>
    </w:p>
    <w:p>
      <w:pPr>
        <w:pStyle w:val="Normal"/>
        <w:ind w:firstLine="567"/>
        <w:jc w:val="both"/>
        <w:rPr>
          <w:rFonts w:ascii="TimesETUzb" w:hAnsi="TimesETUzb" w:cs="TimesETUzb"/>
        </w:rPr>
      </w:pPr>
      <w:r>
        <w:rPr>
          <w:rFonts w:cs="TimesETUzb" w:ascii="TimesETUzb" w:hAnsi="TimesETUzb"/>
        </w:rPr>
        <w:t>______-сон айирбошлаш шохобчаси Њзбекистон Республикаси ќудудида айирбошлаш шохобчалари ишларини ташкил этишнинг Њзбекистон Республикаси Марказий банки белгилаган тартибини бузган, шунингдек, Марказий банк књрсатмаларини бажармаган таљдирда ______-сон айирбошлаш шохобчаси ёпилишига ќамда ваколатли банкнинг Њзбекистон Республикаси љонунчилигига мувофиљ жавобгарлигига олиб келади.</w:t>
      </w:r>
    </w:p>
    <w:p>
      <w:pPr>
        <w:pStyle w:val="Normal"/>
        <w:ind w:firstLine="851"/>
        <w:jc w:val="both"/>
        <w:rPr>
          <w:rFonts w:ascii="TimesETUzb" w:hAnsi="TimesETUzb" w:cs="TimesETUzb"/>
        </w:rPr>
      </w:pPr>
      <w:r>
        <w:rPr>
          <w:rFonts w:cs="TimesETUzb" w:ascii="TimesETUzb" w:hAnsi="TimesETUzb"/>
        </w:rPr>
      </w:r>
    </w:p>
    <w:tbl>
      <w:tblPr>
        <w:tblW w:w="9142" w:type="dxa"/>
        <w:jc w:val="left"/>
        <w:tblInd w:w="-70" w:type="dxa"/>
        <w:tblLayout w:type="fixed"/>
        <w:tblCellMar>
          <w:top w:w="0" w:type="dxa"/>
          <w:left w:w="70" w:type="dxa"/>
          <w:bottom w:w="0" w:type="dxa"/>
          <w:right w:w="70" w:type="dxa"/>
        </w:tblCellMar>
      </w:tblPr>
      <w:tblGrid>
        <w:gridCol w:w="4181"/>
        <w:gridCol w:w="4961"/>
      </w:tblGrid>
      <w:tr>
        <w:trPr/>
        <w:tc>
          <w:tcPr>
            <w:tcW w:w="4181" w:type="dxa"/>
            <w:tcBorders/>
          </w:tcPr>
          <w:p>
            <w:pPr>
              <w:pStyle w:val="Normal"/>
              <w:jc w:val="both"/>
              <w:rPr>
                <w:rFonts w:ascii="TimesETUzb" w:hAnsi="TimesETUzb" w:cs="TimesETUzb"/>
              </w:rPr>
            </w:pPr>
            <w:r>
              <w:rPr>
                <w:rFonts w:cs="TimesETUzb" w:ascii="TimesETUzb" w:hAnsi="TimesETUzb"/>
              </w:rPr>
              <w:t>Њзбекистон Республикаси</w:t>
            </w:r>
          </w:p>
          <w:p>
            <w:pPr>
              <w:pStyle w:val="Normal"/>
              <w:jc w:val="both"/>
              <w:rPr>
                <w:rFonts w:ascii="TimesETUzb" w:hAnsi="TimesETUzb" w:cs="TimesETUzb"/>
              </w:rPr>
            </w:pPr>
            <w:r>
              <w:rPr>
                <w:rFonts w:cs="TimesETUzb" w:ascii="TimesETUzb" w:hAnsi="TimesETUzb"/>
              </w:rPr>
              <w:t xml:space="preserve">Марказий банкининг __________ вилояти Бош бошљармаси бошлиђи </w:t>
            </w:r>
          </w:p>
        </w:tc>
        <w:tc>
          <w:tcPr>
            <w:tcW w:w="4961" w:type="dxa"/>
            <w:tcBorders/>
          </w:tcPr>
          <w:p>
            <w:pPr>
              <w:pStyle w:val="Normal"/>
              <w:snapToGrid w:val="false"/>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имзо)</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насаби, исми, отасининг исми</w:t>
            </w:r>
          </w:p>
        </w:tc>
      </w:tr>
    </w:tbl>
    <w:p>
      <w:pPr>
        <w:pStyle w:val="Normal"/>
        <w:ind w:firstLine="851"/>
        <w:jc w:val="both"/>
        <w:rPr>
          <w:rFonts w:ascii="TimesETUzb" w:hAnsi="TimesETUzb" w:eastAsia="TimesETUzb" w:cs="TimesETUzb"/>
        </w:rPr>
      </w:pPr>
      <w:r>
        <w:rPr>
          <w:rFonts w:eastAsia="TimesETUzb" w:cs="TimesETUzb" w:ascii="TimesETUzb" w:hAnsi="TimesETUzb"/>
        </w:rPr>
        <w:t xml:space="preserve"> </w:t>
      </w:r>
    </w:p>
    <w:p>
      <w:pPr>
        <w:pStyle w:val="Normal"/>
        <w:jc w:val="both"/>
        <w:rPr>
          <w:rFonts w:ascii="TimesETUzb" w:hAnsi="TimesETUzb" w:cs="TimesETUzb"/>
          <w:b/>
          <w:b/>
        </w:rPr>
      </w:pPr>
      <w:r>
        <w:rPr>
          <w:rFonts w:eastAsia="TimesETUzb" w:cs="TimesETUzb" w:ascii="TimesETUzb" w:hAnsi="TimesETUzb"/>
          <w:b/>
        </w:rPr>
        <w:t xml:space="preserve">                                     </w:t>
      </w:r>
      <w:r>
        <w:rPr>
          <w:rFonts w:cs="TimesETUzb" w:ascii="TimesETUzb" w:hAnsi="TimesETUzb"/>
        </w:rPr>
        <w:t>М.Њ.</w:t>
      </w:r>
    </w:p>
    <w:p>
      <w:pPr>
        <w:pStyle w:val="Normal"/>
        <w:ind w:firstLine="851"/>
        <w:jc w:val="both"/>
        <w:rPr>
          <w:rFonts w:ascii="TimesETUzb" w:hAnsi="TimesETUzb" w:cs="TimesETUzb"/>
          <w:b/>
          <w:b/>
        </w:rPr>
      </w:pPr>
      <w:r>
        <w:rPr>
          <w:rFonts w:cs="TimesETUzb" w:ascii="TimesETUzb" w:hAnsi="TimesETUzb"/>
          <w:b/>
        </w:rPr>
        <w:t>_________________________</w:t>
      </w:r>
    </w:p>
    <w:p>
      <w:pPr>
        <w:pStyle w:val="Normal"/>
        <w:ind w:firstLine="567"/>
        <w:jc w:val="both"/>
        <w:rPr>
          <w:rFonts w:ascii="TimesETUzb" w:hAnsi="TimesETUzb" w:cs="TimesETUzb"/>
        </w:rPr>
      </w:pPr>
      <w:r>
        <w:rPr>
          <w:rFonts w:cs="TimesETUzb" w:ascii="TimesETUzb" w:hAnsi="TimesETUzb"/>
        </w:rPr>
        <w:t>*- Ваколатли банк айирбошлаш шохобчасининг рњйхат раљами саккиз сондан иборат бњлади: биринчи сон - вилоят коди (Рњйхатга олиш дафтарининг 1 “а” устуни),  иккинчи сон - ваколатли банк коди  (Рњйхатга олиш дафтарининг 1 “б” устуни), учинчи сон -Марказий банк Бош бошљармасига љарашли ќудудда бир банкнинг њзи очган ќар бир навбатдаги айирбошлаш шохобчасига улар рњйхатдан њтиши тартибига љараб бериладиган тартиб раљами (Рњйхатга олиш дафтарининг 1 “в” устуни).</w:t>
      </w:r>
    </w:p>
    <w:p>
      <w:pPr>
        <w:pStyle w:val="Normal"/>
        <w:ind w:firstLine="567"/>
        <w:jc w:val="both"/>
        <w:rPr>
          <w:rFonts w:ascii="TimesETUzb" w:hAnsi="TimesETUzb" w:cs="TimesETUzb"/>
          <w:b/>
          <w:b/>
        </w:rPr>
      </w:pPr>
      <w:r>
        <w:rPr>
          <w:rFonts w:cs="TimesETUzb" w:ascii="TimesETUzb" w:hAnsi="TimesETUzb"/>
        </w:rPr>
        <w:t>** - Марказий банк Бош бошљармасининг номи књрсатилади.</w:t>
      </w:r>
    </w:p>
    <w:p>
      <w:pPr>
        <w:pStyle w:val="Normal"/>
        <w:jc w:val="both"/>
        <w:rPr>
          <w:rFonts w:ascii="TimesETUzb" w:hAnsi="TimesETUzb" w:cs="TimesETUzb"/>
          <w:b/>
          <w:b/>
        </w:rPr>
      </w:pPr>
      <w:r>
        <w:rPr>
          <w:rFonts w:cs="TimesETUzb" w:ascii="TimesETUzb" w:hAnsi="TimesETUzb"/>
          <w:b/>
        </w:rPr>
      </w:r>
      <w:r>
        <w:br w:type="page"/>
      </w:r>
    </w:p>
    <w:p>
      <w:pPr>
        <w:pStyle w:val="Normal"/>
        <w:jc w:val="right"/>
        <w:rPr>
          <w:rFonts w:ascii="TimesETUzb" w:hAnsi="TimesETUzb" w:cs="TimesETUzb"/>
          <w:b/>
          <w:b/>
        </w:rPr>
      </w:pPr>
      <w:r>
        <w:rPr>
          <w:rFonts w:cs="TimesETUzb" w:ascii="TimesETUzb" w:hAnsi="TimesETUzb"/>
          <w:b/>
        </w:rPr>
        <w:t>4-сон илова</w:t>
      </w:r>
    </w:p>
    <w:p>
      <w:pPr>
        <w:pStyle w:val="Normal"/>
        <w:jc w:val="right"/>
        <w:rPr>
          <w:rFonts w:ascii="TimesETUzb" w:hAnsi="TimesETUzb" w:cs="TimesETUzb"/>
          <w:b/>
          <w:b/>
        </w:rPr>
      </w:pPr>
      <w:r>
        <w:rPr>
          <w:rFonts w:cs="TimesETUzb" w:ascii="TimesETUzb" w:hAnsi="TimesETUzb"/>
          <w:b/>
        </w:rPr>
        <w:t>09001-сон шакл</w:t>
      </w:r>
    </w:p>
    <w:p>
      <w:pPr>
        <w:pStyle w:val="Normal"/>
        <w:jc w:val="both"/>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___________________________                                            Беришга рухсат этаман: (банк муассасасининг номи)                                      _____________________________</w:t>
      </w:r>
    </w:p>
    <w:p>
      <w:pPr>
        <w:pStyle w:val="Normal"/>
        <w:jc w:val="both"/>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Айирбошлаш шохобчасида операцияларни</w:t>
      </w:r>
    </w:p>
    <w:p>
      <w:pPr>
        <w:pStyle w:val="Normal"/>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бажариш учун бњнак олишга</w:t>
      </w:r>
    </w:p>
    <w:p>
      <w:pPr>
        <w:pStyle w:val="Normal"/>
        <w:jc w:val="center"/>
        <w:rPr>
          <w:rFonts w:ascii="TimesETUzb" w:hAnsi="TimesETUzb" w:cs="TimesETUzb"/>
          <w:b/>
          <w:b/>
        </w:rPr>
      </w:pPr>
      <w:r>
        <w:rPr>
          <w:rFonts w:cs="TimesETUzb" w:ascii="TimesETUzb" w:hAnsi="TimesETUzb"/>
          <w:b/>
        </w:rPr>
        <w:t>Т А Л А Б Н О М А</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rPr>
      </w:pPr>
      <w:r>
        <w:rPr>
          <w:rFonts w:cs="TimesETUzb" w:ascii="TimesETUzb" w:hAnsi="TimesETUzb"/>
        </w:rPr>
        <w:t>200_ йил “___” ________________</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_________________________________________________________</w:t>
      </w:r>
    </w:p>
    <w:p>
      <w:pPr>
        <w:pStyle w:val="Normal"/>
        <w:jc w:val="center"/>
        <w:rPr>
          <w:rFonts w:ascii="TimesETUzb" w:hAnsi="TimesETUzb" w:cs="TimesETUzb"/>
        </w:rPr>
      </w:pPr>
      <w:r>
        <w:rPr>
          <w:rFonts w:cs="TimesETUzb" w:ascii="TimesETUzb" w:hAnsi="TimesETUzb"/>
        </w:rPr>
        <w:t>(айирбошлаш шохобчаси ходимининг насаби, исми, отасининг исми)</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_________________________________________________________</w:t>
      </w:r>
    </w:p>
    <w:p>
      <w:pPr>
        <w:pStyle w:val="Normal"/>
        <w:jc w:val="center"/>
        <w:rPr>
          <w:rFonts w:ascii="TimesETUzb" w:hAnsi="TimesETUzb" w:cs="TimesETUzb"/>
        </w:rPr>
      </w:pPr>
      <w:r>
        <w:rPr>
          <w:rFonts w:cs="TimesETUzb" w:ascii="TimesETUzb" w:hAnsi="TimesETUzb"/>
        </w:rPr>
        <w:t>(айирбошлаш шохобчасининг номи)</w:t>
      </w:r>
    </w:p>
    <w:p>
      <w:pPr>
        <w:pStyle w:val="Normal"/>
        <w:jc w:val="both"/>
        <w:rPr>
          <w:rFonts w:ascii="TimesETUzb" w:hAnsi="TimesETUzb" w:cs="TimesETUzb"/>
        </w:rPr>
      </w:pPr>
      <w:r>
        <w:rPr>
          <w:rFonts w:cs="TimesETUzb" w:ascii="TimesETUzb" w:hAnsi="TimesETUzb"/>
        </w:rPr>
        <w:t>айирбошлаш шохобчасида операциялар  бажариш учун љуйидагиларни беришга рухсат этишингизни сњрайман:</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lang w:val="en-US"/>
        </w:rPr>
        <w:t>I</w:t>
      </w:r>
      <w:r>
        <w:rPr>
          <w:rFonts w:cs="TimesETUzb" w:ascii="TimesETUzb" w:hAnsi="TimesETUzb"/>
        </w:rPr>
        <w:t xml:space="preserve">. 2000 йил “___” ______________ ќолатига чет эл валютасида ва сњмда љуйидаги миљдордаги  бњнак: </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ab/>
        <w:t>а) сњмларда:</w:t>
      </w:r>
    </w:p>
    <w:p>
      <w:pPr>
        <w:pStyle w:val="Normal"/>
        <w:jc w:val="both"/>
        <w:rPr>
          <w:rFonts w:ascii="TimesETUzb" w:hAnsi="TimesETUzb" w:cs="TimesETUzb"/>
        </w:rPr>
      </w:pPr>
      <w:r>
        <w:rPr>
          <w:rFonts w:cs="TimesETUzb" w:ascii="TimesETUzb" w:hAnsi="TimesETUzb"/>
        </w:rPr>
        <w:t>__________________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сумма раљам ва ёзув билан)</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ab/>
        <w:t>б) наљд чет эл валютаси:</w:t>
      </w:r>
    </w:p>
    <w:p>
      <w:pPr>
        <w:pStyle w:val="Normal"/>
        <w:jc w:val="both"/>
        <w:rPr/>
      </w:pPr>
      <w:r>
        <w:rPr>
          <w:rFonts w:cs="TimesETUzb" w:ascii="TimesETUzb" w:hAnsi="TimesETUzb"/>
        </w:rPr>
        <w:t>_________________________________________________________________</w:t>
      </w:r>
    </w:p>
    <w:p>
      <w:pPr>
        <w:pStyle w:val="Normal"/>
        <w:jc w:val="both"/>
        <w:rPr>
          <w:rFonts w:ascii="TimesETUzb" w:hAnsi="TimesETUzb" w:cs="TimesETUzb"/>
        </w:rPr>
      </w:pPr>
      <w:r>
        <w:rPr>
          <w:rFonts w:cs="TimesETUzb" w:ascii="TimesETUzb" w:hAnsi="TimesETUzb"/>
        </w:rPr>
        <w:t>__________________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валюта номи, сумма раљам ва ёзув билан)</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lang w:val="en-US"/>
        </w:rPr>
        <w:t>II</w:t>
      </w:r>
      <w:r>
        <w:rPr>
          <w:rFonts w:cs="TimesETUzb" w:ascii="TimesETUzb" w:hAnsi="TimesETUzb"/>
        </w:rPr>
        <w:t>. Љатъий ќисобда турадиган бланкалар:</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______-сон шакл:_______________________</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______-сон шакл:_______________________</w:t>
      </w:r>
    </w:p>
    <w:p>
      <w:pPr>
        <w:pStyle w:val="Normal"/>
        <w:jc w:val="center"/>
        <w:rPr>
          <w:rFonts w:ascii="TimesETUzb" w:hAnsi="TimesETUzb" w:cs="TimesETUzb"/>
        </w:rPr>
      </w:pPr>
      <w:r>
        <w:rPr>
          <w:rFonts w:cs="TimesETUzb" w:ascii="TimesETUzb" w:hAnsi="TimesETUzb"/>
        </w:rPr>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______-сон шакл:_______________________</w:t>
      </w:r>
    </w:p>
    <w:p>
      <w:pPr>
        <w:pStyle w:val="Normal"/>
        <w:jc w:val="center"/>
        <w:rPr>
          <w:rFonts w:ascii="TimesETUzb" w:hAnsi="TimesETUzb" w:cs="TimesETUzb"/>
        </w:rPr>
      </w:pPr>
      <w:r>
        <w:rPr>
          <w:rFonts w:cs="TimesETUzb" w:ascii="TimesETUzb" w:hAnsi="TimesETUzb"/>
        </w:rPr>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______-сон шакл:_____________________</w:t>
      </w:r>
    </w:p>
    <w:p>
      <w:pPr>
        <w:pStyle w:val="Normal"/>
        <w:jc w:val="center"/>
        <w:rPr>
          <w:rFonts w:ascii="TimesETUzb" w:hAnsi="TimesETUzb" w:cs="TimesETUzb"/>
        </w:rPr>
      </w:pPr>
      <w:r>
        <w:rPr>
          <w:rFonts w:cs="TimesETUzb" w:ascii="TimesETUzb" w:hAnsi="TimesETUzb"/>
        </w:rPr>
      </w:r>
    </w:p>
    <w:p>
      <w:pPr>
        <w:pStyle w:val="Normal"/>
        <w:jc w:val="right"/>
        <w:rPr>
          <w:rFonts w:ascii="TimesETUzb" w:hAnsi="TimesETUzb" w:cs="TimesETUzb"/>
        </w:rPr>
      </w:pPr>
      <w:r>
        <w:rPr>
          <w:rFonts w:cs="TimesETUzb" w:ascii="TimesETUzb" w:hAnsi="TimesETUzb"/>
        </w:rPr>
        <w:t>________________________</w:t>
      </w:r>
    </w:p>
    <w:p>
      <w:pPr>
        <w:pStyle w:val="Normal"/>
        <w:jc w:val="right"/>
        <w:rPr>
          <w:rFonts w:ascii="TimesETUzb" w:hAnsi="TimesETUzb" w:cs="TimesETUzb"/>
        </w:rPr>
      </w:pPr>
      <w:r>
        <w:rPr>
          <w:rFonts w:cs="TimesETUzb" w:ascii="TimesETUzb" w:hAnsi="TimesETUzb"/>
        </w:rPr>
        <w:t>(айирбошлаш шохобчаси ходимининг имзоси)</w:t>
      </w:r>
    </w:p>
    <w:p>
      <w:pPr>
        <w:pStyle w:val="Normal"/>
        <w:rPr>
          <w:rFonts w:ascii="TimesETUzb" w:hAnsi="TimesETUzb" w:cs="TimesETUzb"/>
        </w:rPr>
      </w:pPr>
      <w:r>
        <w:rPr>
          <w:rFonts w:cs="TimesETUzb" w:ascii="TimesETUzb" w:hAnsi="TimesETUzb"/>
        </w:rPr>
      </w:r>
    </w:p>
    <w:p>
      <w:pPr>
        <w:pStyle w:val="Normal"/>
        <w:rPr>
          <w:rFonts w:ascii="TimesETUzb" w:hAnsi="TimesETUzb" w:cs="TimesETUzb"/>
          <w:b/>
          <w:b/>
        </w:rPr>
      </w:pPr>
      <w:r>
        <w:rPr>
          <w:rFonts w:cs="TimesETUzb" w:ascii="TimesETUzb" w:hAnsi="TimesETUzb"/>
          <w:b/>
        </w:rPr>
        <w:t>5-сон илова</w:t>
      </w:r>
    </w:p>
    <w:p>
      <w:pPr>
        <w:pStyle w:val="Normal"/>
        <w:ind w:firstLine="708"/>
        <w:jc w:val="right"/>
        <w:rPr>
          <w:rFonts w:ascii="TimesETUzb" w:hAnsi="TimesETUzb" w:cs="TimesETUzb"/>
          <w:b/>
          <w:b/>
        </w:rPr>
      </w:pPr>
      <w:r>
        <w:rPr>
          <w:rFonts w:cs="TimesETUzb" w:ascii="TimesETUzb" w:hAnsi="TimesETUzb"/>
          <w:b/>
        </w:rPr>
        <w:t>09002-</w:t>
      </w:r>
      <w:r>
        <w:rPr>
          <w:rFonts w:cs="TimesETUzb" w:ascii="TimesETUzb" w:hAnsi="TimesETUzb"/>
          <w:b/>
          <w:lang w:val="en-US"/>
        </w:rPr>
        <w:t>shakl</w:t>
      </w:r>
    </w:p>
    <w:p>
      <w:pPr>
        <w:pStyle w:val="Normal"/>
        <w:ind w:firstLine="708"/>
        <w:jc w:val="right"/>
        <w:rPr>
          <w:rFonts w:ascii="TimesETUzb" w:hAnsi="TimesETUzb" w:cs="TimesETUzb"/>
          <w:b/>
          <w:b/>
        </w:rPr>
      </w:pPr>
      <w:r>
        <w:rPr>
          <w:rFonts w:cs="TimesETUzb" w:ascii="TimesETUzb" w:hAnsi="TimesETUzb"/>
          <w:b/>
        </w:rPr>
        <w:t>1-</w:t>
      </w:r>
      <w:r>
        <w:rPr>
          <w:rFonts w:cs="TimesETUzb" w:ascii="TimesETUzb" w:hAnsi="TimesETUzb"/>
          <w:b/>
          <w:lang w:val="en-US"/>
        </w:rPr>
        <w:t>nusxa</w:t>
      </w:r>
    </w:p>
    <w:p>
      <w:pPr>
        <w:pStyle w:val="Normal"/>
        <w:ind w:firstLine="708"/>
        <w:jc w:val="center"/>
        <w:rPr>
          <w:rFonts w:ascii="TimesETUzb" w:hAnsi="TimesETUzb" w:cs="TimesETUzb"/>
          <w:lang w:val="en-US"/>
        </w:rPr>
      </w:pPr>
      <w:r>
        <w:rPr>
          <w:rFonts w:cs="TimesETUzb" w:ascii="TimesETUzb" w:hAnsi="TimesETUzb"/>
          <w:lang w:val="en-US"/>
        </w:rPr>
        <w:t xml:space="preserve">Vakolatli bankning </w:t>
      </w:r>
    </w:p>
    <w:p>
      <w:pPr>
        <w:pStyle w:val="Normal"/>
        <w:ind w:firstLine="708"/>
        <w:jc w:val="center"/>
        <w:rPr>
          <w:rFonts w:ascii="TimesETUzb" w:hAnsi="TimesETUzb" w:cs="TimesETUzb"/>
          <w:lang w:val="en-US"/>
        </w:rPr>
      </w:pPr>
      <w:r>
        <w:rPr>
          <w:rFonts w:cs="TimesETUzb" w:ascii="TimesETUzb" w:hAnsi="TimesETUzb"/>
          <w:lang w:val="en-US"/>
        </w:rPr>
        <w:t>emblemasi</w:t>
      </w:r>
    </w:p>
    <w:p>
      <w:pPr>
        <w:pStyle w:val="Normal"/>
        <w:ind w:firstLine="708"/>
        <w:jc w:val="right"/>
        <w:rPr>
          <w:rFonts w:ascii="TimesETUzb" w:hAnsi="TimesETUzb" w:cs="TimesETUzb"/>
          <w:lang w:val="en-US"/>
        </w:rPr>
      </w:pPr>
      <w:r>
        <w:rPr>
          <w:rFonts w:cs="TimesETUzb" w:ascii="TimesETUzb" w:hAnsi="TimesETUzb"/>
          <w:lang w:val="en-US"/>
        </w:rPr>
      </w:r>
    </w:p>
    <w:p>
      <w:pPr>
        <w:pStyle w:val="Normal"/>
        <w:ind w:firstLine="708"/>
        <w:rPr>
          <w:rFonts w:ascii="TimesETUzb" w:hAnsi="TimesETUzb" w:cs="TimesETUzb"/>
          <w:lang w:val="en-US"/>
        </w:rPr>
      </w:pPr>
      <w:r>
        <w:rPr>
          <w:rFonts w:cs="TimesETUzb" w:ascii="TimesETUzb" w:hAnsi="TimesETUzb"/>
          <w:lang w:val="en-US"/>
        </w:rPr>
        <w:t>(Vakolatli bank nomi)</w:t>
      </w:r>
    </w:p>
    <w:p>
      <w:pPr>
        <w:pStyle w:val="Normal"/>
        <w:ind w:firstLine="708"/>
        <w:jc w:val="both"/>
        <w:rPr>
          <w:rFonts w:ascii="TimesETUzb" w:hAnsi="TimesETUzb" w:cs="TimesETUzb"/>
          <w:lang w:val="en-US"/>
        </w:rPr>
      </w:pPr>
      <w:r>
        <w:rPr>
          <w:rFonts w:cs="TimesETUzb" w:ascii="TimesETUzb" w:hAnsi="TimesETUzb"/>
          <w:lang w:val="en-US"/>
        </w:rPr>
        <w:tab/>
        <w:tab/>
        <w:tab/>
        <w:tab/>
        <w:tab/>
        <w:tab/>
        <w:tab/>
        <w:t xml:space="preserve">                (Ayirboshlash shoxobchasi muhri)</w:t>
      </w:r>
    </w:p>
    <w:p>
      <w:pPr>
        <w:pStyle w:val="Normal"/>
        <w:ind w:firstLine="708"/>
        <w:jc w:val="right"/>
        <w:rPr>
          <w:rFonts w:ascii="TimesETUzb" w:hAnsi="TimesETUzb" w:cs="TimesETUzb"/>
          <w:b/>
          <w:b/>
          <w:lang w:val="en-US"/>
        </w:rPr>
      </w:pPr>
      <w:r>
        <w:rPr>
          <w:rFonts w:cs="TimesETUzb" w:ascii="TimesETUzb" w:hAnsi="TimesETUzb"/>
          <w:b/>
          <w:lang w:val="en-US"/>
        </w:rPr>
      </w:r>
    </w:p>
    <w:p>
      <w:pPr>
        <w:pStyle w:val="Normal"/>
        <w:ind w:firstLine="708"/>
        <w:jc w:val="center"/>
        <w:rPr/>
      </w:pPr>
      <w:r>
        <w:rPr>
          <w:rFonts w:cs="TimesETUzb" w:ascii="TimesETUzb" w:hAnsi="TimesETUzb"/>
          <w:b/>
          <w:lang w:val="en-US"/>
        </w:rPr>
        <w:t xml:space="preserve">_____  __________-sonli MA’LUMOTNOMA - </w:t>
      </w:r>
      <w:r>
        <w:rPr>
          <w:rFonts w:cs="TimesETUzb" w:ascii="TimesETUzb" w:hAnsi="TimesETUzb"/>
          <w:b/>
          <w:i/>
          <w:lang w:val="en-US"/>
        </w:rPr>
        <w:t>CERTIFICATE</w:t>
      </w:r>
    </w:p>
    <w:p>
      <w:pPr>
        <w:pStyle w:val="Normal"/>
        <w:ind w:firstLine="708"/>
        <w:jc w:val="center"/>
        <w:rPr>
          <w:rFonts w:ascii="TimesETUzb" w:hAnsi="TimesETUzb" w:cs="TimesETUzb"/>
          <w:b/>
          <w:b/>
          <w:i/>
          <w:i/>
          <w:lang w:val="en-US"/>
        </w:rPr>
      </w:pPr>
      <w:r>
        <w:rPr>
          <w:rFonts w:cs="TimesETUzb" w:ascii="TimesETUzb" w:hAnsi="TimesETUzb"/>
          <w:b/>
          <w:i/>
          <w:lang w:val="en-US"/>
        </w:rPr>
      </w:r>
    </w:p>
    <w:p>
      <w:pPr>
        <w:pStyle w:val="Normal"/>
        <w:ind w:firstLine="708"/>
        <w:jc w:val="center"/>
        <w:rPr>
          <w:rFonts w:ascii="TimesETUzb" w:hAnsi="TimesETUzb" w:cs="TimesETUzb"/>
          <w:lang w:val="en-US"/>
        </w:rPr>
      </w:pPr>
      <w:r>
        <w:rPr>
          <w:rFonts w:cs="TimesETUzb" w:ascii="TimesETUzb" w:hAnsi="TimesETUzb"/>
          <w:lang w:val="en-US"/>
        </w:rPr>
        <w:t>200___ y. “____” ______________</w:t>
      </w:r>
    </w:p>
    <w:p>
      <w:pPr>
        <w:pStyle w:val="Normal"/>
        <w:ind w:firstLine="708"/>
        <w:jc w:val="center"/>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Almashtirildi ____________________________________________________________________</w:t>
      </w:r>
    </w:p>
    <w:p>
      <w:pPr>
        <w:pStyle w:val="Normal"/>
        <w:jc w:val="center"/>
        <w:rPr/>
      </w:pPr>
      <w:r>
        <w:rPr>
          <w:rFonts w:cs="TimesETUzb" w:ascii="TimesETUzb" w:hAnsi="TimesETUzb"/>
          <w:lang w:val="en-US"/>
        </w:rPr>
        <w:t>(</w:t>
      </w:r>
      <w:r>
        <w:rPr>
          <w:rFonts w:cs="TimesETUzb" w:ascii="TimesETUzb" w:hAnsi="TimesETUzb"/>
          <w:i/>
          <w:lang w:val="en-US"/>
        </w:rPr>
        <w:t>valyuta nomi, summasi raqam va so’z bilan yozilsin</w:t>
      </w:r>
    </w:p>
    <w:p>
      <w:pPr>
        <w:pStyle w:val="Normal"/>
        <w:jc w:val="center"/>
        <w:rPr/>
      </w:pPr>
      <w:r>
        <w:rPr>
          <w:rFonts w:cs="TimesETUzb" w:ascii="TimesETUzb" w:hAnsi="TimesETUzb"/>
          <w:i/>
          <w:lang w:val="en-US"/>
        </w:rPr>
        <w:t>- type of currency, amount in figures and in words)</w:t>
      </w:r>
      <w:r>
        <w:rPr>
          <w:rFonts w:cs="TimesETUzb" w:ascii="TimesETUzb" w:hAnsi="TimesETUzb"/>
          <w:lang w:val="en-US"/>
        </w:rPr>
        <w:t xml:space="preserve"> </w:t>
      </w:r>
    </w:p>
    <w:p>
      <w:pPr>
        <w:pStyle w:val="Normal"/>
        <w:jc w:val="center"/>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________________________ so’m berildi _____________________ vositachilik haqi undirildi</w:t>
      </w:r>
    </w:p>
    <w:p>
      <w:pPr>
        <w:pStyle w:val="Normal"/>
        <w:ind w:firstLine="720"/>
        <w:jc w:val="both"/>
        <w:rPr>
          <w:rFonts w:ascii="TimesETUzb" w:hAnsi="TimesETUzb" w:cs="TimesETUzb"/>
          <w:lang w:val="en-US"/>
        </w:rPr>
      </w:pPr>
      <w:r>
        <w:rPr>
          <w:rFonts w:cs="TimesETUzb" w:ascii="TimesETUzb" w:hAnsi="TimesETUzb"/>
          <w:i/>
          <w:lang w:val="en-US"/>
        </w:rPr>
        <w:t>Sums paid out                             Commission recovered</w:t>
      </w:r>
    </w:p>
    <w:p>
      <w:pPr>
        <w:pStyle w:val="Normal"/>
        <w:jc w:val="center"/>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__________________________            _______________________________________________</w:t>
      </w:r>
    </w:p>
    <w:p>
      <w:pPr>
        <w:pStyle w:val="Normal"/>
        <w:jc w:val="both"/>
        <w:rPr/>
      </w:pPr>
      <w:r>
        <w:rPr>
          <w:rFonts w:eastAsia="TimesETUzb" w:cs="TimesETUzb" w:ascii="TimesETUzb" w:hAnsi="TimesETUzb"/>
          <w:lang w:val="en-US"/>
        </w:rPr>
        <w:t xml:space="preserve">  </w:t>
      </w:r>
      <w:r>
        <w:rPr>
          <w:rFonts w:cs="TimesETUzb" w:ascii="TimesETUzb" w:hAnsi="TimesETUzb"/>
          <w:lang w:val="en-US"/>
        </w:rPr>
        <w:t>(</w:t>
      </w:r>
      <w:r>
        <w:rPr>
          <w:rFonts w:cs="TimesETUzb" w:ascii="TimesETUzb" w:hAnsi="TimesETUzb"/>
          <w:i/>
          <w:lang w:val="en-US"/>
        </w:rPr>
        <w:t>valyuta egasining imzosi</w:t>
      </w:r>
      <w:r>
        <w:rPr>
          <w:rFonts w:cs="TimesETUzb" w:ascii="TimesETUzb" w:hAnsi="TimesETUzb"/>
          <w:lang w:val="en-US"/>
        </w:rPr>
        <w:t xml:space="preserve">            </w:t>
        <w:tab/>
        <w:tab/>
        <w:t>(</w:t>
      </w:r>
      <w:r>
        <w:rPr>
          <w:rFonts w:cs="TimesETUzb" w:ascii="TimesETUzb" w:hAnsi="TimesETUzb"/>
          <w:i/>
          <w:lang w:val="en-US"/>
        </w:rPr>
        <w:t>ayirboshlash shoxobchasi xodimlarining imzosi</w:t>
      </w:r>
      <w:r>
        <w:rPr>
          <w:rFonts w:cs="TimesETUzb" w:ascii="TimesETUzb" w:hAnsi="TimesETUzb"/>
          <w:lang w:val="en-US"/>
        </w:rPr>
        <w:t>)</w:t>
      </w:r>
    </w:p>
    <w:p>
      <w:pPr>
        <w:pStyle w:val="Normal"/>
        <w:rPr>
          <w:rFonts w:ascii="TimesETUzb" w:hAnsi="TimesETUzb" w:cs="TimesETUzb"/>
          <w:lang w:val="en-US"/>
        </w:rPr>
      </w:pPr>
      <w:r>
        <w:rPr>
          <w:rFonts w:eastAsia="TimesETUzb" w:cs="TimesETUzb" w:ascii="TimesETUzb" w:hAnsi="TimesETUzb"/>
          <w:i/>
          <w:lang w:val="en-US"/>
        </w:rPr>
        <w:t xml:space="preserve">       </w:t>
      </w:r>
      <w:r>
        <w:rPr>
          <w:rFonts w:cs="TimesETUzb" w:ascii="TimesETUzb" w:hAnsi="TimesETUzb"/>
          <w:i/>
          <w:lang w:val="en-US"/>
        </w:rPr>
        <w:t>- holder's signature)</w:t>
      </w:r>
    </w:p>
    <w:p>
      <w:pPr>
        <w:pStyle w:val="Normal"/>
        <w:jc w:val="both"/>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Sarflanmay qolgan so’mlarni almashtirish qoidalari orqa tomonda berilgan</w:t>
      </w:r>
    </w:p>
    <w:p>
      <w:pPr>
        <w:pStyle w:val="Normal"/>
        <w:jc w:val="both"/>
        <w:rPr/>
      </w:pPr>
      <w:r>
        <w:rPr>
          <w:rFonts w:cs="TimesETUzb" w:ascii="TimesETUzb" w:hAnsi="TimesETUzb"/>
          <w:i/>
        </w:rPr>
        <w:t>Т</w:t>
      </w:r>
      <w:r>
        <w:rPr>
          <w:rFonts w:cs="TimesETUzb" w:ascii="TimesETUzb" w:hAnsi="TimesETUzb"/>
          <w:i/>
          <w:lang w:val="en-US"/>
        </w:rPr>
        <w:t>he rules of exchange of unspent  sums see on the reverse.</w:t>
      </w:r>
    </w:p>
    <w:p>
      <w:pPr>
        <w:pStyle w:val="Normal"/>
        <w:jc w:val="both"/>
        <w:rPr>
          <w:rFonts w:ascii="TimesETUzb" w:hAnsi="TimesETUzb" w:cs="TimesETUzb"/>
          <w:i/>
          <w:i/>
          <w:lang w:val="en-US"/>
        </w:rPr>
      </w:pPr>
      <w:r>
        <w:rPr>
          <w:rFonts w:cs="TimesETUzb" w:ascii="TimesETUzb" w:hAnsi="TimesETUzb"/>
          <w:i/>
          <w:lang w:val="en-US"/>
        </w:rPr>
      </w:r>
    </w:p>
    <w:p>
      <w:pPr>
        <w:pStyle w:val="Normal"/>
        <w:jc w:val="both"/>
        <w:rPr>
          <w:rFonts w:ascii="TimesETUzb" w:hAnsi="TimesETUzb" w:cs="TimesETUzb"/>
          <w:b/>
          <w:b/>
          <w:lang w:val="en-US"/>
        </w:rPr>
      </w:pPr>
      <w:r>
        <w:rPr>
          <w:rFonts w:cs="TimesETUzb" w:ascii="TimesETUzb" w:hAnsi="TimesETUzb"/>
          <w:b/>
          <w:lang w:val="en-US"/>
        </w:rPr>
        <w:t xml:space="preserve">SARFLANMAY QOLGAN  SO’MLARNI </w:t>
      </w:r>
    </w:p>
    <w:p>
      <w:pPr>
        <w:pStyle w:val="Normal"/>
        <w:jc w:val="both"/>
        <w:rPr>
          <w:rFonts w:ascii="TimesETUzb" w:hAnsi="TimesETUzb" w:cs="TimesETUzb"/>
          <w:b/>
          <w:b/>
          <w:lang w:val="en-US"/>
        </w:rPr>
      </w:pPr>
      <w:r>
        <w:rPr>
          <w:rFonts w:cs="TimesETUzb" w:ascii="TimesETUzb" w:hAnsi="TimesETUzb"/>
          <w:b/>
          <w:lang w:val="en-US"/>
        </w:rPr>
        <w:t xml:space="preserve">CHET EL VALYUTASIGA ALMASHTIRISH </w:t>
      </w:r>
    </w:p>
    <w:p>
      <w:pPr>
        <w:pStyle w:val="Normal"/>
        <w:jc w:val="both"/>
        <w:rPr>
          <w:rFonts w:ascii="TimesETUzb" w:hAnsi="TimesETUzb" w:cs="TimesETUzb"/>
          <w:b/>
          <w:b/>
          <w:i/>
          <w:i/>
          <w:lang w:val="en-US"/>
        </w:rPr>
      </w:pPr>
      <w:r>
        <w:rPr>
          <w:rFonts w:cs="TimesETUzb" w:ascii="TimesETUzb" w:hAnsi="TimesETUzb"/>
          <w:b/>
          <w:i/>
          <w:lang w:val="en-US"/>
        </w:rPr>
        <w:t>EXCHANGE OF  UNSPENT SUMS AGAINST FOREIGN CURRENCY</w:t>
      </w:r>
    </w:p>
    <w:p>
      <w:pPr>
        <w:pStyle w:val="Normal"/>
        <w:jc w:val="both"/>
        <w:rPr>
          <w:rFonts w:ascii="TimesETUzb" w:hAnsi="TimesETUzb" w:cs="TimesETUzb"/>
          <w:b/>
          <w:b/>
          <w:i/>
          <w:i/>
          <w:lang w:val="en-US"/>
        </w:rPr>
      </w:pPr>
      <w:r>
        <w:rPr>
          <w:rFonts w:cs="TimesETUzb" w:ascii="TimesETUzb" w:hAnsi="TimesETUzb"/>
          <w:b/>
          <w:i/>
          <w:lang w:val="en-US"/>
        </w:rPr>
      </w:r>
    </w:p>
    <w:p>
      <w:pPr>
        <w:pStyle w:val="Normal"/>
        <w:jc w:val="both"/>
        <w:rPr/>
      </w:pPr>
      <w:r>
        <w:rPr>
          <w:rFonts w:cs="TimesETUzb" w:ascii="TimesETUzb" w:hAnsi="TimesETUzb"/>
          <w:lang w:val="en-US"/>
        </w:rPr>
        <w:t>______________________________________________________________________ so’m berildi</w:t>
      </w:r>
    </w:p>
    <w:p>
      <w:pPr>
        <w:pStyle w:val="Normal"/>
        <w:jc w:val="both"/>
        <w:rPr>
          <w:rFonts w:ascii="TimesETUzb" w:hAnsi="TimesETUzb" w:cs="TimesETUzb"/>
          <w:lang w:val="en-US"/>
        </w:rPr>
      </w:pPr>
      <w:r>
        <w:rPr>
          <w:rFonts w:cs="TimesETUzb" w:ascii="TimesETUzb" w:hAnsi="TimesETUzb"/>
          <w:lang w:val="en-US"/>
        </w:rPr>
        <w:t>(</w:t>
      </w:r>
      <w:r>
        <w:rPr>
          <w:rFonts w:cs="TimesETUzb" w:ascii="TimesETUzb" w:hAnsi="TimesETUzb"/>
          <w:i/>
          <w:lang w:val="en-US"/>
        </w:rPr>
        <w:t xml:space="preserve">summasi raqam va so’z bilan yozilsin </w:t>
      </w:r>
      <w:r>
        <w:rPr>
          <w:rFonts w:cs="TimesETUzb" w:ascii="TimesETUzb" w:hAnsi="TimesETUzb"/>
          <w:lang w:val="en-US"/>
        </w:rPr>
        <w:t xml:space="preserve">- </w:t>
      </w:r>
      <w:r>
        <w:rPr>
          <w:rFonts w:cs="TimesETUzb" w:ascii="TimesETUzb" w:hAnsi="TimesETUzb"/>
          <w:i/>
          <w:lang w:val="en-US"/>
        </w:rPr>
        <w:t>in figures and in words</w:t>
      </w:r>
      <w:r>
        <w:rPr>
          <w:rFonts w:cs="TimesETUzb" w:ascii="TimesETUzb" w:hAnsi="TimesETUzb"/>
          <w:lang w:val="en-US"/>
        </w:rPr>
        <w:t>)</w:t>
        <w:tab/>
        <w:t xml:space="preserve">      </w:t>
      </w:r>
      <w:r>
        <w:rPr>
          <w:rFonts w:cs="TimesETUzb" w:ascii="TimesETUzb" w:hAnsi="TimesETUzb"/>
          <w:i/>
          <w:lang w:val="en-US"/>
        </w:rPr>
        <w:t>Sums handed out</w:t>
      </w:r>
    </w:p>
    <w:p>
      <w:pPr>
        <w:pStyle w:val="Normal"/>
        <w:jc w:val="center"/>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Almashtirish uchun ___________ so’m berildi. Bu summadan ____________ naqd valyuta to’landi</w:t>
      </w:r>
    </w:p>
    <w:p>
      <w:pPr>
        <w:pStyle w:val="Normal"/>
        <w:jc w:val="both"/>
        <w:rPr>
          <w:rFonts w:ascii="TimesETUzb" w:hAnsi="TimesETUzb" w:cs="TimesETUzb"/>
          <w:lang w:val="en-US"/>
        </w:rPr>
      </w:pPr>
      <w:r>
        <w:rPr>
          <w:rFonts w:cs="TimesETUzb" w:ascii="TimesETUzb" w:hAnsi="TimesETUzb"/>
          <w:i/>
          <w:lang w:val="en-US"/>
        </w:rPr>
        <w:t>Sums accept for exchange</w:t>
        <w:tab/>
        <w:tab/>
        <w:t>Out of this amount:</w:t>
        <w:tab/>
        <w:tab/>
        <w:tab/>
        <w:t>cash currency paid out</w:t>
      </w:r>
    </w:p>
    <w:p>
      <w:pPr>
        <w:pStyle w:val="Normal"/>
        <w:jc w:val="both"/>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 xml:space="preserve">______________ vositachilik haqi undirildi. Summa _____________________________________  </w:t>
      </w:r>
    </w:p>
    <w:p>
      <w:pPr>
        <w:pStyle w:val="Normal"/>
        <w:jc w:val="both"/>
        <w:rPr>
          <w:rFonts w:ascii="TimesETUzb" w:hAnsi="TimesETUzb" w:cs="TimesETUzb"/>
          <w:lang w:val="en-US"/>
        </w:rPr>
      </w:pPr>
      <w:r>
        <w:rPr>
          <w:rFonts w:cs="TimesETUzb" w:ascii="TimesETUzb" w:hAnsi="TimesETUzb"/>
          <w:i/>
          <w:lang w:val="en-US"/>
        </w:rPr>
        <w:t>Commission recovered</w:t>
      </w:r>
    </w:p>
    <w:p>
      <w:pPr>
        <w:pStyle w:val="Normal"/>
        <w:jc w:val="both"/>
        <w:rPr>
          <w:rFonts w:ascii="TimesETUzb" w:hAnsi="TimesETUzb" w:cs="TimesETUzb"/>
          <w:lang w:val="en-US"/>
        </w:rPr>
      </w:pPr>
      <w:r>
        <w:rPr>
          <w:rFonts w:cs="TimesETUzb" w:ascii="TimesETUzb" w:hAnsi="TimesETUzb"/>
          <w:lang w:val="en-US"/>
        </w:rPr>
        <w:t>manzilga o’tkazilishi lozim</w:t>
      </w:r>
    </w:p>
    <w:p>
      <w:pPr>
        <w:pStyle w:val="Normal"/>
        <w:jc w:val="both"/>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__________________________________________________________________ qaytim berildi</w:t>
      </w:r>
    </w:p>
    <w:p>
      <w:pPr>
        <w:pStyle w:val="Normal"/>
        <w:ind w:firstLine="720"/>
        <w:rPr>
          <w:rFonts w:ascii="TimesETUzb" w:hAnsi="TimesETUzb" w:cs="TimesETUzb"/>
          <w:lang w:val="en-US"/>
        </w:rPr>
      </w:pPr>
      <w:r>
        <w:rPr>
          <w:rFonts w:cs="TimesETUzb" w:ascii="TimesETUzb" w:hAnsi="TimesETUzb"/>
          <w:lang w:val="en-US"/>
        </w:rPr>
        <w:t>(</w:t>
      </w:r>
      <w:r>
        <w:rPr>
          <w:rFonts w:cs="TimesETUzb" w:ascii="TimesETUzb" w:hAnsi="TimesETUzb"/>
          <w:i/>
          <w:lang w:val="en-US"/>
        </w:rPr>
        <w:t xml:space="preserve">oluvchining familiyasi va ismi </w:t>
      </w:r>
      <w:r>
        <w:rPr>
          <w:rFonts w:cs="TimesETUzb" w:ascii="TimesETUzb" w:hAnsi="TimesETUzb"/>
          <w:lang w:val="en-US"/>
        </w:rPr>
        <w:t xml:space="preserve">- </w:t>
      </w:r>
      <w:r>
        <w:rPr>
          <w:rFonts w:cs="TimesETUzb" w:ascii="TimesETUzb" w:hAnsi="TimesETUzb"/>
          <w:i/>
          <w:lang w:val="en-US"/>
        </w:rPr>
        <w:t>recipient's name</w:t>
      </w:r>
      <w:r>
        <w:rPr>
          <w:rFonts w:cs="TimesETUzb" w:ascii="TimesETUzb" w:hAnsi="TimesETUzb"/>
          <w:lang w:val="en-US"/>
        </w:rPr>
        <w:t>)</w:t>
        <w:tab/>
        <w:tab/>
        <w:tab/>
        <w:t xml:space="preserve">    </w:t>
      </w:r>
      <w:r>
        <w:rPr>
          <w:rFonts w:cs="TimesETUzb" w:ascii="TimesETUzb" w:hAnsi="TimesETUzb"/>
          <w:i/>
          <w:lang w:val="en-US"/>
        </w:rPr>
        <w:t>change paid out</w:t>
      </w:r>
    </w:p>
    <w:p>
      <w:pPr>
        <w:pStyle w:val="Normal"/>
        <w:jc w:val="center"/>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t>_____________________________________         _______________________________________</w:t>
      </w:r>
    </w:p>
    <w:p>
      <w:pPr>
        <w:pStyle w:val="Normal"/>
        <w:jc w:val="both"/>
        <w:rPr/>
      </w:pPr>
      <w:r>
        <w:rPr>
          <w:rFonts w:eastAsia="TimesETUzb" w:cs="TimesETUzb" w:ascii="TimesETUzb" w:hAnsi="TimesETUzb"/>
          <w:lang w:val="en-US"/>
        </w:rPr>
        <w:t xml:space="preserve"> </w:t>
      </w:r>
      <w:r>
        <w:rPr>
          <w:rFonts w:cs="TimesETUzb" w:ascii="TimesETUzb" w:hAnsi="TimesETUzb"/>
          <w:lang w:val="en-US"/>
        </w:rPr>
        <w:t>(</w:t>
      </w:r>
      <w:r>
        <w:rPr>
          <w:rFonts w:cs="TimesETUzb" w:ascii="TimesETUzb" w:hAnsi="TimesETUzb"/>
          <w:i/>
          <w:lang w:val="en-US"/>
        </w:rPr>
        <w:t>valyuta egasining imzosi holder's signature</w:t>
      </w:r>
      <w:r>
        <w:rPr>
          <w:rFonts w:cs="TimesETUzb" w:ascii="TimesETUzb" w:hAnsi="TimesETUzb"/>
          <w:lang w:val="en-US"/>
        </w:rPr>
        <w:t xml:space="preserve">)   </w:t>
        <w:tab/>
        <w:t>(</w:t>
      </w:r>
      <w:r>
        <w:rPr>
          <w:rFonts w:cs="TimesETUzb" w:ascii="TimesETUzb" w:hAnsi="TimesETUzb"/>
          <w:i/>
          <w:lang w:val="en-US"/>
        </w:rPr>
        <w:t>ayirboshlash shoxobchasi xodimlari imzosi</w:t>
      </w:r>
      <w:r>
        <w:rPr>
          <w:rFonts w:cs="TimesETUzb" w:ascii="TimesETUzb" w:hAnsi="TimesETUzb"/>
          <w:lang w:val="en-US"/>
        </w:rPr>
        <w:t>)</w:t>
      </w:r>
    </w:p>
    <w:p>
      <w:pPr>
        <w:pStyle w:val="Normal"/>
        <w:jc w:val="center"/>
        <w:rPr>
          <w:rFonts w:ascii="TimesETUzb" w:hAnsi="TimesETUzb" w:cs="TimesETUzb"/>
          <w:lang w:val="en-US"/>
        </w:rPr>
      </w:pPr>
      <w:r>
        <w:rPr>
          <w:rFonts w:cs="TimesETUzb" w:ascii="TimesETUzb" w:hAnsi="TimesETUzb"/>
          <w:lang w:val="en-US"/>
        </w:rPr>
      </w:r>
    </w:p>
    <w:p>
      <w:pPr>
        <w:pStyle w:val="Normal"/>
        <w:jc w:val="center"/>
        <w:rPr>
          <w:rFonts w:ascii="TimesETUzb" w:hAnsi="TimesETUzb" w:cs="TimesETUzb"/>
          <w:lang w:val="en-US"/>
        </w:rPr>
      </w:pPr>
      <w:r>
        <w:rPr>
          <w:rFonts w:cs="TimesETUzb" w:ascii="TimesETUzb" w:hAnsi="TimesETUzb"/>
          <w:lang w:val="en-US"/>
        </w:rPr>
        <w:t>200__yil “___” ____________________</w:t>
      </w:r>
    </w:p>
    <w:p>
      <w:pPr>
        <w:pStyle w:val="Normal"/>
        <w:jc w:val="center"/>
        <w:rPr>
          <w:rFonts w:ascii="TimesETUzb" w:hAnsi="TimesETUzb" w:cs="TimesETUzb"/>
          <w:lang w:val="en-US"/>
        </w:rPr>
      </w:pPr>
      <w:r>
        <w:rPr>
          <w:rFonts w:cs="TimesETUzb" w:ascii="TimesETUzb" w:hAnsi="TimesETUzb"/>
          <w:lang w:val="en-US"/>
        </w:rPr>
      </w:r>
    </w:p>
    <w:p>
      <w:pPr>
        <w:pStyle w:val="Heading1"/>
        <w:rPr>
          <w:rFonts w:ascii="TimesETUzb" w:hAnsi="TimesETUzb" w:cs="TimesETUzb"/>
          <w:sz w:val="22"/>
          <w:lang w:val="en-US"/>
        </w:rPr>
      </w:pPr>
      <w:r>
        <w:rPr>
          <w:rFonts w:cs="TimesETUzb" w:ascii="TimesETUzb" w:hAnsi="TimesETUzb"/>
          <w:sz w:val="22"/>
          <w:lang w:val="en-US"/>
        </w:rPr>
        <w:t xml:space="preserve">Qalbakilashtirish qonunga muvofiq ta’qib qilinadi </w:t>
      </w:r>
    </w:p>
    <w:p>
      <w:pPr>
        <w:pStyle w:val="Heading1"/>
        <w:rPr>
          <w:rFonts w:ascii="TimesETUzb" w:hAnsi="TimesETUzb" w:cs="TimesETUzb"/>
          <w:sz w:val="22"/>
          <w:lang w:val="en-US"/>
        </w:rPr>
      </w:pPr>
      <w:r>
        <w:rPr>
          <w:rFonts w:cs="TimesETUzb" w:ascii="TimesETUzb" w:hAnsi="TimesETUzb"/>
          <w:sz w:val="22"/>
          <w:lang w:val="en-US"/>
        </w:rPr>
        <w:t>Boshqa shaxslarga berish taqiqlanadi</w:t>
      </w:r>
    </w:p>
    <w:p>
      <w:pPr>
        <w:pStyle w:val="Normal"/>
        <w:rPr>
          <w:rFonts w:ascii="TimesETUzb" w:hAnsi="TimesETUzb" w:cs="TimesETUzb"/>
          <w:b/>
          <w:b/>
          <w:caps/>
          <w:lang w:val="en-US"/>
        </w:rPr>
      </w:pPr>
      <w:r>
        <w:rPr>
          <w:rFonts w:cs="TimesETUzb" w:ascii="TimesETUzb" w:hAnsi="TimesETUzb"/>
          <w:b/>
          <w:caps/>
          <w:lang w:val="en-US"/>
        </w:rPr>
        <w:t>Tuzatish kiritish mumkin emas</w:t>
      </w:r>
    </w:p>
    <w:p>
      <w:pPr>
        <w:pStyle w:val="Normal"/>
        <w:rPr>
          <w:rFonts w:ascii="TimesETUzb" w:hAnsi="TimesETUzb" w:cs="TimesETUzb"/>
          <w:b/>
          <w:b/>
          <w:caps/>
          <w:lang w:val="en-US"/>
        </w:rPr>
      </w:pPr>
      <w:r>
        <w:rPr>
          <w:rFonts w:cs="TimesETUzb" w:ascii="TimesETUzb" w:hAnsi="TimesETUzb"/>
          <w:b/>
          <w:caps/>
          <w:lang w:val="en-US"/>
        </w:rPr>
      </w:r>
    </w:p>
    <w:p>
      <w:pPr>
        <w:pStyle w:val="Normal"/>
        <w:jc w:val="right"/>
        <w:rPr/>
      </w:pPr>
      <w:r>
        <w:rPr>
          <w:rFonts w:cs="TimesETUzb" w:ascii="TimesETUzb" w:hAnsi="TimesETUzb"/>
          <w:b/>
        </w:rPr>
        <w:t>О</w:t>
      </w:r>
      <w:r>
        <w:rPr>
          <w:rFonts w:cs="TimesETUzb" w:ascii="TimesETUzb" w:hAnsi="TimesETUzb"/>
          <w:b/>
          <w:lang w:val="en-US"/>
        </w:rPr>
        <w:t>rqa tomoni</w:t>
      </w:r>
    </w:p>
    <w:p>
      <w:pPr>
        <w:pStyle w:val="Normal"/>
        <w:jc w:val="right"/>
        <w:rPr>
          <w:rFonts w:ascii="TimesETUzb" w:hAnsi="TimesETUzb" w:cs="TimesETUzb"/>
          <w:b/>
          <w:b/>
          <w:lang w:val="en-US"/>
        </w:rPr>
      </w:pPr>
      <w:r>
        <w:rPr>
          <w:rFonts w:cs="TimesETUzb" w:ascii="TimesETUzb" w:hAnsi="TimesETUzb"/>
          <w:b/>
          <w:lang w:val="en-US"/>
        </w:rPr>
        <w:t>09002-shakl</w:t>
      </w:r>
    </w:p>
    <w:p>
      <w:pPr>
        <w:pStyle w:val="Normal"/>
        <w:jc w:val="both"/>
        <w:rPr>
          <w:rFonts w:ascii="TimesETUzb" w:hAnsi="TimesETUzb" w:cs="TimesETUzb"/>
          <w:b/>
          <w:b/>
          <w:lang w:val="en-US"/>
        </w:rPr>
      </w:pPr>
      <w:r>
        <w:rPr>
          <w:rFonts w:cs="TimesETUzb" w:ascii="TimesETUzb" w:hAnsi="TimesETUzb"/>
          <w:b/>
          <w:lang w:val="en-US"/>
        </w:rPr>
      </w:r>
    </w:p>
    <w:p>
      <w:pPr>
        <w:pStyle w:val="Normal"/>
        <w:jc w:val="both"/>
        <w:rPr>
          <w:rFonts w:ascii="TimesETUzb" w:hAnsi="TimesETUzb" w:cs="TimesETUzb"/>
          <w:b/>
          <w:b/>
          <w:lang w:val="en-US"/>
        </w:rPr>
      </w:pPr>
      <w:r>
        <w:rPr>
          <w:rFonts w:cs="TimesETUzb" w:ascii="TimesETUzb" w:hAnsi="TimesETUzb"/>
          <w:b/>
          <w:lang w:val="en-US"/>
        </w:rPr>
      </w:r>
    </w:p>
    <w:p>
      <w:pPr>
        <w:pStyle w:val="Normal"/>
        <w:jc w:val="center"/>
        <w:rPr>
          <w:rFonts w:ascii="TimesETUzb" w:hAnsi="TimesETUzb" w:cs="TimesETUzb"/>
          <w:b/>
          <w:b/>
          <w:lang w:val="en-US"/>
        </w:rPr>
      </w:pPr>
      <w:r>
        <w:rPr>
          <w:rFonts w:cs="TimesETUzb" w:ascii="TimesETUzb" w:hAnsi="TimesETUzb"/>
          <w:b/>
          <w:lang w:val="en-US"/>
        </w:rPr>
      </w:r>
    </w:p>
    <w:p>
      <w:pPr>
        <w:pStyle w:val="Normal"/>
        <w:jc w:val="center"/>
        <w:rPr>
          <w:rFonts w:ascii="TimesETUzb" w:hAnsi="TimesETUzb" w:cs="TimesETUzb"/>
          <w:b/>
          <w:b/>
          <w:lang w:val="en-US"/>
        </w:rPr>
      </w:pPr>
      <w:r>
        <w:rPr>
          <w:rFonts w:cs="TimesETUzb" w:ascii="TimesETUzb" w:hAnsi="TimesETUzb"/>
          <w:b/>
          <w:lang w:val="en-US"/>
        </w:rPr>
      </w:r>
    </w:p>
    <w:p>
      <w:pPr>
        <w:pStyle w:val="Normal"/>
        <w:ind w:firstLine="720"/>
        <w:jc w:val="both"/>
        <w:rPr>
          <w:rFonts w:ascii="TimesETUzb" w:hAnsi="TimesETUzb" w:cs="TimesETUzb"/>
          <w:lang w:val="en-US"/>
        </w:rPr>
      </w:pPr>
      <w:r>
        <w:rPr>
          <w:rFonts w:cs="TimesETUzb" w:ascii="TimesETUzb" w:hAnsi="TimesETUzb"/>
          <w:lang w:val="en-US"/>
        </w:rPr>
        <w:t>Mazkur ma’lumotnomani taqdim etib, Siz sarflanmay qolgan valyutani naqd chet el valyutasiga almashtirishingiz yoki uning ekvivalentini O’zbekiston Res</w:t>
        <w:softHyphen/>
        <w:t>publikasining bank muassasalari orqali shet elga o’tkazishingiz mumkin.</w:t>
      </w:r>
    </w:p>
    <w:p>
      <w:pPr>
        <w:pStyle w:val="Normal"/>
        <w:jc w:val="both"/>
        <w:rPr>
          <w:rFonts w:ascii="TimesETUzb" w:hAnsi="TimesETUzb" w:cs="TimesETUzb"/>
          <w:lang w:val="en-US"/>
        </w:rPr>
      </w:pPr>
      <w:r>
        <w:rPr>
          <w:rFonts w:cs="TimesETUzb" w:ascii="TimesETUzb" w:hAnsi="TimesETUzb"/>
          <w:lang w:val="en-US"/>
        </w:rPr>
      </w:r>
    </w:p>
    <w:p>
      <w:pPr>
        <w:pStyle w:val="Normal"/>
        <w:jc w:val="center"/>
        <w:rPr/>
      </w:pPr>
      <w:r>
        <w:rPr>
          <w:rFonts w:cs="TimesETUzb" w:ascii="TimesETUzb" w:hAnsi="TimesETUzb"/>
          <w:b/>
          <w:lang w:val="en-US"/>
        </w:rPr>
        <w:t xml:space="preserve">MA’LUMOTNOMANI BOSHQA SHAXSLARGA BERISH TAQIQLANADI    </w:t>
      </w:r>
    </w:p>
    <w:p>
      <w:pPr>
        <w:pStyle w:val="Normal"/>
        <w:jc w:val="center"/>
        <w:rPr>
          <w:rFonts w:ascii="TimesETUzb" w:hAnsi="TimesETUzb" w:cs="TimesETUzb"/>
          <w:b/>
          <w:b/>
          <w:lang w:val="en-US"/>
        </w:rPr>
      </w:pPr>
      <w:r>
        <w:rPr>
          <w:rFonts w:cs="TimesETUzb" w:ascii="TimesETUzb" w:hAnsi="TimesETUzb"/>
          <w:b/>
          <w:lang w:val="en-US"/>
        </w:rPr>
      </w:r>
    </w:p>
    <w:p>
      <w:pPr>
        <w:pStyle w:val="BodyText2"/>
        <w:ind w:left="0" w:hanging="0"/>
        <w:rPr>
          <w:rFonts w:ascii="TimesETUzb" w:hAnsi="TimesETUzb" w:cs="TimesETUzb"/>
          <w:sz w:val="22"/>
          <w:lang w:val="en-US"/>
        </w:rPr>
      </w:pPr>
      <w:r>
        <w:rPr>
          <w:rFonts w:cs="TimesETUzb" w:ascii="TimesETUzb" w:hAnsi="TimesETUzb"/>
          <w:sz w:val="22"/>
          <w:lang w:val="en-US"/>
        </w:rPr>
        <w:t>Upon presentation of this certificate you may exchange unspent sums into foreign currency cash or remit the equivalent abroad through banking institutions of the Republic of Uzbekistan.</w:t>
      </w:r>
    </w:p>
    <w:p>
      <w:pPr>
        <w:pStyle w:val="Normal"/>
        <w:jc w:val="center"/>
        <w:rPr>
          <w:rFonts w:ascii="TimesETUzb" w:hAnsi="TimesETUzb" w:cs="TimesETUzb"/>
          <w:b/>
          <w:b/>
          <w:sz w:val="22"/>
          <w:lang w:val="en-US"/>
        </w:rPr>
      </w:pPr>
      <w:r>
        <w:rPr>
          <w:rFonts w:cs="TimesETUzb" w:ascii="TimesETUzb" w:hAnsi="TimesETUzb"/>
          <w:b/>
          <w:sz w:val="22"/>
          <w:lang w:val="en-US"/>
        </w:rPr>
      </w:r>
    </w:p>
    <w:p>
      <w:pPr>
        <w:pStyle w:val="Normal"/>
        <w:jc w:val="center"/>
        <w:rPr>
          <w:rFonts w:ascii="TimesETUzb" w:hAnsi="TimesETUzb" w:cs="TimesETUzb"/>
          <w:b/>
          <w:b/>
          <w:lang w:val="en-US"/>
        </w:rPr>
      </w:pPr>
      <w:r>
        <w:rPr>
          <w:rFonts w:cs="TimesETUzb" w:ascii="TimesETUzb" w:hAnsi="TimesETUzb"/>
          <w:b/>
          <w:lang w:val="en-US"/>
        </w:rPr>
      </w:r>
    </w:p>
    <w:p>
      <w:pPr>
        <w:pStyle w:val="Normal"/>
        <w:jc w:val="center"/>
        <w:rPr>
          <w:rFonts w:ascii="TimesETUzb" w:hAnsi="TimesETUzb" w:cs="TimesETUzb"/>
          <w:b/>
          <w:b/>
          <w:i/>
          <w:i/>
          <w:lang w:val="en-US"/>
        </w:rPr>
      </w:pPr>
      <w:r>
        <w:rPr>
          <w:rFonts w:cs="TimesETUzb" w:ascii="TimesETUzb" w:hAnsi="TimesETUzb"/>
          <w:b/>
          <w:i/>
          <w:lang w:val="en-US"/>
        </w:rPr>
        <w:t xml:space="preserve">THE CERTIFICATE SHOULD NOT BE </w:t>
      </w:r>
    </w:p>
    <w:p>
      <w:pPr>
        <w:pStyle w:val="Normal"/>
        <w:jc w:val="center"/>
        <w:rPr>
          <w:rFonts w:ascii="TimesETUzb" w:hAnsi="TimesETUzb" w:cs="TimesETUzb"/>
          <w:b/>
          <w:b/>
          <w:lang w:val="en-US"/>
        </w:rPr>
      </w:pPr>
      <w:r>
        <w:rPr>
          <w:rFonts w:cs="TimesETUzb" w:ascii="TimesETUzb" w:hAnsi="TimesETUzb"/>
          <w:b/>
          <w:i/>
          <w:lang w:val="en-US"/>
        </w:rPr>
        <w:t>TRANSFERRED TO OTHER PERSONS</w:t>
      </w:r>
    </w:p>
    <w:p>
      <w:pPr>
        <w:pStyle w:val="Normal"/>
        <w:jc w:val="center"/>
        <w:rPr>
          <w:rFonts w:ascii="TimesETUzb" w:hAnsi="TimesETUzb" w:cs="TimesETUzb"/>
          <w:b/>
          <w:b/>
          <w:lang w:val="en-US"/>
        </w:rPr>
      </w:pPr>
      <w:r>
        <w:rPr>
          <w:rFonts w:cs="TimesETUzb" w:ascii="TimesETUzb" w:hAnsi="TimesETUzb"/>
          <w:b/>
          <w:lang w:val="en-US"/>
        </w:rPr>
      </w:r>
      <w:r>
        <w:br w:type="page"/>
      </w:r>
    </w:p>
    <w:p>
      <w:pPr>
        <w:pStyle w:val="Normal"/>
        <w:jc w:val="right"/>
        <w:rPr>
          <w:rFonts w:ascii="TimesETUzb" w:hAnsi="TimesETUzb" w:cs="TimesETUzb"/>
          <w:b/>
          <w:b/>
          <w:lang w:val="en-US"/>
        </w:rPr>
      </w:pPr>
      <w:r>
        <w:rPr>
          <w:rFonts w:cs="TimesETUzb" w:ascii="TimesETUzb" w:hAnsi="TimesETUzb"/>
          <w:b/>
          <w:lang w:val="en-US"/>
        </w:rPr>
        <w:t>09002-shakl</w:t>
      </w:r>
    </w:p>
    <w:p>
      <w:pPr>
        <w:pStyle w:val="Normal"/>
        <w:jc w:val="right"/>
        <w:rPr>
          <w:rFonts w:ascii="TimesETUzb" w:hAnsi="TimesETUzb" w:cs="TimesETUzb"/>
          <w:b/>
          <w:b/>
          <w:lang w:val="en-US"/>
        </w:rPr>
      </w:pPr>
      <w:r>
        <w:rPr>
          <w:rFonts w:cs="TimesETUzb" w:ascii="TimesETUzb" w:hAnsi="TimesETUzb"/>
          <w:b/>
          <w:lang w:val="en-US"/>
        </w:rPr>
        <w:tab/>
        <w:tab/>
        <w:tab/>
        <w:tab/>
        <w:tab/>
        <w:tab/>
        <w:tab/>
        <w:tab/>
        <w:tab/>
        <w:t>2-nusxa</w:t>
      </w:r>
    </w:p>
    <w:p>
      <w:pPr>
        <w:pStyle w:val="Normal"/>
        <w:jc w:val="center"/>
        <w:rPr>
          <w:rFonts w:ascii="TimesETUzb" w:hAnsi="TimesETUzb" w:cs="TimesETUzb"/>
          <w:lang w:val="en-US"/>
        </w:rPr>
      </w:pPr>
      <w:r>
        <w:rPr>
          <w:rFonts w:cs="TimesETUzb" w:ascii="TimesETUzb" w:hAnsi="TimesETUzb"/>
          <w:lang w:val="en-US"/>
        </w:rPr>
        <w:t>Vakolatli bankning</w:t>
      </w:r>
    </w:p>
    <w:p>
      <w:pPr>
        <w:pStyle w:val="Normal"/>
        <w:jc w:val="center"/>
        <w:rPr>
          <w:rFonts w:ascii="TimesETUzb" w:hAnsi="TimesETUzb" w:cs="TimesETUzb"/>
          <w:lang w:val="en-US"/>
        </w:rPr>
      </w:pPr>
      <w:r>
        <w:rPr>
          <w:rFonts w:cs="TimesETUzb" w:ascii="TimesETUzb" w:hAnsi="TimesETUzb"/>
          <w:lang w:val="en-US"/>
        </w:rPr>
        <w:t>emblemasi</w:t>
      </w:r>
    </w:p>
    <w:p>
      <w:pPr>
        <w:pStyle w:val="Normal"/>
        <w:rPr>
          <w:rFonts w:ascii="TimesETUzb" w:hAnsi="TimesETUzb" w:cs="TimesETUzb"/>
          <w:lang w:val="en-US"/>
        </w:rPr>
      </w:pPr>
      <w:r>
        <w:rPr>
          <w:rFonts w:cs="TimesETUzb" w:ascii="TimesETUzb" w:hAnsi="TimesETUzb"/>
          <w:lang w:val="en-US"/>
        </w:rPr>
        <w:t>(Vakolatli bank nomi)</w:t>
      </w:r>
    </w:p>
    <w:p>
      <w:pPr>
        <w:pStyle w:val="Normal"/>
        <w:rPr>
          <w:rFonts w:ascii="TimesETUzb" w:hAnsi="TimesETUzb" w:cs="TimesETUzb"/>
          <w:lang w:val="en-US"/>
        </w:rPr>
      </w:pPr>
      <w:r>
        <w:rPr>
          <w:rFonts w:cs="TimesETUzb" w:ascii="TimesETUzb" w:hAnsi="TimesETUzb"/>
          <w:lang w:val="en-US"/>
        </w:rPr>
        <w:tab/>
        <w:tab/>
        <w:tab/>
        <w:tab/>
        <w:tab/>
        <w:tab/>
        <w:tab/>
        <w:t xml:space="preserve">              (ayirboshlash shoxobchasi shtampi)</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r>
    </w:p>
    <w:p>
      <w:pPr>
        <w:pStyle w:val="Normal"/>
        <w:jc w:val="center"/>
        <w:rPr>
          <w:rFonts w:ascii="TimesETUzb" w:hAnsi="TimesETUzb" w:cs="TimesETUzb"/>
          <w:lang w:val="en-US"/>
        </w:rPr>
      </w:pPr>
      <w:r>
        <w:rPr>
          <w:rFonts w:cs="TimesETUzb" w:ascii="TimesETUzb" w:hAnsi="TimesETUzb"/>
          <w:b/>
          <w:lang w:val="en-US"/>
        </w:rPr>
        <w:t xml:space="preserve">___    __________-sonli MA’LUMOTNOMA - </w:t>
      </w:r>
      <w:r>
        <w:rPr>
          <w:rFonts w:cs="TimesETUzb" w:ascii="TimesETUzb" w:hAnsi="TimesETUzb"/>
          <w:b/>
          <w:i/>
          <w:lang w:val="en-US"/>
        </w:rPr>
        <w:t>CERTIFICATE</w:t>
      </w:r>
    </w:p>
    <w:p>
      <w:pPr>
        <w:pStyle w:val="Normal"/>
        <w:jc w:val="center"/>
        <w:rPr>
          <w:rFonts w:ascii="TimesETUzb" w:hAnsi="TimesETUzb" w:cs="TimesETUzb"/>
          <w:lang w:val="en-US"/>
        </w:rPr>
      </w:pPr>
      <w:r>
        <w:rPr>
          <w:rFonts w:cs="TimesETUzb" w:ascii="TimesETUzb" w:hAnsi="TimesETUzb"/>
          <w:lang w:val="en-US"/>
        </w:rPr>
      </w:r>
    </w:p>
    <w:p>
      <w:pPr>
        <w:pStyle w:val="Normal"/>
        <w:jc w:val="center"/>
        <w:rPr>
          <w:rFonts w:ascii="TimesETUzb" w:hAnsi="TimesETUzb" w:cs="TimesETUzb"/>
          <w:lang w:val="en-US"/>
        </w:rPr>
      </w:pPr>
      <w:r>
        <w:rPr>
          <w:rFonts w:cs="TimesETUzb" w:ascii="TimesETUzb" w:hAnsi="TimesETUzb"/>
          <w:lang w:val="en-US"/>
        </w:rPr>
        <w:t>200</w:t>
      </w:r>
      <w:r>
        <w:rPr>
          <w:rFonts w:cs="TimesETUzb" w:ascii="TimesETUzb" w:hAnsi="TimesETUzb"/>
          <w:b/>
          <w:lang w:val="en-US"/>
        </w:rPr>
        <w:t>___</w:t>
      </w:r>
      <w:r>
        <w:rPr>
          <w:rFonts w:cs="TimesETUzb" w:ascii="TimesETUzb" w:hAnsi="TimesETUzb"/>
          <w:lang w:val="en-US"/>
        </w:rPr>
        <w:t xml:space="preserve"> y. “</w:t>
      </w:r>
      <w:r>
        <w:rPr>
          <w:rFonts w:cs="TimesETUzb" w:ascii="TimesETUzb" w:hAnsi="TimesETUzb"/>
          <w:b/>
          <w:lang w:val="en-US"/>
        </w:rPr>
        <w:t>____</w:t>
      </w:r>
      <w:r>
        <w:rPr>
          <w:rFonts w:cs="TimesETUzb" w:ascii="TimesETUzb" w:hAnsi="TimesETUzb"/>
          <w:lang w:val="en-US"/>
        </w:rPr>
        <w:t xml:space="preserve">” </w:t>
      </w:r>
      <w:r>
        <w:rPr>
          <w:rFonts w:cs="TimesETUzb" w:ascii="TimesETUzb" w:hAnsi="TimesETUzb"/>
          <w:b/>
          <w:lang w:val="en-US"/>
        </w:rPr>
        <w:t>__________________</w:t>
      </w:r>
    </w:p>
    <w:p>
      <w:pPr>
        <w:pStyle w:val="Normal"/>
        <w:rPr>
          <w:rFonts w:ascii="TimesETUzb" w:hAnsi="TimesETUzb" w:cs="TimesETUzb"/>
          <w:lang w:val="en-US"/>
        </w:rPr>
      </w:pPr>
      <w:r>
        <w:rPr>
          <w:rFonts w:cs="TimesETUzb" w:ascii="TimesETUzb" w:hAnsi="TimesETUzb"/>
          <w:lang w:val="en-US"/>
        </w:rPr>
        <w:tab/>
        <w:tab/>
      </w:r>
    </w:p>
    <w:p>
      <w:pPr>
        <w:pStyle w:val="Normal"/>
        <w:rPr/>
      </w:pPr>
      <w:r>
        <w:rPr>
          <w:rFonts w:cs="TimesETUzb" w:ascii="TimesETUzb" w:hAnsi="TimesETUzb"/>
          <w:b/>
          <w:lang w:val="en-US"/>
        </w:rPr>
        <w:t xml:space="preserve">____________________________________________________________________ </w:t>
      </w:r>
      <w:r>
        <w:rPr>
          <w:rFonts w:cs="TimesETUzb" w:ascii="TimesETUzb" w:hAnsi="TimesETUzb"/>
          <w:lang w:val="en-US"/>
        </w:rPr>
        <w:t>almashtirildi</w:t>
      </w:r>
    </w:p>
    <w:p>
      <w:pPr>
        <w:pStyle w:val="Normal"/>
        <w:jc w:val="center"/>
        <w:rPr/>
      </w:pPr>
      <w:r>
        <w:rPr>
          <w:rFonts w:cs="TimesETUzb" w:ascii="TimesETUzb" w:hAnsi="TimesETUzb"/>
          <w:lang w:val="en-US"/>
        </w:rPr>
        <w:t>(</w:t>
      </w:r>
      <w:r>
        <w:rPr>
          <w:rFonts w:cs="TimesETUzb" w:ascii="TimesETUzb" w:hAnsi="TimesETUzb"/>
          <w:i/>
          <w:lang w:val="en-US"/>
        </w:rPr>
        <w:t>valyuta nomi, summasi raqam va so’z bilan yozilsin</w:t>
      </w:r>
    </w:p>
    <w:p>
      <w:pPr>
        <w:pStyle w:val="Normal"/>
        <w:jc w:val="center"/>
        <w:rPr>
          <w:rFonts w:ascii="TimesETUzb" w:hAnsi="TimesETUzb" w:cs="TimesETUzb"/>
          <w:i/>
          <w:i/>
          <w:lang w:val="en-US"/>
        </w:rPr>
      </w:pPr>
      <w:r>
        <w:rPr>
          <w:rFonts w:cs="TimesETUzb" w:ascii="TimesETUzb" w:hAnsi="TimesETUzb"/>
          <w:i/>
          <w:lang w:val="en-US"/>
        </w:rPr>
        <w:t>- type of currency, amount in figures and in words)</w:t>
      </w:r>
    </w:p>
    <w:p>
      <w:pPr>
        <w:pStyle w:val="Normal"/>
        <w:jc w:val="center"/>
        <w:rPr>
          <w:rFonts w:ascii="TimesETUzb" w:hAnsi="TimesETUzb" w:cs="TimesETUzb"/>
          <w:i/>
          <w:i/>
          <w:lang w:val="en-US"/>
        </w:rPr>
      </w:pPr>
      <w:r>
        <w:rPr>
          <w:rFonts w:cs="TimesETUzb" w:ascii="TimesETUzb" w:hAnsi="TimesETUzb"/>
          <w:i/>
          <w:lang w:val="en-US"/>
        </w:rPr>
      </w:r>
    </w:p>
    <w:p>
      <w:pPr>
        <w:pStyle w:val="Normal"/>
        <w:rPr/>
      </w:pPr>
      <w:r>
        <w:rPr>
          <w:rFonts w:cs="TimesETUzb" w:ascii="TimesETUzb" w:hAnsi="TimesETUzb"/>
          <w:b/>
          <w:lang w:val="en-US"/>
        </w:rPr>
        <w:t xml:space="preserve">_______________________ </w:t>
      </w:r>
      <w:r>
        <w:rPr>
          <w:rFonts w:cs="TimesETUzb" w:ascii="TimesETUzb" w:hAnsi="TimesETUzb"/>
          <w:lang w:val="en-US"/>
        </w:rPr>
        <w:t>so’m berildi ______</w:t>
      </w:r>
      <w:r>
        <w:rPr>
          <w:rFonts w:cs="TimesETUzb" w:ascii="TimesETUzb" w:hAnsi="TimesETUzb"/>
          <w:b/>
          <w:lang w:val="en-US"/>
        </w:rPr>
        <w:t xml:space="preserve">_______________ </w:t>
      </w:r>
      <w:r>
        <w:rPr>
          <w:rFonts w:cs="TimesETUzb" w:ascii="TimesETUzb" w:hAnsi="TimesETUzb"/>
          <w:lang w:val="en-US"/>
        </w:rPr>
        <w:t>vositachilik haqi undirildi</w:t>
      </w:r>
    </w:p>
    <w:p>
      <w:pPr>
        <w:pStyle w:val="Normal"/>
        <w:rPr>
          <w:rFonts w:ascii="TimesETUzb" w:hAnsi="TimesETUzb" w:cs="TimesETUzb"/>
          <w:lang w:val="en-US"/>
        </w:rPr>
      </w:pPr>
      <w:r>
        <w:rPr>
          <w:rFonts w:cs="TimesETUzb" w:ascii="TimesETUzb" w:hAnsi="TimesETUzb"/>
          <w:i/>
          <w:lang w:val="en-US"/>
        </w:rPr>
        <w:t>Sums paid out                               Commission recovered</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b/>
          <w:b/>
          <w:lang w:val="en-US"/>
        </w:rPr>
      </w:pPr>
      <w:r>
        <w:rPr>
          <w:rFonts w:cs="TimesETUzb" w:ascii="TimesETUzb" w:hAnsi="TimesETUzb"/>
          <w:b/>
          <w:lang w:val="en-US"/>
        </w:rPr>
        <w:t xml:space="preserve">_________________________     </w:t>
        <w:tab/>
        <w:t>_______________________________________________</w:t>
      </w:r>
    </w:p>
    <w:p>
      <w:pPr>
        <w:pStyle w:val="Normal"/>
        <w:rPr/>
      </w:pPr>
      <w:r>
        <w:rPr>
          <w:rFonts w:cs="TimesETUzb" w:ascii="TimesETUzb" w:hAnsi="TimesETUzb"/>
          <w:lang w:val="en-US"/>
        </w:rPr>
        <w:t>(</w:t>
      </w:r>
      <w:r>
        <w:rPr>
          <w:rFonts w:cs="TimesETUzb" w:ascii="TimesETUzb" w:hAnsi="TimesETUzb"/>
          <w:i/>
          <w:lang w:val="en-US"/>
        </w:rPr>
        <w:t xml:space="preserve">valyuta egasining imzosi- </w:t>
      </w:r>
      <w:r>
        <w:rPr>
          <w:rFonts w:cs="TimesETUzb" w:ascii="TimesETUzb" w:hAnsi="TimesETUzb"/>
          <w:lang w:val="en-US"/>
        </w:rPr>
        <w:t xml:space="preserve">     </w:t>
        <w:tab/>
        <w:tab/>
        <w:t xml:space="preserve"> </w:t>
        <w:tab/>
        <w:t>(</w:t>
      </w:r>
      <w:r>
        <w:rPr>
          <w:rFonts w:cs="TimesETUzb" w:ascii="TimesETUzb" w:hAnsi="TimesETUzb"/>
          <w:i/>
          <w:lang w:val="en-US"/>
        </w:rPr>
        <w:t>ayirboshlash shoxobchasi xodimlarining imzosi</w:t>
      </w:r>
      <w:r>
        <w:rPr>
          <w:rFonts w:cs="TimesETUzb" w:ascii="TimesETUzb" w:hAnsi="TimesETUzb"/>
          <w:lang w:val="en-US"/>
        </w:rPr>
        <w:t>)</w:t>
      </w:r>
    </w:p>
    <w:p>
      <w:pPr>
        <w:pStyle w:val="Normal"/>
        <w:rPr>
          <w:rFonts w:ascii="TimesETUzb" w:hAnsi="TimesETUzb" w:cs="TimesETUzb"/>
          <w:lang w:val="en-US"/>
        </w:rPr>
      </w:pPr>
      <w:r>
        <w:rPr>
          <w:rFonts w:cs="TimesETUzb" w:ascii="TimesETUzb" w:hAnsi="TimesETUzb"/>
          <w:i/>
          <w:lang w:val="en-US"/>
        </w:rPr>
        <w:t>holder's signature)</w:t>
      </w:r>
    </w:p>
    <w:p>
      <w:pPr>
        <w:pStyle w:val="Normal"/>
        <w:rPr>
          <w:rFonts w:ascii="TimesETUzb" w:hAnsi="TimesETUzb" w:cs="TimesETUzb"/>
          <w:lang w:val="en-US"/>
        </w:rPr>
      </w:pPr>
      <w:r>
        <w:rPr>
          <w:rFonts w:cs="TimesETUzb" w:ascii="TimesETUzb" w:hAnsi="TimesETUzb"/>
          <w:lang w:val="en-US"/>
        </w:rPr>
      </w:r>
    </w:p>
    <w:p>
      <w:pPr>
        <w:pStyle w:val="Normal"/>
        <w:ind w:firstLine="708"/>
        <w:jc w:val="both"/>
        <w:rPr>
          <w:rFonts w:ascii="TimesETUzb" w:hAnsi="TimesETUzb" w:cs="TimesETUzb"/>
          <w:lang w:val="en-US"/>
        </w:rPr>
      </w:pPr>
      <w:r>
        <w:rPr>
          <w:rFonts w:cs="TimesETUzb" w:ascii="TimesETUzb" w:hAnsi="TimesETUzb"/>
          <w:lang w:val="en-US"/>
        </w:rPr>
        <w:t>Mazkur ma’lumotnoma chet el valyutasi so’mga almashtirilganligini tasdiqlash maq</w:t>
        <w:softHyphen/>
        <w:t>sadida berildi. U sarflanmay qolgan so’mni naqd chet el valyutasi, xorijiy chek yoki o’tkazmaga qayta almashtirish huquqini bermaydi.</w:t>
      </w:r>
    </w:p>
    <w:p>
      <w:pPr>
        <w:pStyle w:val="BodyText2"/>
        <w:ind w:left="0" w:firstLine="708"/>
        <w:rPr>
          <w:rFonts w:ascii="TimesETUzb" w:hAnsi="TimesETUzb" w:cs="TimesETUzb"/>
          <w:sz w:val="22"/>
          <w:lang w:val="en-US"/>
        </w:rPr>
      </w:pPr>
      <w:r>
        <w:rPr>
          <w:rFonts w:cs="TimesETUzb" w:ascii="TimesETUzb" w:hAnsi="TimesETUzb"/>
          <w:sz w:val="22"/>
          <w:lang w:val="en-US"/>
        </w:rPr>
        <w:t>This certificate is delivered in confirmation of the fact of exchange of foreign currency against sums and does not give any right to effect of reexchange for foreign currency, cheques or transfer abroad</w:t>
      </w:r>
    </w:p>
    <w:p>
      <w:pPr>
        <w:pStyle w:val="Normal"/>
        <w:jc w:val="both"/>
        <w:rPr>
          <w:rFonts w:ascii="TimesETUzb" w:hAnsi="TimesETUzb" w:cs="TimesETUzb"/>
          <w:sz w:val="22"/>
          <w:lang w:val="en-US"/>
        </w:rPr>
      </w:pPr>
      <w:r>
        <w:rPr>
          <w:rFonts w:cs="TimesETUzb" w:ascii="TimesETUzb" w:hAnsi="TimesETUzb"/>
          <w:sz w:val="22"/>
          <w:lang w:val="en-US"/>
        </w:rPr>
      </w:r>
    </w:p>
    <w:p>
      <w:pPr>
        <w:pStyle w:val="Normal"/>
        <w:jc w:val="both"/>
        <w:rPr>
          <w:rFonts w:ascii="TimesETUzb" w:hAnsi="TimesETUzb" w:cs="TimesETUzb"/>
          <w:lang w:val="en-US"/>
        </w:rPr>
      </w:pPr>
      <w:r>
        <w:rPr>
          <w:rFonts w:cs="TimesETUzb" w:ascii="TimesETUzb" w:hAnsi="TimesETUzb"/>
          <w:lang w:val="en-US"/>
        </w:rPr>
      </w:r>
    </w:p>
    <w:p>
      <w:pPr>
        <w:pStyle w:val="Normal"/>
        <w:jc w:val="both"/>
        <w:rPr>
          <w:rFonts w:ascii="TimesETUzb" w:hAnsi="TimesETUzb" w:cs="TimesETUzb"/>
          <w:lang w:val="en-US"/>
        </w:rPr>
      </w:pPr>
      <w:r>
        <w:rPr>
          <w:rFonts w:cs="TimesETUzb" w:ascii="TimesETUzb" w:hAnsi="TimesETUzb"/>
          <w:lang w:val="en-US"/>
        </w:rPr>
      </w:r>
    </w:p>
    <w:p>
      <w:pPr>
        <w:pStyle w:val="Heading1"/>
        <w:rPr>
          <w:rFonts w:ascii="TimesETUzb" w:hAnsi="TimesETUzb" w:cs="TimesETUzb"/>
          <w:sz w:val="22"/>
          <w:lang w:val="en-US"/>
        </w:rPr>
      </w:pPr>
      <w:r>
        <w:rPr>
          <w:rFonts w:cs="TimesETUzb" w:ascii="TimesETUzb" w:hAnsi="TimesETUzb"/>
          <w:sz w:val="22"/>
          <w:lang w:val="en-US"/>
        </w:rPr>
        <w:t xml:space="preserve">Qalbakilashtirish qonunga muvofiq ta’qib qilinadi </w:t>
        <w:tab/>
        <w:t xml:space="preserve">    </w:t>
        <w:tab/>
      </w:r>
    </w:p>
    <w:p>
      <w:pPr>
        <w:pStyle w:val="Heading1"/>
        <w:rPr>
          <w:rFonts w:ascii="TimesETUzb" w:hAnsi="TimesETUzb" w:cs="TimesETUzb"/>
          <w:sz w:val="22"/>
          <w:lang w:val="en-US"/>
        </w:rPr>
      </w:pPr>
      <w:r>
        <w:rPr>
          <w:rFonts w:cs="TimesETUzb" w:ascii="TimesETUzb" w:hAnsi="TimesETUzb"/>
          <w:sz w:val="22"/>
          <w:lang w:val="en-US"/>
        </w:rPr>
        <w:t>Boshqa shaxslarga berish taqiqlanadi</w:t>
      </w:r>
    </w:p>
    <w:p>
      <w:pPr>
        <w:pStyle w:val="Normal"/>
        <w:rPr>
          <w:rFonts w:ascii="TimesETUzb" w:hAnsi="TimesETUzb" w:cs="TimesETUzb"/>
          <w:b/>
          <w:b/>
          <w:caps/>
          <w:lang w:val="en-US"/>
        </w:rPr>
      </w:pPr>
      <w:r>
        <w:rPr>
          <w:rFonts w:cs="TimesETUzb" w:ascii="TimesETUzb" w:hAnsi="TimesETUzb"/>
          <w:b/>
          <w:caps/>
          <w:lang w:val="en-US"/>
        </w:rPr>
        <w:t>Tuzatish kiritish mumkin emas</w:t>
      </w:r>
      <w:r>
        <w:br w:type="page"/>
      </w:r>
    </w:p>
    <w:p>
      <w:pPr>
        <w:pStyle w:val="Normal"/>
        <w:jc w:val="right"/>
        <w:rPr>
          <w:rFonts w:ascii="TimesETUzb" w:hAnsi="TimesETUzb" w:cs="TimesETUzb"/>
          <w:b/>
          <w:b/>
        </w:rPr>
      </w:pPr>
      <w:r>
        <w:rPr>
          <w:rFonts w:cs="TimesETUzb" w:ascii="TimesETUzb" w:hAnsi="TimesETUzb"/>
          <w:b/>
        </w:rPr>
        <w:t>6-сон илова</w:t>
      </w:r>
    </w:p>
    <w:p>
      <w:pPr>
        <w:pStyle w:val="Normal"/>
        <w:jc w:val="right"/>
        <w:rPr>
          <w:rFonts w:ascii="TimesETUzb" w:hAnsi="TimesETUzb" w:cs="TimesETUzb"/>
          <w:b/>
          <w:b/>
        </w:rPr>
      </w:pPr>
      <w:r>
        <w:rPr>
          <w:rFonts w:cs="TimesETUzb" w:ascii="TimesETUzb" w:hAnsi="TimesETUzb"/>
          <w:b/>
        </w:rPr>
        <w:t>09003-сон шакл</w:t>
      </w:r>
    </w:p>
    <w:p>
      <w:pPr>
        <w:pStyle w:val="Normal"/>
        <w:jc w:val="right"/>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____________________________</w:t>
      </w:r>
    </w:p>
    <w:p>
      <w:pPr>
        <w:pStyle w:val="Normal"/>
        <w:jc w:val="both"/>
        <w:rPr/>
      </w:pPr>
      <w:r>
        <w:rPr>
          <w:rFonts w:eastAsia="TimesETUzb" w:cs="TimesETUzb" w:ascii="TimesETUzb" w:hAnsi="TimesETUzb"/>
          <w:b/>
        </w:rPr>
        <w:t xml:space="preserve">       </w:t>
      </w:r>
      <w:r>
        <w:rPr>
          <w:rFonts w:cs="TimesETUzb" w:ascii="TimesETUzb" w:hAnsi="TimesETUzb"/>
        </w:rPr>
        <w:t xml:space="preserve">(банк муассасасининг номи)                    </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 xml:space="preserve">Наљд сњмга сотиб олинган наљд чет эл валютаси ва чет </w:t>
      </w:r>
    </w:p>
    <w:p>
      <w:pPr>
        <w:pStyle w:val="Normal"/>
        <w:jc w:val="center"/>
        <w:rPr>
          <w:rFonts w:ascii="TimesETUzb" w:hAnsi="TimesETUzb" w:cs="TimesETUzb"/>
          <w:b/>
          <w:b/>
        </w:rPr>
      </w:pPr>
      <w:r>
        <w:rPr>
          <w:rFonts w:cs="TimesETUzb" w:ascii="TimesETUzb" w:hAnsi="TimesETUzb"/>
          <w:b/>
        </w:rPr>
        <w:t>эл валютасидаги йњл чекларини ќисобга олиш</w:t>
      </w:r>
    </w:p>
    <w:p>
      <w:pPr>
        <w:pStyle w:val="Normal"/>
        <w:jc w:val="center"/>
        <w:rPr>
          <w:rFonts w:ascii="TimesETUzb" w:hAnsi="TimesETUzb" w:cs="TimesETUzb"/>
          <w:b/>
          <w:b/>
        </w:rPr>
      </w:pPr>
      <w:r>
        <w:rPr>
          <w:rFonts w:cs="TimesETUzb" w:ascii="TimesETUzb" w:hAnsi="TimesETUzb"/>
          <w:b/>
        </w:rPr>
        <w:t>Р Њ Й Х А Т И</w:t>
      </w:r>
    </w:p>
    <w:p>
      <w:pPr>
        <w:pStyle w:val="Normal"/>
        <w:jc w:val="center"/>
        <w:rPr>
          <w:rFonts w:ascii="TimesETUzb" w:hAnsi="TimesETUzb" w:cs="TimesETUzb"/>
        </w:rPr>
      </w:pPr>
      <w:r>
        <w:rPr>
          <w:rFonts w:cs="TimesETUzb" w:ascii="TimesETUzb" w:hAnsi="TimesETUzb"/>
        </w:rPr>
        <w:t>200__ йил “___” ___________</w:t>
      </w:r>
    </w:p>
    <w:p>
      <w:pPr>
        <w:pStyle w:val="Normal"/>
        <w:jc w:val="center"/>
        <w:rPr>
          <w:rFonts w:ascii="TimesETUzb" w:hAnsi="TimesETUzb" w:cs="TimesETUzb"/>
        </w:rPr>
      </w:pPr>
      <w:r>
        <w:rPr>
          <w:rFonts w:cs="TimesETUzb" w:ascii="TimesETUzb" w:hAnsi="TimesETUzb"/>
        </w:rPr>
      </w:r>
    </w:p>
    <w:tbl>
      <w:tblPr>
        <w:tblW w:w="6062" w:type="dxa"/>
        <w:jc w:val="left"/>
        <w:tblInd w:w="-115" w:type="dxa"/>
        <w:tblLayout w:type="fixed"/>
        <w:tblCellMar>
          <w:top w:w="0" w:type="dxa"/>
          <w:left w:w="108" w:type="dxa"/>
          <w:bottom w:w="0" w:type="dxa"/>
          <w:right w:w="108" w:type="dxa"/>
        </w:tblCellMar>
      </w:tblPr>
      <w:tblGrid>
        <w:gridCol w:w="675"/>
        <w:gridCol w:w="709"/>
        <w:gridCol w:w="709"/>
        <w:gridCol w:w="567"/>
        <w:gridCol w:w="709"/>
        <w:gridCol w:w="567"/>
        <w:gridCol w:w="425"/>
        <w:gridCol w:w="850"/>
        <w:gridCol w:w="709"/>
        <w:gridCol w:w="142"/>
      </w:tblGrid>
      <w:tr>
        <w:trPr/>
        <w:tc>
          <w:tcPr>
            <w:tcW w:w="675"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 xml:space="preserve">Чет эл валютаси  (йњл чеклари, чет </w:t>
            </w:r>
          </w:p>
          <w:p>
            <w:pPr>
              <w:pStyle w:val="Normal"/>
              <w:jc w:val="center"/>
              <w:rPr>
                <w:rFonts w:ascii="TimesETUzb" w:hAnsi="TimesETUzb" w:cs="TimesETUzb"/>
              </w:rPr>
            </w:pPr>
            <w:r>
              <w:rPr>
                <w:rFonts w:cs="TimesETUzb" w:ascii="TimesETUzb" w:hAnsi="TimesETUzb"/>
              </w:rPr>
              <w:t>эл валютаси-даги тњлов ќужжатлари)нинг номи</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Чет эл валютаси (йњл чеклари) номинали, раљами ва серияси</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Чет эл валютасининг суммаси</w:t>
            </w:r>
          </w:p>
        </w:tc>
        <w:tc>
          <w:tcPr>
            <w:tcW w:w="567"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w:t>
            </w:r>
          </w:p>
        </w:tc>
        <w:tc>
          <w:tcPr>
            <w:tcW w:w="1701" w:type="dxa"/>
            <w:gridSpan w:val="3"/>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Сумма (сњмда)</w:t>
            </w:r>
          </w:p>
        </w:tc>
        <w:tc>
          <w:tcPr>
            <w:tcW w:w="850"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ган маълумот-нома раљами.</w:t>
            </w:r>
          </w:p>
          <w:p>
            <w:pPr>
              <w:pStyle w:val="Normal"/>
              <w:jc w:val="center"/>
              <w:rPr>
                <w:rFonts w:ascii="TimesETUzb" w:hAnsi="TimesETUzb" w:cs="TimesETUzb"/>
              </w:rPr>
            </w:pPr>
            <w:r>
              <w:rPr>
                <w:rFonts w:cs="TimesETUzb" w:ascii="TimesETUzb" w:hAnsi="TimesETUzb"/>
              </w:rPr>
              <w:t>09002-сон шакл</w:t>
            </w:r>
          </w:p>
        </w:tc>
        <w:tc>
          <w:tcPr>
            <w:tcW w:w="709"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Операцияни бажарил-ган ваљти</w:t>
            </w:r>
          </w:p>
        </w:tc>
        <w:tc>
          <w:tcPr>
            <w:tcW w:w="142"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675"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 бњйича</w:t>
            </w:r>
          </w:p>
        </w:tc>
        <w:tc>
          <w:tcPr>
            <w:tcW w:w="567"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воситачилик ќаљи</w:t>
            </w:r>
          </w:p>
        </w:tc>
        <w:tc>
          <w:tcPr>
            <w:tcW w:w="425"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син</w:t>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r>
    </w:p>
    <w:p>
      <w:pPr>
        <w:pStyle w:val="Normal"/>
        <w:jc w:val="right"/>
        <w:rPr>
          <w:rFonts w:ascii="TimesETUzb" w:hAnsi="TimesETUzb" w:cs="TimesETUzb"/>
          <w:b/>
          <w:b/>
        </w:rPr>
      </w:pPr>
      <w:r>
        <w:rPr>
          <w:rFonts w:cs="TimesETUzb" w:ascii="TimesETUzb" w:hAnsi="TimesETUzb"/>
          <w:b/>
        </w:rPr>
        <w:t>09003-сон шаклининг</w:t>
      </w:r>
    </w:p>
    <w:p>
      <w:pPr>
        <w:pStyle w:val="Normal"/>
        <w:jc w:val="right"/>
        <w:rPr>
          <w:rFonts w:ascii="TimesETUzb" w:hAnsi="TimesETUzb" w:cs="TimesETUzb"/>
        </w:rPr>
      </w:pPr>
      <w:r>
        <w:rPr>
          <w:rFonts w:cs="TimesETUzb" w:ascii="TimesETUzb" w:hAnsi="TimesETUzb"/>
          <w:b/>
        </w:rPr>
        <w:t>тескари томони</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r>
    </w:p>
    <w:tbl>
      <w:tblPr>
        <w:tblW w:w="5920" w:type="dxa"/>
        <w:jc w:val="left"/>
        <w:tblInd w:w="-115" w:type="dxa"/>
        <w:tblLayout w:type="fixed"/>
        <w:tblCellMar>
          <w:top w:w="0" w:type="dxa"/>
          <w:left w:w="108" w:type="dxa"/>
          <w:bottom w:w="0" w:type="dxa"/>
          <w:right w:w="108" w:type="dxa"/>
        </w:tblCellMar>
      </w:tblPr>
      <w:tblGrid>
        <w:gridCol w:w="1101"/>
        <w:gridCol w:w="708"/>
        <w:gridCol w:w="567"/>
        <w:gridCol w:w="567"/>
        <w:gridCol w:w="83"/>
        <w:gridCol w:w="484"/>
        <w:gridCol w:w="284"/>
        <w:gridCol w:w="142"/>
        <w:gridCol w:w="197"/>
        <w:gridCol w:w="228"/>
        <w:gridCol w:w="142"/>
        <w:gridCol w:w="528"/>
        <w:gridCol w:w="39"/>
        <w:gridCol w:w="567"/>
        <w:gridCol w:w="283"/>
      </w:tblGrid>
      <w:tr>
        <w:trPr/>
        <w:tc>
          <w:tcPr>
            <w:tcW w:w="1101"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 xml:space="preserve">Чет эл валютаси  (йњл чеклари, чет </w:t>
            </w:r>
          </w:p>
          <w:p>
            <w:pPr>
              <w:pStyle w:val="Normal"/>
              <w:jc w:val="center"/>
              <w:rPr>
                <w:rFonts w:ascii="TimesETUzb" w:hAnsi="TimesETUzb" w:cs="TimesETUzb"/>
              </w:rPr>
            </w:pPr>
            <w:r>
              <w:rPr>
                <w:rFonts w:cs="TimesETUzb" w:ascii="TimesETUzb" w:hAnsi="TimesETUzb"/>
              </w:rPr>
              <w:t>эл валютасидаги тњлов ќужжатлари)нинг номи</w:t>
            </w:r>
          </w:p>
        </w:tc>
        <w:tc>
          <w:tcPr>
            <w:tcW w:w="708"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Чет эл валютаси (йњл чеклари) нинг номинали, раљами ва серияси</w:t>
            </w:r>
          </w:p>
        </w:tc>
        <w:tc>
          <w:tcPr>
            <w:tcW w:w="567"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Чет эл валютасининг суммаси</w:t>
            </w:r>
          </w:p>
        </w:tc>
        <w:tc>
          <w:tcPr>
            <w:tcW w:w="567"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w:t>
            </w:r>
          </w:p>
        </w:tc>
        <w:tc>
          <w:tcPr>
            <w:tcW w:w="851" w:type="dxa"/>
            <w:gridSpan w:val="3"/>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Сумма (сњмда)</w:t>
            </w:r>
          </w:p>
        </w:tc>
        <w:tc>
          <w:tcPr>
            <w:tcW w:w="709" w:type="dxa"/>
            <w:gridSpan w:val="4"/>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ган маълумот-нома раљами.</w:t>
            </w:r>
          </w:p>
        </w:tc>
        <w:tc>
          <w:tcPr>
            <w:tcW w:w="1417" w:type="dxa"/>
            <w:gridSpan w:val="4"/>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Операцияни бажарил-ган ваљти</w:t>
            </w:r>
          </w:p>
        </w:tc>
      </w:tr>
      <w:tr>
        <w:trPr/>
        <w:tc>
          <w:tcPr>
            <w:tcW w:w="1101"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 бњйича</w:t>
            </w:r>
          </w:p>
        </w:tc>
        <w:tc>
          <w:tcPr>
            <w:tcW w:w="426" w:type="dxa"/>
            <w:gridSpan w:val="2"/>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воситачи-</w:t>
            </w:r>
          </w:p>
          <w:p>
            <w:pPr>
              <w:pStyle w:val="Normal"/>
              <w:jc w:val="center"/>
              <w:rPr>
                <w:rFonts w:ascii="TimesETUzb" w:hAnsi="TimesETUzb" w:cs="TimesETUzb"/>
              </w:rPr>
            </w:pPr>
            <w:r>
              <w:rPr>
                <w:rFonts w:cs="TimesETUzb" w:ascii="TimesETUzb" w:hAnsi="TimesETUzb"/>
              </w:rPr>
              <w:t>лик ќаљи</w:t>
            </w:r>
          </w:p>
        </w:tc>
        <w:tc>
          <w:tcPr>
            <w:tcW w:w="425" w:type="dxa"/>
            <w:gridSpan w:val="2"/>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син</w:t>
            </w:r>
          </w:p>
        </w:tc>
        <w:tc>
          <w:tcPr>
            <w:tcW w:w="670" w:type="dxa"/>
            <w:gridSpan w:val="2"/>
            <w:tcBorders>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09002-сон шакл</w:t>
            </w:r>
          </w:p>
        </w:tc>
        <w:tc>
          <w:tcPr>
            <w:tcW w:w="889" w:type="dxa"/>
            <w:gridSpan w:val="3"/>
            <w:tcBorders>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4133" w:type="dxa"/>
            <w:gridSpan w:val="9"/>
            <w:tcBorders>
              <w:top w:val="single" w:sz="6" w:space="0" w:color="000000"/>
              <w:bottom w:val="single" w:sz="6" w:space="0" w:color="000000"/>
            </w:tcBorders>
          </w:tcPr>
          <w:p>
            <w:pPr>
              <w:pStyle w:val="Normal"/>
              <w:jc w:val="center"/>
              <w:rPr>
                <w:rFonts w:ascii="TimesETUzb" w:hAnsi="TimesETUzb" w:cs="TimesETUzb"/>
              </w:rPr>
            </w:pPr>
            <w:r>
              <w:rPr>
                <w:rFonts w:cs="TimesETUzb" w:ascii="TimesETUzb" w:hAnsi="TimesETUzb"/>
                <w:b/>
              </w:rPr>
              <w:t>Харид љилинган чет эл валютаси ва йњл чеклари тњђрисида маълумот</w:t>
            </w:r>
          </w:p>
        </w:tc>
        <w:tc>
          <w:tcPr>
            <w:tcW w:w="1787" w:type="dxa"/>
            <w:gridSpan w:val="6"/>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 w:type="dxa"/>
            <w:tcBorders/>
            <w:tcMar>
              <w:left w:w="0" w:type="dxa"/>
              <w:right w:w="0" w:type="dxa"/>
            </w:tcMar>
          </w:tcPr>
          <w:p>
            <w:pPr>
              <w:pStyle w:val="Normal"/>
              <w:snapToGrid w:val="false"/>
              <w:rPr>
                <w:rFonts w:ascii="TimesETUzb" w:hAnsi="TimesETUzb" w:cs="TimesETUzb"/>
              </w:rPr>
            </w:pPr>
            <w:r>
              <w:rPr>
                <w:rFonts w:cs="TimesETUzb" w:ascii="TimesETUzb" w:hAnsi="TimesETUzb"/>
              </w:rPr>
            </w:r>
          </w:p>
        </w:tc>
      </w:tr>
    </w:tbl>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Умумий сумма (курс бњйича бњлган сњмда) 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раљамлар ва ёзув билан)</w:t>
      </w:r>
    </w:p>
    <w:p>
      <w:pPr>
        <w:pStyle w:val="Normal"/>
        <w:jc w:val="both"/>
        <w:rPr>
          <w:rFonts w:ascii="TimesETUzb" w:hAnsi="TimesETUzb" w:cs="TimesETUzb"/>
        </w:rPr>
      </w:pPr>
      <w:r>
        <w:rPr>
          <w:rFonts w:cs="TimesETUzb" w:ascii="TimesETUzb" w:hAnsi="TimesETUzb"/>
        </w:rPr>
        <w:t>Операцияни расмийлаштирган банк ходими______________________________</w:t>
      </w:r>
    </w:p>
    <w:p>
      <w:pPr>
        <w:pStyle w:val="Normal"/>
        <w:jc w:val="both"/>
        <w:rPr>
          <w:rFonts w:ascii="TimesETUzb" w:hAnsi="TimesETUzb" w:cs="TimesETUzb"/>
        </w:rPr>
      </w:pPr>
      <w:r>
        <w:rPr>
          <w:rFonts w:cs="TimesETUzb" w:ascii="TimesETUzb" w:hAnsi="TimesETUzb"/>
        </w:rPr>
        <w:t>Бош бухгалтер (бњлим бошлиђи)________________________________________</w:t>
      </w:r>
    </w:p>
    <w:p>
      <w:pPr>
        <w:pStyle w:val="Normal"/>
        <w:jc w:val="both"/>
        <w:rPr>
          <w:rFonts w:ascii="TimesETUzb" w:hAnsi="TimesETUzb" w:cs="TimesETUzb"/>
        </w:rPr>
      </w:pPr>
      <w:r>
        <w:rPr>
          <w:rFonts w:cs="TimesETUzb" w:ascii="TimesETUzb" w:hAnsi="TimesETUzb"/>
        </w:rPr>
        <w:t>_________ сњм љийматидаги валютани кассир ____________________ љабул љилди.</w:t>
      </w:r>
    </w:p>
    <w:p>
      <w:pPr>
        <w:pStyle w:val="Normal"/>
        <w:jc w:val="right"/>
        <w:rPr>
          <w:rFonts w:ascii="TimesETUzb" w:hAnsi="TimesETUzb" w:cs="TimesETUzb"/>
          <w:b/>
          <w:b/>
          <w:lang w:val="en-US"/>
        </w:rPr>
      </w:pPr>
      <w:r>
        <w:rPr>
          <w:rFonts w:cs="TimesETUzb" w:ascii="TimesETUzb" w:hAnsi="TimesETUzb"/>
          <w:b/>
          <w:lang w:val="en-US"/>
        </w:rPr>
        <w:t xml:space="preserve">7-сон </w:t>
      </w:r>
      <w:r>
        <w:rPr>
          <w:rFonts w:cs="TimesETUzb" w:ascii="TimesETUzb" w:hAnsi="TimesETUzb"/>
          <w:b/>
        </w:rPr>
        <w:t>илова</w:t>
      </w:r>
    </w:p>
    <w:p>
      <w:pPr>
        <w:pStyle w:val="Normal"/>
        <w:jc w:val="right"/>
        <w:rPr/>
      </w:pPr>
      <w:r>
        <w:rPr>
          <w:rFonts w:cs="TimesETUzb" w:ascii="TimesETUzb" w:hAnsi="TimesETUzb"/>
          <w:b/>
          <w:lang w:val="en-US"/>
        </w:rPr>
        <w:tab/>
        <w:tab/>
        <w:tab/>
        <w:tab/>
        <w:tab/>
        <w:tab/>
        <w:tab/>
        <w:tab/>
        <w:tab/>
        <w:tab/>
        <w:t>09007-shakl</w:t>
      </w:r>
    </w:p>
    <w:p>
      <w:pPr>
        <w:pStyle w:val="Normal"/>
        <w:jc w:val="center"/>
        <w:rPr>
          <w:rFonts w:ascii="TimesETUzb" w:hAnsi="TimesETUzb" w:cs="TimesETUzb"/>
          <w:lang w:val="en-US"/>
        </w:rPr>
      </w:pPr>
      <w:r>
        <w:rPr>
          <w:rFonts w:cs="TimesETUzb" w:ascii="TimesETUzb" w:hAnsi="TimesETUzb"/>
          <w:lang w:val="en-US"/>
        </w:rPr>
        <w:t>Vakolatli bankning</w:t>
      </w:r>
    </w:p>
    <w:p>
      <w:pPr>
        <w:pStyle w:val="Normal"/>
        <w:jc w:val="center"/>
        <w:rPr>
          <w:rFonts w:ascii="TimesETUzb" w:hAnsi="TimesETUzb" w:cs="TimesETUzb"/>
          <w:lang w:val="en-US"/>
        </w:rPr>
      </w:pPr>
      <w:r>
        <w:rPr>
          <w:rFonts w:cs="TimesETUzb" w:ascii="TimesETUzb" w:hAnsi="TimesETUzb"/>
          <w:lang w:val="en-US"/>
        </w:rPr>
        <w:t>emblemasi</w:t>
      </w:r>
    </w:p>
    <w:p>
      <w:pPr>
        <w:pStyle w:val="Normal"/>
        <w:jc w:val="center"/>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t>(Vakolatli bank nomi)</w:t>
      </w:r>
    </w:p>
    <w:p>
      <w:pPr>
        <w:pStyle w:val="Normal"/>
        <w:rPr>
          <w:rFonts w:ascii="TimesETUzb" w:hAnsi="TimesETUzb" w:cs="TimesETUzb"/>
          <w:lang w:val="en-US"/>
        </w:rPr>
      </w:pPr>
      <w:r>
        <w:rPr>
          <w:rFonts w:cs="TimesETUzb" w:ascii="TimesETUzb" w:hAnsi="TimesETUzb"/>
          <w:lang w:val="en-US"/>
        </w:rPr>
        <w:tab/>
        <w:tab/>
        <w:tab/>
        <w:tab/>
        <w:tab/>
        <w:tab/>
        <w:tab/>
        <w:tab/>
        <w:tab/>
        <w:tab/>
        <w:t>(ayirboshlash shoxobchasi shtampi)</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r>
    </w:p>
    <w:p>
      <w:pPr>
        <w:pStyle w:val="Normal"/>
        <w:jc w:val="center"/>
        <w:rPr>
          <w:rFonts w:ascii="TimesETUzb" w:hAnsi="TimesETUzb" w:cs="TimesETUzb"/>
          <w:lang w:val="en-US"/>
        </w:rPr>
      </w:pPr>
      <w:r>
        <w:rPr>
          <w:rFonts w:cs="TimesETUzb" w:ascii="TimesETUzb" w:hAnsi="TimesETUzb"/>
          <w:b/>
          <w:lang w:val="en-US"/>
        </w:rPr>
        <w:t>_____   __________-sonli MA’LUMOTNOMA</w:t>
      </w:r>
    </w:p>
    <w:p>
      <w:pPr>
        <w:pStyle w:val="Normal"/>
        <w:jc w:val="center"/>
        <w:rPr>
          <w:rFonts w:ascii="TimesETUzb" w:hAnsi="TimesETUzb" w:cs="TimesETUzb"/>
          <w:lang w:val="en-US"/>
        </w:rPr>
      </w:pPr>
      <w:r>
        <w:rPr>
          <w:rFonts w:cs="TimesETUzb" w:ascii="TimesETUzb" w:hAnsi="TimesETUzb"/>
          <w:lang w:val="en-US"/>
        </w:rPr>
      </w:r>
    </w:p>
    <w:p>
      <w:pPr>
        <w:pStyle w:val="Normal"/>
        <w:jc w:val="center"/>
        <w:rPr>
          <w:rFonts w:ascii="TimesETUzb" w:hAnsi="TimesETUzb" w:cs="TimesETUzb"/>
          <w:lang w:val="en-US"/>
        </w:rPr>
      </w:pPr>
      <w:r>
        <w:rPr>
          <w:rFonts w:cs="TimesETUzb" w:ascii="TimesETUzb" w:hAnsi="TimesETUzb"/>
          <w:lang w:val="en-US"/>
        </w:rPr>
        <w:t>200</w:t>
      </w:r>
      <w:r>
        <w:rPr>
          <w:rFonts w:cs="TimesETUzb" w:ascii="TimesETUzb" w:hAnsi="TimesETUzb"/>
          <w:b/>
          <w:lang w:val="en-US"/>
        </w:rPr>
        <w:t>___</w:t>
      </w:r>
      <w:r>
        <w:rPr>
          <w:rFonts w:cs="TimesETUzb" w:ascii="TimesETUzb" w:hAnsi="TimesETUzb"/>
          <w:lang w:val="en-US"/>
        </w:rPr>
        <w:t xml:space="preserve"> y. “</w:t>
      </w:r>
      <w:r>
        <w:rPr>
          <w:rFonts w:cs="TimesETUzb" w:ascii="TimesETUzb" w:hAnsi="TimesETUzb"/>
          <w:b/>
          <w:lang w:val="en-US"/>
        </w:rPr>
        <w:t>____</w:t>
      </w:r>
      <w:r>
        <w:rPr>
          <w:rFonts w:cs="TimesETUzb" w:ascii="TimesETUzb" w:hAnsi="TimesETUzb"/>
          <w:lang w:val="en-US"/>
        </w:rPr>
        <w:t xml:space="preserve">” </w:t>
      </w:r>
      <w:r>
        <w:rPr>
          <w:rFonts w:cs="TimesETUzb" w:ascii="TimesETUzb" w:hAnsi="TimesETUzb"/>
          <w:b/>
          <w:lang w:val="en-US"/>
        </w:rPr>
        <w:t>__________________</w:t>
      </w:r>
    </w:p>
    <w:p>
      <w:pPr>
        <w:pStyle w:val="Normal"/>
        <w:rPr>
          <w:rFonts w:ascii="TimesETUzb" w:hAnsi="TimesETUzb" w:cs="TimesETUzb"/>
          <w:lang w:val="en-US"/>
        </w:rPr>
      </w:pPr>
      <w:r>
        <w:rPr>
          <w:rFonts w:cs="TimesETUzb" w:ascii="TimesETUzb" w:hAnsi="TimesETUzb"/>
          <w:lang w:val="en-US"/>
        </w:rPr>
        <w:tab/>
        <w:tab/>
      </w:r>
    </w:p>
    <w:p>
      <w:pPr>
        <w:pStyle w:val="Normal"/>
        <w:rPr>
          <w:rFonts w:ascii="TimesETUzb" w:hAnsi="TimesETUzb" w:cs="TimesETUzb"/>
          <w:lang w:val="en-US"/>
        </w:rPr>
      </w:pPr>
      <w:r>
        <w:rPr>
          <w:rFonts w:cs="TimesETUzb" w:ascii="TimesETUzb" w:hAnsi="TimesETUzb"/>
          <w:lang w:val="en-US"/>
        </w:rPr>
      </w:r>
    </w:p>
    <w:p>
      <w:pPr>
        <w:pStyle w:val="Normal"/>
        <w:rPr/>
      </w:pPr>
      <w:r>
        <w:rPr>
          <w:rFonts w:cs="TimesETUzb" w:ascii="TimesETUzb" w:hAnsi="TimesETUzb"/>
          <w:lang w:val="en-US"/>
        </w:rPr>
        <w:t>Berildi</w:t>
      </w:r>
      <w:r>
        <w:rPr>
          <w:rFonts w:cs="TimesETUzb" w:ascii="TimesETUzb" w:hAnsi="TimesETUzb"/>
          <w:b/>
          <w:lang w:val="en-US"/>
        </w:rPr>
        <w:t>_________________________________________________________________________</w:t>
      </w:r>
    </w:p>
    <w:p>
      <w:pPr>
        <w:pStyle w:val="Normal"/>
        <w:jc w:val="center"/>
        <w:rPr/>
      </w:pPr>
      <w:r>
        <w:rPr>
          <w:rFonts w:cs="TimesETUzb" w:ascii="TimesETUzb" w:hAnsi="TimesETUzb"/>
          <w:lang w:val="en-US"/>
        </w:rPr>
        <w:t>(</w:t>
      </w:r>
      <w:r>
        <w:rPr>
          <w:rFonts w:cs="TimesETUzb" w:ascii="TimesETUzb" w:hAnsi="TimesETUzb"/>
          <w:i/>
          <w:lang w:val="en-US"/>
        </w:rPr>
        <w:t>familiyasi, ismi va otasining ismi</w:t>
      </w:r>
      <w:r>
        <w:rPr>
          <w:rFonts w:cs="TimesETUzb" w:ascii="TimesETUzb" w:hAnsi="TimesETUzb"/>
          <w:lang w:val="en-US"/>
        </w:rPr>
        <w:t>)</w:t>
      </w:r>
    </w:p>
    <w:p>
      <w:pPr>
        <w:pStyle w:val="Normal"/>
        <w:rPr>
          <w:rFonts w:ascii="TimesETUzb" w:hAnsi="TimesETUzb" w:cs="TimesETUzb"/>
          <w:b/>
          <w:b/>
          <w:lang w:val="en-US"/>
        </w:rPr>
      </w:pPr>
      <w:r>
        <w:rPr>
          <w:rFonts w:cs="TimesETUzb" w:ascii="TimesETUzb" w:hAnsi="TimesETUzb"/>
          <w:lang w:val="en-US"/>
        </w:rPr>
        <w:t xml:space="preserve">shu haqdakim, uning so’mi </w:t>
      </w:r>
      <w:r>
        <w:rPr>
          <w:rFonts w:cs="TimesETUzb" w:ascii="TimesETUzb" w:hAnsi="TimesETUzb"/>
          <w:b/>
          <w:lang w:val="en-US"/>
        </w:rPr>
        <w:t>_____________________________________________________________________</w:t>
      </w:r>
      <w:r>
        <w:rPr>
          <w:rFonts w:cs="TimesETUzb" w:ascii="TimesETUzb" w:hAnsi="TimesETUzb"/>
          <w:lang w:val="en-US"/>
        </w:rPr>
        <w:t>miqdoridagi</w:t>
      </w:r>
    </w:p>
    <w:p>
      <w:pPr>
        <w:pStyle w:val="Normal"/>
        <w:ind w:firstLine="720"/>
        <w:rPr/>
      </w:pPr>
      <w:r>
        <w:rPr>
          <w:rFonts w:cs="TimesETUzb" w:ascii="TimesETUzb" w:hAnsi="TimesETUzb"/>
          <w:lang w:val="en-US"/>
        </w:rPr>
        <w:t>(</w:t>
      </w:r>
      <w:r>
        <w:rPr>
          <w:rFonts w:cs="TimesETUzb" w:ascii="TimesETUzb" w:hAnsi="TimesETUzb"/>
          <w:i/>
          <w:lang w:val="en-US"/>
        </w:rPr>
        <w:t>valyutaning belgilangan qiymat bo’yicha raqam va so’z bilan yozilgan summasi</w:t>
      </w:r>
      <w:r>
        <w:rPr>
          <w:rFonts w:cs="TimesETUzb" w:ascii="TimesETUzb" w:hAnsi="TimesETUzb"/>
          <w:lang w:val="en-US"/>
        </w:rPr>
        <w:t>)</w:t>
        <w:tab/>
      </w:r>
    </w:p>
    <w:p>
      <w:pPr>
        <w:pStyle w:val="Normal"/>
        <w:rPr>
          <w:rFonts w:ascii="TimesETUzb" w:hAnsi="TimesETUzb" w:cs="TimesETUzb"/>
          <w:lang w:val="en-US"/>
        </w:rPr>
      </w:pPr>
      <w:r>
        <w:rPr>
          <w:rFonts w:cs="TimesETUzb" w:ascii="TimesETUzb" w:hAnsi="TimesETUzb"/>
          <w:lang w:val="en-US"/>
        </w:rPr>
        <w:tab/>
        <w:tab/>
        <w:tab/>
      </w:r>
      <w:r>
        <w:rPr>
          <w:rFonts w:cs="TimesETUzb" w:ascii="TimesETUzb" w:hAnsi="TimesETUzb"/>
          <w:i/>
          <w:lang w:val="en-US"/>
        </w:rPr>
        <w:t xml:space="preserve"> </w:t>
      </w:r>
    </w:p>
    <w:p>
      <w:pPr>
        <w:pStyle w:val="Normal"/>
        <w:rPr/>
      </w:pPr>
      <w:r>
        <w:rPr>
          <w:rFonts w:cs="TimesETUzb" w:ascii="TimesETUzb" w:hAnsi="TimesETUzb"/>
          <w:b/>
          <w:lang w:val="en-US"/>
        </w:rPr>
        <w:t>_________________________________________________________________</w:t>
      </w:r>
      <w:r>
        <w:rPr>
          <w:rFonts w:cs="TimesETUzb" w:ascii="TimesETUzb" w:hAnsi="TimesETUzb"/>
          <w:lang w:val="en-US"/>
        </w:rPr>
        <w:t>ga almashtirildi.</w:t>
      </w:r>
    </w:p>
    <w:p>
      <w:pPr>
        <w:pStyle w:val="Normal"/>
        <w:rPr/>
      </w:pPr>
      <w:r>
        <w:rPr>
          <w:rFonts w:cs="TimesETUzb" w:ascii="TimesETUzb" w:hAnsi="TimesETUzb"/>
          <w:i/>
          <w:lang w:val="en-US"/>
        </w:rPr>
        <w:tab/>
        <w:tab/>
        <w:tab/>
        <w:tab/>
      </w:r>
      <w:r>
        <w:rPr>
          <w:rFonts w:cs="TimesETUzb" w:ascii="TimesETUzb" w:hAnsi="TimesETUzb"/>
          <w:lang w:val="en-US"/>
        </w:rPr>
        <w:t>(</w:t>
      </w:r>
      <w:r>
        <w:rPr>
          <w:rFonts w:cs="TimesETUzb" w:ascii="TimesETUzb" w:hAnsi="TimesETUzb"/>
          <w:i/>
          <w:lang w:val="en-US"/>
        </w:rPr>
        <w:t>chet el valyutasi nomi</w:t>
      </w:r>
      <w:r>
        <w:rPr>
          <w:rFonts w:cs="TimesETUzb" w:ascii="TimesETUzb" w:hAnsi="TimesETUzb"/>
          <w:lang w:val="en-US"/>
        </w:rPr>
        <w:t>)</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t xml:space="preserve">Ayirboshlash shoxobchasi xodimlarining imzosi </w:t>
      </w:r>
      <w:r>
        <w:rPr>
          <w:rFonts w:cs="TimesETUzb" w:ascii="TimesETUzb" w:hAnsi="TimesETUzb"/>
          <w:b/>
          <w:lang w:val="en-US"/>
        </w:rPr>
        <w:t>__________________________________________</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t xml:space="preserve">Mijozning imzosi </w:t>
      </w:r>
      <w:r>
        <w:rPr>
          <w:rFonts w:cs="TimesETUzb" w:ascii="TimesETUzb" w:hAnsi="TimesETUzb"/>
          <w:b/>
          <w:lang w:val="en-US"/>
        </w:rPr>
        <w:t>__________________________________________________________________</w:t>
      </w:r>
    </w:p>
    <w:p>
      <w:pPr>
        <w:pStyle w:val="Normal"/>
        <w:rPr>
          <w:rFonts w:ascii="TimesETUzb" w:hAnsi="TimesETUzb" w:cs="TimesETUzb"/>
          <w:lang w:val="en-US"/>
        </w:rPr>
      </w:pPr>
      <w:r>
        <w:rPr>
          <w:rFonts w:cs="TimesETUzb" w:ascii="TimesETUzb" w:hAnsi="TimesETUzb"/>
          <w:lang w:val="en-US"/>
        </w:rPr>
      </w:r>
    </w:p>
    <w:p>
      <w:pPr>
        <w:pStyle w:val="Normal"/>
        <w:rPr>
          <w:rFonts w:ascii="TimesETUzb" w:hAnsi="TimesETUzb" w:cs="TimesETUzb"/>
          <w:lang w:val="en-US"/>
        </w:rPr>
      </w:pPr>
      <w:r>
        <w:rPr>
          <w:rFonts w:cs="TimesETUzb" w:ascii="TimesETUzb" w:hAnsi="TimesETUzb"/>
          <w:lang w:val="en-US"/>
        </w:rPr>
        <w:t>Mazkur ma’lumotnoma naqd chet el valyutasini O’zbekiston Res</w:t>
        <w:softHyphen/>
        <w:t>publikasidan tashqariga olib chigib ketish uchun asos bo'la olmaydi.</w:t>
      </w:r>
    </w:p>
    <w:p>
      <w:pPr>
        <w:pStyle w:val="Normal"/>
        <w:rPr>
          <w:rFonts w:ascii="TimesETUzb" w:hAnsi="TimesETUzb" w:cs="TimesETUzb"/>
          <w:lang w:val="en-US"/>
        </w:rPr>
      </w:pPr>
      <w:r>
        <w:rPr>
          <w:rFonts w:cs="TimesETUzb" w:ascii="TimesETUzb" w:hAnsi="TimesETUzb"/>
          <w:lang w:val="en-US"/>
        </w:rPr>
      </w:r>
    </w:p>
    <w:p>
      <w:pPr>
        <w:pStyle w:val="Heading1"/>
        <w:rPr>
          <w:rFonts w:ascii="TimesETUzb" w:hAnsi="TimesETUzb" w:cs="TimesETUzb"/>
          <w:sz w:val="22"/>
          <w:lang w:val="en-US"/>
        </w:rPr>
      </w:pPr>
      <w:r>
        <w:rPr>
          <w:rFonts w:cs="TimesETUzb" w:ascii="TimesETUzb" w:hAnsi="TimesETUzb"/>
          <w:sz w:val="22"/>
          <w:lang w:val="en-US"/>
        </w:rPr>
        <w:t xml:space="preserve">Qalbakilashtirish qonunga muvofiq ta’qib qilinadi </w:t>
        <w:tab/>
        <w:t xml:space="preserve">    </w:t>
        <w:tab/>
      </w:r>
    </w:p>
    <w:p>
      <w:pPr>
        <w:pStyle w:val="Heading1"/>
        <w:rPr>
          <w:rFonts w:ascii="TimesETUzb" w:hAnsi="TimesETUzb" w:cs="TimesETUzb"/>
          <w:sz w:val="22"/>
          <w:lang w:val="en-US"/>
        </w:rPr>
      </w:pPr>
      <w:r>
        <w:rPr>
          <w:rFonts w:cs="TimesETUzb" w:ascii="TimesETUzb" w:hAnsi="TimesETUzb"/>
          <w:sz w:val="22"/>
          <w:lang w:val="en-US"/>
        </w:rPr>
        <w:t>Boshqa shaxslarga berish taqiqlanadi</w:t>
      </w:r>
    </w:p>
    <w:p>
      <w:pPr>
        <w:pStyle w:val="Normal"/>
        <w:rPr/>
      </w:pPr>
      <w:r>
        <w:rPr>
          <w:rFonts w:cs="TimesETUzb" w:ascii="TimesETUzb" w:hAnsi="TimesETUzb"/>
          <w:b/>
          <w:caps/>
          <w:lang w:val="en-US"/>
        </w:rPr>
        <w:t>Tuzatish kiritish mumkin emas</w:t>
      </w:r>
    </w:p>
    <w:p>
      <w:pPr>
        <w:pStyle w:val="Normal"/>
        <w:ind w:firstLine="777"/>
        <w:rPr>
          <w:rFonts w:ascii="TimesETUzb" w:hAnsi="TimesETUzb" w:cs="TimesETUzb"/>
          <w:b/>
          <w:b/>
        </w:rPr>
      </w:pPr>
      <w:r>
        <w:rPr>
          <w:rFonts w:cs="TimesETUzb" w:ascii="TimesETUzb" w:hAnsi="TimesETUzb"/>
          <w:b/>
        </w:rPr>
        <w:t xml:space="preserve">8-сон илова </w:t>
      </w:r>
    </w:p>
    <w:p>
      <w:pPr>
        <w:pStyle w:val="Normal"/>
        <w:jc w:val="right"/>
        <w:rPr>
          <w:rFonts w:ascii="TimesETUzb" w:hAnsi="TimesETUzb" w:cs="TimesETUzb"/>
          <w:b/>
          <w:b/>
        </w:rPr>
      </w:pPr>
      <w:r>
        <w:rPr>
          <w:rFonts w:cs="TimesETUzb" w:ascii="TimesETUzb" w:hAnsi="TimesETUzb"/>
          <w:b/>
        </w:rPr>
        <w:t>09008-сон шакл</w:t>
      </w:r>
    </w:p>
    <w:p>
      <w:pPr>
        <w:pStyle w:val="Normal"/>
        <w:jc w:val="both"/>
        <w:rPr>
          <w:rFonts w:ascii="TimesETUzb" w:hAnsi="TimesETUzb" w:eastAsia="TimesETUzb" w:cs="TimesETUzb"/>
        </w:rPr>
      </w:pPr>
      <w:r>
        <w:rPr>
          <w:rFonts w:eastAsia="TimesETUzb" w:cs="TimesETUzb" w:ascii="TimesETUzb" w:hAnsi="TimesETUzb"/>
        </w:rPr>
        <w:t xml:space="preserve">                                                                   </w:t>
      </w:r>
    </w:p>
    <w:p>
      <w:pPr>
        <w:pStyle w:val="Normal"/>
        <w:jc w:val="both"/>
        <w:rPr>
          <w:rFonts w:ascii="TimesETUzb" w:hAnsi="TimesETUzb" w:cs="TimesETUzb"/>
        </w:rPr>
      </w:pPr>
      <w:r>
        <w:rPr>
          <w:rFonts w:cs="TimesETUzb" w:ascii="TimesETUzb" w:hAnsi="TimesETUzb"/>
        </w:rPr>
        <w:t>____________________________</w:t>
      </w:r>
    </w:p>
    <w:p>
      <w:pPr>
        <w:pStyle w:val="Normal"/>
        <w:jc w:val="both"/>
        <w:rPr/>
      </w:pPr>
      <w:r>
        <w:rPr>
          <w:rFonts w:eastAsia="TimesETUzb" w:cs="TimesETUzb" w:ascii="TimesETUzb" w:hAnsi="TimesETUzb"/>
          <w:b/>
        </w:rPr>
        <w:t xml:space="preserve">       </w:t>
      </w:r>
      <w:r>
        <w:rPr>
          <w:rFonts w:cs="TimesETUzb" w:ascii="TimesETUzb" w:hAnsi="TimesETUzb"/>
        </w:rPr>
        <w:t xml:space="preserve">(банк муассасасининг номи) </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t>Наљд сњмга сотилган наљд чет эл валютаси ва йњл чекларини ќисобга олиш</w:t>
      </w:r>
    </w:p>
    <w:p>
      <w:pPr>
        <w:pStyle w:val="Normal"/>
        <w:jc w:val="center"/>
        <w:rPr>
          <w:rFonts w:ascii="TimesETUzb" w:hAnsi="TimesETUzb" w:cs="TimesETUzb"/>
          <w:b/>
          <w:b/>
        </w:rPr>
      </w:pPr>
      <w:r>
        <w:rPr>
          <w:rFonts w:cs="TimesETUzb" w:ascii="TimesETUzb" w:hAnsi="TimesETUzb"/>
          <w:b/>
        </w:rPr>
      </w:r>
    </w:p>
    <w:p>
      <w:pPr>
        <w:pStyle w:val="Normal"/>
        <w:jc w:val="center"/>
        <w:rPr/>
      </w:pPr>
      <w:r>
        <w:rPr>
          <w:rFonts w:cs="TimesETUzb" w:ascii="TimesETUzb" w:hAnsi="TimesETUzb"/>
          <w:b/>
        </w:rPr>
        <w:t>Д А Ф Т А Р И</w:t>
      </w:r>
      <w:r>
        <w:rPr>
          <w:rFonts w:cs="TimesETUzb" w:ascii="TimesETUzb" w:hAnsi="TimesETUzb"/>
        </w:rPr>
        <w:t xml:space="preserve"> </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200__ йил “___” ___________</w:t>
      </w:r>
    </w:p>
    <w:p>
      <w:pPr>
        <w:pStyle w:val="Normal"/>
        <w:jc w:val="center"/>
        <w:rPr>
          <w:rFonts w:ascii="TimesETUzb" w:hAnsi="TimesETUzb" w:cs="TimesETUzb"/>
        </w:rPr>
      </w:pPr>
      <w:r>
        <w:rPr>
          <w:rFonts w:cs="TimesETUzb" w:ascii="TimesETUzb" w:hAnsi="TimesETUzb"/>
        </w:rPr>
      </w:r>
    </w:p>
    <w:tbl>
      <w:tblPr>
        <w:tblW w:w="6062" w:type="dxa"/>
        <w:jc w:val="left"/>
        <w:tblInd w:w="-115" w:type="dxa"/>
        <w:tblLayout w:type="fixed"/>
        <w:tblCellMar>
          <w:top w:w="0" w:type="dxa"/>
          <w:left w:w="108" w:type="dxa"/>
          <w:bottom w:w="0" w:type="dxa"/>
          <w:right w:w="108" w:type="dxa"/>
        </w:tblCellMar>
      </w:tblPr>
      <w:tblGrid>
        <w:gridCol w:w="534"/>
        <w:gridCol w:w="708"/>
        <w:gridCol w:w="709"/>
        <w:gridCol w:w="567"/>
        <w:gridCol w:w="567"/>
        <w:gridCol w:w="567"/>
        <w:gridCol w:w="567"/>
        <w:gridCol w:w="567"/>
        <w:gridCol w:w="567"/>
        <w:gridCol w:w="709"/>
      </w:tblGrid>
      <w:tr>
        <w:trPr/>
        <w:tc>
          <w:tcPr>
            <w:tcW w:w="534"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 xml:space="preserve">Чет эл валютаси номи </w:t>
            </w:r>
          </w:p>
        </w:tc>
        <w:tc>
          <w:tcPr>
            <w:tcW w:w="708"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Сотил-ган чет эл валю-таси суммаси</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Дебет</w:t>
            </w:r>
          </w:p>
        </w:tc>
        <w:tc>
          <w:tcPr>
            <w:tcW w:w="1701" w:type="dxa"/>
            <w:gridSpan w:val="3"/>
            <w:tcBorders>
              <w:top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редит</w:t>
            </w:r>
          </w:p>
        </w:tc>
        <w:tc>
          <w:tcPr>
            <w:tcW w:w="567"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ган Гувоќнома</w:t>
            </w:r>
          </w:p>
          <w:p>
            <w:pPr>
              <w:pStyle w:val="Normal"/>
              <w:jc w:val="center"/>
              <w:rPr>
                <w:rFonts w:ascii="TimesETUzb" w:hAnsi="TimesETUzb" w:cs="TimesETUzb"/>
              </w:rPr>
            </w:pPr>
            <w:r>
              <w:rPr>
                <w:rFonts w:cs="TimesETUzb" w:ascii="TimesETUzb" w:hAnsi="TimesETUzb"/>
              </w:rPr>
              <w:t>раља-ми</w:t>
            </w:r>
          </w:p>
        </w:tc>
        <w:tc>
          <w:tcPr>
            <w:tcW w:w="709"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Операция бажарилган ваљт</w:t>
            </w:r>
          </w:p>
        </w:tc>
      </w:tr>
      <w:tr>
        <w:trPr/>
        <w:tc>
          <w:tcPr>
            <w:tcW w:w="534"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10101 ќисоб-раљам</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10101, 10105 ќисоб-раљам</w:t>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45409 ќисоб-раљам</w:t>
            </w:r>
          </w:p>
        </w:tc>
        <w:tc>
          <w:tcPr>
            <w:tcW w:w="567" w:type="dxa"/>
            <w:tcBorders>
              <w:right w:val="single" w:sz="6" w:space="0" w:color="000000"/>
            </w:tcBorders>
          </w:tcPr>
          <w:p>
            <w:pPr>
              <w:pStyle w:val="Normal"/>
              <w:jc w:val="center"/>
              <w:rPr>
                <w:rFonts w:ascii="TimesETUzb" w:hAnsi="TimesETUzb" w:cs="TimesETUzb"/>
              </w:rPr>
            </w:pPr>
            <w:r>
              <w:rPr>
                <w:rFonts w:cs="TimesETUzb" w:ascii="TimesETUzb" w:hAnsi="TimesETUzb"/>
              </w:rPr>
              <w:t>09007-сон шакл</w:t>
            </w:r>
          </w:p>
        </w:tc>
        <w:tc>
          <w:tcPr>
            <w:tcW w:w="709" w:type="dxa"/>
            <w:tcBorders>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left w:val="single" w:sz="6" w:space="0" w:color="000000"/>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835" w:type="dxa"/>
            <w:gridSpan w:val="5"/>
            <w:tcBorders>
              <w:top w:val="single" w:sz="6" w:space="0" w:color="000000"/>
              <w:bottom w:val="single" w:sz="6" w:space="0" w:color="000000"/>
            </w:tcBorders>
          </w:tcPr>
          <w:p>
            <w:pPr>
              <w:pStyle w:val="Normal"/>
              <w:jc w:val="center"/>
              <w:rPr>
                <w:rFonts w:ascii="TimesETUzb" w:hAnsi="TimesETUzb" w:cs="TimesETUzb"/>
              </w:rPr>
            </w:pPr>
            <w:r>
              <w:rPr>
                <w:rFonts w:cs="TimesETUzb" w:ascii="TimesETUzb" w:hAnsi="TimesETUzb"/>
              </w:rPr>
              <w:t>сњмда</w:t>
            </w:r>
          </w:p>
        </w:tc>
        <w:tc>
          <w:tcPr>
            <w:tcW w:w="1276" w:type="dxa"/>
            <w:gridSpan w:val="2"/>
            <w:tcBorders>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t>08-сон шакл</w:t>
      </w:r>
    </w:p>
    <w:p>
      <w:pPr>
        <w:pStyle w:val="Normal"/>
        <w:jc w:val="right"/>
        <w:rPr>
          <w:rFonts w:ascii="TimesETUzb" w:hAnsi="TimesETUzb" w:cs="TimesETUzb"/>
        </w:rPr>
      </w:pPr>
      <w:r>
        <w:rPr>
          <w:rFonts w:eastAsia="TimesETUzb" w:cs="TimesETUzb" w:ascii="TimesETUzb" w:hAnsi="TimesETUzb"/>
        </w:rPr>
        <w:t xml:space="preserve">                                                              </w:t>
      </w:r>
      <w:r>
        <w:rPr>
          <w:rFonts w:cs="TimesETUzb" w:ascii="TimesETUzb" w:hAnsi="TimesETUzb"/>
        </w:rPr>
        <w:t xml:space="preserve">тескари томони   </w:t>
      </w:r>
    </w:p>
    <w:p>
      <w:pPr>
        <w:pStyle w:val="Normal"/>
        <w:jc w:val="center"/>
        <w:rPr>
          <w:rFonts w:ascii="TimesETUzb" w:hAnsi="TimesETUzb" w:cs="TimesETUzb"/>
        </w:rPr>
      </w:pPr>
      <w:r>
        <w:rPr>
          <w:rFonts w:cs="TimesETUzb" w:ascii="TimesETUzb" w:hAnsi="TimesETUzb"/>
        </w:rPr>
      </w:r>
    </w:p>
    <w:tbl>
      <w:tblPr>
        <w:tblW w:w="5920" w:type="dxa"/>
        <w:jc w:val="left"/>
        <w:tblInd w:w="-115" w:type="dxa"/>
        <w:tblLayout w:type="fixed"/>
        <w:tblCellMar>
          <w:top w:w="0" w:type="dxa"/>
          <w:left w:w="108" w:type="dxa"/>
          <w:bottom w:w="0" w:type="dxa"/>
          <w:right w:w="108" w:type="dxa"/>
        </w:tblCellMar>
      </w:tblPr>
      <w:tblGrid>
        <w:gridCol w:w="675"/>
        <w:gridCol w:w="567"/>
        <w:gridCol w:w="709"/>
        <w:gridCol w:w="567"/>
        <w:gridCol w:w="425"/>
        <w:gridCol w:w="567"/>
        <w:gridCol w:w="426"/>
        <w:gridCol w:w="567"/>
        <w:gridCol w:w="567"/>
        <w:gridCol w:w="850"/>
      </w:tblGrid>
      <w:tr>
        <w:trPr/>
        <w:tc>
          <w:tcPr>
            <w:tcW w:w="675"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 xml:space="preserve">Чет эл валютаси номи </w:t>
            </w:r>
          </w:p>
        </w:tc>
        <w:tc>
          <w:tcPr>
            <w:tcW w:w="567"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Сотил-ган чет эл валю-таси суммаси</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урс</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Дебет</w:t>
            </w:r>
          </w:p>
        </w:tc>
        <w:tc>
          <w:tcPr>
            <w:tcW w:w="1560" w:type="dxa"/>
            <w:gridSpan w:val="3"/>
            <w:tcBorders>
              <w:top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Кредит</w:t>
            </w:r>
          </w:p>
        </w:tc>
        <w:tc>
          <w:tcPr>
            <w:tcW w:w="567"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ган Гувоќнома</w:t>
            </w:r>
          </w:p>
          <w:p>
            <w:pPr>
              <w:pStyle w:val="Normal"/>
              <w:jc w:val="center"/>
              <w:rPr>
                <w:rFonts w:ascii="TimesETUzb" w:hAnsi="TimesETUzb" w:cs="TimesETUzb"/>
              </w:rPr>
            </w:pPr>
            <w:r>
              <w:rPr>
                <w:rFonts w:cs="TimesETUzb" w:ascii="TimesETUzb" w:hAnsi="TimesETUzb"/>
              </w:rPr>
              <w:t>Раљами</w:t>
            </w:r>
          </w:p>
        </w:tc>
        <w:tc>
          <w:tcPr>
            <w:tcW w:w="850"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Операция бажарилган ваљт</w:t>
            </w:r>
          </w:p>
        </w:tc>
      </w:tr>
      <w:tr>
        <w:trPr/>
        <w:tc>
          <w:tcPr>
            <w:tcW w:w="675"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10101 ќисоб-раљам</w:t>
            </w:r>
          </w:p>
        </w:tc>
        <w:tc>
          <w:tcPr>
            <w:tcW w:w="425"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10101, 10105 ќисоб-раљам</w:t>
            </w:r>
          </w:p>
        </w:tc>
        <w:tc>
          <w:tcPr>
            <w:tcW w:w="426"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bottom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45409 ќисоб-раљам</w:t>
            </w:r>
          </w:p>
        </w:tc>
        <w:tc>
          <w:tcPr>
            <w:tcW w:w="567" w:type="dxa"/>
            <w:tcBorders>
              <w:right w:val="single" w:sz="6" w:space="0" w:color="000000"/>
            </w:tcBorders>
          </w:tcPr>
          <w:p>
            <w:pPr>
              <w:pStyle w:val="Normal"/>
              <w:jc w:val="center"/>
              <w:rPr>
                <w:rFonts w:ascii="TimesETUzb" w:hAnsi="TimesETUzb" w:cs="TimesETUzb"/>
              </w:rPr>
            </w:pPr>
            <w:r>
              <w:rPr>
                <w:rFonts w:cs="TimesETUzb" w:ascii="TimesETUzb" w:hAnsi="TimesETUzb"/>
              </w:rPr>
              <w:t>09007-сон шакл</w:t>
            </w:r>
          </w:p>
        </w:tc>
        <w:tc>
          <w:tcPr>
            <w:tcW w:w="850" w:type="dxa"/>
            <w:tcBorders>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left w:val="single" w:sz="6" w:space="0" w:color="000000"/>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2552" w:type="dxa"/>
            <w:gridSpan w:val="5"/>
            <w:tcBorders>
              <w:top w:val="single" w:sz="6" w:space="0" w:color="000000"/>
              <w:bottom w:val="single" w:sz="6" w:space="0" w:color="000000"/>
            </w:tcBorders>
          </w:tcPr>
          <w:p>
            <w:pPr>
              <w:pStyle w:val="Normal"/>
              <w:jc w:val="center"/>
              <w:rPr>
                <w:rFonts w:ascii="TimesETUzb" w:hAnsi="TimesETUzb" w:cs="TimesETUzb"/>
              </w:rPr>
            </w:pPr>
            <w:r>
              <w:rPr>
                <w:rFonts w:cs="TimesETUzb" w:ascii="TimesETUzb" w:hAnsi="TimesETUzb"/>
              </w:rPr>
              <w:t>сњмда</w:t>
            </w:r>
          </w:p>
        </w:tc>
        <w:tc>
          <w:tcPr>
            <w:tcW w:w="1417" w:type="dxa"/>
            <w:gridSpan w:val="2"/>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center"/>
        <w:rPr/>
      </w:pPr>
      <w:r>
        <w:rPr/>
        <w:t>Сотилган чет эл валютаси ва йњл чеклари тњђрисида маълумот</w:t>
      </w:r>
    </w:p>
    <w:tbl>
      <w:tblPr>
        <w:tblW w:w="5920" w:type="dxa"/>
        <w:jc w:val="left"/>
        <w:tblInd w:w="-115" w:type="dxa"/>
        <w:tblLayout w:type="fixed"/>
        <w:tblCellMar>
          <w:top w:w="0" w:type="dxa"/>
          <w:left w:w="108" w:type="dxa"/>
          <w:bottom w:w="0" w:type="dxa"/>
          <w:right w:w="108" w:type="dxa"/>
        </w:tblCellMar>
      </w:tblPr>
      <w:tblGrid>
        <w:gridCol w:w="675"/>
        <w:gridCol w:w="567"/>
        <w:gridCol w:w="709"/>
        <w:gridCol w:w="566"/>
        <w:gridCol w:w="426"/>
        <w:gridCol w:w="567"/>
        <w:gridCol w:w="426"/>
        <w:gridCol w:w="567"/>
        <w:gridCol w:w="567"/>
        <w:gridCol w:w="8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center"/>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 xml:space="preserve">Операцияни расмийлаштирган ходим _______________________________ </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имзо, насаби, исми ва отасининг исми)</w:t>
      </w:r>
    </w:p>
    <w:p>
      <w:pPr>
        <w:pStyle w:val="Normal"/>
        <w:jc w:val="both"/>
        <w:rPr>
          <w:rFonts w:ascii="TimesETUzb" w:hAnsi="TimesETUzb" w:cs="TimesETUzb"/>
        </w:rPr>
      </w:pPr>
      <w:r>
        <w:rPr>
          <w:rFonts w:cs="TimesETUzb" w:ascii="TimesETUzb" w:hAnsi="TimesETUzb"/>
        </w:rPr>
        <w:tab/>
        <w:tab/>
      </w:r>
    </w:p>
    <w:p>
      <w:pPr>
        <w:pStyle w:val="Normal"/>
        <w:jc w:val="both"/>
        <w:rPr>
          <w:rFonts w:ascii="TimesETUzb" w:hAnsi="TimesETUzb" w:cs="TimesETUzb"/>
        </w:rPr>
      </w:pPr>
      <w:r>
        <w:rPr>
          <w:rFonts w:cs="TimesETUzb" w:ascii="TimesETUzb" w:hAnsi="TimesETUzb"/>
        </w:rPr>
        <w:t xml:space="preserve">Ќисоботни текширди     _______________________________ </w:t>
      </w:r>
    </w:p>
    <w:p>
      <w:pPr>
        <w:pStyle w:val="Normal"/>
        <w:jc w:val="both"/>
        <w:rPr/>
      </w:pPr>
      <w:r>
        <w:rPr>
          <w:rFonts w:eastAsia="TimesETUzb" w:cs="TimesETUzb" w:ascii="TimesETUzb" w:hAnsi="TimesETUzb"/>
        </w:rPr>
        <w:t xml:space="preserve">                                                </w:t>
      </w:r>
      <w:r>
        <w:rPr>
          <w:rFonts w:cs="TimesETUzb" w:ascii="TimesETUzb" w:hAnsi="TimesETUzb"/>
        </w:rPr>
        <w:t>Бош бугалтер (бњлим бошлиђи)</w:t>
      </w:r>
    </w:p>
    <w:p>
      <w:pPr>
        <w:pStyle w:val="Normal"/>
        <w:jc w:val="both"/>
        <w:rPr>
          <w:rFonts w:ascii="TimesETUzb" w:hAnsi="TimesETUzb" w:cs="TimesETUzb"/>
        </w:rPr>
      </w:pPr>
      <w:r>
        <w:rPr>
          <w:rFonts w:cs="TimesETUzb" w:ascii="TimesETUzb" w:hAnsi="TimesETUzb"/>
        </w:rPr>
        <w:tab/>
        <w:tab/>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t>11-сон илова</w:t>
      </w:r>
    </w:p>
    <w:p>
      <w:pPr>
        <w:pStyle w:val="Normal"/>
        <w:jc w:val="right"/>
        <w:rPr>
          <w:rFonts w:ascii="TimesETUzb" w:hAnsi="TimesETUzb" w:cs="TimesETUzb"/>
          <w:b/>
          <w:b/>
        </w:rPr>
      </w:pPr>
      <w:r>
        <w:rPr>
          <w:rFonts w:cs="TimesETUzb" w:ascii="TimesETUzb" w:hAnsi="TimesETUzb"/>
          <w:b/>
        </w:rPr>
        <w:t>09009-сон шакл</w:t>
      </w:r>
    </w:p>
    <w:p>
      <w:pPr>
        <w:pStyle w:val="Normal"/>
        <w:jc w:val="both"/>
        <w:rPr>
          <w:rFonts w:ascii="TimesETUzb" w:hAnsi="TimesETUzb" w:eastAsia="TimesETUzb" w:cs="TimesETUzb"/>
        </w:rPr>
      </w:pPr>
      <w:r>
        <w:rPr>
          <w:rFonts w:eastAsia="TimesETUzb" w:cs="TimesETUzb" w:ascii="TimesETUzb" w:hAnsi="TimesETUzb"/>
        </w:rPr>
        <w:t xml:space="preserve">                                                                   </w:t>
      </w:r>
    </w:p>
    <w:p>
      <w:pPr>
        <w:pStyle w:val="Normal"/>
        <w:jc w:val="both"/>
        <w:rPr>
          <w:rFonts w:ascii="TimesETUzb" w:hAnsi="TimesETUzb" w:cs="TimesETUzb"/>
        </w:rPr>
      </w:pPr>
      <w:r>
        <w:rPr>
          <w:rFonts w:cs="TimesETUzb" w:ascii="TimesETUzb" w:hAnsi="TimesETUzb"/>
        </w:rPr>
        <w:t>____________________________</w:t>
      </w:r>
    </w:p>
    <w:p>
      <w:pPr>
        <w:pStyle w:val="Normal"/>
        <w:jc w:val="both"/>
        <w:rPr/>
      </w:pPr>
      <w:r>
        <w:rPr>
          <w:rFonts w:eastAsia="TimesETUzb" w:cs="TimesETUzb" w:ascii="TimesETUzb" w:hAnsi="TimesETUzb"/>
          <w:b/>
        </w:rPr>
        <w:t xml:space="preserve">       </w:t>
      </w:r>
      <w:r>
        <w:rPr>
          <w:rFonts w:cs="TimesETUzb" w:ascii="TimesETUzb" w:hAnsi="TimesETUzb"/>
        </w:rPr>
        <w:t xml:space="preserve">(банк муассасасининг номи) </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rPr>
        <w:t>____________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 xml:space="preserve">(ќисоботни тузган ходимнинг насаби, исми, отасининг исми) </w:t>
      </w:r>
    </w:p>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 xml:space="preserve">Айирбошлаш шохобчасининг операциялари тњђрисида </w:t>
      </w:r>
    </w:p>
    <w:p>
      <w:pPr>
        <w:pStyle w:val="Normal"/>
        <w:jc w:val="center"/>
        <w:rPr/>
      </w:pPr>
      <w:r>
        <w:rPr>
          <w:rFonts w:cs="TimesETUzb" w:ascii="TimesETUzb" w:hAnsi="TimesETUzb"/>
          <w:b/>
        </w:rPr>
        <w:t>Ќ И С О Б О Т</w:t>
      </w:r>
      <w:r>
        <w:rPr>
          <w:rFonts w:cs="TimesETUzb" w:ascii="TimesETUzb" w:hAnsi="TimesETUzb"/>
        </w:rPr>
        <w:t xml:space="preserve">       </w:t>
      </w:r>
    </w:p>
    <w:p>
      <w:pPr>
        <w:pStyle w:val="Normal"/>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200__ йил “___” ___________</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Бир кунлик бњнак лимити:</w:t>
      </w:r>
    </w:p>
    <w:p>
      <w:pPr>
        <w:pStyle w:val="Normal"/>
        <w:jc w:val="both"/>
        <w:rPr>
          <w:rFonts w:ascii="TimesETUzb" w:hAnsi="TimesETUzb" w:cs="TimesETUzb"/>
        </w:rPr>
      </w:pPr>
      <w:r>
        <w:rPr>
          <w:rFonts w:cs="TimesETUzb" w:ascii="TimesETUzb" w:hAnsi="TimesETUzb"/>
        </w:rPr>
        <w:t>а) чет эл валютаси ва йњл чекларида _____________________________________</w:t>
      </w:r>
    </w:p>
    <w:p>
      <w:pPr>
        <w:pStyle w:val="Normal"/>
        <w:jc w:val="both"/>
        <w:rPr>
          <w:rFonts w:ascii="TimesETUzb" w:hAnsi="TimesETUzb" w:cs="TimesETUzb"/>
        </w:rPr>
      </w:pPr>
      <w:r>
        <w:rPr>
          <w:rFonts w:cs="TimesETUzb" w:ascii="TimesETUzb" w:hAnsi="TimesETUzb"/>
        </w:rPr>
        <w:t>б) сњмда __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сњм ва тийин)</w:t>
      </w:r>
    </w:p>
    <w:p>
      <w:pPr>
        <w:pStyle w:val="Normal"/>
        <w:jc w:val="center"/>
        <w:rPr>
          <w:rFonts w:ascii="TimesETUzb" w:hAnsi="TimesETUzb" w:cs="TimesETUzb"/>
        </w:rPr>
      </w:pPr>
      <w:r>
        <w:rPr>
          <w:rFonts w:cs="TimesETUzb" w:ascii="TimesETUzb" w:hAnsi="TimesETUzb"/>
        </w:rPr>
      </w:r>
    </w:p>
    <w:tbl>
      <w:tblPr>
        <w:tblW w:w="6062" w:type="dxa"/>
        <w:jc w:val="left"/>
        <w:tblInd w:w="-115" w:type="dxa"/>
        <w:tblLayout w:type="fixed"/>
        <w:tblCellMar>
          <w:top w:w="0" w:type="dxa"/>
          <w:left w:w="108" w:type="dxa"/>
          <w:bottom w:w="0" w:type="dxa"/>
          <w:right w:w="108" w:type="dxa"/>
        </w:tblCellMar>
      </w:tblPr>
      <w:tblGrid>
        <w:gridCol w:w="1526"/>
        <w:gridCol w:w="992"/>
        <w:gridCol w:w="992"/>
        <w:gridCol w:w="1276"/>
        <w:gridCol w:w="1276"/>
      </w:tblGrid>
      <w:tr>
        <w:trPr/>
        <w:tc>
          <w:tcPr>
            <w:tcW w:w="1526"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rPr>
            </w:pPr>
            <w:r>
              <w:rPr>
                <w:rFonts w:cs="TimesETUzb" w:ascii="TimesETUzb" w:hAnsi="TimesETUzb"/>
                <w:b/>
              </w:rPr>
              <w:t>Операция мазмуни</w:t>
            </w:r>
          </w:p>
        </w:tc>
        <w:tc>
          <w:tcPr>
            <w:tcW w:w="1984" w:type="dxa"/>
            <w:gridSpan w:val="2"/>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rPr>
            </w:pPr>
            <w:r>
              <w:rPr>
                <w:rFonts w:cs="TimesETUzb" w:ascii="TimesETUzb" w:hAnsi="TimesETUzb"/>
                <w:b/>
              </w:rPr>
              <w:t>Сњм</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Чет эл валютаси*</w:t>
            </w:r>
          </w:p>
          <w:p>
            <w:pPr>
              <w:pStyle w:val="Normal"/>
              <w:jc w:val="center"/>
              <w:rPr>
                <w:rFonts w:ascii="TimesETUzb" w:hAnsi="TimesETUzb" w:cs="TimesETUzb"/>
                <w:b/>
                <w:b/>
              </w:rPr>
            </w:pPr>
            <w:r>
              <w:rPr>
                <w:rFonts w:cs="TimesETUzb" w:ascii="TimesETUzb" w:hAnsi="TimesETUzb"/>
                <w:b/>
              </w:rPr>
            </w:r>
          </w:p>
        </w:tc>
      </w:tr>
      <w:tr>
        <w:trPr/>
        <w:tc>
          <w:tcPr>
            <w:tcW w:w="1526" w:type="dxa"/>
            <w:tcBorders>
              <w:left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992" w:type="dxa"/>
            <w:tcBorders>
              <w:top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Кирим</w:t>
            </w:r>
          </w:p>
        </w:tc>
        <w:tc>
          <w:tcPr>
            <w:tcW w:w="992" w:type="dxa"/>
            <w:tcBorders>
              <w:top w:val="single" w:sz="6" w:space="0" w:color="000000"/>
              <w:left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Чиљи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Кирим</w:t>
            </w:r>
          </w:p>
        </w:tc>
        <w:tc>
          <w:tcPr>
            <w:tcW w:w="1276" w:type="dxa"/>
            <w:tcBorders>
              <w:top w:val="single" w:sz="6" w:space="0" w:color="000000"/>
              <w:left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Чиљим</w:t>
            </w:r>
          </w:p>
        </w:tc>
      </w:tr>
      <w:tr>
        <w:trPr/>
        <w:tc>
          <w:tcPr>
            <w:tcW w:w="1526" w:type="dxa"/>
            <w:tcBorders>
              <w:top w:val="single" w:sz="6" w:space="0" w:color="000000"/>
              <w:left w:val="single" w:sz="6" w:space="0" w:color="000000"/>
              <w:bottom w:val="single" w:sz="6" w:space="0" w:color="000000"/>
            </w:tcBorders>
          </w:tcPr>
          <w:p>
            <w:pPr>
              <w:pStyle w:val="Normal"/>
              <w:numPr>
                <w:ilvl w:val="0"/>
                <w:numId w:val="6"/>
              </w:numPr>
              <w:ind w:left="0" w:hanging="283"/>
              <w:jc w:val="both"/>
              <w:rPr>
                <w:rFonts w:ascii="TimesETUzb" w:hAnsi="TimesETUzb" w:cs="TimesETUzb"/>
                <w:b/>
                <w:b/>
              </w:rPr>
            </w:pPr>
            <w:r>
              <w:rPr>
                <w:rFonts w:cs="TimesETUzb" w:ascii="TimesETUzb" w:hAnsi="TimesETUzb"/>
                <w:b/>
              </w:rPr>
              <w:t>Кун бошидаги љолдиљ</w:t>
            </w:r>
          </w:p>
          <w:p>
            <w:pPr>
              <w:pStyle w:val="Normal"/>
              <w:jc w:val="both"/>
              <w:rPr/>
            </w:pPr>
            <w:r>
              <w:rPr>
                <w:rFonts w:eastAsia="TimesETUzb" w:cs="TimesETUzb" w:ascii="TimesETUzb" w:hAnsi="TimesETUzb"/>
                <w:b/>
              </w:rPr>
              <w:t xml:space="preserve">    </w:t>
            </w:r>
            <w:r>
              <w:rPr>
                <w:rFonts w:cs="TimesETUzb" w:ascii="TimesETUzb" w:hAnsi="TimesETUzb"/>
              </w:rPr>
              <w:t>(олинган бњна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numPr>
                <w:ilvl w:val="0"/>
                <w:numId w:val="2"/>
              </w:numPr>
              <w:ind w:left="0" w:hanging="283"/>
              <w:jc w:val="both"/>
              <w:rPr>
                <w:rFonts w:ascii="TimesETUzb" w:hAnsi="TimesETUzb" w:cs="TimesETUzb"/>
              </w:rPr>
            </w:pPr>
            <w:r>
              <w:rPr>
                <w:rFonts w:cs="TimesETUzb" w:ascii="TimesETUzb" w:hAnsi="TimesETUzb"/>
                <w:b/>
              </w:rPr>
              <w:t>Кунлик айланмалар:</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numPr>
                <w:ilvl w:val="0"/>
                <w:numId w:val="5"/>
              </w:numPr>
              <w:ind w:left="0" w:hanging="283"/>
              <w:jc w:val="both"/>
              <w:rPr>
                <w:rFonts w:ascii="TimesETUzb" w:hAnsi="TimesETUzb" w:cs="TimesETUzb"/>
              </w:rPr>
            </w:pPr>
            <w:r>
              <w:rPr>
                <w:rFonts w:cs="TimesETUzb" w:ascii="TimesETUzb" w:hAnsi="TimesETUzb"/>
              </w:rPr>
              <w:t>Сотиб олинган валюта ва йњл чеклари</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ind w:hanging="284"/>
              <w:jc w:val="both"/>
              <w:rPr>
                <w:rFonts w:ascii="TimesETUzb" w:hAnsi="TimesETUzb" w:cs="TimesETUzb"/>
              </w:rPr>
            </w:pPr>
            <w:r>
              <w:rPr>
                <w:rFonts w:cs="TimesETUzb" w:ascii="TimesETUzb" w:hAnsi="TimesETUzb"/>
              </w:rPr>
              <w:t>2. Сотилган валюта ва йњл чеклар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rPr>
                <w:rFonts w:ascii="TimesETUzb" w:hAnsi="TimesETUzb" w:cs="TimesETUzb"/>
              </w:rPr>
            </w:pPr>
            <w:r>
              <w:rPr>
                <w:rFonts w:cs="TimesETUzb" w:ascii="TimesETUzb" w:hAnsi="TimesETUzb"/>
              </w:rPr>
              <w:t>3. Воситачилик ќаљи ундирилд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snapToGrid w:val="false"/>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4.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snapToGrid w:val="false"/>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5.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snapToGrid w:val="false"/>
              <w:jc w:val="both"/>
              <w:rPr>
                <w:rFonts w:ascii="TimesETUzb" w:hAnsi="TimesETUzb" w:cs="TimesETUzb"/>
              </w:rPr>
            </w:pPr>
            <w:r>
              <w:rPr>
                <w:rFonts w:cs="TimesETUzb" w:ascii="TimesETUzb" w:hAnsi="TimesETUzb"/>
              </w:rPr>
            </w:r>
          </w:p>
          <w:p>
            <w:pPr>
              <w:pStyle w:val="Normal"/>
              <w:jc w:val="both"/>
              <w:rPr/>
            </w:pPr>
            <w:r>
              <w:rPr>
                <w:rFonts w:cs="TimesETUzb" w:ascii="TimesETUzb" w:hAnsi="TimesETUzb"/>
              </w:rPr>
              <w:t>6.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ind w:hanging="142"/>
              <w:jc w:val="both"/>
              <w:rPr>
                <w:rFonts w:ascii="TimesETUzb" w:hAnsi="TimesETUzb" w:cs="TimesETUzb"/>
              </w:rPr>
            </w:pPr>
            <w:r>
              <w:rPr>
                <w:rFonts w:cs="TimesETUzb" w:ascii="TimesETUzb" w:hAnsi="TimesETUzb"/>
              </w:rPr>
              <w:t>7. Кейинги алмашув кассирига топширилд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tcBorders>
          </w:tcPr>
          <w:p>
            <w:pPr>
              <w:pStyle w:val="Normal"/>
              <w:ind w:hanging="142"/>
              <w:jc w:val="both"/>
              <w:rPr>
                <w:rFonts w:ascii="TimesETUzb" w:hAnsi="TimesETUzb" w:cs="TimesETUzb"/>
              </w:rPr>
            </w:pPr>
            <w:r>
              <w:rPr>
                <w:rFonts w:cs="TimesETUzb" w:ascii="TimesETUzb" w:hAnsi="TimesETUzb"/>
              </w:rPr>
              <w:t>Жами айланмалар</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left w:val="single" w:sz="6" w:space="0" w:color="000000"/>
            </w:tcBorders>
          </w:tcPr>
          <w:p>
            <w:pPr>
              <w:pStyle w:val="Normal"/>
              <w:ind w:hanging="142"/>
              <w:jc w:val="both"/>
              <w:rPr>
                <w:rFonts w:ascii="TimesETUzb" w:hAnsi="TimesETUzb" w:cs="TimesETUzb"/>
              </w:rPr>
            </w:pPr>
            <w:r>
              <w:rPr>
                <w:rFonts w:cs="TimesETUzb" w:ascii="TimesETUzb" w:hAnsi="TimesETUzb"/>
                <w:b/>
                <w:lang w:val="en-US"/>
              </w:rPr>
              <w:t>III</w:t>
            </w:r>
            <w:r>
              <w:rPr>
                <w:rFonts w:cs="TimesETUzb" w:ascii="TimesETUzb" w:hAnsi="TimesETUzb"/>
                <w:b/>
              </w:rPr>
              <w:t>. Банк кассасига топширилиши керак</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1526" w:type="dxa"/>
            <w:tcBorders>
              <w:top w:val="single" w:sz="6" w:space="0" w:color="000000"/>
              <w:left w:val="single" w:sz="6" w:space="0" w:color="000000"/>
              <w:bottom w:val="single" w:sz="6" w:space="0" w:color="000000"/>
            </w:tcBorders>
          </w:tcPr>
          <w:p>
            <w:pPr>
              <w:pStyle w:val="Normal"/>
              <w:snapToGrid w:val="false"/>
              <w:ind w:hanging="142"/>
              <w:jc w:val="both"/>
              <w:rPr>
                <w:rFonts w:ascii="TimesETUzb" w:hAnsi="TimesETUzb" w:cs="TimesETUzb"/>
                <w:b/>
                <w:b/>
              </w:rPr>
            </w:pPr>
            <w:r>
              <w:rPr>
                <w:rFonts w:cs="TimesETUzb" w:ascii="TimesETUzb" w:hAnsi="TimesETUzb"/>
                <w:b/>
              </w:rPr>
            </w:r>
          </w:p>
          <w:p>
            <w:pPr>
              <w:pStyle w:val="Normal"/>
              <w:ind w:hanging="142"/>
              <w:jc w:val="both"/>
              <w:rPr>
                <w:rFonts w:ascii="TimesETUzb" w:hAnsi="TimesETUzb" w:cs="TimesETUzb"/>
                <w:b/>
                <w:b/>
              </w:rPr>
            </w:pPr>
            <w:r>
              <w:rPr>
                <w:rFonts w:cs="TimesETUzb" w:ascii="TimesETUzb" w:hAnsi="TimesETUzb"/>
                <w:b/>
              </w:rPr>
              <w:t>Б А Л А Н С</w:t>
            </w:r>
          </w:p>
          <w:p>
            <w:pPr>
              <w:pStyle w:val="Normal"/>
              <w:ind w:hanging="142"/>
              <w:jc w:val="both"/>
              <w:rPr>
                <w:rFonts w:ascii="TimesETUzb" w:hAnsi="TimesETUzb" w:cs="TimesETUzb"/>
                <w:b/>
                <w:b/>
              </w:rPr>
            </w:pPr>
            <w:r>
              <w:rPr>
                <w:rFonts w:cs="TimesETUzb" w:ascii="TimesETUzb" w:hAnsi="TimesETUzb"/>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rPr>
          <w:rFonts w:ascii="TimesETUzb" w:hAnsi="TimesETUzb" w:cs="TimesETUzb"/>
        </w:rPr>
      </w:pPr>
      <w:r>
        <w:rPr>
          <w:rFonts w:cs="TimesETUzb" w:ascii="TimesETUzb" w:hAnsi="TimesETUzb"/>
        </w:rPr>
        <w:t>*«чет эл валютаси» графаси Марказий банкнинг курси бњйича сњмда тњлдирилади.</w:t>
      </w:r>
    </w:p>
    <w:p>
      <w:pPr>
        <w:pStyle w:val="Normal"/>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right"/>
        <w:rPr>
          <w:rFonts w:ascii="TimesETUzb" w:hAnsi="TimesETUzb" w:cs="TimesETUzb"/>
          <w:b/>
          <w:b/>
        </w:rPr>
      </w:pPr>
      <w:r>
        <w:rPr>
          <w:rFonts w:cs="TimesETUzb" w:ascii="TimesETUzb" w:hAnsi="TimesETUzb"/>
          <w:b/>
        </w:rPr>
        <w:t>09009-сон шакл</w:t>
      </w:r>
    </w:p>
    <w:p>
      <w:pPr>
        <w:pStyle w:val="Normal"/>
        <w:jc w:val="right"/>
        <w:rPr>
          <w:rFonts w:ascii="TimesETUzb" w:hAnsi="TimesETUzb" w:cs="TimesETUzb"/>
          <w:b/>
          <w:b/>
        </w:rPr>
      </w:pPr>
      <w:r>
        <w:rPr>
          <w:rFonts w:cs="TimesETUzb" w:ascii="TimesETUzb" w:hAnsi="TimesETUzb"/>
          <w:b/>
        </w:rPr>
        <w:t>тескари томони</w:t>
      </w:r>
    </w:p>
    <w:p>
      <w:pPr>
        <w:pStyle w:val="Normal"/>
        <w:jc w:val="right"/>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ЉАТЪИЙ ЌИСОБДА ТУРАДИГАН БЛАНКЛАР  ЌАРАКАТИ</w:t>
      </w:r>
    </w:p>
    <w:p>
      <w:pPr>
        <w:pStyle w:val="Normal"/>
        <w:jc w:val="center"/>
        <w:rPr>
          <w:rFonts w:ascii="TimesETUzb" w:hAnsi="TimesETUzb" w:cs="TimesETUzb"/>
          <w:b/>
          <w:b/>
        </w:rPr>
      </w:pPr>
      <w:r>
        <w:rPr>
          <w:rFonts w:cs="TimesETUzb" w:ascii="TimesETUzb" w:hAnsi="TimesETUzb"/>
          <w:b/>
        </w:rPr>
      </w:r>
    </w:p>
    <w:tbl>
      <w:tblPr>
        <w:tblW w:w="6062" w:type="dxa"/>
        <w:jc w:val="left"/>
        <w:tblInd w:w="-115" w:type="dxa"/>
        <w:tblLayout w:type="fixed"/>
        <w:tblCellMar>
          <w:top w:w="0" w:type="dxa"/>
          <w:left w:w="108" w:type="dxa"/>
          <w:bottom w:w="0" w:type="dxa"/>
          <w:right w:w="108" w:type="dxa"/>
        </w:tblCellMar>
      </w:tblPr>
      <w:tblGrid>
        <w:gridCol w:w="817"/>
        <w:gridCol w:w="709"/>
        <w:gridCol w:w="709"/>
        <w:gridCol w:w="708"/>
        <w:gridCol w:w="709"/>
        <w:gridCol w:w="709"/>
        <w:gridCol w:w="850"/>
        <w:gridCol w:w="851"/>
      </w:tblGrid>
      <w:tr>
        <w:trPr/>
        <w:tc>
          <w:tcPr>
            <w:tcW w:w="817"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Бланк шакллари-</w:t>
            </w:r>
          </w:p>
          <w:p>
            <w:pPr>
              <w:pStyle w:val="Normal"/>
              <w:jc w:val="center"/>
              <w:rPr>
                <w:rFonts w:ascii="TimesETUzb" w:hAnsi="TimesETUzb" w:cs="TimesETUzb"/>
              </w:rPr>
            </w:pPr>
            <w:r>
              <w:rPr>
                <w:rFonts w:cs="TimesETUzb" w:ascii="TimesETUzb" w:hAnsi="TimesETUzb"/>
                <w:b/>
              </w:rPr>
              <w:t>нинг номи</w:t>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Олинди</w:t>
            </w:r>
          </w:p>
        </w:tc>
        <w:tc>
          <w:tcPr>
            <w:tcW w:w="1417" w:type="dxa"/>
            <w:gridSpan w:val="2"/>
            <w:tcBorders>
              <w:top w:val="single" w:sz="6" w:space="0" w:color="000000"/>
              <w:left w:val="single" w:sz="6"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Сарфланд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Љолд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Шулардан шикастлангани</w:t>
            </w:r>
          </w:p>
        </w:tc>
      </w:tr>
      <w:tr>
        <w:trPr/>
        <w:tc>
          <w:tcPr>
            <w:tcW w:w="817" w:type="dxa"/>
            <w:tcBorders>
              <w:left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709"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дан</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гача</w:t>
            </w:r>
          </w:p>
        </w:tc>
        <w:tc>
          <w:tcPr>
            <w:tcW w:w="708"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дан</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гача</w:t>
            </w:r>
          </w:p>
        </w:tc>
        <w:tc>
          <w:tcPr>
            <w:tcW w:w="70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дан</w:t>
            </w:r>
          </w:p>
        </w:tc>
        <w:tc>
          <w:tcPr>
            <w:tcW w:w="850"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Раљам-гача</w:t>
            </w:r>
          </w:p>
        </w:tc>
        <w:tc>
          <w:tcPr>
            <w:tcW w:w="851"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Дона</w:t>
            </w:r>
          </w:p>
          <w:p>
            <w:pPr>
              <w:pStyle w:val="Normal"/>
              <w:jc w:val="center"/>
              <w:rPr>
                <w:rFonts w:ascii="TimesETUzb" w:hAnsi="TimesETUzb" w:cs="TimesETUzb"/>
              </w:rPr>
            </w:pPr>
            <w:r>
              <w:rPr>
                <w:rFonts w:cs="TimesETUzb" w:ascii="TimesETUzb" w:hAnsi="TimesETUzb"/>
              </w:rPr>
              <w:t>Дан/гача</w:t>
            </w:r>
          </w:p>
        </w:tc>
      </w:tr>
      <w:tr>
        <w:trPr/>
        <w:tc>
          <w:tcPr>
            <w:tcW w:w="817" w:type="dxa"/>
            <w:tcBorders>
              <w:top w:val="single" w:sz="6" w:space="0" w:color="000000"/>
              <w:left w:val="single" w:sz="6" w:space="0" w:color="000000"/>
              <w:right w:val="single" w:sz="6" w:space="0" w:color="000000"/>
            </w:tcBorders>
          </w:tcPr>
          <w:p>
            <w:pPr>
              <w:pStyle w:val="Normal"/>
              <w:rPr>
                <w:rFonts w:ascii="TimesETUzb" w:hAnsi="TimesETUzb" w:cs="TimesETUzb"/>
              </w:rPr>
            </w:pPr>
            <w:r>
              <w:rPr>
                <w:rFonts w:cs="TimesETUzb" w:ascii="TimesETUzb" w:hAnsi="TimesETUzb"/>
                <w:b/>
              </w:rPr>
              <w:t>ш.</w:t>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rPr>
                <w:rFonts w:ascii="TimesETUzb" w:hAnsi="TimesETUzb" w:cs="TimesETUzb"/>
              </w:rPr>
            </w:pPr>
            <w:r>
              <w:rPr>
                <w:rFonts w:cs="TimesETUzb" w:ascii="TimesETUzb" w:hAnsi="TimesETUzb"/>
                <w:b/>
              </w:rPr>
              <w:t>ш.</w:t>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rPr>
                <w:rFonts w:ascii="TimesETUzb" w:hAnsi="TimesETUzb" w:cs="TimesETUzb"/>
              </w:rPr>
            </w:pPr>
            <w:r>
              <w:rPr>
                <w:rFonts w:cs="TimesETUzb" w:ascii="TimesETUzb" w:hAnsi="TimesETUzb"/>
                <w:b/>
              </w:rPr>
              <w:t>ш.</w:t>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rPr>
                <w:rFonts w:ascii="TimesETUzb" w:hAnsi="TimesETUzb" w:cs="TimesETUzb"/>
              </w:rPr>
            </w:pPr>
            <w:r>
              <w:rPr>
                <w:rFonts w:cs="TimesETUzb" w:ascii="TimesETUzb" w:hAnsi="TimesETUzb"/>
                <w:b/>
              </w:rPr>
              <w:t>ш.</w:t>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top w:val="single" w:sz="6" w:space="0" w:color="000000"/>
              <w:left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top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left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817" w:type="dxa"/>
            <w:tcBorders>
              <w:left w:val="single" w:sz="6" w:space="0" w:color="000000"/>
              <w:bottom w:val="single" w:sz="6" w:space="0" w:color="000000"/>
              <w:right w:val="single" w:sz="6" w:space="0" w:color="000000"/>
            </w:tcBorders>
          </w:tcPr>
          <w:p>
            <w:pPr>
              <w:pStyle w:val="Normal"/>
              <w:snapToGrid w:val="false"/>
              <w:rPr>
                <w:rFonts w:ascii="TimesETUzb" w:hAnsi="TimesETUzb" w:cs="TimesETUzb"/>
              </w:rPr>
            </w:pPr>
            <w:r>
              <w:rPr>
                <w:rFonts w:cs="TimesETUzb" w:ascii="TimesETUzb" w:hAnsi="TimesETUzb"/>
              </w:rPr>
            </w:r>
          </w:p>
        </w:tc>
        <w:tc>
          <w:tcPr>
            <w:tcW w:w="709"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8" w:type="dxa"/>
            <w:tcBorders>
              <w:bottom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709" w:type="dxa"/>
            <w:tcBorders>
              <w:top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Илова ___________ вараљдан иборат</w:t>
      </w:r>
    </w:p>
    <w:p>
      <w:pPr>
        <w:pStyle w:val="Normal"/>
        <w:jc w:val="both"/>
        <w:rPr>
          <w:rFonts w:ascii="TimesETUzb" w:hAnsi="TimesETUzb" w:cs="TimesETUzb"/>
        </w:rPr>
      </w:pPr>
      <w:r>
        <w:rPr>
          <w:rFonts w:cs="TimesETUzb" w:ascii="TimesETUzb" w:hAnsi="TimesETUzb"/>
        </w:rPr>
      </w:r>
    </w:p>
    <w:p>
      <w:pPr>
        <w:pStyle w:val="Normal"/>
        <w:jc w:val="both"/>
        <w:rPr/>
      </w:pPr>
      <w:r>
        <w:rPr>
          <w:rFonts w:cs="TimesETUzb" w:ascii="TimesETUzb" w:hAnsi="TimesETUzb"/>
        </w:rPr>
        <w:t>_______________________________________________</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 xml:space="preserve">(айирбошлаш шохобчаси ходимларининг имзолари) </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 xml:space="preserve">Ќисоботни текширди     _______________________________ </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Бош бугалтер ёки бњлим бошлиђи имзоси)</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t>200__ йил “___” ___________</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right"/>
        <w:rPr>
          <w:rFonts w:ascii="TimesETUzb" w:hAnsi="TimesETUzb" w:cs="TimesETUzb"/>
          <w:b/>
          <w:b/>
        </w:rPr>
      </w:pPr>
      <w:r>
        <w:rPr>
          <w:rFonts w:cs="TimesETUzb" w:ascii="TimesETUzb" w:hAnsi="TimesETUzb"/>
          <w:b/>
        </w:rPr>
        <w:t>12-сон илова</w:t>
      </w:r>
    </w:p>
    <w:p>
      <w:pPr>
        <w:pStyle w:val="Normal"/>
        <w:jc w:val="both"/>
        <w:rPr>
          <w:rFonts w:ascii="TimesETUzb" w:hAnsi="TimesETUzb" w:cs="TimesETUzb"/>
        </w:rPr>
      </w:pPr>
      <w:r>
        <w:rPr>
          <w:rFonts w:cs="TimesETUzb" w:ascii="TimesETUzb" w:hAnsi="TimesETUzb"/>
        </w:rPr>
        <w:t>Марказий банкнинг Бош бошљармаси</w:t>
      </w:r>
    </w:p>
    <w:p>
      <w:pPr>
        <w:pStyle w:val="Normal"/>
        <w:jc w:val="both"/>
        <w:rPr>
          <w:rFonts w:ascii="TimesETUzb" w:hAnsi="TimesETUzb" w:cs="TimesETUzb"/>
        </w:rPr>
      </w:pPr>
      <w:r>
        <w:rPr>
          <w:rFonts w:cs="TimesETUzb" w:ascii="TimesETUzb" w:hAnsi="TimesETUzb"/>
        </w:rPr>
        <w:t>бланкасида тњлдирилади</w:t>
      </w:r>
    </w:p>
    <w:p>
      <w:pPr>
        <w:pStyle w:val="Normal"/>
        <w:jc w:val="both"/>
        <w:rPr>
          <w:rFonts w:ascii="TimesETUzb" w:hAnsi="TimesETUzb" w:cs="TimesETUzb"/>
        </w:rPr>
      </w:pPr>
      <w:r>
        <w:rPr>
          <w:rFonts w:cs="TimesETUzb" w:ascii="TimesETUzb" w:hAnsi="TimesETUzb"/>
        </w:rPr>
      </w:r>
    </w:p>
    <w:p>
      <w:pPr>
        <w:pStyle w:val="Normal"/>
        <w:rPr>
          <w:rFonts w:ascii="TimesETUzb" w:hAnsi="TimesETUzb" w:cs="TimesETUzb"/>
          <w:b/>
          <w:b/>
        </w:rPr>
      </w:pPr>
      <w:r>
        <w:rPr>
          <w:rFonts w:cs="TimesETUzb" w:ascii="TimesETUzb" w:hAnsi="TimesETUzb"/>
          <w:b/>
        </w:rPr>
        <w:t>Њзбекистон Республикаси</w:t>
      </w:r>
    </w:p>
    <w:p>
      <w:pPr>
        <w:pStyle w:val="Normal"/>
        <w:rPr>
          <w:rFonts w:ascii="TimesETUzb" w:hAnsi="TimesETUzb" w:cs="TimesETUzb"/>
          <w:b/>
          <w:b/>
        </w:rPr>
      </w:pPr>
      <w:r>
        <w:rPr>
          <w:rFonts w:cs="TimesETUzb" w:ascii="TimesETUzb" w:hAnsi="TimesETUzb"/>
          <w:b/>
        </w:rPr>
        <w:t xml:space="preserve">Марказий банки Валюта </w:t>
      </w:r>
    </w:p>
    <w:p>
      <w:pPr>
        <w:pStyle w:val="Normal"/>
        <w:rPr>
          <w:rFonts w:ascii="TimesETUzb" w:hAnsi="TimesETUzb" w:cs="TimesETUzb"/>
          <w:b/>
          <w:b/>
        </w:rPr>
      </w:pPr>
      <w:r>
        <w:rPr>
          <w:rFonts w:cs="TimesETUzb" w:ascii="TimesETUzb" w:hAnsi="TimesETUzb"/>
          <w:b/>
        </w:rPr>
        <w:t xml:space="preserve">айирбошлаш операциялари </w:t>
      </w:r>
    </w:p>
    <w:p>
      <w:pPr>
        <w:pStyle w:val="Normal"/>
        <w:rPr>
          <w:rFonts w:ascii="TimesETUzb" w:hAnsi="TimesETUzb" w:cs="TimesETUzb"/>
          <w:b/>
          <w:b/>
        </w:rPr>
      </w:pPr>
      <w:r>
        <w:rPr>
          <w:rFonts w:cs="TimesETUzb" w:ascii="TimesETUzb" w:hAnsi="TimesETUzb"/>
          <w:b/>
        </w:rPr>
        <w:t>махсус Бош бошљармаси</w:t>
      </w:r>
    </w:p>
    <w:p>
      <w:pPr>
        <w:pStyle w:val="Normal"/>
        <w:jc w:val="both"/>
        <w:rPr>
          <w:rFonts w:ascii="TimesETUzb" w:hAnsi="TimesETUzb" w:cs="TimesETUzb"/>
          <w:b/>
          <w:b/>
        </w:rPr>
      </w:pPr>
      <w:r>
        <w:rPr>
          <w:rFonts w:cs="TimesETUzb" w:ascii="TimesETUzb" w:hAnsi="TimesETUzb"/>
          <w:b/>
        </w:rPr>
      </w:r>
    </w:p>
    <w:p>
      <w:pPr>
        <w:pStyle w:val="Normal"/>
        <w:jc w:val="both"/>
        <w:rPr>
          <w:rFonts w:ascii="TimesETUzb" w:hAnsi="TimesETUzb" w:cs="TimesETUzb"/>
          <w:b/>
          <w:b/>
        </w:rPr>
      </w:pPr>
      <w:r>
        <w:rPr>
          <w:rFonts w:cs="TimesETUzb" w:ascii="TimesETUzb" w:hAnsi="TimesETUzb"/>
          <w:b/>
        </w:rPr>
        <w:t>700001, Тошкент шаќри,</w:t>
      </w:r>
    </w:p>
    <w:p>
      <w:pPr>
        <w:pStyle w:val="Normal"/>
        <w:jc w:val="both"/>
        <w:rPr>
          <w:rFonts w:ascii="TimesETUzb" w:hAnsi="TimesETUzb" w:cs="TimesETUzb"/>
        </w:rPr>
      </w:pPr>
      <w:r>
        <w:rPr>
          <w:rFonts w:cs="TimesETUzb" w:ascii="TimesETUzb" w:hAnsi="TimesETUzb"/>
          <w:b/>
        </w:rPr>
        <w:t>Њзбекистон шоќ књчаси, 6-уй</w:t>
      </w:r>
    </w:p>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____ йилнинг ________ (ойи) учун банкларнинг рњйхатга олинган айирбошлаш шохобчалари тњђрисида ќисобот</w:t>
      </w:r>
    </w:p>
    <w:p>
      <w:pPr>
        <w:pStyle w:val="Normal"/>
        <w:jc w:val="both"/>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ab/>
        <w:t>1. Ќисобот йили 1 январи ќолатига књра Марказий банкнинг______________________ Бош бошљармасида рњйхатга олинган айирбошлаш шохобчалари сони _______ дан иборат.</w:t>
      </w:r>
    </w:p>
    <w:p>
      <w:pPr>
        <w:pStyle w:val="Normal"/>
        <w:jc w:val="both"/>
        <w:rPr>
          <w:rFonts w:ascii="TimesETUzb" w:hAnsi="TimesETUzb" w:cs="TimesETUzb"/>
        </w:rPr>
      </w:pPr>
      <w:r>
        <w:rPr>
          <w:rFonts w:cs="TimesETUzb" w:ascii="TimesETUzb" w:hAnsi="TimesETUzb"/>
        </w:rPr>
        <w:tab/>
        <w:t>2. ___________ ќисобот ойида Марказий банкнинг Бош бошљармаси рњйхатга олган айирбошлаш шохобчалари сони _______ дан иборат.</w:t>
      </w:r>
    </w:p>
    <w:p>
      <w:pPr>
        <w:pStyle w:val="Normal"/>
        <w:jc w:val="both"/>
        <w:rPr>
          <w:rFonts w:ascii="TimesETUzb" w:hAnsi="TimesETUzb" w:cs="TimesETUzb"/>
        </w:rPr>
      </w:pPr>
      <w:r>
        <w:rPr>
          <w:rFonts w:cs="TimesETUzb" w:ascii="TimesETUzb" w:hAnsi="TimesETUzb"/>
        </w:rPr>
        <w:tab/>
        <w:t>3. Аввалги ойда Марказий банкнинг Бош бошљармаси томонидан рњйхатга олинган айирбошлаш шохобчалари сони ______ дан иборат.</w:t>
      </w:r>
    </w:p>
    <w:p>
      <w:pPr>
        <w:pStyle w:val="Normal"/>
        <w:jc w:val="both"/>
        <w:rPr>
          <w:rFonts w:ascii="TimesETUzb" w:hAnsi="TimesETUzb" w:cs="TimesETUzb"/>
        </w:rPr>
      </w:pPr>
      <w:r>
        <w:rPr>
          <w:rFonts w:cs="TimesETUzb" w:ascii="TimesETUzb" w:hAnsi="TimesETUzb"/>
        </w:rPr>
        <w:tab/>
        <w:t>4. Ќисобот санасида Марказий банкнинг ќудудий Бош бошљармасига айирбошлаш шохобчаларини рњйхатга олиш тњђрисида банклар томонидан књриб чиљиш учун берилган аризалар сони _____ та (ќисобот ойида банкларнинг айирбошлаш шохобчаларини рњйхатга олиш тњђрисида тушган аризаларига асосан маълумотлар књрсатилади).</w:t>
      </w:r>
    </w:p>
    <w:p>
      <w:pPr>
        <w:pStyle w:val="Normal"/>
        <w:jc w:val="both"/>
        <w:rPr>
          <w:rFonts w:ascii="TimesETUzb" w:hAnsi="TimesETUzb" w:cs="TimesETUzb"/>
        </w:rPr>
      </w:pPr>
      <w:r>
        <w:rPr>
          <w:rFonts w:cs="TimesETUzb" w:ascii="TimesETUzb" w:hAnsi="TimesETUzb"/>
        </w:rPr>
        <w:tab/>
        <w:t>5. Ќисобот ойида, жумладан, Марказий банкнинг ____________ Бош бошљармаси буйруђига мувофиљ фаолияти тњхтатилган айирбошлаш шохобчалари сони _________ та.</w:t>
      </w:r>
    </w:p>
    <w:p>
      <w:pPr>
        <w:pStyle w:val="Normal"/>
        <w:jc w:val="both"/>
        <w:rPr>
          <w:rFonts w:ascii="TimesETUzb" w:hAnsi="TimesETUzb" w:cs="TimesETUzb"/>
        </w:rPr>
      </w:pPr>
      <w:r>
        <w:rPr>
          <w:rFonts w:cs="TimesETUzb" w:ascii="TimesETUzb" w:hAnsi="TimesETUzb"/>
        </w:rPr>
        <w:tab/>
        <w:t>6. Ќисобот йилининг 1 январидаги ќолатга књра, жумладан, Марказий банкнинг ___________ Бош бошљармаси буйруђига мувофиљ фаолияти тњхтатилган айирбошлаш шохобчалари сони ________ та.</w:t>
      </w:r>
    </w:p>
    <w:p>
      <w:pPr>
        <w:pStyle w:val="Normal"/>
        <w:jc w:val="both"/>
        <w:rPr>
          <w:rFonts w:ascii="TimesETUzb" w:hAnsi="TimesETUzb" w:cs="TimesETUzb"/>
        </w:rPr>
      </w:pPr>
      <w:r>
        <w:rPr>
          <w:rFonts w:cs="TimesETUzb" w:ascii="TimesETUzb" w:hAnsi="TimesETUzb"/>
        </w:rPr>
        <w:tab/>
        <w:t>7. Марказий банк Бош бошљармасида ќисобот йилининг 1 январидан бошлаб ќисобот санасигача рњйхатга олинган (_________ њсиб борувчи якун бњйича) айирбошлаш шохобчалари сони _______ та.</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b/>
          <w:b/>
        </w:rPr>
      </w:pPr>
      <w:r>
        <w:rPr>
          <w:rFonts w:cs="TimesETUzb" w:ascii="TimesETUzb" w:hAnsi="TimesETUzb"/>
          <w:b/>
        </w:rPr>
        <w:t xml:space="preserve">Њзбекистон Республикаси </w:t>
      </w:r>
    </w:p>
    <w:p>
      <w:pPr>
        <w:pStyle w:val="Normal"/>
        <w:jc w:val="both"/>
        <w:rPr>
          <w:rFonts w:ascii="TimesETUzb" w:hAnsi="TimesETUzb" w:cs="TimesETUzb"/>
          <w:b/>
          <w:b/>
        </w:rPr>
      </w:pPr>
      <w:r>
        <w:rPr>
          <w:rFonts w:cs="TimesETUzb" w:ascii="TimesETUzb" w:hAnsi="TimesETUzb"/>
          <w:b/>
        </w:rPr>
        <w:t>Марказий банкининг ________</w:t>
      </w:r>
    </w:p>
    <w:p>
      <w:pPr>
        <w:pStyle w:val="Normal"/>
        <w:jc w:val="both"/>
        <w:rPr/>
      </w:pPr>
      <w:r>
        <w:rPr>
          <w:rFonts w:cs="TimesETUzb" w:ascii="TimesETUzb" w:hAnsi="TimesETUzb"/>
          <w:b/>
        </w:rPr>
        <w:t xml:space="preserve">Бош бошљармаси бошлиђи            </w:t>
      </w:r>
      <w:r>
        <w:rPr>
          <w:rFonts w:cs="TimesETUzb" w:ascii="TimesETUzb" w:hAnsi="TimesETUzb"/>
        </w:rPr>
        <w:t xml:space="preserve"> </w:t>
        <w:tab/>
        <w:tab/>
        <w:t>(имзо)</w:t>
      </w:r>
      <w:r>
        <w:rPr>
          <w:rFonts w:cs="TimesETUzb" w:ascii="TimesETUzb" w:hAnsi="TimesETUzb"/>
          <w:b/>
        </w:rPr>
        <w:t xml:space="preserve">  </w:t>
      </w:r>
    </w:p>
    <w:p>
      <w:pPr>
        <w:pStyle w:val="Normal"/>
        <w:jc w:val="both"/>
        <w:rPr/>
      </w:pPr>
      <w:r>
        <w:rPr>
          <w:rFonts w:eastAsia="TimesETUzb" w:cs="TimesETUzb" w:ascii="TimesETUzb" w:hAnsi="TimesETUzb"/>
        </w:rPr>
        <w:t xml:space="preserve">                                                    </w:t>
      </w:r>
      <w:r>
        <w:rPr>
          <w:rFonts w:eastAsia="TimesETUzb" w:cs="TimesETUzb" w:ascii="TimesETUzb" w:hAnsi="TimesETUzb"/>
          <w:b/>
        </w:rPr>
        <w:t xml:space="preserve"> </w:t>
      </w:r>
      <w:r>
        <w:rPr>
          <w:rFonts w:cs="TimesETUzb" w:ascii="TimesETUzb" w:hAnsi="TimesETUzb"/>
          <w:b/>
        </w:rPr>
        <w:tab/>
        <w:t>Н.И.О.</w:t>
      </w:r>
      <w:r>
        <w:rPr>
          <w:rFonts w:cs="TimesETUzb" w:ascii="TimesETUzb" w:hAnsi="TimesETUzb"/>
        </w:rPr>
        <w:t xml:space="preserve">  </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М.Њ.</w:t>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both"/>
        <w:rPr>
          <w:rFonts w:ascii="TimesETUzb" w:hAnsi="TimesETUzb" w:cs="TimesETUzb"/>
        </w:rPr>
      </w:pPr>
      <w:r>
        <w:rPr>
          <w:rFonts w:cs="TimesETUzb" w:ascii="TimesETUzb" w:hAnsi="TimesETUz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cs="TimesETUzb" w:ascii="TimesETUzb" w:hAnsi="TimesETUzb"/>
          <w:b/>
        </w:rPr>
        <w:t>13-сон илова</w:t>
      </w:r>
    </w:p>
    <w:p>
      <w:pPr>
        <w:pStyle w:val="Normal"/>
        <w:jc w:val="right"/>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200_ йил “___” ____________ ќолатига књра ваколатли банклар айирбошлаш шохобчаларининг жойлашиши</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tbl>
      <w:tblPr>
        <w:tblW w:w="6062" w:type="dxa"/>
        <w:jc w:val="left"/>
        <w:tblInd w:w="-115" w:type="dxa"/>
        <w:tblLayout w:type="fixed"/>
        <w:tblCellMar>
          <w:top w:w="0" w:type="dxa"/>
          <w:left w:w="108" w:type="dxa"/>
          <w:bottom w:w="0" w:type="dxa"/>
          <w:right w:w="108" w:type="dxa"/>
        </w:tblCellMar>
      </w:tblPr>
      <w:tblGrid>
        <w:gridCol w:w="675"/>
        <w:gridCol w:w="1276"/>
        <w:gridCol w:w="1418"/>
        <w:gridCol w:w="992"/>
        <w:gridCol w:w="1701"/>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Ваколатли банкнинг но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Айирбошлаш шохобчасини рњйхатга олиш раљам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Айирбошлаш шохобчаларининг манзиллари</w:t>
            </w:r>
          </w:p>
          <w:p>
            <w:pPr>
              <w:pStyle w:val="Normal"/>
              <w:rPr>
                <w:rFonts w:ascii="TimesETUzb" w:hAnsi="TimesETUzb" w:cs="TimesETUzb"/>
                <w:b/>
                <w:b/>
              </w:rPr>
            </w:pPr>
            <w:r>
              <w:rPr>
                <w:rFonts w:cs="TimesETUzb" w:ascii="TimesETUzb" w:hAnsi="TimesETUzb"/>
                <w:b/>
              </w:rPr>
              <w:t>(тњлиљ манзи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Айирбошлаш шохобчалари-нинг телефон раљамлар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ETUzb" w:hAnsi="TimesETUzb" w:cs="TimesETUzb"/>
                <w:b/>
                <w:b/>
              </w:rPr>
            </w:pPr>
            <w:r>
              <w:rPr>
                <w:rFonts w:cs="TimesETUzb" w:ascii="TimesETUzb" w:hAnsi="TimesETUzb"/>
                <w:b/>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b/>
                <w:b/>
              </w:rPr>
            </w:pPr>
            <w:r>
              <w:rPr>
                <w:rFonts w:cs="TimesETUzb" w:ascii="TimesETUzb" w:hAnsi="TimesETUzb"/>
                <w:b/>
              </w:rPr>
            </w:r>
          </w:p>
        </w:tc>
      </w:tr>
    </w:tbl>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right"/>
        <w:rPr>
          <w:rFonts w:ascii="TimesETUzb" w:hAnsi="TimesETUzb" w:cs="TimesETUzb"/>
          <w:b/>
          <w:b/>
        </w:rPr>
      </w:pPr>
      <w:r>
        <w:rPr>
          <w:rFonts w:eastAsia="TimesETUzb" w:cs="TimesETUzb" w:ascii="TimesETUzb" w:hAnsi="TimesETUzb"/>
          <w:b/>
        </w:rPr>
        <w:t xml:space="preserve">                                                                  </w:t>
      </w:r>
      <w:r>
        <w:rPr>
          <w:rFonts w:cs="TimesETUzb" w:ascii="TimesETUzb" w:hAnsi="TimesETUzb"/>
          <w:b/>
        </w:rPr>
        <w:t>9 – сон илова</w:t>
      </w:r>
    </w:p>
    <w:p>
      <w:pPr>
        <w:pStyle w:val="Normal"/>
        <w:jc w:val="right"/>
        <w:rPr>
          <w:rFonts w:ascii="TimesETUzb" w:hAnsi="TimesETUzb" w:cs="TimesETUzb"/>
          <w:b/>
          <w:b/>
        </w:rPr>
      </w:pPr>
      <w:r>
        <w:rPr>
          <w:rFonts w:eastAsia="TimesETUzb" w:cs="TimesETUzb" w:ascii="TimesETUzb" w:hAnsi="TimesETUzb"/>
          <w:b/>
        </w:rPr>
        <w:t xml:space="preserve">                                                                 </w:t>
      </w:r>
      <w:r>
        <w:rPr>
          <w:rFonts w:cs="TimesETUzb" w:ascii="TimesETUzb" w:hAnsi="TimesETUzb"/>
          <w:b/>
        </w:rPr>
        <w:t xml:space="preserve">09013 – сон шакл  </w:t>
      </w:r>
    </w:p>
    <w:p>
      <w:pPr>
        <w:pStyle w:val="Normal"/>
        <w:jc w:val="center"/>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____________________________</w:t>
      </w:r>
    </w:p>
    <w:p>
      <w:pPr>
        <w:pStyle w:val="Normal"/>
        <w:jc w:val="both"/>
        <w:rPr/>
      </w:pPr>
      <w:r>
        <w:rPr>
          <w:rFonts w:eastAsia="TimesETUzb" w:cs="TimesETUzb" w:ascii="TimesETUzb" w:hAnsi="TimesETUzb"/>
          <w:b/>
        </w:rPr>
        <w:t xml:space="preserve"> </w:t>
      </w:r>
      <w:r>
        <w:rPr>
          <w:rFonts w:cs="TimesETUzb" w:ascii="TimesETUzb" w:hAnsi="TimesETUzb"/>
        </w:rPr>
        <w:t xml:space="preserve">(банк муассасасининг номи)                    </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Хорижий давлатнинг тњловга ярољли пул белгисини шу давлатнинг тњловга ярољли пул белгисига майдалаш операциялари бњйича</w:t>
      </w:r>
    </w:p>
    <w:p>
      <w:pPr>
        <w:pStyle w:val="Normal"/>
        <w:jc w:val="center"/>
        <w:rPr>
          <w:rFonts w:ascii="TimesETUzb" w:hAnsi="TimesETUzb" w:cs="TimesETUzb"/>
          <w:b/>
          <w:b/>
        </w:rPr>
      </w:pPr>
      <w:r>
        <w:rPr>
          <w:rFonts w:cs="TimesETUzb" w:ascii="TimesETUzb" w:hAnsi="TimesETUzb"/>
          <w:b/>
        </w:rPr>
        <w:t xml:space="preserve">Р Њ Й Х А Т </w:t>
      </w:r>
    </w:p>
    <w:p>
      <w:pPr>
        <w:pStyle w:val="Normal"/>
        <w:jc w:val="center"/>
        <w:rPr>
          <w:rFonts w:ascii="TimesETUzb" w:hAnsi="TimesETUzb" w:cs="TimesETUzb"/>
        </w:rPr>
      </w:pPr>
      <w:r>
        <w:rPr>
          <w:rFonts w:cs="TimesETUzb" w:ascii="TimesETUzb" w:hAnsi="TimesETUzb"/>
        </w:rPr>
        <w:t>200__ йил “___” ___________ќолати учун</w:t>
      </w:r>
    </w:p>
    <w:p>
      <w:pPr>
        <w:pStyle w:val="Normal"/>
        <w:jc w:val="center"/>
        <w:rPr>
          <w:rFonts w:ascii="TimesETUzb" w:hAnsi="TimesETUzb" w:cs="TimesETUzb"/>
        </w:rPr>
      </w:pPr>
      <w:r>
        <w:rPr>
          <w:rFonts w:cs="TimesETUzb" w:ascii="TimesETUzb" w:hAnsi="TimesETUzb"/>
        </w:rPr>
      </w:r>
    </w:p>
    <w:tbl>
      <w:tblPr>
        <w:tblW w:w="6062" w:type="dxa"/>
        <w:jc w:val="left"/>
        <w:tblInd w:w="-115" w:type="dxa"/>
        <w:tblLayout w:type="fixed"/>
        <w:tblCellMar>
          <w:top w:w="0" w:type="dxa"/>
          <w:left w:w="108" w:type="dxa"/>
          <w:bottom w:w="0" w:type="dxa"/>
          <w:right w:w="108" w:type="dxa"/>
        </w:tblCellMar>
      </w:tblPr>
      <w:tblGrid>
        <w:gridCol w:w="675"/>
        <w:gridCol w:w="993"/>
        <w:gridCol w:w="992"/>
        <w:gridCol w:w="1559"/>
        <w:gridCol w:w="1843"/>
      </w:tblGrid>
      <w:tr>
        <w:trPr/>
        <w:tc>
          <w:tcPr>
            <w:tcW w:w="675"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Чет эл валютаси-  нинг номи</w:t>
            </w:r>
          </w:p>
        </w:tc>
        <w:tc>
          <w:tcPr>
            <w:tcW w:w="993"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Майдалаш учун љабул љилинаётган чет эл валютаси номинали, раљами ва серияси</w:t>
            </w:r>
          </w:p>
        </w:tc>
        <w:tc>
          <w:tcPr>
            <w:tcW w:w="992"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Майдалаш тартибида берилган чет эл валютаси номинали, раљами ва серия белгиси</w:t>
            </w:r>
          </w:p>
        </w:tc>
        <w:tc>
          <w:tcPr>
            <w:tcW w:w="1559"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Олинаётган воситачилик ќаљининг суммаси (сњмда ундирилади)</w:t>
            </w:r>
          </w:p>
        </w:tc>
        <w:tc>
          <w:tcPr>
            <w:tcW w:w="1843" w:type="dxa"/>
            <w:tcBorders>
              <w:top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Берилган маълумотнома раљами.</w:t>
            </w:r>
          </w:p>
          <w:p>
            <w:pPr>
              <w:pStyle w:val="Normal"/>
              <w:jc w:val="center"/>
              <w:rPr>
                <w:rFonts w:ascii="TimesETUzb" w:hAnsi="TimesETUzb" w:cs="TimesETUzb"/>
              </w:rPr>
            </w:pPr>
            <w:r>
              <w:rPr>
                <w:rFonts w:cs="TimesETUzb" w:ascii="TimesETUzb" w:hAnsi="TimesETUzb"/>
              </w:rPr>
              <w:t>09014-сон шакл</w:t>
            </w:r>
          </w:p>
        </w:tc>
      </w:tr>
      <w:tr>
        <w:trPr/>
        <w:tc>
          <w:tcPr>
            <w:tcW w:w="675" w:type="dxa"/>
            <w:tcBorders>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1</w:t>
            </w:r>
          </w:p>
        </w:tc>
        <w:tc>
          <w:tcPr>
            <w:tcW w:w="993" w:type="dxa"/>
            <w:tcBorders>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2</w:t>
            </w:r>
          </w:p>
        </w:tc>
        <w:tc>
          <w:tcPr>
            <w:tcW w:w="992" w:type="dxa"/>
            <w:tcBorders>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3</w:t>
            </w:r>
          </w:p>
        </w:tc>
        <w:tc>
          <w:tcPr>
            <w:tcW w:w="1559" w:type="dxa"/>
            <w:tcBorders>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4</w:t>
            </w:r>
          </w:p>
        </w:tc>
        <w:tc>
          <w:tcPr>
            <w:tcW w:w="1843" w:type="dxa"/>
            <w:tcBorders>
              <w:top w:val="single" w:sz="6" w:space="0" w:color="000000"/>
              <w:left w:val="single" w:sz="6" w:space="0" w:color="000000"/>
              <w:right w:val="single" w:sz="6" w:space="0" w:color="000000"/>
            </w:tcBorders>
          </w:tcPr>
          <w:p>
            <w:pPr>
              <w:pStyle w:val="Normal"/>
              <w:jc w:val="center"/>
              <w:rPr>
                <w:rFonts w:ascii="TimesETUzb" w:hAnsi="TimesETUzb" w:cs="TimesETUzb"/>
              </w:rPr>
            </w:pPr>
            <w:r>
              <w:rPr>
                <w:rFonts w:cs="TimesETUzb" w:ascii="TimesETUzb" w:hAnsi="TimesETUzb"/>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ETUzb" w:hAnsi="TimesETUzb" w:cs="TimesETUzb"/>
              </w:rPr>
            </w:pPr>
            <w:r>
              <w:rPr>
                <w:rFonts w:cs="TimesETUzb" w:ascii="TimesETUzb" w:hAnsi="TimesETUzb"/>
              </w:rPr>
            </w:r>
          </w:p>
        </w:tc>
      </w:tr>
    </w:tbl>
    <w:p>
      <w:pPr>
        <w:pStyle w:val="Normal"/>
        <w:jc w:val="center"/>
        <w:rPr>
          <w:rFonts w:ascii="TimesETUzb" w:hAnsi="TimesETUzb" w:cs="TimesETUzb"/>
        </w:rPr>
      </w:pPr>
      <w:r>
        <w:rPr>
          <w:rFonts w:cs="TimesETUzb" w:ascii="TimesETUzb" w:hAnsi="TimesETUzb"/>
        </w:rPr>
        <w:t>Майдалаш учун љабул љилинган чет эл пул бирлигининг номинали ќар бир майдалаш операциясини њтказиш пайтида шу давлатнинг майдалаб берилган валютаси суммасига мос келиши шарт</w:t>
      </w:r>
    </w:p>
    <w:p>
      <w:pPr>
        <w:pStyle w:val="Normal"/>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10 - илова</w:t>
      </w:r>
    </w:p>
    <w:p>
      <w:pPr>
        <w:pStyle w:val="Normal"/>
        <w:jc w:val="center"/>
        <w:rPr>
          <w:rFonts w:ascii="TimesETUzb" w:hAnsi="TimesETUzb" w:cs="TimesETUzb"/>
          <w:b/>
          <w:b/>
        </w:rPr>
      </w:pPr>
      <w:r>
        <w:rPr>
          <w:rFonts w:eastAsia="TimesETUzb" w:cs="TimesETUzb" w:ascii="TimesETUzb" w:hAnsi="TimesETUzb"/>
          <w:b/>
        </w:rPr>
        <w:t xml:space="preserve">                                                                 </w:t>
      </w:r>
      <w:r>
        <w:rPr>
          <w:rFonts w:cs="TimesETUzb" w:ascii="TimesETUzb" w:hAnsi="TimesETUzb"/>
          <w:b/>
        </w:rPr>
        <w:t xml:space="preserve">09014 - шакл  </w:t>
      </w:r>
    </w:p>
    <w:p>
      <w:pPr>
        <w:pStyle w:val="Normal"/>
        <w:jc w:val="center"/>
        <w:rPr>
          <w:rFonts w:ascii="TimesETUzb" w:hAnsi="TimesETUzb" w:cs="TimesETUzb"/>
        </w:rPr>
      </w:pPr>
      <w:r>
        <w:rPr>
          <w:rFonts w:cs="TimesETUzb" w:ascii="TimesETUzb" w:hAnsi="TimesETUzb"/>
        </w:rPr>
        <w:t xml:space="preserve">Банк рамзи   </w:t>
      </w:r>
    </w:p>
    <w:p>
      <w:pPr>
        <w:pStyle w:val="Normal"/>
        <w:jc w:val="center"/>
        <w:rPr>
          <w:rFonts w:ascii="TimesETUzb" w:hAnsi="TimesETUzb" w:cs="TimesETUzb"/>
          <w:b/>
          <w:b/>
        </w:rPr>
      </w:pPr>
      <w:r>
        <w:rPr>
          <w:rFonts w:cs="TimesETUzb" w:ascii="TimesETUzb" w:hAnsi="TimesETUzb"/>
          <w:b/>
        </w:rPr>
      </w:r>
    </w:p>
    <w:p>
      <w:pPr>
        <w:pStyle w:val="Normal"/>
        <w:jc w:val="both"/>
        <w:rPr>
          <w:rFonts w:ascii="TimesETUzb" w:hAnsi="TimesETUzb" w:cs="TimesETUzb"/>
        </w:rPr>
      </w:pPr>
      <w:r>
        <w:rPr>
          <w:rFonts w:cs="TimesETUzb" w:ascii="TimesETUzb" w:hAnsi="TimesETUzb"/>
        </w:rPr>
        <w:t>____________________________</w:t>
      </w:r>
    </w:p>
    <w:p>
      <w:pPr>
        <w:pStyle w:val="Normal"/>
        <w:jc w:val="both"/>
        <w:rPr/>
      </w:pPr>
      <w:r>
        <w:rPr>
          <w:rFonts w:eastAsia="TimesETUzb" w:cs="TimesETUzb" w:ascii="TimesETUzb" w:hAnsi="TimesETUzb"/>
          <w:b/>
        </w:rPr>
        <w:t xml:space="preserve"> </w:t>
      </w:r>
      <w:r>
        <w:rPr>
          <w:rFonts w:cs="TimesETUzb" w:ascii="TimesETUzb" w:hAnsi="TimesETUzb"/>
        </w:rPr>
        <w:t xml:space="preserve">(Ваколатли банкнинг номи)                    </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t>-сон маълумотнома</w:t>
      </w:r>
    </w:p>
    <w:p>
      <w:pPr>
        <w:pStyle w:val="Normal"/>
        <w:jc w:val="both"/>
        <w:rPr>
          <w:rFonts w:ascii="TimesETUzb" w:hAnsi="TimesETUzb" w:cs="TimesETUzb"/>
        </w:rPr>
      </w:pPr>
      <w:r>
        <w:rPr>
          <w:rFonts w:cs="TimesETUzb" w:ascii="TimesETUzb" w:hAnsi="TimesETUzb"/>
        </w:rPr>
        <w:t xml:space="preserve">Ушбу маълумотнома ______________________________________________ берилди шу                                                                                                                                                                                 </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Мижознинг Н.И.О.</w:t>
      </w:r>
    </w:p>
    <w:p>
      <w:pPr>
        <w:pStyle w:val="Normal"/>
        <w:jc w:val="both"/>
        <w:rPr>
          <w:rFonts w:ascii="TimesETUzb" w:hAnsi="TimesETUzb" w:cs="TimesETUzb"/>
        </w:rPr>
      </w:pPr>
      <w:r>
        <w:rPr>
          <w:rFonts w:cs="TimesETUzb" w:ascii="TimesETUzb" w:hAnsi="TimesETUzb"/>
        </w:rPr>
        <w:t>Ќаљдаким, у хорижий давлат ______________________ пул белгисини, бошља хорижий ______________ давлатнинг пул белгисига алмаштирди. Мижоздан _________________________________________________________________________________</w:t>
      </w:r>
    </w:p>
    <w:p>
      <w:pPr>
        <w:pStyle w:val="Normal"/>
        <w:jc w:val="center"/>
        <w:rPr>
          <w:rFonts w:ascii="TimesETUzb" w:hAnsi="TimesETUzb" w:cs="TimesETUzb"/>
        </w:rPr>
      </w:pPr>
      <w:r>
        <w:rPr>
          <w:rFonts w:cs="TimesETUzb" w:ascii="TimesETUzb" w:hAnsi="TimesETUzb"/>
        </w:rPr>
        <w:t>(валюта номи, суммаси раљам ва сњз билан ёзилсин)</w:t>
      </w:r>
    </w:p>
    <w:p>
      <w:pPr>
        <w:pStyle w:val="Normal"/>
        <w:jc w:val="both"/>
        <w:rPr>
          <w:rFonts w:ascii="TimesETUzb" w:hAnsi="TimesETUzb" w:cs="TimesETUzb"/>
        </w:rPr>
      </w:pPr>
      <w:r>
        <w:rPr>
          <w:rFonts w:cs="TimesETUzb" w:ascii="TimesETUzb" w:hAnsi="TimesETUzb"/>
        </w:rPr>
        <w:t>љабул љилинди.</w:t>
      </w:r>
    </w:p>
    <w:tbl>
      <w:tblPr>
        <w:tblW w:w="6062" w:type="dxa"/>
        <w:jc w:val="left"/>
        <w:tblInd w:w="-113" w:type="dxa"/>
        <w:tblLayout w:type="fixed"/>
        <w:tblCellMar>
          <w:top w:w="0" w:type="dxa"/>
          <w:left w:w="108" w:type="dxa"/>
          <w:bottom w:w="0" w:type="dxa"/>
          <w:right w:w="108" w:type="dxa"/>
        </w:tblCellMar>
      </w:tblPr>
      <w:tblGrid>
        <w:gridCol w:w="1101"/>
        <w:gridCol w:w="2126"/>
        <w:gridCol w:w="283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Чет эл валютаси но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Алмаштириш учун љабул љилинаётган чет эл валютаси номинали, раљами ва серияс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6" w:leader="none"/>
              </w:tabs>
              <w:jc w:val="center"/>
              <w:rPr>
                <w:rFonts w:ascii="TimesETUzb" w:hAnsi="TimesETUzb" w:cs="TimesETUzb"/>
              </w:rPr>
            </w:pPr>
            <w:r>
              <w:rPr>
                <w:rFonts w:cs="TimesETUzb" w:ascii="TimesETUzb" w:hAnsi="TimesETUzb"/>
              </w:rPr>
              <w:t>Алмаштириш тартибида берилган чет эл валютаси номинали, раљами ва серия белгис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Uzb" w:hAnsi="TimesETUzb" w:cs="TimesETUzb"/>
              </w:rPr>
            </w:pPr>
            <w:r>
              <w:rPr>
                <w:rFonts w:cs="TimesETUzb" w:ascii="TimesETUzb" w:hAnsi="TimesETUzb"/>
              </w:rPr>
            </w:r>
          </w:p>
        </w:tc>
      </w:tr>
    </w:tbl>
    <w:p>
      <w:pPr>
        <w:pStyle w:val="Normal"/>
        <w:jc w:val="both"/>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r>
    </w:p>
    <w:p>
      <w:pPr>
        <w:pStyle w:val="Normal"/>
        <w:jc w:val="both"/>
        <w:rPr/>
      </w:pPr>
      <w:r>
        <w:rPr>
          <w:rFonts w:cs="TimesETUzb" w:ascii="TimesETUzb" w:hAnsi="TimesETUzb"/>
          <w:b/>
        </w:rPr>
        <w:t>_____________________________________________________</w:t>
      </w:r>
      <w:r>
        <w:rPr>
          <w:rFonts w:cs="TimesETUzb" w:ascii="TimesETUzb" w:hAnsi="TimesETUzb"/>
        </w:rPr>
        <w:t>миљдорида</w:t>
      </w:r>
      <w:r>
        <w:rPr>
          <w:rFonts w:cs="TimesETUzb" w:ascii="TimesETUzb" w:hAnsi="TimesETUzb"/>
          <w:b/>
        </w:rPr>
        <w:t xml:space="preserve"> </w:t>
      </w:r>
      <w:r>
        <w:rPr>
          <w:rFonts w:cs="TimesETUzb" w:ascii="TimesETUzb" w:hAnsi="TimesETUzb"/>
        </w:rPr>
        <w:t>воситачилик</w:t>
      </w:r>
      <w:r>
        <w:rPr>
          <w:rFonts w:cs="TimesETUzb" w:ascii="TimesETUzb" w:hAnsi="TimesETUzb"/>
          <w:b/>
        </w:rPr>
        <w:t xml:space="preserve"> </w:t>
      </w:r>
    </w:p>
    <w:p>
      <w:pPr>
        <w:pStyle w:val="Normal"/>
        <w:jc w:val="both"/>
        <w:rPr>
          <w:rFonts w:ascii="TimesETUzb" w:hAnsi="TimesETUzb" w:cs="TimesETUzb"/>
        </w:rPr>
      </w:pPr>
      <w:r>
        <w:rPr>
          <w:rFonts w:eastAsia="TimesETUzb" w:cs="TimesETUzb" w:ascii="TimesETUzb" w:hAnsi="TimesETUzb"/>
        </w:rPr>
        <w:t xml:space="preserve">             </w:t>
      </w:r>
      <w:r>
        <w:rPr>
          <w:rFonts w:cs="TimesETUzb" w:ascii="TimesETUzb" w:hAnsi="TimesETUzb"/>
        </w:rPr>
        <w:t>(сумма раљам ва сњз билан ёзилсин)</w:t>
      </w:r>
    </w:p>
    <w:p>
      <w:pPr>
        <w:pStyle w:val="Normal"/>
        <w:jc w:val="both"/>
        <w:rPr>
          <w:rFonts w:ascii="TimesETUzb" w:hAnsi="TimesETUzb" w:cs="TimesETUzb"/>
        </w:rPr>
      </w:pPr>
      <w:r>
        <w:rPr>
          <w:rFonts w:cs="TimesETUzb" w:ascii="TimesETUzb" w:hAnsi="TimesETUzb"/>
        </w:rPr>
        <w:t>ќаљи олинди.</w:t>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tbl>
      <w:tblPr>
        <w:tblW w:w="5920" w:type="dxa"/>
        <w:jc w:val="left"/>
        <w:tblInd w:w="-113" w:type="dxa"/>
        <w:tblLayout w:type="fixed"/>
        <w:tblCellMar>
          <w:top w:w="0" w:type="dxa"/>
          <w:left w:w="108" w:type="dxa"/>
          <w:bottom w:w="0" w:type="dxa"/>
          <w:right w:w="108" w:type="dxa"/>
        </w:tblCellMar>
      </w:tblPr>
      <w:tblGrid>
        <w:gridCol w:w="2802"/>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Мижознинг имзос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Uzb" w:hAnsi="TimesETUzb" w:cs="TimesETUzb"/>
                <w:b/>
                <w:b/>
              </w:rPr>
            </w:pPr>
            <w:r>
              <w:rPr>
                <w:rFonts w:cs="TimesETUzb" w:ascii="TimesETUzb" w:hAnsi="TimesETUzb"/>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Uzb" w:hAnsi="TimesETUzb" w:cs="TimesETUzb"/>
                <w:b/>
                <w:b/>
              </w:rPr>
            </w:pPr>
            <w:r>
              <w:rPr>
                <w:rFonts w:cs="TimesETUzb" w:ascii="TimesETUzb" w:hAnsi="TimesETUzb"/>
                <w:b/>
              </w:rPr>
            </w:r>
          </w:p>
          <w:p>
            <w:pPr>
              <w:pStyle w:val="Normal"/>
              <w:pBdr>
                <w:bottom w:val="single" w:sz="12" w:space="1" w:color="000000"/>
              </w:pBdr>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назоратчининг имзос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Uzb" w:hAnsi="TimesETUzb" w:cs="TimesETUzb"/>
              </w:rPr>
            </w:pPr>
            <w:r>
              <w:rPr>
                <w:rFonts w:cs="TimesETUzb" w:ascii="TimesETUzb" w:hAnsi="TimesETUzb"/>
              </w:rPr>
            </w:r>
          </w:p>
          <w:p>
            <w:pPr>
              <w:pStyle w:val="Normal"/>
              <w:pBdr>
                <w:bottom w:val="single" w:sz="12" w:space="1" w:color="000000"/>
              </w:pBdr>
              <w:jc w:val="center"/>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rPr>
              <w:t>(кассирнинг имзоси)</w:t>
            </w:r>
          </w:p>
        </w:tc>
      </w:tr>
    </w:tbl>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jc w:val="both"/>
        <w:rPr>
          <w:rFonts w:ascii="TimesETUzb" w:hAnsi="TimesETUzb" w:cs="TimesETUzb"/>
          <w:b/>
          <w:b/>
        </w:rPr>
      </w:pPr>
      <w:r>
        <w:rPr>
          <w:rFonts w:cs="TimesETUzb" w:ascii="TimesETUzb" w:hAnsi="TimesETUzb"/>
          <w:b/>
        </w:rPr>
      </w:r>
    </w:p>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ab" w:date="0-00-00T00:00:00Z" w:initials="N">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PANDA Times UZ">
    <w:charset w:val="00"/>
    <w:family w:val="swiss"/>
    <w:pitch w:val="variable"/>
  </w:font>
  <w:font w:name="PANDA Baltic UZ">
    <w:charset w:val="00"/>
    <w:family w:val="swiss"/>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283" w:hanging="283"/>
      </w:pPr>
      <w:rPr>
        <w:sz w:val="22"/>
        <w:i w:val="false"/>
        <w:b/>
        <w:rFonts w:ascii="PANDA Times UZ;PANDA Times UZ" w:hAnsi="PANDA Times UZ;PANDA Times UZ" w:cs="PANDA Times UZ;PANDA Times UZ"/>
      </w:rPr>
    </w:lvl>
  </w:abstractNum>
  <w:abstractNum w:abstractNumId="3">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4">
    <w:lvl w:ilvl="0">
      <w:numFmt w:val="bullet"/>
      <w:lvlText w:val=""/>
      <w:lvlJc w:val="left"/>
      <w:pPr>
        <w:tabs>
          <w:tab w:val="num" w:pos="303"/>
        </w:tabs>
        <w:ind w:left="303"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2"/>
        <w:i w:val="false"/>
        <w:b w:val="false"/>
        <w:rFonts w:ascii="PANDA Times UZ;PANDA Times UZ" w:hAnsi="PANDA Times UZ;PANDA Times UZ" w:cs="PANDA Times UZ;PANDA Times UZ"/>
      </w:rPr>
    </w:lvl>
  </w:abstractNum>
  <w:abstractNum w:abstractNumId="6">
    <w:lvl w:ilvl="0">
      <w:start w:val="1"/>
      <w:numFmt w:val="upperRoman"/>
      <w:lvlText w:val="%1. "/>
      <w:lvlJc w:val="left"/>
      <w:pPr>
        <w:tabs>
          <w:tab w:val="num" w:pos="283"/>
        </w:tabs>
        <w:ind w:left="283" w:hanging="283"/>
      </w:pPr>
      <w:rPr>
        <w:sz w:val="22"/>
        <w:i w:val="false"/>
        <w:b/>
        <w:rFonts w:ascii="PANDA Times UZ;PANDA Times UZ" w:hAnsi="PANDA Times UZ;PANDA Times UZ" w:cs="PANDA Times UZ;PANDA Times UZ"/>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Times UZ;PANDA Times UZ" w:hAnsi="PANDA Times UZ;PANDA Times UZ" w:cs="PANDA Times UZ;PANDA Times UZ"/>
      <w:b/>
      <w:sz w:val="28"/>
    </w:rPr>
  </w:style>
  <w:style w:type="paragraph" w:styleId="Heading4">
    <w:name w:val="Heading 4"/>
    <w:basedOn w:val="Normal"/>
    <w:next w:val="Normal"/>
    <w:qFormat/>
    <w:pPr>
      <w:keepNext w:val="true"/>
      <w:keepLines/>
      <w:numPr>
        <w:ilvl w:val="3"/>
        <w:numId w:val="1"/>
      </w:numPr>
      <w:outlineLvl w:val="3"/>
    </w:pPr>
    <w:rPr>
      <w:rFonts w:ascii="PANDA Times UZ;PANDA Times UZ" w:hAnsi="PANDA Times UZ;PANDA Times UZ" w:cs="PANDA Times UZ;PANDA Times UZ"/>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NDA Times UZ;PANDA Times UZ" w:hAnsi="PANDA Times UZ;PANDA Times UZ" w:cs="PANDA Times UZ;PANDA Times UZ"/>
      <w:b/>
      <w:i w:val="false"/>
      <w:sz w:val="22"/>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PANDA Times UZ;PANDA Times UZ" w:hAnsi="PANDA Times UZ;PANDA Times UZ" w:cs="PANDA Times UZ;PANDA Times UZ"/>
      <w:b w:val="false"/>
      <w:i w:val="false"/>
      <w:sz w:val="24"/>
    </w:rPr>
  </w:style>
  <w:style w:type="character" w:styleId="WW8Num14z0">
    <w:name w:val="WW8Num14z0"/>
    <w:qFormat/>
    <w:rPr>
      <w:rFonts w:ascii="PANDA Times UZ;PANDA Times UZ" w:hAnsi="PANDA Times UZ;PANDA Times UZ" w:cs="PANDA Times UZ;PANDA Times UZ"/>
      <w:b w:val="false"/>
      <w:i w:val="false"/>
      <w:sz w:val="26"/>
    </w:rPr>
  </w:style>
  <w:style w:type="character" w:styleId="WW8Num15z0">
    <w:name w:val="WW8Num15z0"/>
    <w:qFormat/>
    <w:rPr>
      <w:rFonts w:ascii="PANDA Baltic UZ" w:hAnsi="PANDA Baltic UZ" w:cs="PANDA Baltic UZ"/>
      <w:b w:val="false"/>
      <w:i w:val="false"/>
      <w:sz w:val="24"/>
    </w:rPr>
  </w:style>
  <w:style w:type="character" w:styleId="WW8Num16z0">
    <w:name w:val="WW8Num16z0"/>
    <w:qFormat/>
    <w:rPr/>
  </w:style>
  <w:style w:type="character" w:styleId="WW8Num17z0">
    <w:name w:val="WW8Num17z0"/>
    <w:qFormat/>
    <w:rPr>
      <w:rFonts w:ascii="PANDA Baltic UZ" w:hAnsi="PANDA Baltic UZ" w:cs="PANDA Baltic UZ"/>
      <w:b w:val="false"/>
      <w:i w:val="false"/>
      <w:sz w:val="24"/>
    </w:rPr>
  </w:style>
  <w:style w:type="character" w:styleId="WW8Num18z0">
    <w:name w:val="WW8Num18z0"/>
    <w:qFormat/>
    <w:rPr>
      <w:rFonts w:ascii="PANDA Times UZ;PANDA Times UZ" w:hAnsi="PANDA Times UZ;PANDA Times UZ" w:cs="PANDA Times UZ;PANDA Times UZ"/>
      <w:b w:val="false"/>
      <w:i w:val="false"/>
      <w:sz w:val="28"/>
    </w:rPr>
  </w:style>
  <w:style w:type="character" w:styleId="WW8Num19z0">
    <w:name w:val="WW8Num19z0"/>
    <w:qFormat/>
    <w:rPr>
      <w:rFonts w:ascii="PANDA Times UZ;PANDA Times UZ" w:hAnsi="PANDA Times UZ;PANDA Times UZ" w:cs="PANDA Times UZ;PANDA Times UZ"/>
      <w:b/>
      <w:i w:val="false"/>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PANDA Times UZ;PANDA Times UZ" w:hAnsi="PANDA Times UZ;PANDA Times UZ" w:cs="PANDA Times UZ;PANDA Times UZ"/>
      <w:b w:val="false"/>
      <w:i w:val="false"/>
      <w:sz w:val="24"/>
    </w:rPr>
  </w:style>
  <w:style w:type="character" w:styleId="WW8Num23z0">
    <w:name w:val="WW8Num23z0"/>
    <w:qFormat/>
    <w:rPr>
      <w:rFonts w:ascii="PANDA Times UZ;PANDA Times UZ" w:hAnsi="PANDA Times UZ;PANDA Times UZ" w:cs="PANDA Times UZ;PANDA Times UZ"/>
      <w:b w:val="false"/>
      <w:i w:val="false"/>
      <w:sz w:val="28"/>
    </w:rPr>
  </w:style>
  <w:style w:type="character" w:styleId="WW8Num24z0">
    <w:name w:val="WW8Num24z0"/>
    <w:qFormat/>
    <w:rPr>
      <w:rFonts w:ascii="PANDA Baltic UZ" w:hAnsi="PANDA Baltic UZ" w:cs="PANDA Baltic UZ"/>
      <w:b w:val="false"/>
      <w:i w:val="false"/>
      <w:sz w:val="24"/>
    </w:rPr>
  </w:style>
  <w:style w:type="character" w:styleId="WW8Num25z0">
    <w:name w:val="WW8Num25z0"/>
    <w:qFormat/>
    <w:rPr>
      <w:rFonts w:ascii="PANDA Times UZ;PANDA Times UZ" w:hAnsi="PANDA Times UZ;PANDA Times UZ" w:cs="PANDA Times UZ;PANDA Times UZ"/>
      <w:b w:val="false"/>
      <w:i w:val="false"/>
      <w:sz w:val="28"/>
    </w:rPr>
  </w:style>
  <w:style w:type="character" w:styleId="WW8Num26z0">
    <w:name w:val="WW8Num26z0"/>
    <w:qFormat/>
    <w:rPr>
      <w:rFonts w:ascii="PANDA Times UZ;PANDA Times UZ" w:hAnsi="PANDA Times UZ;PANDA Times UZ" w:cs="PANDA Times UZ;PANDA Times UZ"/>
      <w:b w:val="false"/>
      <w:i w:val="false"/>
      <w:sz w:val="22"/>
    </w:rPr>
  </w:style>
  <w:style w:type="character" w:styleId="WW8Num27z0">
    <w:name w:val="WW8Num27z0"/>
    <w:qFormat/>
    <w:rPr>
      <w:rFonts w:ascii="PANDA Times UZ;PANDA Times UZ" w:hAnsi="PANDA Times UZ;PANDA Times UZ" w:cs="PANDA Times UZ;PANDA Times UZ"/>
      <w:b w:val="false"/>
      <w:i w:val="false"/>
      <w:sz w:val="24"/>
    </w:rPr>
  </w:style>
  <w:style w:type="character" w:styleId="WW8Num28z0">
    <w:name w:val="WW8Num28z0"/>
    <w:qFormat/>
    <w:rPr>
      <w:rFonts w:ascii="PANDA Times UZ;PANDA Times UZ" w:hAnsi="PANDA Times UZ;PANDA Times UZ" w:cs="PANDA Times UZ;PANDA Times UZ"/>
      <w:b w:val="false"/>
      <w:i w:val="false"/>
      <w:sz w:val="28"/>
    </w:rPr>
  </w:style>
  <w:style w:type="character" w:styleId="WW8Num29z0">
    <w:name w:val="WW8Num29z0"/>
    <w:qFormat/>
    <w:rPr>
      <w:rFonts w:ascii="PANDA Times UZ;PANDA Times UZ" w:hAnsi="PANDA Times UZ;PANDA Times UZ" w:cs="PANDA Times UZ;PANDA Times UZ"/>
      <w:b w:val="false"/>
      <w:i w:val="false"/>
      <w:sz w:val="28"/>
    </w:rPr>
  </w:style>
  <w:style w:type="character" w:styleId="WW8Num30z0">
    <w:name w:val="WW8Num30z0"/>
    <w:qFormat/>
    <w:rPr>
      <w:rFonts w:ascii="PANDA Baltic UZ" w:hAnsi="PANDA Baltic UZ" w:cs="PANDA Baltic UZ"/>
      <w:b w:val="false"/>
      <w:i w:val="false"/>
      <w:sz w:val="24"/>
    </w:rPr>
  </w:style>
  <w:style w:type="character" w:styleId="WW8Num31z0">
    <w:name w:val="WW8Num31z0"/>
    <w:qFormat/>
    <w:rPr>
      <w:rFonts w:ascii="PANDA Baltic UZ" w:hAnsi="PANDA Baltic UZ" w:cs="PANDA Baltic UZ"/>
      <w:b w:val="false"/>
      <w:i w:val="false"/>
      <w:sz w:val="24"/>
    </w:rPr>
  </w:style>
  <w:style w:type="character" w:styleId="WW8Num32z0">
    <w:name w:val="WW8Num32z0"/>
    <w:qFormat/>
    <w:rPr>
      <w:rFonts w:ascii="PANDA Times UZ;PANDA Times UZ" w:hAnsi="PANDA Times UZ;PANDA Times UZ" w:cs="PANDA Times UZ;PANDA Times UZ"/>
      <w:b/>
      <w:i w:val="false"/>
      <w:sz w:val="22"/>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250" w:firstLine="250"/>
      <w:jc w:val="center"/>
    </w:pPr>
    <w:rPr>
      <w:rFonts w:ascii="PANDA Times UZ;PANDA Times UZ" w:hAnsi="PANDA Times UZ;PANDA Times UZ" w:cs="PANDA Times UZ;PANDA Times UZ"/>
      <w:b/>
    </w:rPr>
  </w:style>
  <w:style w:type="paragraph" w:styleId="3">
    <w:name w:val="Основной текст с отступом 3"/>
    <w:basedOn w:val="Normal"/>
    <w:qFormat/>
    <w:pPr>
      <w:overflowPunct w:val="false"/>
      <w:autoSpaceDE w:val="false"/>
      <w:ind w:firstLine="709"/>
      <w:jc w:val="both"/>
      <w:textAlignment w:val="baseline"/>
    </w:pPr>
    <w:rPr>
      <w:rFonts w:ascii="PANDA Baltic UZ" w:hAnsi="PANDA Baltic UZ" w:cs="PANDA Baltic UZ"/>
    </w:rPr>
  </w:style>
  <w:style w:type="paragraph" w:styleId="BodyText2">
    <w:name w:val="Body Text 2"/>
    <w:basedOn w:val="Normal"/>
    <w:qFormat/>
    <w:pPr>
      <w:keepLines/>
      <w:overflowPunct w:val="false"/>
      <w:autoSpaceDE w:val="false"/>
      <w:ind w:left="851" w:hanging="0"/>
      <w:jc w:val="center"/>
      <w:textAlignment w:val="baseline"/>
    </w:pPr>
    <w:rPr>
      <w:rFonts w:ascii="PANDA Baltic UZ" w:hAnsi="PANDA Baltic UZ" w:cs="PANDA Baltic UZ"/>
      <w:sz w:val="24"/>
    </w:rPr>
  </w:style>
  <w:style w:type="paragraph" w:styleId="BodyTextIndent2">
    <w:name w:val="Body Text Indent 2"/>
    <w:basedOn w:val="Normal"/>
    <w:qFormat/>
    <w:pPr>
      <w:keepLines/>
      <w:ind w:firstLine="851"/>
      <w:jc w:val="both"/>
    </w:pPr>
    <w:rPr>
      <w:rFonts w:ascii="PANDA Times UZ;PANDA Times UZ" w:hAnsi="PANDA Times UZ;PANDA Times UZ" w:cs="PANDA Times UZ;PANDA Times UZ"/>
      <w:sz w:val="28"/>
    </w:rPr>
  </w:style>
  <w:style w:type="paragraph" w:styleId="Style14">
    <w:name w:val="Текст примечания"/>
    <w:basedOn w:val="Normal"/>
    <w:qFormat/>
    <w:pPr/>
    <w:rPr>
      <w:rFonts w:ascii="PANDA Times UZ;PANDA Times UZ" w:hAnsi="PANDA Times UZ;PANDA Times UZ" w:cs="PANDA Times UZ;PANDA Times UZ"/>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21:00Z</dcterms:created>
  <dc:creator>Kodir A.Bobojonov</dc:creator>
  <dc:description/>
  <dc:language>en-US</dc:language>
  <cp:lastModifiedBy>Kodir A.Bobojonov</cp:lastModifiedBy>
  <dcterms:modified xsi:type="dcterms:W3CDTF">2003-04-04T10:22:00Z</dcterms:modified>
  <cp:revision>1</cp:revision>
  <dc:subject/>
  <dc:title>АЙИРБОШЛАШ ШОХОБЧАСИ ТЊЂРИСИДА НИЗОМ*</dc:title>
</cp:coreProperties>
</file>