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</w:tblGrid>
      <w:tr>
        <w:trPr/>
        <w:tc>
          <w:tcPr>
            <w:tcW w:w="3743" w:type="dxa"/>
            <w:tcBorders/>
          </w:tcPr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Йњриљномага 13 - сонли Илова</w:t>
            </w:r>
          </w:p>
        </w:tc>
      </w:tr>
    </w:tbl>
    <w:p>
      <w:pPr>
        <w:pStyle w:val="Normal"/>
        <w:rPr>
          <w:rFonts w:ascii="PANDA Times UZ Cyr;PANDA Times UZ" w:hAnsi="PANDA Times UZ Cyr;PANDA Times UZ" w:eastAsia="PANDA Times UZ Cyr;PANDA Times UZ" w:cs="PANDA Times UZ Cyr;PANDA Times UZ"/>
        </w:rPr>
      </w:pPr>
      <w:r>
        <w:rPr>
          <w:rFonts w:eastAsia="PANDA Times UZ Cyr;PANDA Times UZ" w:cs="PANDA Times UZ Cyr;PANDA Times UZ" w:ascii="PANDA Times UZ Cyr;PANDA Times UZ" w:hAnsi="PANDA Times UZ Cyr;PANDA Times UZ"/>
        </w:rPr>
      </w:r>
    </w:p>
    <w:p>
      <w:pPr>
        <w:pStyle w:val="Normal"/>
        <w:rPr>
          <w:rFonts w:ascii="PANDA Times UZ Cyr;PANDA Times UZ" w:hAnsi="PANDA Times UZ Cyr;PANDA Times UZ" w:eastAsia="PANDA Times UZ Cyr;PANDA Times UZ" w:cs="PANDA Times UZ Cyr;PANDA Times UZ"/>
        </w:rPr>
      </w:pPr>
      <w:r>
        <w:rPr>
          <w:rFonts w:eastAsia="PANDA Times UZ Cyr;PANDA Times UZ" w:cs="PANDA Times UZ Cyr;PANDA Times UZ" w:ascii="PANDA Times UZ Cyr;PANDA Times UZ" w:hAnsi="PANDA Times UZ Cyr;PANDA Times UZ"/>
        </w:rPr>
      </w:r>
    </w:p>
    <w:p>
      <w:pPr>
        <w:pStyle w:val="Normal"/>
        <w:rPr>
          <w:rFonts w:ascii="PANDA Times UZ Cyr;PANDA Times UZ" w:hAnsi="PANDA Times UZ Cyr;PANDA Times UZ" w:eastAsia="PANDA Times UZ Cyr;PANDA Times UZ" w:cs="PANDA Times UZ Cyr;PANDA Times UZ"/>
        </w:rPr>
      </w:pPr>
      <w:r>
        <w:rPr>
          <w:rFonts w:eastAsia="PANDA Times UZ Cyr;PANDA Times UZ" w:cs="PANDA Times UZ Cyr;PANDA Times UZ" w:ascii="PANDA Times UZ Cyr;PANDA Times UZ" w:hAnsi="PANDA Times UZ Cyr;PANDA Times UZ"/>
        </w:rPr>
      </w:r>
    </w:p>
    <w:p>
      <w:pPr>
        <w:pStyle w:val="Normal"/>
        <w:jc w:val="center"/>
        <w:rPr>
          <w:rFonts w:ascii="PANDA Times UZ Cyr;PANDA Times UZ" w:hAnsi="PANDA Times UZ Cyr;PANDA Times UZ" w:eastAsia="PANDA Times UZ Cyr;PANDA Times UZ" w:cs="PANDA Times UZ Cyr;PANDA Times UZ"/>
        </w:rPr>
      </w:pPr>
      <w:r>
        <w:rPr>
          <w:rFonts w:eastAsia="PANDA Times UZ Cyr;PANDA Times UZ" w:cs="PANDA Times UZ Cyr;PANDA Times UZ" w:ascii="PANDA Times UZ Cyr;PANDA Times UZ" w:hAnsi="PANDA Times UZ Cyr;PANDA Times UZ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ANDA Times UZ Cyr;PANDA Times UZ" w:hAnsi="PANDA Times UZ Cyr;PANDA Times UZ" w:eastAsia="PANDA Times UZ Cyr;PANDA Times UZ" w:cs="PANDA Times UZ Cyr;PANDA Times UZ"/>
          <w:b/>
          <w:b/>
          <w:bCs/>
          <w:sz w:val="24"/>
          <w:szCs w:val="24"/>
        </w:rPr>
      </w:pPr>
      <w:r>
        <w:rPr>
          <w:rFonts w:eastAsia="PANDA Times UZ Cyr;PANDA Times UZ" w:cs="PANDA Times UZ Cyr;PANDA Times UZ" w:ascii="PANDA Times UZ Cyr;PANDA Times UZ" w:hAnsi="PANDA Times UZ Cyr;PANDA Times UZ"/>
          <w:b/>
          <w:bCs/>
          <w:sz w:val="24"/>
          <w:szCs w:val="24"/>
        </w:rPr>
        <w:t>Имзолар намуналари ва муќр изи љуйилган</w:t>
      </w:r>
    </w:p>
    <w:p>
      <w:pPr>
        <w:pStyle w:val="Normal"/>
        <w:jc w:val="center"/>
        <w:rPr>
          <w:rFonts w:ascii="PANDA Times UZ Cyr;PANDA Times UZ" w:hAnsi="PANDA Times UZ Cyr;PANDA Times UZ" w:eastAsia="PANDA Times UZ Cyr;PANDA Times UZ" w:cs="PANDA Times UZ Cyr;PANDA Times UZ"/>
          <w:b/>
          <w:b/>
          <w:bCs/>
          <w:sz w:val="24"/>
          <w:szCs w:val="24"/>
        </w:rPr>
      </w:pPr>
      <w:r>
        <w:rPr>
          <w:rFonts w:eastAsia="PANDA Times UZ Cyr;PANDA Times UZ" w:cs="PANDA Times UZ Cyr;PANDA Times UZ" w:ascii="PANDA Times UZ Cyr;PANDA Times UZ" w:hAnsi="PANDA Times UZ Cyr;PANDA Times UZ"/>
          <w:b/>
          <w:bCs/>
          <w:sz w:val="24"/>
          <w:szCs w:val="24"/>
        </w:rPr>
        <w:t>ВАРАЉЧА</w:t>
      </w:r>
    </w:p>
    <w:p>
      <w:pPr>
        <w:pStyle w:val="Normal"/>
        <w:jc w:val="center"/>
        <w:rPr>
          <w:rFonts w:ascii="PANDA Times UZ Cyr;PANDA Times UZ" w:hAnsi="PANDA Times UZ Cyr;PANDA Times UZ" w:eastAsia="PANDA Times UZ Cyr;PANDA Times UZ" w:cs="PANDA Times UZ Cyr;PANDA Times UZ"/>
          <w:b/>
          <w:b/>
          <w:bCs/>
          <w:sz w:val="24"/>
          <w:szCs w:val="24"/>
        </w:rPr>
      </w:pPr>
      <w:r>
        <w:rPr>
          <w:rFonts w:eastAsia="PANDA Times UZ Cyr;PANDA Times UZ" w:cs="PANDA Times UZ Cyr;PANDA Times UZ" w:ascii="PANDA Times UZ Cyr;PANDA Times UZ" w:hAnsi="PANDA Times UZ Cyr;PANDA Times UZ"/>
          <w:b/>
          <w:bCs/>
          <w:sz w:val="24"/>
          <w:szCs w:val="24"/>
        </w:rPr>
      </w:r>
    </w:p>
    <w:p>
      <w:pPr>
        <w:pStyle w:val="Normal"/>
        <w:jc w:val="both"/>
        <w:rPr>
          <w:rFonts w:ascii="PANDA Times UZ Cyr;PANDA Times UZ" w:hAnsi="PANDA Times UZ Cyr;PANDA Times UZ" w:eastAsia="PANDA Times UZ Cyr;PANDA Times UZ" w:cs="PANDA Times UZ Cyr;PANDA Times UZ"/>
          <w:sz w:val="24"/>
          <w:szCs w:val="24"/>
        </w:rPr>
      </w:pPr>
      <w:r>
        <w:rPr>
          <w:rFonts w:eastAsia="PANDA Times UZ Cyr;PANDA Times UZ" w:cs="PANDA Times UZ Cyr;PANDA Times UZ" w:ascii="PANDA Times UZ Cyr;PANDA Times UZ" w:hAnsi="PANDA Times UZ Cyr;PANDA Times UZ"/>
          <w:sz w:val="24"/>
          <w:szCs w:val="24"/>
        </w:rPr>
        <w:t>___________________________________________              Ќисобвараљ № __________</w:t>
      </w:r>
    </w:p>
    <w:p>
      <w:pPr>
        <w:pStyle w:val="Normal"/>
        <w:jc w:val="both"/>
        <w:rPr/>
      </w:pPr>
      <w:r>
        <w:rPr>
          <w:rFonts w:eastAsia="PANDA Times UZ Cyr;PANDA Times UZ" w:cs="PANDA Times UZ Cyr;PANDA Times UZ" w:ascii="PANDA Times UZ Cyr;PANDA Times UZ" w:hAnsi="PANDA Times UZ Cyr;PANDA Times UZ"/>
          <w:sz w:val="24"/>
          <w:szCs w:val="24"/>
        </w:rPr>
        <w:t xml:space="preserve">        </w:t>
      </w:r>
      <w:r>
        <w:rPr>
          <w:rFonts w:eastAsia="PANDA Times UZ Cyr;PANDA Times UZ" w:cs="PANDA Times UZ Cyr;PANDA Times UZ" w:ascii="PANDA Times UZ Cyr;PANDA Times UZ" w:hAnsi="PANDA Times UZ Cyr;PANDA Times UZ"/>
        </w:rPr>
        <w:t>(ќисобвараљ эгасининг номи)</w:t>
      </w:r>
      <w:r>
        <w:rPr>
          <w:rFonts w:eastAsia="PANDA Times UZ Cyr;PANDA Times UZ" w:cs="PANDA Times UZ Cyr;PANDA Times UZ" w:ascii="PANDA Times UZ Cyr;PANDA Times UZ" w:hAnsi="PANDA Times UZ Cyr;PANDA Times UZ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ANDA Times UZ Cyr;PANDA Times UZ" w:hAnsi="PANDA Times UZ Cyr;PANDA Times UZ" w:eastAsia="PANDA Times UZ Cyr;PANDA Times UZ" w:cs="PANDA Times UZ Cyr;PANDA Times UZ"/>
          <w:sz w:val="24"/>
          <w:szCs w:val="24"/>
        </w:rPr>
      </w:pPr>
      <w:r>
        <w:rPr>
          <w:rFonts w:eastAsia="PANDA Times UZ Cyr;PANDA Times UZ" w:cs="PANDA Times UZ Cyr;PANDA Times UZ" w:ascii="PANDA Times UZ Cyr;PANDA Times UZ" w:hAnsi="PANDA Times UZ Cyr;PANDA Times UZ"/>
          <w:sz w:val="24"/>
          <w:szCs w:val="24"/>
        </w:rPr>
      </w:r>
    </w:p>
    <w:p>
      <w:pPr>
        <w:pStyle w:val="Normal"/>
        <w:jc w:val="both"/>
        <w:rPr>
          <w:rFonts w:ascii="PANDA Times UZ Cyr;PANDA Times UZ" w:hAnsi="PANDA Times UZ Cyr;PANDA Times UZ" w:eastAsia="PANDA Times UZ Cyr;PANDA Times UZ" w:cs="PANDA Times UZ Cyr;PANDA Times UZ"/>
          <w:sz w:val="24"/>
          <w:szCs w:val="24"/>
        </w:rPr>
      </w:pPr>
      <w:r>
        <w:rPr>
          <w:rFonts w:eastAsia="PANDA Times UZ Cyr;PANDA Times UZ" w:cs="PANDA Times UZ Cyr;PANDA Times UZ" w:ascii="PANDA Times UZ Cyr;PANDA Times UZ" w:hAnsi="PANDA Times UZ Cyr;PANDA Times UZ"/>
          <w:sz w:val="24"/>
          <w:szCs w:val="24"/>
        </w:rPr>
        <w:t>Манзили_________________________________________________________________________</w:t>
      </w:r>
    </w:p>
    <w:p>
      <w:pPr>
        <w:pStyle w:val="Normal"/>
        <w:jc w:val="both"/>
        <w:rPr>
          <w:rFonts w:ascii="PANDA Times UZ Cyr;PANDA Times UZ" w:hAnsi="PANDA Times UZ Cyr;PANDA Times UZ" w:eastAsia="PANDA Times UZ Cyr;PANDA Times UZ" w:cs="PANDA Times UZ Cyr;PANDA Times UZ"/>
          <w:sz w:val="24"/>
          <w:szCs w:val="24"/>
        </w:rPr>
      </w:pPr>
      <w:r>
        <w:rPr>
          <w:rFonts w:eastAsia="PANDA Times UZ Cyr;PANDA Times UZ" w:cs="PANDA Times UZ Cyr;PANDA Times UZ" w:ascii="PANDA Times UZ Cyr;PANDA Times UZ" w:hAnsi="PANDA Times UZ Cyr;PANDA Times UZ"/>
          <w:sz w:val="24"/>
          <w:szCs w:val="24"/>
        </w:rPr>
        <w:t xml:space="preserve">_________________________________________________________________кредит уюшмасига </w:t>
      </w:r>
    </w:p>
    <w:p>
      <w:pPr>
        <w:pStyle w:val="Normal"/>
        <w:jc w:val="both"/>
        <w:rPr>
          <w:rFonts w:ascii="PANDA Times UZ Cyr;PANDA Times UZ" w:hAnsi="PANDA Times UZ Cyr;PANDA Times UZ" w:eastAsia="PANDA Times UZ Cyr;PANDA Times UZ" w:cs="PANDA Times UZ Cyr;PANDA Times UZ"/>
          <w:sz w:val="24"/>
          <w:szCs w:val="24"/>
        </w:rPr>
      </w:pPr>
      <w:r>
        <w:rPr>
          <w:rFonts w:eastAsia="PANDA Times UZ Cyr;PANDA Times UZ" w:cs="PANDA Times UZ Cyr;PANDA Times UZ" w:ascii="PANDA Times UZ Cyr;PANDA Times UZ" w:hAnsi="PANDA Times UZ Cyr;PANDA Times UZ"/>
          <w:sz w:val="24"/>
          <w:szCs w:val="24"/>
        </w:rPr>
        <w:t>ќисобвараљ бњйича операциялар бажарилаётганда маълум љилинаётган имзолар ва муќр намуналарини шарт деб ќисоблашингизни сњраймиз.</w:t>
      </w:r>
    </w:p>
    <w:p>
      <w:pPr>
        <w:pStyle w:val="Normal"/>
        <w:jc w:val="both"/>
        <w:rPr>
          <w:rFonts w:ascii="PANDA Times UZ Cyr;PANDA Times UZ" w:hAnsi="PANDA Times UZ Cyr;PANDA Times UZ" w:eastAsia="PANDA Times UZ Cyr;PANDA Times UZ" w:cs="PANDA Times UZ Cyr;PANDA Times UZ"/>
          <w:sz w:val="24"/>
          <w:szCs w:val="24"/>
        </w:rPr>
      </w:pPr>
      <w:r>
        <w:rPr>
          <w:rFonts w:eastAsia="PANDA Times UZ Cyr;PANDA Times UZ" w:cs="PANDA Times UZ Cyr;PANDA Times UZ" w:ascii="PANDA Times UZ Cyr;PANDA Times UZ" w:hAnsi="PANDA Times UZ Cyr;PANDA Times UZ"/>
          <w:sz w:val="24"/>
          <w:szCs w:val="24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499"/>
      </w:tblGrid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Фамилияси, исми, отасининг исми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Лавозими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Имзо намунаси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Муќр изи намунаси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ANDA Times UZ Cyr;PANDA Times UZ" w:hAnsi="PANDA Times UZ Cyr;PANDA Times UZ" w:eastAsia="PANDA Times UZ Cyr;PANDA Times UZ" w:cs="PANDA Times UZ Cyr;PANDA Times UZ"/>
          <w:sz w:val="24"/>
          <w:szCs w:val="24"/>
        </w:rPr>
      </w:pPr>
      <w:r>
        <w:rPr>
          <w:rFonts w:eastAsia="PANDA Times UZ Cyr;PANDA Times UZ" w:cs="PANDA Times UZ Cyr;PANDA Times UZ" w:ascii="PANDA Times UZ Cyr;PANDA Times UZ" w:hAnsi="PANDA Times UZ Cyr;PANDA Times UZ"/>
          <w:sz w:val="24"/>
          <w:szCs w:val="24"/>
        </w:rPr>
      </w:r>
    </w:p>
    <w:p>
      <w:pPr>
        <w:pStyle w:val="Normal"/>
        <w:jc w:val="both"/>
        <w:rPr>
          <w:rFonts w:ascii="PANDA Times UZ Cyr;PANDA Times UZ" w:hAnsi="PANDA Times UZ Cyr;PANDA Times UZ" w:eastAsia="PANDA Times UZ Cyr;PANDA Times UZ" w:cs="PANDA Times UZ Cyr;PANDA Times UZ"/>
          <w:sz w:val="24"/>
          <w:szCs w:val="24"/>
        </w:rPr>
      </w:pPr>
      <w:r>
        <w:rPr>
          <w:rFonts w:eastAsia="PANDA Times UZ Cyr;PANDA Times UZ" w:cs="PANDA Times UZ Cyr;PANDA Times UZ" w:ascii="PANDA Times UZ Cyr;PANDA Times UZ" w:hAnsi="PANDA Times UZ Cyr;PANDA Times UZ"/>
          <w:sz w:val="24"/>
          <w:szCs w:val="24"/>
        </w:rPr>
      </w:r>
    </w:p>
    <w:p>
      <w:pPr>
        <w:pStyle w:val="Normal"/>
        <w:jc w:val="both"/>
        <w:rPr>
          <w:rFonts w:ascii="PANDA Times UZ Cyr;PANDA Times UZ" w:hAnsi="PANDA Times UZ Cyr;PANDA Times UZ" w:eastAsia="PANDA Times UZ Cyr;PANDA Times UZ" w:cs="PANDA Times UZ Cyr;PANDA Times UZ"/>
          <w:sz w:val="24"/>
          <w:szCs w:val="24"/>
        </w:rPr>
      </w:pPr>
      <w:r>
        <w:rPr>
          <w:rFonts w:eastAsia="PANDA Times UZ Cyr;PANDA Times UZ" w:cs="PANDA Times UZ Cyr;PANDA Times UZ" w:ascii="PANDA Times UZ Cyr;PANDA Times UZ" w:hAnsi="PANDA Times UZ Cyr;PANDA Times UZ"/>
          <w:sz w:val="24"/>
          <w:szCs w:val="24"/>
        </w:rPr>
        <w:t>Ќњжалик юритувчи субъектнинг  раќбари ___________________________          М.Ў.</w:t>
      </w:r>
    </w:p>
    <w:p>
      <w:pPr>
        <w:pStyle w:val="Normal"/>
        <w:jc w:val="both"/>
        <w:rPr/>
      </w:pPr>
      <w:r>
        <w:rPr>
          <w:rFonts w:eastAsia="PANDA Times UZ Cyr;PANDA Times UZ" w:cs="PANDA Times UZ Cyr;PANDA Times UZ" w:ascii="PANDA Times UZ Cyr;PANDA Times UZ" w:hAnsi="PANDA Times UZ Cyr;PANDA Times UZ"/>
          <w:sz w:val="24"/>
          <w:szCs w:val="24"/>
        </w:rPr>
        <w:t xml:space="preserve">                                                               </w:t>
      </w:r>
      <w:r>
        <w:rPr>
          <w:rFonts w:eastAsia="PANDA Times UZ Cyr;PANDA Times UZ" w:cs="PANDA Times UZ Cyr;PANDA Times UZ" w:ascii="PANDA Times UZ Cyr;PANDA Times UZ" w:hAnsi="PANDA Times UZ Cyr;PANDA Times UZ"/>
        </w:rPr>
        <w:t>(имзо)</w:t>
      </w:r>
    </w:p>
    <w:p>
      <w:pPr>
        <w:pStyle w:val="Normal"/>
        <w:jc w:val="both"/>
        <w:rPr>
          <w:rFonts w:ascii="PANDA Times UZ Cyr;PANDA Times UZ" w:hAnsi="PANDA Times UZ Cyr;PANDA Times UZ" w:eastAsia="PANDA Times UZ Cyr;PANDA Times UZ" w:cs="PANDA Times UZ Cyr;PANDA Times UZ"/>
        </w:rPr>
      </w:pPr>
      <w:r>
        <w:rPr>
          <w:rFonts w:eastAsia="PANDA Times UZ Cyr;PANDA Times UZ" w:cs="PANDA Times UZ Cyr;PANDA Times UZ" w:ascii="PANDA Times UZ Cyr;PANDA Times UZ" w:hAnsi="PANDA Times UZ Cyr;PANDA Times UZ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Нотариуснинг тасдиљ имзоси __________________</w:t>
            </w:r>
          </w:p>
          <w:p>
            <w:pPr>
              <w:pStyle w:val="Normal"/>
              <w:jc w:val="both"/>
              <w:rPr>
                <w:rFonts w:ascii="PANDA Times UZ Cyr;PANDA Times UZ" w:hAnsi="PANDA Times UZ Cyr;PANDA Times UZ" w:eastAsia="PANDA Times UZ Cyr;PANDA Times UZ" w:cs="PANDA Times UZ Cyr;PANDA Times UZ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  <w:t xml:space="preserve">_______________ 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нотариал идорасининг нотариуси</w:t>
            </w:r>
          </w:p>
          <w:p>
            <w:pPr>
              <w:pStyle w:val="Normal"/>
              <w:jc w:val="both"/>
              <w:rPr/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 xml:space="preserve">     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  <w:t>(номи)</w:t>
            </w:r>
          </w:p>
          <w:p>
            <w:pPr>
              <w:pStyle w:val="Normal"/>
              <w:jc w:val="both"/>
              <w:rPr>
                <w:rFonts w:ascii="PANDA Times UZ Cyr;PANDA Times UZ" w:hAnsi="PANDA Times UZ Cyr;PANDA Times UZ" w:eastAsia="PANDA Times UZ Cyr;PANDA Times UZ" w:cs="PANDA Times UZ Cyr;PANDA Times UZ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  <w:t>(фамилияси, исми, отасининг исми)</w:t>
            </w:r>
          </w:p>
          <w:p>
            <w:pPr>
              <w:pStyle w:val="Normal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Фуљаролар _____________________________нинг шахсини ва уларнинг имзолари хаљиљийлигини тасдиљлайман</w:t>
            </w:r>
          </w:p>
          <w:p>
            <w:pPr>
              <w:pStyle w:val="Normal"/>
              <w:jc w:val="both"/>
              <w:rPr>
                <w:rFonts w:ascii="PANDA Times UZ Cyr;PANDA Times UZ" w:hAnsi="PANDA Times UZ Cyr;PANDA Times UZ" w:eastAsia="PANDA Times UZ Cyr;PANDA Times UZ" w:cs="PANDA Times UZ Cyr;PANDA Times UZ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________шаќри/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  <w:t xml:space="preserve"> 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тумани</w:t>
            </w:r>
          </w:p>
          <w:p>
            <w:pPr>
              <w:pStyle w:val="Normal"/>
              <w:jc w:val="both"/>
              <w:rPr>
                <w:rFonts w:ascii="PANDA Times UZ Cyr;PANDA Times UZ" w:hAnsi="PANDA Times UZ Cyr;PANDA Times UZ" w:eastAsia="PANDA Times UZ Cyr;PANDA Times UZ" w:cs="PANDA Times UZ Cyr;PANDA Times UZ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b/>
                <w:bCs/>
                <w:sz w:val="24"/>
                <w:szCs w:val="24"/>
              </w:rPr>
              <w:t>КРЕДИТ УЮШМАСИ БЕЛГИСИ</w:t>
            </w:r>
          </w:p>
          <w:p>
            <w:pPr>
              <w:pStyle w:val="Normal"/>
              <w:jc w:val="center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Имзолар намуналарини љабул љилишга руќсат</w:t>
            </w:r>
          </w:p>
          <w:p>
            <w:pPr>
              <w:pStyle w:val="Normal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Бош бухгалтер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 xml:space="preserve">                         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  <w:t>(имзо)</w:t>
            </w:r>
          </w:p>
          <w:p>
            <w:pPr>
              <w:pStyle w:val="Normal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Сана: 20___ йил «___» 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Бошља белгилар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  <w:t xml:space="preserve"> _______________________   </w:t>
            </w:r>
          </w:p>
          <w:p>
            <w:pPr>
              <w:pStyle w:val="Normal"/>
              <w:rPr>
                <w:rFonts w:ascii="PANDA Times UZ Cyr;PANDA Times UZ" w:hAnsi="PANDA Times UZ Cyr;PANDA Times UZ" w:eastAsia="PANDA Times UZ Cyr;PANDA Times UZ" w:cs="PANDA Times UZ Cyr;PANDA Times UZ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Сана 20___ йил «___» __________________</w:t>
            </w:r>
          </w:p>
          <w:p>
            <w:pPr>
              <w:pStyle w:val="Normal"/>
              <w:jc w:val="both"/>
              <w:rPr>
                <w:rFonts w:ascii="PANDA Times UZ Cyr;PANDA Times UZ" w:hAnsi="PANDA Times UZ Cyr;PANDA Times UZ" w:eastAsia="PANDA Times UZ Cyr;PANDA Times UZ" w:cs="PANDA Times UZ Cyr;PANDA Times UZ"/>
                <w:sz w:val="24"/>
                <w:szCs w:val="24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>Рњйхат бњйича № _________     Нотариус 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  <w:sz w:val="24"/>
                <w:szCs w:val="24"/>
              </w:rPr>
              <w:t xml:space="preserve">                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  <w:t xml:space="preserve">                                             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  <w:t>(имзо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</w:r>
          </w:p>
          <w:p>
            <w:pPr>
              <w:pStyle w:val="Normal"/>
              <w:jc w:val="both"/>
              <w:rPr>
                <w:rFonts w:ascii="PANDA Times UZ Cyr;PANDA Times UZ" w:hAnsi="PANDA Times UZ Cyr;PANDA Times UZ" w:eastAsia="PANDA Times UZ Cyr;PANDA Times UZ" w:cs="PANDA Times UZ Cyr;PANDA Times UZ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  <w:t xml:space="preserve">                           </w:t>
            </w: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  <w:t>М.Ў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PANDA Times UZ Cyr;PANDA Times UZ" w:hAnsi="PANDA Times UZ Cyr;PANDA Times UZ" w:eastAsia="PANDA Times UZ Cyr;PANDA Times UZ" w:cs="PANDA Times UZ Cyr;PANDA Times UZ"/>
              </w:rPr>
            </w:pPr>
            <w:r>
              <w:rPr>
                <w:rFonts w:eastAsia="PANDA Times UZ Cyr;PANDA Times UZ" w:cs="PANDA Times UZ Cyr;PANDA Times UZ" w:ascii="PANDA Times UZ Cyr;PANDA Times UZ" w:hAnsi="PANDA Times UZ Cyr;PANDA Times UZ"/>
              </w:rPr>
            </w:r>
          </w:p>
        </w:tc>
      </w:tr>
    </w:tbl>
    <w:p>
      <w:pPr>
        <w:pStyle w:val="Normal"/>
        <w:jc w:val="both"/>
        <w:rPr>
          <w:rFonts w:ascii="PANDA Times UZ Cyr;PANDA Times UZ" w:hAnsi="PANDA Times UZ Cyr;PANDA Times UZ" w:eastAsia="PANDA Times UZ Cyr;PANDA Times UZ" w:cs="PANDA Times UZ Cyr;PANDA Times UZ"/>
        </w:rPr>
      </w:pPr>
      <w:r>
        <w:rPr>
          <w:rFonts w:eastAsia="PANDA Times UZ Cyr;PANDA Times UZ" w:cs="PANDA Times UZ Cyr;PANDA Times UZ" w:ascii="PANDA Times UZ Cyr;PANDA Times UZ" w:hAnsi="PANDA Times UZ Cyr;PANDA Times UZ"/>
        </w:rPr>
      </w:r>
    </w:p>
    <w:p>
      <w:pPr>
        <w:pStyle w:val="Normal"/>
        <w:jc w:val="both"/>
        <w:rPr>
          <w:rFonts w:ascii="PANDA Times UZ Cyr;PANDA Times UZ" w:hAnsi="PANDA Times UZ Cyr;PANDA Times UZ" w:eastAsia="PANDA Times UZ Cyr;PANDA Times UZ" w:cs="PANDA Times UZ Cyr;PANDA Times UZ"/>
          <w:sz w:val="24"/>
          <w:szCs w:val="24"/>
        </w:rPr>
      </w:pPr>
      <w:r>
        <w:rPr>
          <w:rFonts w:eastAsia="PANDA Times UZ Cyr;PANDA Times UZ" w:cs="PANDA Times UZ Cyr;PANDA Times UZ" w:ascii="PANDA Times UZ Cyr;PANDA Times UZ" w:hAnsi="PANDA Times UZ Cyr;PANDA Times UZ"/>
          <w:sz w:val="24"/>
          <w:szCs w:val="24"/>
        </w:rPr>
      </w:r>
    </w:p>
    <w:sectPr>
      <w:type w:val="nextPage"/>
      <w:pgSz w:w="11906" w:h="16838"/>
      <w:pgMar w:left="1134" w:right="99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NDA Times UZ Cyr">
    <w:altName w:val="PANDA Times UZ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6:14:00Z</dcterms:created>
  <dc:creator>123</dc:creator>
  <dc:description/>
  <dc:language>en-US</dc:language>
  <cp:lastModifiedBy>123</cp:lastModifiedBy>
  <cp:lastPrinted>2003-04-18T11:46:00Z</cp:lastPrinted>
  <dcterms:modified xsi:type="dcterms:W3CDTF">2003-04-18T06:49:00Z</dcterms:modified>
  <cp:revision>3</cp:revision>
  <dc:subject/>
  <dc:title>Йњриљномага 13 - сонли Илова	</dc:title>
</cp:coreProperties>
</file>