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844"/>
        <w:gridCol w:w="166"/>
        <w:gridCol w:w="1011"/>
        <w:gridCol w:w="1010"/>
        <w:gridCol w:w="1010"/>
        <w:gridCol w:w="1056"/>
        <w:gridCol w:w="425"/>
      </w:tblGrid>
      <w:tr>
        <w:trPr>
          <w:trHeight w:val="638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3076" w:type="dxa"/>
            <w:gridSpan w:val="3"/>
            <w:tcBorders/>
          </w:tcPr>
          <w:p>
            <w:pPr>
              <w:pStyle w:val="Normal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  <w:t>Йњриљномага  14-сонли Илов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22"/>
                <w:szCs w:val="22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4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8"/>
                <w:szCs w:val="18"/>
              </w:rPr>
              <w:t>- СОНЛИ ПУЛ МАБЛАГЛАРИ БАДАЛИ УЧУН ЭЪЛОН</w:t>
            </w:r>
          </w:p>
        </w:tc>
      </w:tr>
      <w:tr>
        <w:trPr>
          <w:trHeight w:val="377" w:hRule="atLeast"/>
        </w:trPr>
        <w:tc>
          <w:tcPr>
            <w:tcW w:w="202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 xml:space="preserve">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_________________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844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 xml:space="preserve">кредит </w:t>
            </w:r>
          </w:p>
        </w:tc>
        <w:tc>
          <w:tcPr>
            <w:tcW w:w="11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уюшмаси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49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200__й.___________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0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Љабул љилинд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42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Олувчининг (юр.шахс номи) Ф.И.О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Хисобваракга киритиш учун.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№</w:t>
            </w:r>
          </w:p>
        </w:tc>
        <w:tc>
          <w:tcPr>
            <w:tcW w:w="148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0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сумма ёзувда: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49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  <w:t>сумма раљамда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 xml:space="preserve">Тњлов маљсади: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 xml:space="preserve">Љабул љилган ђазначи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Омонатчи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Бухгалтер</w:t>
            </w:r>
          </w:p>
        </w:tc>
        <w:tc>
          <w:tcPr>
            <w:tcW w:w="148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5522" w:type="dxa"/>
            <w:gridSpan w:val="7"/>
            <w:tcBorders/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8"/>
                <w:szCs w:val="18"/>
              </w:rPr>
              <w:t>- СОНЛИ ПУЛ МАБЛАГЛАР БАДАЛИ УЧУН КВИТАНЦ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02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Кредит уюшмас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49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200__й.___________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Љабул љилинди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042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Олувчининг ( юр.шахс номи) Ф,И,О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3031" w:type="dxa"/>
            <w:gridSpan w:val="4"/>
            <w:tcBorders/>
          </w:tcPr>
          <w:p>
            <w:pPr>
              <w:pStyle w:val="Normal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Хисобваракага киритиш учун.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№</w:t>
            </w:r>
          </w:p>
        </w:tc>
        <w:tc>
          <w:tcPr>
            <w:tcW w:w="148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сумма ёзувда: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2491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  <w:t>сумма раљамда</w:t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  <w:sz w:val="16"/>
                <w:szCs w:val="16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02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 xml:space="preserve">Тулов максади: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10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48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0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 xml:space="preserve">Љабул љилган ђазначи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Омонатчи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  <w:t>Бухгалтер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NDA Times UZ Cyr;PANDA Times UZ" w:hAnsi="PANDA Times UZ Cyr;PANDA Times UZ" w:eastAsia="PANDA Times UZ Cyr;PANDA Times UZ" w:cs="PANDA Times UZ Cyr;PANDA Times UZ"/>
                <w:color w:val="000000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color w:val="000000"/>
              </w:rPr>
            </w:r>
          </w:p>
        </w:tc>
      </w:tr>
    </w:tbl>
    <w:p>
      <w:pPr>
        <w:pStyle w:val="Normal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NDA Times UZ Cyr">
    <w:altName w:val="PANDA Times UZ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19:00Z</dcterms:created>
  <dc:creator>123</dc:creator>
  <dc:description/>
  <dc:language>en-US</dc:language>
  <cp:lastModifiedBy>123</cp:lastModifiedBy>
  <cp:lastPrinted>2003-04-18T14:50:00Z</cp:lastPrinted>
  <dcterms:modified xsi:type="dcterms:W3CDTF">2003-04-18T09:55:00Z</dcterms:modified>
  <cp:revision>5</cp:revision>
  <dc:subject/>
  <dc:title>Йњриљномага  14-сонли Илова	</dc:title>
</cp:coreProperties>
</file>