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0"/>
        <w:gridCol w:w="921"/>
        <w:gridCol w:w="852"/>
        <w:gridCol w:w="1224"/>
        <w:gridCol w:w="209"/>
        <w:gridCol w:w="61"/>
        <w:gridCol w:w="598"/>
        <w:gridCol w:w="1"/>
        <w:gridCol w:w="2"/>
        <w:gridCol w:w="1"/>
        <w:gridCol w:w="866"/>
        <w:gridCol w:w="2"/>
        <w:gridCol w:w="414"/>
        <w:gridCol w:w="1"/>
        <w:gridCol w:w="1863"/>
        <w:gridCol w:w="1"/>
        <w:gridCol w:w="1"/>
        <w:gridCol w:w="1"/>
      </w:tblGrid>
      <w:tr>
        <w:trPr>
          <w:trHeight w:val="566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524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28773" w:leader="none"/>
              </w:tabs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Йњриљномага  15-сонли Илова</w:t>
            </w:r>
          </w:p>
        </w:tc>
      </w:tr>
      <w:tr>
        <w:trPr>
          <w:trHeight w:val="262" w:hRule="atLeast"/>
        </w:trPr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8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2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7938" w:type="dxa"/>
            <w:gridSpan w:val="1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ПУЛ МАБЛАЂЛАРИНИ ОЛИШ УЧУН ЭЪЛОН</w:t>
            </w:r>
          </w:p>
          <w:p>
            <w:pPr>
              <w:pStyle w:val="Normal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1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_____________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уюшмаси</w:t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200__й.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17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Олувчининг (юр.шахс номи) Ф.И.О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773" w:leader="none"/>
              </w:tabs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Ќисобвараљдан олиш учун</w:t>
            </w:r>
          </w:p>
        </w:tc>
        <w:tc>
          <w:tcPr>
            <w:tcW w:w="86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0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Сумма ёзувда: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gridSpan w:val="7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сумма раљамда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 xml:space="preserve">Ђазначи 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Омонатчи</w:t>
            </w:r>
          </w:p>
        </w:tc>
        <w:tc>
          <w:tcPr>
            <w:tcW w:w="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1865" w:type="dxa"/>
            <w:gridSpan w:val="3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938" w:type="dxa"/>
            <w:gridSpan w:val="16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  <w:t>ПУЛ МАБЛАЂЛАРИНИ ОЛИШ УЧУН КВИТАНЦИЯ</w:t>
            </w:r>
          </w:p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1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Кредит уюшмас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200__й.__________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17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Олувчининг (юр.шахс номи) Ф.И.О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788" w:type="dxa"/>
            <w:gridSpan w:val="9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773" w:leader="none"/>
              </w:tabs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Ќисобвараљдан олиш учун</w:t>
            </w:r>
          </w:p>
        </w:tc>
        <w:tc>
          <w:tcPr>
            <w:tcW w:w="869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0" w:type="dxa"/>
            <w:gridSpan w:val="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Сумма ёзувда: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3149" w:type="dxa"/>
            <w:gridSpan w:val="7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сумма раљамда</w:t>
            </w:r>
          </w:p>
        </w:tc>
        <w:tc>
          <w:tcPr>
            <w:tcW w:w="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2280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 xml:space="preserve">Ђазначи 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Омонатчи</w:t>
            </w:r>
          </w:p>
        </w:tc>
        <w:tc>
          <w:tcPr>
            <w:tcW w:w="663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1866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 Cyr">
    <w:altName w:val="PANDA Times UZ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56:00Z</dcterms:created>
  <dc:creator>123</dc:creator>
  <dc:description/>
  <dc:language>en-US</dc:language>
  <cp:lastModifiedBy>123</cp:lastModifiedBy>
  <cp:lastPrinted>2003-04-18T10:01:00Z</cp:lastPrinted>
  <dcterms:modified xsi:type="dcterms:W3CDTF">2003-04-18T09:53:00Z</dcterms:modified>
  <cp:revision>3</cp:revision>
  <dc:subject/>
  <dc:title>Йурикномага  15-сонли Илова	</dc:title>
</cp:coreProperties>
</file>