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4748"/>
        <w:gridCol w:w="4394"/>
      </w:tblGrid>
      <w:tr>
        <w:trPr/>
        <w:tc>
          <w:tcPr>
            <w:tcW w:w="4748" w:type="dxa"/>
            <w:tcBorders/>
          </w:tcPr>
          <w:p>
            <w:pPr>
              <w:pStyle w:val="Heading1"/>
              <w:rPr/>
            </w:pPr>
            <w:r>
              <w:rPr/>
              <w:t>Њзбекистон Республикаси</w:t>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t>Адлия вазирлигида</w:t>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t>рњйхатга олинган</w:t>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t xml:space="preserve">2003 йил 27 март </w:t>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t>1228- сон</w:t>
            </w:r>
          </w:p>
        </w:tc>
        <w:tc>
          <w:tcPr>
            <w:tcW w:w="4394" w:type="dxa"/>
            <w:tcBorders/>
          </w:tcPr>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t xml:space="preserve"> </w:t>
            </w:r>
            <w:r>
              <w:rPr>
                <w:rFonts w:eastAsia="TimesETUzb" w:cs="TimesETUzb" w:ascii="TimesETUzb" w:hAnsi="TimesETUzb"/>
                <w:b/>
                <w:bCs/>
                <w:sz w:val="27"/>
                <w:szCs w:val="27"/>
              </w:rPr>
              <w:t xml:space="preserve">Њзбекистон Республикаси </w:t>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t xml:space="preserve">Марказий банки Бошљарувида тасдиљланган               </w:t>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t>(26/4-сонли баённома)</w:t>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t>2002 йил 30 ноябр</w:t>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t xml:space="preserve">522- сон  </w:t>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r>
          </w:p>
        </w:tc>
      </w:tr>
    </w:tbl>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t>КРЕДИТ УЮШМАЛАРИДА БУХГАЛТЕРИЯ ЌИСОБИНИ ЮРИТИШ ТЊЂРИСИДА ЙЊРИЉНОМА</w:t>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ind w:firstLine="720"/>
        <w:jc w:val="both"/>
        <w:rPr>
          <w:rFonts w:ascii="TimesETUzb" w:hAnsi="TimesETUzb" w:eastAsia="TimesETUzb" w:cs="TimesETUzb"/>
          <w:b/>
          <w:b/>
          <w:bCs/>
          <w:sz w:val="27"/>
          <w:szCs w:val="27"/>
        </w:rPr>
      </w:pPr>
      <w:r>
        <w:rPr>
          <w:rFonts w:eastAsia="TimesETUzb" w:cs="TimesETUzb" w:ascii="TimesETUzb" w:hAnsi="TimesETUzb"/>
          <w:sz w:val="27"/>
          <w:szCs w:val="27"/>
        </w:rPr>
        <w:t xml:space="preserve">Ушбу Йњриљнома Њзбекистон Республикасининг «Кредит уюшмалари тњђрисида»ги Љонунининг 6 - моддасига, «Бухгалтерия ќисоби тњђрисида»ги Љонунига мувофиљ ишлаб чиљилган ва кредит уюшмалар учун мажбурий бњлган бухгалтерия ќисоби ва ќисоботларини юритиш љоидаларини белгилайди. </w:t>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t>Кириш</w:t>
      </w:r>
    </w:p>
    <w:p>
      <w:pPr>
        <w:pStyle w:val="Normal"/>
        <w:jc w:val="both"/>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1. Ушбу Йњриљномада бухгалтерия ќисобининг тамойиллари, кредит уюшмаларида молиявий операцияларни ќисобини юритиш ва назорат љилиш љоидалари, бухгалтерия аппарати тузилиши, кредит уюшмасининг аъзоларига хизмат књрсатиш ќамда ќужжатлар айланмасини йњлга љњйиш усуллари белгилаб љњйилган; Халљаро андозаларга асосланган бухгалтерия ќисоботини тузиш ќажмлари ва тартиби белгиланган.</w:t>
      </w:r>
    </w:p>
    <w:p>
      <w:pPr>
        <w:pStyle w:val="Normal"/>
        <w:ind w:firstLine="567"/>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2. Йњриљномада ва унинг иловаларида берилган операцияларни бажариш, расмийлаштириш, ќисобини юритиш ва назорат љилиш тартиби тњђрисидаги књрсатмалар барча кредит уюшмалари учун мажбурийдир. Кредит уюшмаси доирасида ќужжатлаpнинг њтиш тартиби бош бухгалтер томонидан мазкур кредит уюшмаси иш хусусиятларини ќисобга олиб, лекин Йњриљномада књзда тутилган ќужжатлар айланишининг асосий љоидаларига амал љилинган ќолда белгиланиши мумкин.</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 xml:space="preserve">3. Кредит уюшмасининг ижро этувчи органининг раќбари мазкур Йњриљномада њрнатилган бухгалтерия ќисобини юритиш талабларига риоя љилишга ќамда ќисоботларни њз ваљтида тайёрланишига жавобгардир. </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4. Књзда тутилмаган ќолатлар ќисобвараљларида ќисоб икки ёљлама ёзув  усулида юритилади. Бунда ќар бир асосий ќисобвараљ ёки асосий ќисобвараљлар гуруќи учун фаљат бухгалтерия маљсадлари учун мњлжалланган контр-ќисобвараљлар књзда тутилган. Баланс ќисоботида ёки шу каби бошља ќисоботларда контр-ќисобвараљлар маълумотлари акс эттирилмай, фаљат асосий ќисобвараљлар акс эттирил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 New Roman" w:hAnsi="Times New Roman" w:eastAsia="Times New Roman" w:cs="Times New Roman"/>
          <w:sz w:val="27"/>
          <w:szCs w:val="27"/>
        </w:rPr>
      </w:pPr>
      <w:r>
        <w:rPr>
          <w:rFonts w:eastAsia="TimesETUzb" w:cs="TimesETUzb" w:ascii="TimesETUzb" w:hAnsi="TimesETUzb"/>
          <w:sz w:val="27"/>
          <w:szCs w:val="27"/>
        </w:rPr>
        <w:t>5. Кредит уюшмаларининг ќисобвараљлар режасида келтирилган баланс ќисобвараљлари ва књзда тутилмаган ќолатлар ќисобвараљлари номенклатураси ќамда ќисобвараљлар режасининг тавсифи барча кредит уюшмалари учун ягона ќисобланади ва «Кредит уюшмаларида бухгалтерия ќисоби ќисобвараљлар режаси»га мувофиљ њзгартиришлар киритиш йњли билан њзгартирилиши мумкин.</w:t>
      </w:r>
    </w:p>
    <w:p>
      <w:pPr>
        <w:pStyle w:val="Normal"/>
        <w:ind w:firstLine="72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jc w:val="center"/>
        <w:rPr/>
      </w:pPr>
      <w:r>
        <w:rPr>
          <w:rFonts w:eastAsia="TimesETUzb" w:cs="TimesETUzb" w:ascii="TimesETUzb" w:hAnsi="TimesETUzb"/>
          <w:b/>
          <w:bCs/>
          <w:sz w:val="27"/>
          <w:szCs w:val="27"/>
          <w:lang w:val="en-US"/>
        </w:rPr>
        <w:t>I</w:t>
      </w:r>
      <w:r>
        <w:rPr>
          <w:rFonts w:eastAsia="TimesETUzb" w:cs="TimesETUzb" w:ascii="TimesETUzb" w:hAnsi="TimesETUzb"/>
          <w:b/>
          <w:bCs/>
          <w:sz w:val="27"/>
          <w:szCs w:val="27"/>
        </w:rPr>
        <w:t xml:space="preserve"> БОБ. КРЕДИТ УЮШМАЛАРИДА БУХГАЛТЕРИЯ ИШИ ВА ЌУЖЖАТЛАР АЙЛАНИШИНИ ТАШКИЛ ЭТИШ</w:t>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jc w:val="center"/>
        <w:rPr>
          <w:rFonts w:ascii="TimesETUzb" w:hAnsi="TimesETUzb" w:eastAsia="TimesETUzb" w:cs="TimesETUzb"/>
          <w:sz w:val="27"/>
          <w:szCs w:val="27"/>
        </w:rPr>
      </w:pPr>
      <w:r>
        <w:rPr>
          <w:rFonts w:eastAsia="TimesETUzb" w:cs="TimesETUzb" w:ascii="TimesETUzb" w:hAnsi="TimesETUzb"/>
          <w:b/>
          <w:bCs/>
          <w:sz w:val="27"/>
          <w:szCs w:val="27"/>
        </w:rPr>
        <w:t>1 бњлим. Кредит уюшмалари бухгалтерия аппаратининг тузилиш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6. Бухгалтерия аппарати кредит уюшмасининг ќисобвараљлари бњйича операциялар ќисобини, ќисоб ќужжатларини расмийлаштириш ва назоратини амалга оширадиган ходимларни њз ичига олади. Ушбу тузилма кредит уюшмасининг бош бухгалтери томонидан бошљарил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7. Ќар бир ходимнинг хизмат мажбуриятлари лавозим йњриљномаларида ёзма књринишда акс эттирилиб, уларнинг нусќалари тегишли ходимларга имзо љњйдириб берил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8. Бухгалтерия ходимига, унинг лавозим мажбуриятларига мувофиљ маълум ќисобвараљларни юритиш ёки маълум бир операцияларни бажариш бириктирил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9. Чиљим касса операциялари устидан назорат назоратчи томонидан амалга оширилади. Кредит уюшмасида назоратчи лавозими књзда тутилмаган бњлса, ушбу мажбуриятлар бухгалтерга бириктирил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 xml:space="preserve">10. Ќисобга олиш ќужжатларида кредит уюшмаси операциялари ќисобини юритилиши, ташкил этиш ва ќисоботлар тузиш бош бухгалтерга, у бњлмаган ваљтда, кредит уюшмаси раќбарининг буйруђига књра, унинг њpинбосаpига юклатилади. </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Caaieiaie2"/>
        <w:rPr>
          <w:rFonts w:ascii="TimesETUzb" w:hAnsi="TimesETUzb" w:eastAsia="TimesETUzb" w:cs="TimesETUzb"/>
          <w:b/>
          <w:b/>
          <w:bCs/>
          <w:sz w:val="27"/>
          <w:szCs w:val="27"/>
        </w:rPr>
      </w:pPr>
      <w:r>
        <w:rPr>
          <w:rFonts w:eastAsia="TimesETUzb" w:cs="TimesETUzb" w:ascii="TimesETUzb" w:hAnsi="TimesETUzb"/>
          <w:b/>
          <w:bCs/>
          <w:sz w:val="27"/>
          <w:szCs w:val="27"/>
        </w:rPr>
        <w:t>2 бњлим. Иш кунини ва ќужжатлар айланишини ташкиллаштириш</w:t>
      </w:r>
    </w:p>
    <w:p>
      <w:pPr>
        <w:pStyle w:val="Normal"/>
        <w:jc w:val="both"/>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 xml:space="preserve">11. Бухгалтерия ходимларининг иш кунининг ташкиллаштириш љуйидаги талабларга мувофиљ њрнатилади: </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операция куни ичида кредит уюшмасига келиб тушган барча ќисоб ќужжатлари шу куннинг њзида љабул љилиниши, расмийлаштирилиши ва бухгалтерия ќисоби ќисобвараљларида акс эттирилиши лозим;</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операция куни тугагандан кейин кредит уюшмасига келиб тушган ќисоб ќужжатлари, кейинги иш кунида аъзолар ќисобвараљлари бњйича њтказил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12. Ќар бир кредит уюшмасида унинг раќбари томонидан тасдиљланган ќужжатлар айланиши жадвали тузилади. Жадвалда ќужжатларнинг барча књриб чиљиш жабќалари бњйича њтиш тартиби белгиланад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Caaieiaie2"/>
        <w:rPr>
          <w:rFonts w:ascii="TimesETUzb" w:hAnsi="TimesETUzb" w:eastAsia="TimesETUzb" w:cs="TimesETUzb"/>
          <w:b/>
          <w:b/>
          <w:bCs/>
          <w:sz w:val="27"/>
          <w:szCs w:val="27"/>
        </w:rPr>
      </w:pPr>
      <w:r>
        <w:rPr>
          <w:rFonts w:eastAsia="TimesETUzb" w:cs="TimesETUzb" w:ascii="TimesETUzb" w:hAnsi="TimesETUzb"/>
          <w:b/>
          <w:bCs/>
          <w:sz w:val="27"/>
          <w:szCs w:val="27"/>
        </w:rPr>
        <w:t>3. бњлим. Ички назоратни ташкил этиш</w:t>
      </w:r>
    </w:p>
    <w:p>
      <w:pPr>
        <w:pStyle w:val="Normal"/>
        <w:jc w:val="both"/>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13. Молиявий операциялар амалга оширилганда уларнинг тњђри расмийлаштирилганлиги, шунингдек, маблађлар ва љимматликлар бут саљланишини тегишлича назорат љилиш таъминланиши лозим.</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14. Бухгалтерия ходими ќужжатни тњђри расмийлаштирилганлиги, барча књзда тутилган реквизитлар књрсатилганлиги, ќисобвараљ эгасининг имзоси берилган намуналарга мос келиши ва ушбу ќисобвараљдан суммани ќисобдан чиљариш имкониятини текширгандан сњнг, ќисобга олади. Шундан сњнг ќужжат ижро этиш санаси књрсатилган ќолда бухгалтерия ходимининг имзоси билан тасдиљлан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 xml:space="preserve">15. Кредит уюшмаларида касса операциялари юридик шахслар томонидан касса операцияларни юритиш бњйича амалдаги тартибга мувофиљ амалга оширилади </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16. Касса чиљим операциялари чиљим касса ордери билан расмийлаштирилади (1 - сон илова) ва назоратчи томонидан марказлашган ќолда назорат љилинади. Назоратчи амалга ошириладиган операцияларнинг ќаљљонийлигини, ќужжатлар расмийлаштирилишини текшир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Назоратчи томонидан чиљим касса ќужжатларини тњлов учун кассага йњналтирилиш тартиби кредит уюшмасининг раќбари ва бош бухгалтери томонидан њрнатил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 xml:space="preserve">17. Кирим касса операцияларини расмийлаштириш ва кредит уюшмаси аъзолари ќисобвараљларига маблађларни киритиш фаљат кассага ќаљиљатда пул келиб тушганидан сњнг амалга оширилиши лозим. </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Бунда кирим касса ордери (2 - сон илова) икки нусќада расмийлаштирилиб, унинг биринчи нусќаси ќисобвараљларда акс эттириш учун бухгалтерга берилади, иккинчи нусќаси эса кунлик касса ќужжатларига тикил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18. Кредит уюшмасининг бош бухгалтери муќрлар, штамплар ва бланклардан фойдаланиш, уларни йњљолиши ёки суистеъмолчилик маљсадларида фойдаланиш шароитига имкон бермаслик учун тегишли равишда саљланишини таъминлаши шарт. Муќрлар ва бурчак муќрларининг ќисоби  уларни  саљлаётган  шахслар фамилияси ва лавозими књрсатилган кредит уюшмаси раќбарининг буйруђи асосида юритил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Caaieiaie2"/>
        <w:rPr>
          <w:rFonts w:ascii="TimesETUzb" w:hAnsi="TimesETUzb" w:eastAsia="TimesETUzb" w:cs="TimesETUzb"/>
          <w:b/>
          <w:b/>
          <w:bCs/>
          <w:sz w:val="27"/>
          <w:szCs w:val="27"/>
        </w:rPr>
      </w:pPr>
      <w:r>
        <w:rPr>
          <w:rFonts w:eastAsia="TimesETUzb" w:cs="TimesETUzb" w:ascii="TimesETUzb" w:hAnsi="TimesETUzb"/>
          <w:b/>
          <w:bCs/>
          <w:sz w:val="27"/>
          <w:szCs w:val="27"/>
        </w:rPr>
        <w:t>II БОБ. БУХГАЛТЕРИЯ ЌИСОБИНИНГ УМУМИЙ ЉОИДАЛАРИ</w:t>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t>1 бњлим. Ќисобга олиш китоблари</w:t>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 xml:space="preserve">19. Кредит уюшмаларида бухгалтерия ќисобини юритиш учун Бош, Ёрдамчи ва Операция китобларидан фойдаланилади. </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 xml:space="preserve">20. Бош китоб (3 - сон Илова) - бу Ќисобвараљлар Режаси номенклатурасига мос ќисобвараљлар гуруќи бњлиб, молия ќисоботларни (баланс ќисоботи, даромад ва харажатлар тњђрисида ќисоботи ва бошљалар) тайёрлашда ишлатиладиган йиђма маълумотларни акс этади. </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left="720" w:hanging="0"/>
        <w:jc w:val="both"/>
        <w:rPr>
          <w:rFonts w:ascii="TimesETUzb" w:hAnsi="TimesETUzb" w:eastAsia="TimesETUzb" w:cs="TimesETUzb"/>
          <w:sz w:val="27"/>
          <w:szCs w:val="27"/>
        </w:rPr>
      </w:pPr>
      <w:r>
        <w:rPr>
          <w:rFonts w:eastAsia="TimesETUzb" w:cs="TimesETUzb" w:ascii="TimesETUzb" w:hAnsi="TimesETUzb"/>
          <w:sz w:val="27"/>
          <w:szCs w:val="27"/>
        </w:rPr>
        <w:t xml:space="preserve">21. Бош китоб љуйидаги ќужжатлар асосида тузилади: </w:t>
      </w:r>
    </w:p>
    <w:p>
      <w:pPr>
        <w:pStyle w:val="Normal"/>
        <w:ind w:left="720" w:hanging="0"/>
        <w:jc w:val="both"/>
        <w:rPr>
          <w:rFonts w:ascii="TimesETUzb" w:hAnsi="TimesETUzb" w:eastAsia="TimesETUzb" w:cs="TimesETUzb"/>
          <w:sz w:val="27"/>
          <w:szCs w:val="27"/>
        </w:rPr>
      </w:pPr>
      <w:r>
        <w:rPr>
          <w:rFonts w:eastAsia="TimesETUzb" w:cs="TimesETUzb" w:ascii="TimesETUzb" w:hAnsi="TimesETUzb"/>
          <w:sz w:val="27"/>
          <w:szCs w:val="27"/>
        </w:rPr>
        <w:t>Операция китоби (4а ва 4б- сон Иловалар);</w:t>
      </w:r>
    </w:p>
    <w:p>
      <w:pPr>
        <w:pStyle w:val="Normal"/>
        <w:ind w:left="720" w:hanging="0"/>
        <w:jc w:val="both"/>
        <w:rPr>
          <w:rFonts w:ascii="TimesETUzb" w:hAnsi="TimesETUzb" w:eastAsia="TimesETUzb" w:cs="TimesETUzb"/>
          <w:sz w:val="27"/>
          <w:szCs w:val="27"/>
        </w:rPr>
      </w:pPr>
      <w:r>
        <w:rPr>
          <w:rFonts w:eastAsia="TimesETUzb" w:cs="TimesETUzb" w:ascii="TimesETUzb" w:hAnsi="TimesETUzb"/>
          <w:sz w:val="27"/>
          <w:szCs w:val="27"/>
        </w:rPr>
        <w:t>Ёрдамчи китоблар.</w:t>
      </w:r>
    </w:p>
    <w:p>
      <w:pPr>
        <w:pStyle w:val="Normal"/>
        <w:ind w:left="720" w:hanging="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22. Барча кунлик операциялар Операция китобида хронологик тартибда акс эттирилади. Операция китоби учун манба бњлиб љуйидаги бирламчи ќужжатлар ќисоблан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кирим касса ордер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чиљим касса ордер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мемориал ордери (5- сон Илова);</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кирим ва чиљим бњйича касса китоблари (6, 7- сон Иловалар).</w:t>
      </w:r>
    </w:p>
    <w:p>
      <w:pPr>
        <w:pStyle w:val="Normal"/>
        <w:ind w:left="720" w:hanging="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 xml:space="preserve">23. Операция китобини юритишни соддалаштириш ва љњшимча назорат учун касса операциялари ќисоби кирим ва чиљим бњйича кассалар китобларида юритилиб, улардан кун охирида ахборот йиђилади ва операция китобига њтказилади. </w:t>
      </w:r>
    </w:p>
    <w:p>
      <w:pPr>
        <w:pStyle w:val="Normal"/>
        <w:ind w:left="720" w:hanging="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24. Касса китоблари кирим ва чиљим бњйича алоќида тузилади. Кредит уюшмасининг касса китобларига ёзувлар дарќол пул келиб тушгандан ва чиљиб кетгандан сњнг ќар кунлик киритилиши лозим, сњнгра баланс ќисобвараљлари бњйича кунлик жами йиђинди ќисобланади. Касса операциялари бњйича жами йиђинди касса китобига (8- сон Илова) њтказилиб, унда кун охирида касса љолдиђи чиљарилади. Ушбу касса љолдиђи кейинги кун учун бошланђич љолдиљ бњлади. Касса китоби љолдиђи кун якунида кассадаги пул маблађлари мавжудлиги билан солиштирилади. Номувофиљлик аниљланган таљдирда, орадаги фарљ суммаси «Наљд пул камомади» ќисобварађининг дебетига ёки «Ортиљча наљд пул» ќисобварађининг кредитига олиб борилади.</w:t>
      </w:r>
    </w:p>
    <w:p>
      <w:pPr>
        <w:pStyle w:val="Normal"/>
        <w:ind w:left="720" w:hanging="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25. Кредит уюшмаси касса китобининг барча вараљлари раљамланган, тикилган бњлиши лозим. Тикув кредит уюшмаси бош бухгалтери ва ижро этувчи орган раќбарининг имзоси, шунингек, кредит уюшмаси муќри билан тасдиљланади.</w:t>
      </w:r>
    </w:p>
    <w:p>
      <w:pPr>
        <w:pStyle w:val="Normal"/>
        <w:ind w:left="720" w:hanging="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26. Бирламчи ќужжатлардаги ёзувлар назорати ушбу ќисобвараљларни юритиш учун бириктирилган бухгалтерия ходими томонидан амалга оширилади. Бунда, операция китобидаги барча ёзувлар, кредит уюшмасининг маъсул ходимлари назоратидан њтган мос ќужжатлар билан тасдиљланганлиги, ќужжатлардан суммалар ва реквизитлар тњђри књчирилганлиги текширилади.</w:t>
      </w:r>
    </w:p>
    <w:p>
      <w:pPr>
        <w:pStyle w:val="Normal"/>
        <w:ind w:left="720" w:hanging="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27. Ой охирида операция китоби йиђиндиси Бош китоб ќисобвараљларига њтказилади. Бош Китобда бирор бир операция дастлаб операция китобида акс эттирилмасдан ќисобга олинмаслиги керак. Операция китобининг жами дебет ва кредит бњйича оборотлари, «Бошљалар» устунидан ташљари, Бош Китобнинг мос ќисобвараљларига њтказилади. «Бошљалар» устунида акс эттирилган моддалар Бош китобнинг мос ќисобвараљларига якка тартиб асосида њтказилад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28. Бош китоб ќисобвараљлари Ёрдамчи китоб ќисобвараљларига нисбатан назорат ќисобвараљлари ќисобланади. Ёрдамчи китоблардаги жами суммалар Бош китобнинг мос назорат ќисобвараљлари баланси билан ќар ойнинг охирида охирги ой санаси ќолатига мувофиљ келиши лозим.</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29. Ёрдамчи китобдаги операциялар ќисоби шахсий ќисобвараљларда (карточкаларда, китобларда, журналларда) ишлатилиши ва ќисобвараљнинг номи (9- сон Илова) књрсатилган ќолда юритил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Ёрдамчи китобда кредит уюшмаси аъзоларининг депозит ва ссуда операциялари ќисоби  депозит ва кредит карточкаларда юритилади. </w:t>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t xml:space="preserve">2 бњлим. Ќисобга олиш даври </w:t>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30. Ќисобга олиш даври молиявий операциялар таќлилидан бошланиб, молиявий ќисоботларни тузиш ва ќисобвараљларни ёпишгача бњлган ќисоб жараёнининг кетма-кет босљичини њз ичига ол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Ќисобга олиш даври љњйидаги босљичлардан иборат:</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а) бирламчи ќужжатларни расмийлаштириш (кирим касса ордери, чиљим касса ордери, мемориал ордер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б) операция китобида операцияларни рњйхатга олиш;</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в) ойнинг охирида операция китобидаги жами суммани Бош китобга њтказиш;</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г) ёрдамчи китобдаги ќисобвараљ љолдиљлари Бош китобдаги мос назорат ќисобвараљлари баланси билан мослиг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д) ой охирида синов балансини тайёрлаш;</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е) синов баланси асосида молиявий ќисоботни тайёрлаш;</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ж) ќисобот йили охирида кредит уюшмасининг фойда ва зарарлар ќисобвараљларини ёпиш;</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з) йиллик молиявий ќисоботларни тузиш.</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center"/>
        <w:rPr>
          <w:rFonts w:ascii="TimesETUzb" w:hAnsi="TimesETUzb" w:eastAsia="TimesETUzb" w:cs="TimesETUzb"/>
          <w:b/>
          <w:b/>
          <w:bCs/>
          <w:sz w:val="27"/>
          <w:szCs w:val="27"/>
        </w:rPr>
      </w:pPr>
      <w:r>
        <w:rPr>
          <w:rFonts w:eastAsia="TimesETUzb" w:cs="TimesETUzb" w:ascii="TimesETUzb" w:hAnsi="TimesETUzb"/>
          <w:b/>
          <w:bCs/>
          <w:sz w:val="27"/>
          <w:szCs w:val="27"/>
        </w:rPr>
        <w:t>3 бњлим. Бухгалтерия ќисобидаги хато ёзувларни тузатиш</w:t>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31. Бош ва ёрдамчи бухгалтерия китобларида, Операция китобида ќеч-љандай тузатишлар љилинишига рухсат этилмайди. Њчирувчи суюљликлар ёрдамида, шунингдек, суммаларни њчириб ёзиш ва тузатиш йњли билан тузатишлар киритиш таљиљлан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 xml:space="preserve">32. Аниљланган хато ёзувлар ушбу хато ёзувлар киритилган ќисобвараљларга тескари ёзувлар киритиш йњли билан (тескари сторно усулида) тузатиш ордерларини тузиш асосида тузатилиши лозим. Хато ќисобга олинган суммаларни ќисобдан чиљариш кредит уюшмаси аъзосининг розилигисиз амалга оширилиб, ќисобвараљка ќизмат књрсатиш тњђрисидаги шартномада бу олдиндан келишиб олиниши лозим. </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numPr>
          <w:ilvl w:val="0"/>
          <w:numId w:val="2"/>
        </w:numPr>
        <w:tabs>
          <w:tab w:val="clear" w:pos="720"/>
          <w:tab w:val="left" w:pos="0" w:leader="none"/>
        </w:tabs>
        <w:ind w:left="1003" w:hanging="283"/>
        <w:jc w:val="both"/>
        <w:rPr>
          <w:rFonts w:ascii="TimesETUzb" w:hAnsi="TimesETUzb" w:eastAsia="TimesETUzb" w:cs="TimesETUzb"/>
          <w:sz w:val="27"/>
          <w:szCs w:val="27"/>
        </w:rPr>
      </w:pPr>
      <w:r>
        <w:rPr>
          <w:rFonts w:eastAsia="TimesETUzb" w:cs="TimesETUzb" w:ascii="TimesETUzb" w:hAnsi="TimesETUzb"/>
          <w:sz w:val="27"/>
          <w:szCs w:val="27"/>
        </w:rPr>
        <w:t>Тузатиш ордери икки нусхада тузил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биринчи нусха њтказмани тасдиљловчи бирламчи ќужжат ќисоблан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иккинчиси тузатиш ордерларини рњйхатга олиш китобига љњйилади.</w:t>
      </w:r>
    </w:p>
    <w:p>
      <w:pPr>
        <w:pStyle w:val="Normal"/>
        <w:ind w:left="709" w:hanging="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34. Тузатиш ордери матнида љачон ва љайси ќужжатда хатога йњл љњйилгани књрсатилиши керак, агарда кредит уюшмаси аъзосининг ташаббуси билан берилган аризага асосан бњлса, унда аризага эслатма берилади. Ушбу ариза бирламчи ќужжатлар билан бирга саљлан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35. Иккинчи нусханинг тескари томонида, шунингдек, рњйхатга олиш китобида кимнинг айби билан исми ва лавозими књрсатилган ќолда хатога йњл љњйилганлиги књрсатилади. Рњйхатга олиш китоби бош бухгалтерда саљлан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36. Суммаси кейинчалик сторно билан тузатилган кредит уюшма аъзосининг депозит ёки кредит карточкасида ёки шахсий ќисобварађидаги хато ёзув љаршисига албатта "Сторноланган" белгиси љњйилиши, тузатиш киритилган сана ва тузатиш ордерининг раљами књрсатилиши шарт. Бу љайд тузатиш ордерини имзолаган бош бухгалтер ёки унинг муовини имзоси билан тасдиљланади. Шунингдек, кредит уюшма аъзосининг ќисоб-китоб дафтарчасига тегишли љайд љилиниши зарур.</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jc w:val="center"/>
        <w:rPr/>
      </w:pPr>
      <w:r>
        <w:rPr>
          <w:rFonts w:eastAsia="TimesETUzb" w:cs="TimesETUzb" w:ascii="TimesETUzb" w:hAnsi="TimesETUzb"/>
          <w:b/>
          <w:bCs/>
          <w:sz w:val="27"/>
          <w:szCs w:val="27"/>
          <w:lang w:val="en-US"/>
        </w:rPr>
        <w:t>III</w:t>
      </w:r>
      <w:r>
        <w:rPr>
          <w:rFonts w:eastAsia="TimesETUzb" w:cs="TimesETUzb" w:ascii="TimesETUzb" w:hAnsi="TimesETUzb"/>
          <w:b/>
          <w:bCs/>
          <w:sz w:val="27"/>
          <w:szCs w:val="27"/>
        </w:rPr>
        <w:t xml:space="preserve"> БОБ. КРЕДИТ УЮШМАЛАРИНИНГ ОПЕРАЦИЯЛАРИ ЌИСОБИ </w:t>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jc w:val="center"/>
        <w:rPr/>
      </w:pPr>
      <w:r>
        <w:rPr>
          <w:rFonts w:eastAsia="TimesETUzb" w:cs="TimesETUzb" w:ascii="TimesETUzb" w:hAnsi="TimesETUzb"/>
          <w:b/>
          <w:bCs/>
          <w:sz w:val="27"/>
          <w:szCs w:val="27"/>
          <w:lang w:val="en-US"/>
        </w:rPr>
        <w:t>I</w:t>
      </w:r>
      <w:r>
        <w:rPr>
          <w:rFonts w:eastAsia="TimesETUzb" w:cs="TimesETUzb" w:ascii="TimesETUzb" w:hAnsi="TimesETUzb"/>
          <w:b/>
          <w:bCs/>
          <w:sz w:val="27"/>
          <w:szCs w:val="27"/>
        </w:rPr>
        <w:t xml:space="preserve"> бњлим. Умумий љоидалар </w:t>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37. Кредит уюшмалар љонунчиликда белгиланган тартибда, бир ёки бир неча банкда депозит ќисобвараљлари ва бошља банк ќисобвараљлар очиш ќуљуљига эга.</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38. Амалга оширилган операцияларни ќисобини юритиш маљсадида кредит уюшмасининг ќар бир аъзосига барча шахсий ќисобвараљларда ва ќужжатларда акс эттириладиган ќамда ќисобвараљларни рњйхатга олиш китобида рњйхатга олинадиган тартиб раљами берил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Ќар бир омонат бњйича ќисобвараљларнинг тартиб раљами љатъий кетма-кетликда бњлиши керак. Бир хил раљамли ќисобвараљларга йњл љњйилмайди. Агар хатолик билан иккита бир хил раљамли ќисобвараљ очилган бњлса, у ќолда ќисобвараљнинг бирини ёпиш керак. Ёпилган ќисобвараљларнинг раљами љайта тикланмайди ва бошља ќисобвараљларга берилмайди. </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39. Кредит уюшмасининг жисмоний шахс бњлган ќар бир аъзоси - унинг ќисобвараљлари бњйича барча депозит ва ссуда операцияларни акс эттирувчи ќужжат сифатида ќисоб-китоб дафтарчаси берилади (10- сон илова). </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40. Депозит ёки ссуда ќисобварађи очишни расмийлаштириш бош бухгалтер ёки кредит уюшмаси бошлиђининг аризадаги рухсат берувчи имзоси билан бош бухгалтер њринбосари расмийлаштиради. Депозит ёки ссуда ќисобварађи очилганда кредит уюшмаси аъзосининг ќар бир ќисобварађига алоќида депозит ёки кредит карточкаси очилади (11, 12- сон иловалар).</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41. Кредит уюшмаси аъзолари - жисмоний шахсларнинг депозит (кредит) карточкаларида кредит уюшмаси аъзосининг паспорти ёки унинг њрнини босувчи ќужжатдаги имзо билан солиштирувчи имзо нусхаси келтирилади. </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Кредит уюшмаси аъзоси - юридик шахслар учун депозит (кредит) карточкасига тикиладиган 13- сон илова шаклига мувофиљ имзолар нусхалари ва нотариал муќр билан тасдиљланган карточка таљдим этилади. Имзолар нусхаси карточкасига юридик шахс раќбари ва бош бухгалтери ёки раќбар ваколатлаган шахс ва юридик шахснинг асосий муќри билан тасдиљланган имзолар киритилади. Карточкалар очилганидан сњнг улар ушбу ќисобвараљлар бњйича кейинчалик ќисоб юритиш учун бухгалтерия ходимига берилади. </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42. Кредит уюшмаси аъзоси - юридик шахс муќри ва имзолар нусхалари алмаштирилганда имзолар нусхаси муќр билан нотариал тасдиљланган янги карточка таљдим этилади. </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43. Ќисобвараљ ёпилганда унинг эгаси ќисобвараљ ёпилган кундаги маблађ љолдиђини тасдиљловчи ариза таљдим этади. Бухгалтерия ходими ќисобвараљни ёпишга ордер тњлдириб, депозит карточка билан бош бухгалтерга имзолаш учун таљдим эт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44. Ќисобвараљ ёпилган ва тегишли љолдиљ «Тњланиши лозим бњлган ќисоб - китоб маблађлари» ќисобварађига њтказилганда, бош бухгалтер аъзонинг ќисоб - китоб дафтарчасидаги охирги ёзувдан бошлаб ушбу ќисобвараљ бњйича ќужжатлардаги барча ёзувларни синчиклаб текшириб, ссудалар ва хизмат књрсатиш бњйича ќисобланган ва тњланган фоизларни ќисобга олган ќолда, чиљарилган якуний љолдиљни тњђрилигига ишонч ќосил љилиб, ёпилаётган ќисоб-китоб дафтарчасида њз имзоси билан тегишли белги љуйиши керак.</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t>2 бњлим. Пул маблађлар тушумининг расмийлаштирилиши ва ќисоби</w:t>
      </w:r>
    </w:p>
    <w:p>
      <w:pPr>
        <w:pStyle w:val="Normal"/>
        <w:ind w:firstLine="709"/>
        <w:jc w:val="center"/>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45. Кредит уюшмасининг аъзоси томонидан депозитга, пай бадалини тњлаш ќисобварађига, шунингдек, кредитларни љайтариш ва уларга фоизлар ќисоблаш ќисобварађига маблађ љњйиш наљд пул ёки наљдсиз пул њтказиш шаклда амалга оширилиши мумкин. </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Кредит уюшмасининг аъзоси томонидан пул маблађлари наљд пул шаклида тњланганда, «Наљд пул маблађлар бадаллари эълони»ни тњлдиради (14 - сон илова) унинг асосида бухгалтерия ходими кирим касса ордерини расмийлаштиради ва операцияни «Айланма кассанинг наљд пул маблађлари» ќисобварађи дебети бњйича акс эттиради. </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Наљдсиз пул њтказиш шаклидаги тњлов ќисоби банкнинг кредит уюшмаси депозит ќисобварађидан књчирма ва тњлов амалга оширилганлиги тњђрисида банкнинг белгиси билан тњлов топшириљноманинг нусхаси асосида олиб борилади. Ушбу операция кредит уюшмасининг «Талаб љилиб олингунча» ќисобварађи дебети бњйича акс эттирилади. </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46. Бухгалтерия ходими наљд пул маблађларини љабул љилганда «Наљд пул маблађлар бадаллари эълони» асосида:</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кредит уюшмаси жисмоний аъзосининг эълондаги имзосини кредит ёки депозит карточкасидаги имзо нусќаси, юридик шахслар учун - карточкадаги муќр изи ва имзолар намунаси билан солиштир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икки нусхада кирим касса ордерини расмийлаштир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кредит уюшмаси аъзосининг тегишли (депозит, кредит) карточкасига операция санаси, љабул љилинган сумма, маблађлар љолдиђи, ќисобланган фоизлар суммаси ва фоизлар љолдиђини кирит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кредит уюшмаси аъзосининг - жисмоний шахслари учун ќисоб - китоб дафтарчасида операцияни амалга оширган сана, бадал суммасини раљамда, љолдиљни раљамда кирит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кредит уюшмаси аъзосининг - юридик шахслари учун «Пул маблађларни тњлаганлиги ќаљидаги квитанция»ни расмийлаштиради      (14 - сон илова);</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ордерни, ќисоб - китоб дафтарчасини (квитанцияни) кассирга узат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операцияни кассирдан олинган кирим касса ордери асосида пул маблађлари кирими касса журналида ёки операция китобида акс эттирад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47. Кассир унга узатилган ќужжатлар бњйича:</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бадал суммаси ва ќисоб - китоб дафтарчаси (квитанция)да ёзилган маблађлар љолдиђи ќисобланиши тњђрилигини белгилай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ќисоб - китоб дафтарчасида ёзилган љабул љилинган суммани ордердаги ёзув билан солиштиради, ордернинг расмийлаштирилиши ва дафтарчада (квитанцияда)ги операциялар ёзуви тњђрилигини текшир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пулларни кассага љабул љил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ќисоб - китоб дафтарчаси (квитанция) ва ордердаги операциялар ёзувига имзо чек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кредит уюшмаси аъзоси - юридик шахслар учун - квитанцияга муќр бос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ордернинг бир нусхасини њзида љолдириб, иккинчисини бухгалтерга узат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ќисоб - китоб дафтарча (квитанция)ни омонатчига љайтарад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48. Наљдсиз пул шаклидаги ќисоб - китобда маблађлар кредит уюшмаси аъзосининг ќисобварађига кредит уюшманинг тижорат банкдаги талаб љилиб олгунча депозит ќисобварађига ќаљиљий маблађлар келиб тушганидан сњнг њтказилади. Бунда пул ќисоб - китоб ќужжатлари асосида ушбу ќисобвараљља њтказилаётган маблађлар «тњловнинг маљсади» љаторида кредит уюшмаси аъзосининг исми, унинг кредит уюшмасидаги ќисобвараљ раљами ва маблађларни њтказиш маљсади књрсатилади.</w:t>
      </w:r>
    </w:p>
    <w:p>
      <w:pPr>
        <w:pStyle w:val="Normal"/>
        <w:jc w:val="both"/>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49. Пул маблађларини наљдсиз пул шаклда њтказишда бухгалтерия ходим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банкнинг књчирмасидаги кредит уюшмасининг талаб љилиб олгунча ќисобварађига келиб тушган маблађларни омонатчининг тњлов топшириљномаси (банк китанцияси) нусхасидаги њтказилган сумма маълумотлари билан солиштиради;</w:t>
      </w:r>
    </w:p>
    <w:p>
      <w:pPr>
        <w:pStyle w:val="Normal"/>
        <w:ind w:firstLine="709"/>
        <w:jc w:val="both"/>
        <w:rPr>
          <w:rFonts w:ascii="TimesETUzb" w:hAnsi="TimesETUzb" w:eastAsia="TimesETUzb" w:cs="TimesETUzb"/>
          <w:b/>
          <w:b/>
          <w:bCs/>
          <w:sz w:val="27"/>
          <w:szCs w:val="27"/>
        </w:rPr>
      </w:pPr>
      <w:r>
        <w:rPr>
          <w:rFonts w:eastAsia="TimesETUzb" w:cs="TimesETUzb" w:ascii="TimesETUzb" w:hAnsi="TimesETUzb"/>
          <w:sz w:val="27"/>
          <w:szCs w:val="27"/>
        </w:rPr>
        <w:t>мемориал ордерни расмийлаштиради;</w:t>
      </w:r>
    </w:p>
    <w:p>
      <w:pPr>
        <w:pStyle w:val="Normal"/>
        <w:ind w:firstLine="709"/>
        <w:jc w:val="both"/>
        <w:rPr>
          <w:rFonts w:ascii="TimesETUzb" w:hAnsi="TimesETUzb" w:eastAsia="TimesETUzb" w:cs="TimesETUzb"/>
          <w:b/>
          <w:b/>
          <w:bCs/>
          <w:sz w:val="27"/>
          <w:szCs w:val="27"/>
        </w:rPr>
      </w:pPr>
      <w:r>
        <w:rPr>
          <w:rFonts w:eastAsia="TimesETUzb" w:cs="TimesETUzb" w:ascii="TimesETUzb" w:hAnsi="TimesETUzb"/>
          <w:sz w:val="27"/>
          <w:szCs w:val="27"/>
        </w:rPr>
        <w:t>омонатчининг депозит карточкасига операция санаси, њтказилган сумма, омонат љолдиђи, ќисобланган фоизлар суммаси, фоизлар љолдиђини ёзади;</w:t>
      </w:r>
    </w:p>
    <w:p>
      <w:pPr>
        <w:pStyle w:val="Normal"/>
        <w:ind w:firstLine="709"/>
        <w:jc w:val="both"/>
        <w:rPr>
          <w:rFonts w:ascii="TimesETUzb" w:hAnsi="TimesETUzb" w:eastAsia="TimesETUzb" w:cs="TimesETUzb"/>
          <w:b/>
          <w:b/>
          <w:bCs/>
          <w:sz w:val="27"/>
          <w:szCs w:val="27"/>
        </w:rPr>
      </w:pPr>
      <w:r>
        <w:rPr>
          <w:rFonts w:eastAsia="TimesETUzb" w:cs="TimesETUzb" w:ascii="TimesETUzb" w:hAnsi="TimesETUzb"/>
          <w:sz w:val="27"/>
          <w:szCs w:val="27"/>
        </w:rPr>
        <w:t>кредит уюшмасининг аъзоси - жисмоний шахслар учун операцияни ќисоб - китоб дафтарчага ёзиб, унга имзо чекиб, дафтарчани кредит уюшмаси аъзосига љайтариб беради;</w:t>
      </w:r>
    </w:p>
    <w:p>
      <w:pPr>
        <w:pStyle w:val="Normal"/>
        <w:ind w:firstLine="709"/>
        <w:jc w:val="both"/>
        <w:rPr>
          <w:rFonts w:ascii="TimesETUzb" w:hAnsi="TimesETUzb" w:eastAsia="TimesETUzb" w:cs="TimesETUzb"/>
          <w:b/>
          <w:b/>
          <w:bCs/>
          <w:sz w:val="27"/>
          <w:szCs w:val="27"/>
        </w:rPr>
      </w:pPr>
      <w:r>
        <w:rPr>
          <w:rFonts w:eastAsia="TimesETUzb" w:cs="TimesETUzb" w:ascii="TimesETUzb" w:hAnsi="TimesETUzb"/>
          <w:sz w:val="27"/>
          <w:szCs w:val="27"/>
        </w:rPr>
        <w:t>кредит уюшмаси аъзоси - юридик шахслар учун мемориал ордернинг иккинчи нусхасини расмийлаштириб, унга муќр босиб, ќужжатни кредит уюшмаси аъзосига љайтариб беради.</w:t>
      </w:r>
    </w:p>
    <w:p>
      <w:pPr>
        <w:pStyle w:val="Normal"/>
        <w:jc w:val="both"/>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50. Агар депозит ќисобвараљ шартномаси томонидан бошља ќоллар књзда тутилмаган бњлса, омонатчи номига кредит уюшмасига учинчи шахслардан келиб тушган пул маблађлари омонатга њтказилади. </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Бунда, омонатчи шундай ушбу шахслардан пул маблађларни љабул љилишга кредит уюшмасидаги омонат бњйича ќисобвараљ ќаљида зарур бњлган маълумотларни уларга таљдим этиб, њз розилигини билдирганлиги тушунилади. </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51. Кредит уюшмасининг банкдаги депозит ќисобварађидан књчирма ва тњлов топшириљномаси асосида бухгалтерия ходими келиб тушган суммага љуйидаги њтказмаларни амалга ошир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Дт 10503 «Банкларда жойлаштирилган талаб љилиб олгунча депозитлар»</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Кт Кредит уюшмаси аъзосининг тегишли ќисобварађи</w:t>
      </w:r>
    </w:p>
    <w:p>
      <w:pPr>
        <w:pStyle w:val="Normal"/>
        <w:jc w:val="both"/>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jc w:val="center"/>
        <w:rPr>
          <w:rFonts w:ascii="TimesETUzb" w:hAnsi="TimesETUzb" w:eastAsia="TimesETUzb" w:cs="TimesETUzb"/>
          <w:sz w:val="27"/>
          <w:szCs w:val="27"/>
        </w:rPr>
      </w:pPr>
      <w:r>
        <w:rPr>
          <w:rFonts w:eastAsia="TimesETUzb" w:cs="TimesETUzb" w:ascii="TimesETUzb" w:hAnsi="TimesETUzb"/>
          <w:b/>
          <w:bCs/>
          <w:sz w:val="27"/>
          <w:szCs w:val="27"/>
          <w:lang w:val="en-US"/>
        </w:rPr>
        <w:t>III</w:t>
      </w:r>
      <w:r>
        <w:rPr>
          <w:rFonts w:eastAsia="TimesETUzb" w:cs="TimesETUzb" w:ascii="TimesETUzb" w:hAnsi="TimesETUzb"/>
          <w:b/>
          <w:bCs/>
          <w:sz w:val="27"/>
          <w:szCs w:val="27"/>
        </w:rPr>
        <w:t xml:space="preserve"> бњлим. Пул маблађлари беришни расмийлаштириш ва ќисоб - китоб</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52. Кредит уюшмаси томонидан пул маблађларни бериш бевосита кредит уюшмаси аъзосига бериш нотариал тасдиљланган ёки љонунчилик белгилаган бошља шаклда ишончнома бњйича амалга оширилади. </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53. Бухгалтерия ходими томонидан пул маблађлари берилганда кредит уюшмаси аъзоси тњлдирган «Маблађларни ќисобвараљдан чиљариб олиш эълони» (15 - сон Илова) асосида чиљим касса ордери расмийлаштирил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Маблађларни депозит ќисобвараљдан наљд пулсиз шаклда њтказиш кредит уюшмаси аъзосининг аризасига асосан амалга оширилади, бунда кейинги ќисоб учун мемориал ордер расмийлаштирилади. </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54. Маблађларни наљд пул шаклида чиљариб олинганда бухгалтерия ходим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кредит уюшмаси аъзосининг эълондаги имзосини депозит ёки кредит карточкасидаги имзо нусхаси билан солиштиради, юридик шахслар учун - карточкадаги муќр изи ва имзолар намунаси билан;</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ишончноманинг тњђри расмийлаштирилганлигини текширади (омонат ишончнома бњйича берилганда);</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икки нусхада чиљим касса ордерини расмийлаштир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депозит (кредит) карточкага операция санаси, берилган сумма ва операциядан кейин љолган љолдиљ, тњланган фоизлар суммасини кирит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кредит уюшмаси аъзоси - жисмоний шахслар учун ќисоб - китоб дафтарчада операцияни, санани књрсатиб, берилаётган суммани раљамда, омонат љолдиђини ёз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кредит уюшмаси аъзоси - юридик шахслар учун «Пул маблађларни чиљариб олиш бњйича квитанция»ни расмийлаштиради (15- сон Илова);</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ордер, ќисоб - китоб дафтарчаси (квитанция) асосида тњлов амалга оширилаётган ва бошља ќужжатларни рухсат берувчи имзо олиш учун назоратчига узат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чиљим касса ордерида назоратчининг рухсат берувчи имзосини олгандан сњнг операцияни чиљим бњйича касса журналига ёз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ќисоб - китоб дафтарчасини (эълоннинг иккинчи нусхасини) кредит уюшмаси аъзосига љайтариб бер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55. Назоратчи керакли ќужжатларни олиб:</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унга узатилган ќужжатлар бњйича бериш керак бњлган суммани белгилайди, ќисоб - китоб дафтарчаси (квитанция)даги суммани ордердаги сумма билан солиштир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омонат љолдиђи ќисоби, шунингдек, ордернинг расмийлаштирилиши ва операциянинг ќисоб - китоб дафтарчасидаги ёзувнинг тњђрилигини текшир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чиљим касса ордерига рухсат берувчи имзо чекиб, ќужжатларни кредит уюшмаси аъзосига маблађ бериш учун касса ходими (кассир)га берад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56. Кассир: </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ќужжатларнинг тњђри расмийлаштирилганлигига ишонч хосил љилиб, ќисоб - китоб дафтарчаси (квитанция)га ва ордердаги операция ёзувига имзо чек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ундан пул маблађларини олганлиги ќаљида ордерга имзо чекишини талаб љилиб пулларни, ќисоб - китоб дафтарчаси (квитанция) ва бошља тегишли ќужжатларни маблађларни олувчи шахсга бер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ордернинг бир нусхасини кейинги назорат учун бухгалтерия ходимига узат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57. Маблађлар депозит ќисобвараљдан наљд пулсиз шаклда њтказилганда бухгалтерия ходим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кредит уюшмаси аъзосидан маблађларни њтказиш тњђрисида ариза љабул љил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омонатчининг аризасидаги имзосини депозит карточкадаги имзо нусхаси билан солиштир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ишончноманинг тњђри расмийлаштирилганлигини текширади (омонат ишончнома бњйича берилганда);</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мемориал ордерни расмийлаштир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депозит (кредит) карточкага операция санаси, њтказилган сумма ва операциядан кейин љолган омонат љолдиђини, тњланган фоизлар суммасини кирит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кредит уюшмаси аъзоси - жисмоний шахслар учун ќисоб - китоб дафтарчасида санани књрсатиб, берилаётган суммани раљамда, омонат љолдиђини ёзиб, кредит уюшмаси аъзосига љайтар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кредит уюшмаси аъзоси - юридик шахслар учун мемориал ордернинг иккинчи нусхасини расмийлаштириб, муќр босиб кредит уюшмаси аъзосига љайтар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ариза ва мемориал ордер асосида банкга маблађ њтказиш тњђрисида тњлов топшириљномани расмийлаштиради. </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58. Кредит уюшмаси аъзоси томонидан пул маблађларни (депозит суммаси, ќисобланган фоизлар ёки пай бадали) чиљариб олганда љуйидаги њтказмалар амалга оширилад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Дт Тегишли депозит ќисобвараљ</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22402 «Депозит мажбуриятлари бњйича тњловга ќисобланган фоизлар»)</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30300 «Кредит уюшмасининг устав фон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Кт 10101 «Айланма кассадаги наљд пуллар» ёк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10503 «Банкларда жойлаштирилган талаб љилиб олгунча депозитлар»</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t>4 бњлим. Ссуда операциялари ќисоби</w:t>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59. Кредитлар берилганда ќар бир љарз олувчига кредит карточкаси расмийлаштирилади. Кредит карточкасида кредит уюшмасининг аъзоларига берилган барча ссуда бњйича операциялар ќисоби олиб борилади. Кредит уюшмаси аъзоларининг ссуда ќисобвараљлари бњйича операциялар, шунингдек, ќисоб - китоб дафтарчасида ќам акс эттирил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60. Кредитлар наљд пул ва наљдсиз пул шаклида берилади. Кредит бериш шакли кредит уюшмаси аъзосининг эхтиёжини ќисобга олган холда Кредит љњмитаси љарори билан белгиланад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61. Кредит бериш бњйича операциялар њтказилганда бош бухгалтер:</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кредит уюшмаси аъзоси учун кредит шартномаси ва Кредит љњмитаси фармойишига асосан алоќида ссуда ќисобварађини оч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кредитлар бериш бњйича фармойишдаги операцияларни ва тегишли њтказмаларни амалга оширишни тасдиљлай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фармойиш ва кредит шартномасини ушбу омонатчи ќисобварађини юритувчи бухгалтерия ходимига узат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62. Љарз олувчига маблађларни  бериш ушбу Йњриљномага мувофиљ пул маблађларни беришни расмийлаштириш жараёни ва ќисобига мувофиљ амалга оширилади. </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Бунда кредит бњйича маблађлар берилганда љуйидаги њтказма билан амалга оширилад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567"/>
        <w:gridCol w:w="8080"/>
      </w:tblGrid>
      <w:tr>
        <w:trPr/>
        <w:tc>
          <w:tcPr>
            <w:tcW w:w="567"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8080"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редит уюшмаси аъзосининг тегишли ссуда ќисобварађи</w:t>
            </w:r>
          </w:p>
        </w:tc>
      </w:tr>
      <w:tr>
        <w:trPr/>
        <w:tc>
          <w:tcPr>
            <w:tcW w:w="567"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8080"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0101 «Айланма кассадаги наљд пуллар» (ёки 10503 «Банкларга жойлаштирилган талаб љилиб олгунча депозитлар»)</w:t>
            </w:r>
          </w:p>
          <w:p>
            <w:pPr>
              <w:pStyle w:val="Normal"/>
              <w:rPr>
                <w:rFonts w:ascii="TimesETUzb" w:hAnsi="TimesETUzb" w:eastAsia="TimesETUzb" w:cs="TimesETUzb"/>
                <w:sz w:val="27"/>
                <w:szCs w:val="27"/>
              </w:rPr>
            </w:pPr>
            <w:r>
              <w:rPr>
                <w:rFonts w:eastAsia="TimesETUzb" w:cs="TimesETUzb" w:ascii="TimesETUzb" w:hAnsi="TimesETUzb"/>
                <w:sz w:val="27"/>
                <w:szCs w:val="27"/>
              </w:rPr>
            </w:r>
          </w:p>
        </w:tc>
      </w:tr>
    </w:tbl>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63. Кредитни љайтариш ќисобварађига маблађларни ќисобга олиш  ва фоизлар ќисоблаш ушбу Йњриљномага мувофиљ келиб тушган пул маблађларни расмийлаштириш жараёни ва ќисобига мувофиљ амалга оширилад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64. Асосий љарзни љисмини ва ссуда бњйича ќисобланган фоизлар сњндирилганда љуйидаги њтказма амалга оширил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567"/>
        <w:gridCol w:w="8080"/>
      </w:tblGrid>
      <w:tr>
        <w:trPr/>
        <w:tc>
          <w:tcPr>
            <w:tcW w:w="567"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8080" w:type="dxa"/>
            <w:tcBorders/>
          </w:tcPr>
          <w:p>
            <w:pPr>
              <w:pStyle w:val="Normal"/>
              <w:ind w:firstLine="34"/>
              <w:jc w:val="both"/>
              <w:rPr>
                <w:rFonts w:ascii="TimesETUzb" w:hAnsi="TimesETUzb" w:eastAsia="TimesETUzb" w:cs="TimesETUzb"/>
                <w:sz w:val="27"/>
                <w:szCs w:val="27"/>
              </w:rPr>
            </w:pPr>
            <w:r>
              <w:rPr>
                <w:rFonts w:eastAsia="TimesETUzb" w:cs="TimesETUzb" w:ascii="TimesETUzb" w:hAnsi="TimesETUzb"/>
                <w:sz w:val="27"/>
                <w:szCs w:val="27"/>
              </w:rPr>
              <w:t>10101 «Айланма кассадаги наљд пуллар» (ёки 10503 «Банкларга жойлаштирилган талаб љилиб олгунча депозитлар»)</w:t>
            </w:r>
          </w:p>
          <w:p>
            <w:pPr>
              <w:pStyle w:val="Normal"/>
              <w:rPr>
                <w:rFonts w:ascii="TimesETUzb" w:hAnsi="TimesETUzb" w:eastAsia="TimesETUzb" w:cs="TimesETUzb"/>
                <w:sz w:val="27"/>
                <w:szCs w:val="27"/>
              </w:rPr>
            </w:pPr>
            <w:r>
              <w:rPr>
                <w:rFonts w:eastAsia="TimesETUzb" w:cs="TimesETUzb" w:ascii="TimesETUzb" w:hAnsi="TimesETUzb"/>
                <w:sz w:val="27"/>
                <w:szCs w:val="27"/>
              </w:rPr>
            </w:r>
          </w:p>
        </w:tc>
      </w:tr>
      <w:tr>
        <w:trPr/>
        <w:tc>
          <w:tcPr>
            <w:tcW w:w="567"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8080"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Тегишли ссуда ќисобварађи</w:t>
            </w:r>
          </w:p>
        </w:tc>
      </w:tr>
      <w:tr>
        <w:trPr/>
        <w:tc>
          <w:tcPr>
            <w:tcW w:w="567"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8080"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6309 «Ссуда ва бњнаклар бњйича олишга ќисобланган фоизлар»</w:t>
            </w:r>
          </w:p>
        </w:tc>
      </w:tr>
    </w:tbl>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65. Ќисобланган фоизлар суммаси кредит уюшмаси томонидан ќар хилкредит турлари бњйича белгилаган йиллик фоиз ставкасидан келиб чиљљан ќолда   ќисобланади.  Фоизлар ќисоблашда бир йил деб 12 ойнинг ќар бирида 30 кундан 360 кун љабул љилинади. Ушбу услубга мувофиљ ойнинг 31 санаси ќисобга олинмайди, феврал ойида эса охирги сана љолдиђи 30 кунгача неча кун етмаса шунча марта такрорланади. Фоизлар  кредит берилган санадан бошлаб ќаљиљий кунлар миљдоридан (кредит берилган кун ќисобга олинган ќолда) ёки фоизларни љайтаришни охирги кунидан келиб чиљљан ќолда ќисобланади. </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rFonts w:ascii="TimesETUzb" w:hAnsi="TimesETUzb" w:eastAsia="TimesETUzb" w:cs="TimesETUzb"/>
                <w:sz w:val="27"/>
                <w:szCs w:val="27"/>
              </w:rPr>
            </w:pPr>
            <w:r>
              <w:rPr>
                <w:rFonts w:eastAsia="TimesETUzb" w:cs="TimesETUzb" w:ascii="TimesETUzb" w:hAnsi="TimesETUzb"/>
                <w:sz w:val="27"/>
                <w:szCs w:val="27"/>
              </w:rPr>
              <w:t>сумма Х фоиз ставкаси Х кунлар сони, ќар бир ой 30 кундан иборат бњлиш шарти билан</w:t>
            </w:r>
          </w:p>
          <w:p>
            <w:pPr>
              <w:pStyle w:val="Normal"/>
              <w:jc w:val="center"/>
              <w:rPr>
                <w:rFonts w:ascii="TimesETUzb" w:hAnsi="TimesETUzb" w:eastAsia="TimesETUzb" w:cs="TimesETUzb"/>
                <w:sz w:val="27"/>
                <w:szCs w:val="27"/>
              </w:rPr>
            </w:pPr>
            <w:r>
              <w:rPr>
                <w:rFonts w:eastAsia="TimesETUzb" w:cs="TimesETUzb" w:ascii="TimesETUzb" w:hAnsi="TimesETUzb"/>
                <w:sz w:val="27"/>
                <w:szCs w:val="27"/>
              </w:rPr>
            </w:r>
          </w:p>
        </w:tc>
      </w:tr>
      <w:tr>
        <w:trPr/>
        <w:tc>
          <w:tcPr>
            <w:tcW w:w="9606" w:type="dxa"/>
            <w:tcBorders>
              <w:top w:val="single" w:sz="6" w:space="0" w:color="000000"/>
            </w:tcBorders>
          </w:tcPr>
          <w:p>
            <w:pPr>
              <w:pStyle w:val="Normal"/>
              <w:jc w:val="center"/>
              <w:rPr>
                <w:rFonts w:ascii="TimesETUzb" w:hAnsi="TimesETUzb" w:eastAsia="TimesETUzb" w:cs="TimesETUzb"/>
                <w:sz w:val="27"/>
                <w:szCs w:val="27"/>
              </w:rPr>
            </w:pPr>
            <w:r>
              <w:rPr>
                <w:rFonts w:eastAsia="TimesETUzb" w:cs="TimesETUzb" w:ascii="TimesETUzb" w:hAnsi="TimesETUzb"/>
                <w:sz w:val="27"/>
                <w:szCs w:val="27"/>
              </w:rPr>
              <w:t>360</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tc>
      </w:tr>
    </w:tbl>
    <w:p>
      <w:pPr>
        <w:pStyle w:val="Normal"/>
        <w:jc w:val="center"/>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66. Олиниши лозим бњлган фоизлар ќисобланиши ќар кун амалга оширилади ва ќисоботда љуйидаги бухгалтерия њтказмаси билан акс эттирилад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276"/>
        <w:gridCol w:w="7371"/>
      </w:tblGrid>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6309 «Ссуда ва бњнаклар бњйича олишга ќисобланган фоизлар»</w:t>
            </w:r>
          </w:p>
        </w:tc>
      </w:tr>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42001-44405  «Ссуда бњйича фоизли даромадлар тегишли ќисобвараљлари».</w:t>
            </w:r>
          </w:p>
        </w:tc>
      </w:tr>
    </w:tbl>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67. Фоизларни олиш шартномада књрсатилган муддат ва давр мобайнида амалга оширилади. Бунда љуйидаги бухгалтерия њтказмаси амалга оширил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276"/>
        <w:gridCol w:w="7371"/>
      </w:tblGrid>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0101 «Айланма кассадаги наљд пуллар» (ёки 10503 «Банкларга жойлаштирилган талаб љилиб олгунча депозитлар»)</w:t>
            </w:r>
          </w:p>
        </w:tc>
      </w:tr>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6309 «Ссуда ва бњнаклар бњйича олиниши ќисобланган фоизлар»</w:t>
            </w:r>
          </w:p>
        </w:tc>
      </w:tr>
    </w:tbl>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68. Кредит суммасининг асосий љарз ёки фоизлар љайтарилиши 60 ва ундан ортиљ кунга кечиктирилса, бундай кредит бњйича фоизлар хисоблаш тњхтатилади. Ќисобланган, лекин ушбу ссуда бњйича олинмаган барча фоизлар, љайта њтказма билан ќисобдан чиљарилиши лозим, яъни «Ссуда бњйича фоизли даромадлар» ќисобварађи дебетланади ва «Олиниши лозим бњлган ќисобланган фоизлар» ќисобварађи кредитланад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69. Фоизлар ќисобдан чиљарилганидан сњнг, кейинги фоизларни ќисоблаш фаљат балансдан ташљари 91501 «Олиниши лозим бњлган ссудалар бњйича ќисобланган фоизлар» ва 91505 «Бошља активлар бњйича фоизлар ва воситачилик ќаљлари» ќисобвараљларида љоида бњйича 3 йилдан ошмаган ваљтгача амалга оширилиши мумкин. Бунда барча муддати њтган фоизлар кредитнинг асосий суммаси тњлиљ љопланганидан ва тњланганидан кейин даромадга киритилиши мумкин.  </w:t>
      </w:r>
    </w:p>
    <w:p>
      <w:pPr>
        <w:pStyle w:val="Normal"/>
        <w:ind w:firstLine="709"/>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ind w:firstLine="709"/>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Аввал ќисобдан чиљарилган ва балансдан ташљари ќисобланадиган фоизларни љайтаришда:</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276"/>
        <w:gridCol w:w="7371"/>
      </w:tblGrid>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96335 «Активлар бњйича фоизлар ва воситачилик ќаљлари контр-ќисобварађи»</w:t>
            </w:r>
          </w:p>
        </w:tc>
      </w:tr>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91501 «Олиниши лозим бњлган ссудалар бњйича ќисобланган фоизлар»</w:t>
            </w:r>
          </w:p>
        </w:tc>
      </w:tr>
    </w:tbl>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70. Кредит портфели сифати ёмонлашган таљдирда, ссудалар бњйича књрилиши мумкин бњлган зарарларни љоплаш заќираси ташкил љилинади. Ссудалар бњйича књрилиши мумкин бњлган зарарларни љоплаш заќираси - баланс ќисоботида ќаљиљий баќосини акс эттириш маљсадида кредит уюшмасининг књрилиши мумкин бњлган зарарларни љоплаш заќирасини баќоловчи суммани ташкил этувчи контр-актив ќисобвараљдир. </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jc w:val="both"/>
        <w:rPr>
          <w:rFonts w:ascii="TimesETUzb" w:hAnsi="TimesETUzb" w:eastAsia="TimesETUzb" w:cs="TimesETUzb"/>
          <w:sz w:val="27"/>
          <w:szCs w:val="27"/>
        </w:rPr>
      </w:pPr>
      <w:r>
        <w:rPr>
          <w:rFonts w:eastAsia="TimesETUzb" w:cs="TimesETUzb" w:ascii="TimesETUzb" w:hAnsi="TimesETUzb"/>
          <w:sz w:val="27"/>
          <w:szCs w:val="27"/>
        </w:rPr>
        <w:tab/>
        <w:t>1 ойдан 6 ойгача бњлган муддати чњзилган кредитлар учун књрилиши мумкин бњлган зарарларга захира миљдори асосий љайтарилмаган суммасидан 35 фоизни ташкил љилиши, 6 ойдан ортиљ муддати чњзилганига - асосий љарзнинг љайтарилмаган суммасидан 100 фоизни ташкил љилиши керак.</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71. Кредитлар бњйича књрилиши мумкин бњлган зарарларни љоплаш заќирасига њтказмалар кредит уюшмасининг харажатига «Ссуда ва бњнаклар бњйича књрилиши мумкин бњлган зарарларни баќолаш» ќисобварађи орљали олиб борилиши ва жорий давр учун «Фойда ва зарарлар тњђрисида ќисобот»да акс эттирилиши шарт бњлиши керак:</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276"/>
        <w:gridCol w:w="7371"/>
      </w:tblGrid>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56802 «Ссуда ва бњнаклар бњйича књрилиши мумкин бњлган зарарларни баќолаш»</w:t>
            </w:r>
          </w:p>
        </w:tc>
      </w:tr>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Ссудалар бњйича књрилиши мумкин бњлган зарарларни љоплаш заќирасининг тегишли ќисобварађи</w:t>
            </w:r>
          </w:p>
        </w:tc>
      </w:tr>
    </w:tbl>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72. Тегишли заќиралар ќисобидан кредитларни ќисобдан чиљариш љуйидаги њтказма билан амалга оширил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276"/>
        <w:gridCol w:w="7371"/>
      </w:tblGrid>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Ссудалар бњйича књрилиши мумкин бњлган зарарларни љоплаш заќирасининг тегишли ќисобварађи</w:t>
            </w:r>
          </w:p>
        </w:tc>
      </w:tr>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Тегишли ссуда ќисобварађи</w:t>
            </w:r>
          </w:p>
        </w:tc>
      </w:tr>
    </w:tbl>
    <w:p>
      <w:pPr>
        <w:pStyle w:val="Normal"/>
        <w:ind w:firstLine="709"/>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ind w:firstLine="709"/>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73. Балансдан олдинги ќисобдан чиљарилганда Ссуда бњйича асосий љарзни ва фоизларни љуйидаги њтказмалар амалга оширил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276"/>
        <w:gridCol w:w="7371"/>
      </w:tblGrid>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0101 «Айланма кассадаги наљд пуллар»</w:t>
            </w:r>
          </w:p>
        </w:tc>
      </w:tr>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45921 «Ќисобдан чиљарилган маблађларнинг тњланиши»</w:t>
            </w:r>
          </w:p>
        </w:tc>
      </w:tr>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 xml:space="preserve">Кт  </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42001-44405 ссудалар бњйича фоизли даромадлар</w:t>
            </w:r>
          </w:p>
        </w:tc>
      </w:tr>
    </w:tbl>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Олдин ќисобдан чиљарилган ссуда суммаси (асосий љарз)га:</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276"/>
        <w:gridCol w:w="7371"/>
      </w:tblGrid>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96397 «Бошља књзда тутилмаган ќолатлар ќисобвараљлари бњйича контр-ќисобвараљ»</w:t>
            </w:r>
          </w:p>
        </w:tc>
      </w:tr>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95413 «Ќисобдан чиљарилган ссудалар»</w:t>
            </w:r>
          </w:p>
        </w:tc>
      </w:tr>
    </w:tbl>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left="709" w:hanging="709"/>
        <w:jc w:val="center"/>
        <w:rPr>
          <w:rFonts w:ascii="TimesETUzb" w:hAnsi="TimesETUzb" w:eastAsia="TimesETUzb" w:cs="TimesETUzb"/>
          <w:b/>
          <w:b/>
          <w:bCs/>
          <w:sz w:val="27"/>
          <w:szCs w:val="27"/>
        </w:rPr>
      </w:pPr>
      <w:r>
        <w:rPr>
          <w:rFonts w:eastAsia="TimesETUzb" w:cs="TimesETUzb" w:ascii="TimesETUzb" w:hAnsi="TimesETUzb"/>
          <w:b/>
          <w:bCs/>
          <w:sz w:val="27"/>
          <w:szCs w:val="27"/>
        </w:rPr>
        <w:t>V боб. Асосий воситалар ќисоби</w:t>
      </w:r>
    </w:p>
    <w:p>
      <w:pPr>
        <w:pStyle w:val="Normal"/>
        <w:ind w:left="709" w:hanging="709"/>
        <w:jc w:val="center"/>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 xml:space="preserve">74. Асосий воситалар балансда бошланђич (ќаљиљий) љиймати бњйича акс эттирилади. </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Бошланђич љиймат бу - барпо этиш (љуриш ёки љуриб битказиш)га ёки асосий воситаларни сотиб олишга, тњланган солиљ, божќона тњловлари ва йиђимлар, шунингдек, активдан белгиланган маљсадда фойдаланиш учун, уни ишчи ќолатига келтириш, етказиб бериш ва монтаж љилиш, њрнатиш, фойдаланишга топшириш ва бошља харажатлар билан бевосита бођлиљ бњлган ќаљиљий ќаражатлар суммасидир.</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 xml:space="preserve">Асосий восталарнинг бошланђич љиймати даврий равишда љайта баќоланади. Асосий воситаларни љайта баќолаш билан ќисобга олган холдаги љиймати тикланиш љиймати дейилади. Бухгалтерия балансида тан олинадиган актив суммаси, шунингдек, баланс љиймати деб ќам аталади. </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 xml:space="preserve">75. Фойдаланишда бњлган воситалар бњйича ќар ойлик эскиришнинг ќисобланиши улар фойдаланишга киритилган ойдан кейинги ќар ойи эскириш ќисобланади. Бунда «Асосий воситаларни эскириши» ќаражатларнинг ќисобварађи дебетланади ва йиђилган эскиришнинг контр-актив ќисобварађи кредитланади. </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Асосий воситаларнинг фойдалилик ќизмати муддати ичида унинг бошланђич љиймати асосида тугатиш љийматини айириш билан эскириш ќисобланади. Тугатиш љиймати бу - фойдалилик ќизмати муддатининг тугатиш ваљтида чиљиш бњйича кутилаётган ќаражатларни айриш орљали аниљланадиган асосий воситаларнинг кутилаётган књзланган љийматидир.</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 xml:space="preserve">Эскиришни ќисоблаш љуйидаги услубларда амалга оширилиши мумкин: бир хил (тњђри чизиљли) ќисоблаш услуби билан; љолдиљни камайтириш услуби билан; йиллар суммаси услубида.  </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 xml:space="preserve">76. Асосий воситаларнинг љийматини олдиндан тњлиљ ёки љисман тњлаш љуйидаги њтказмалар билан расмийлаштирилади: </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276"/>
        <w:gridCol w:w="7371"/>
      </w:tblGrid>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9909 «Олиниши лозим бњлган маблађлар»</w:t>
            </w:r>
          </w:p>
        </w:tc>
      </w:tr>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0503 «Банкларда жойлаштирилган талаб љилиб олгунча депозитлар»</w:t>
            </w:r>
          </w:p>
        </w:tc>
      </w:tr>
    </w:tbl>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WWBodyText2"/>
        <w:rPr/>
      </w:pPr>
      <w:r>
        <w:rPr/>
        <w:t>Асосий воситалар сотиб олинганда љуйидаги бухгалтерия ёзувлари балансда акс   эттирилади:</w:t>
      </w:r>
    </w:p>
    <w:p>
      <w:pPr>
        <w:pStyle w:val="Normal"/>
        <w:ind w:firstLine="709"/>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276"/>
        <w:gridCol w:w="7371"/>
      </w:tblGrid>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 xml:space="preserve">165 * * Асосий воситаларнинг тегишли ќисобварађи; </w:t>
            </w:r>
          </w:p>
        </w:tc>
      </w:tr>
      <w:tr>
        <w:trPr/>
        <w:tc>
          <w:tcPr>
            <w:tcW w:w="1276" w:type="dxa"/>
            <w:tcBorders/>
          </w:tcPr>
          <w:p>
            <w:pPr>
              <w:pStyle w:val="Normal"/>
              <w:snapToGrid w:val="false"/>
              <w:rPr>
                <w:rFonts w:ascii="TimesETUzb" w:hAnsi="TimesETUzb" w:eastAsia="TimesETUzb" w:cs="TimesETUzb"/>
                <w:sz w:val="27"/>
                <w:szCs w:val="27"/>
              </w:rPr>
            </w:pPr>
            <w:r>
              <w:rPr>
                <w:rFonts w:eastAsia="TimesETUzb" w:cs="TimesETUzb" w:ascii="TimesETUzb" w:hAnsi="TimesETUzb"/>
                <w:sz w:val="27"/>
                <w:szCs w:val="27"/>
              </w:rPr>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6701 «Књчмас мулк ва бошља њз хусусий мулки»;</w:t>
            </w:r>
          </w:p>
        </w:tc>
      </w:tr>
      <w:tr>
        <w:trPr/>
        <w:tc>
          <w:tcPr>
            <w:tcW w:w="1276" w:type="dxa"/>
            <w:tcBorders/>
          </w:tcPr>
          <w:p>
            <w:pPr>
              <w:pStyle w:val="Normal"/>
              <w:snapToGrid w:val="false"/>
              <w:rPr>
                <w:rFonts w:ascii="TimesETUzb" w:hAnsi="TimesETUzb" w:eastAsia="TimesETUzb" w:cs="TimesETUzb"/>
                <w:sz w:val="27"/>
                <w:szCs w:val="27"/>
              </w:rPr>
            </w:pPr>
            <w:r>
              <w:rPr>
                <w:rFonts w:eastAsia="TimesETUzb" w:cs="TimesETUzb" w:ascii="TimesETUzb" w:hAnsi="TimesETUzb"/>
                <w:sz w:val="27"/>
                <w:szCs w:val="27"/>
              </w:rPr>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9923 «Омбордаги асосий воситалар»</w:t>
            </w:r>
          </w:p>
        </w:tc>
      </w:tr>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9909 «Олиниши лозим бњлган хисобвараљлар»</w:t>
            </w:r>
          </w:p>
        </w:tc>
      </w:tr>
    </w:tbl>
    <w:p>
      <w:pPr>
        <w:pStyle w:val="Normal"/>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rPr>
          <w:rFonts w:ascii="TimesETUzb" w:hAnsi="TimesETUzb" w:eastAsia="TimesETUzb" w:cs="TimesETUzb"/>
          <w:sz w:val="27"/>
          <w:szCs w:val="27"/>
        </w:rPr>
      </w:pPr>
      <w:r>
        <w:rPr>
          <w:rFonts w:eastAsia="TimesETUzb" w:cs="TimesETUzb" w:ascii="TimesETUzb" w:hAnsi="TimesETUzb"/>
          <w:sz w:val="27"/>
          <w:szCs w:val="27"/>
        </w:rPr>
        <w:t>Асосий воситаларни фойдаланишга киритилганда</w:t>
      </w:r>
    </w:p>
    <w:p>
      <w:pPr>
        <w:pStyle w:val="Normal"/>
        <w:ind w:firstLine="709"/>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276"/>
        <w:gridCol w:w="7371"/>
      </w:tblGrid>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 xml:space="preserve">165 * *  Асосий воситаларнинг тегишли ќисобварађи; </w:t>
            </w:r>
          </w:p>
        </w:tc>
      </w:tr>
      <w:tr>
        <w:trPr/>
        <w:tc>
          <w:tcPr>
            <w:tcW w:w="1276" w:type="dxa"/>
            <w:tcBorders/>
          </w:tcPr>
          <w:p>
            <w:pPr>
              <w:pStyle w:val="Normal"/>
              <w:snapToGrid w:val="false"/>
              <w:rPr>
                <w:rFonts w:ascii="TimesETUzb" w:hAnsi="TimesETUzb" w:eastAsia="TimesETUzb" w:cs="TimesETUzb"/>
                <w:sz w:val="27"/>
                <w:szCs w:val="27"/>
              </w:rPr>
            </w:pPr>
            <w:r>
              <w:rPr>
                <w:rFonts w:eastAsia="TimesETUzb" w:cs="TimesETUzb" w:ascii="TimesETUzb" w:hAnsi="TimesETUzb"/>
                <w:sz w:val="27"/>
                <w:szCs w:val="27"/>
              </w:rPr>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6701 «Књчмас мулк ва бошља њз хусусий мулки»;</w:t>
            </w:r>
          </w:p>
        </w:tc>
      </w:tr>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9923  «Омбордаги асосий воситалар»</w:t>
            </w:r>
          </w:p>
        </w:tc>
      </w:tr>
    </w:tbl>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left="709" w:hanging="0"/>
        <w:rPr>
          <w:rFonts w:ascii="TimesETUzb" w:hAnsi="TimesETUzb" w:eastAsia="TimesETUzb" w:cs="TimesETUzb"/>
          <w:sz w:val="27"/>
          <w:szCs w:val="27"/>
        </w:rPr>
      </w:pPr>
      <w:r>
        <w:rPr>
          <w:rFonts w:eastAsia="TimesETUzb" w:cs="TimesETUzb" w:ascii="TimesETUzb" w:hAnsi="TimesETUzb"/>
          <w:sz w:val="27"/>
          <w:szCs w:val="27"/>
        </w:rPr>
        <w:t>77. Асосий воситалар текинга олинганда:</w:t>
      </w:r>
    </w:p>
    <w:p>
      <w:pPr>
        <w:pStyle w:val="Normal"/>
        <w:ind w:left="709" w:hanging="0"/>
        <w:rPr>
          <w:rFonts w:ascii="TimesETUzb" w:hAnsi="TimesETUzb" w:eastAsia="TimesETUzb" w:cs="TimesETUzb"/>
          <w:sz w:val="27"/>
          <w:szCs w:val="27"/>
        </w:rPr>
      </w:pPr>
      <w:r>
        <w:rPr>
          <w:rFonts w:eastAsia="TimesETUzb" w:cs="TimesETUzb" w:ascii="TimesETUzb" w:hAnsi="TimesETUzb"/>
          <w:sz w:val="27"/>
          <w:szCs w:val="27"/>
        </w:rPr>
      </w:r>
    </w:p>
    <w:tbl>
      <w:tblPr>
        <w:tblW w:w="8789" w:type="dxa"/>
        <w:jc w:val="left"/>
        <w:tblInd w:w="709" w:type="dxa"/>
        <w:tblLayout w:type="fixed"/>
        <w:tblCellMar>
          <w:top w:w="0" w:type="dxa"/>
          <w:left w:w="108" w:type="dxa"/>
          <w:bottom w:w="0" w:type="dxa"/>
          <w:right w:w="108" w:type="dxa"/>
        </w:tblCellMar>
      </w:tblPr>
      <w:tblGrid>
        <w:gridCol w:w="1276"/>
        <w:gridCol w:w="7513"/>
      </w:tblGrid>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9923 «Омбордаги асосий воситалар» ёки</w:t>
            </w:r>
          </w:p>
        </w:tc>
      </w:tr>
      <w:tr>
        <w:trPr/>
        <w:tc>
          <w:tcPr>
            <w:tcW w:w="1276" w:type="dxa"/>
            <w:tcBorders/>
          </w:tcPr>
          <w:p>
            <w:pPr>
              <w:pStyle w:val="Normal"/>
              <w:snapToGrid w:val="false"/>
              <w:rPr>
                <w:rFonts w:ascii="TimesETUzb" w:hAnsi="TimesETUzb" w:eastAsia="TimesETUzb" w:cs="TimesETUzb"/>
                <w:sz w:val="27"/>
                <w:szCs w:val="27"/>
              </w:rPr>
            </w:pPr>
            <w:r>
              <w:rPr>
                <w:rFonts w:eastAsia="TimesETUzb" w:cs="TimesETUzb" w:ascii="TimesETUzb" w:hAnsi="TimesETUzb"/>
                <w:sz w:val="27"/>
                <w:szCs w:val="27"/>
              </w:rPr>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65 * * Асосий воситаларнинг тегишли ќисобварађи;</w:t>
            </w:r>
          </w:p>
        </w:tc>
      </w:tr>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30905 «Текинга олинган мулк»</w:t>
            </w:r>
          </w:p>
        </w:tc>
      </w:tr>
    </w:tbl>
    <w:p>
      <w:pPr>
        <w:pStyle w:val="Normal"/>
        <w:rPr>
          <w:rFonts w:ascii="TimesETUzb" w:hAnsi="TimesETUzb" w:eastAsia="TimesETUzb" w:cs="TimesETUzb"/>
          <w:sz w:val="27"/>
          <w:szCs w:val="27"/>
        </w:rPr>
      </w:pPr>
      <w:r>
        <w:rPr>
          <w:rFonts w:eastAsia="TimesETUzb" w:cs="TimesETUzb" w:ascii="TimesETUzb" w:hAnsi="TimesETUzb"/>
          <w:sz w:val="27"/>
          <w:szCs w:val="27"/>
        </w:rPr>
      </w:r>
    </w:p>
    <w:p>
      <w:pPr>
        <w:pStyle w:val="Normal"/>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Текинга олинган мулкнинг љиймати ишлатилган даврга эскириш ќисобланади ва ќар ойда љуйидаги њтказмалар билан акс эттирил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789" w:type="dxa"/>
        <w:jc w:val="left"/>
        <w:tblInd w:w="709" w:type="dxa"/>
        <w:tblLayout w:type="fixed"/>
        <w:tblCellMar>
          <w:top w:w="0" w:type="dxa"/>
          <w:left w:w="108" w:type="dxa"/>
          <w:bottom w:w="0" w:type="dxa"/>
          <w:right w:w="108" w:type="dxa"/>
        </w:tblCellMar>
      </w:tblPr>
      <w:tblGrid>
        <w:gridCol w:w="1134"/>
        <w:gridCol w:w="7655"/>
      </w:tblGrid>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655"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 xml:space="preserve">566 * * Эскиришга мувофиљ чиљим ќисобварађи; </w:t>
            </w:r>
          </w:p>
        </w:tc>
      </w:tr>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655"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65 * * Тњпланган эскиришга мувофиљ ќисобвараљ ёки</w:t>
            </w:r>
          </w:p>
        </w:tc>
      </w:tr>
      <w:tr>
        <w:trPr/>
        <w:tc>
          <w:tcPr>
            <w:tcW w:w="1134" w:type="dxa"/>
            <w:tcBorders/>
          </w:tcPr>
          <w:p>
            <w:pPr>
              <w:pStyle w:val="Normal"/>
              <w:snapToGrid w:val="false"/>
              <w:rPr>
                <w:rFonts w:ascii="TimesETUzb" w:hAnsi="TimesETUzb" w:eastAsia="TimesETUzb" w:cs="TimesETUzb"/>
                <w:sz w:val="27"/>
                <w:szCs w:val="27"/>
              </w:rPr>
            </w:pPr>
            <w:r>
              <w:rPr>
                <w:rFonts w:eastAsia="TimesETUzb" w:cs="TimesETUzb" w:ascii="TimesETUzb" w:hAnsi="TimesETUzb"/>
                <w:sz w:val="27"/>
                <w:szCs w:val="27"/>
              </w:rPr>
            </w:r>
          </w:p>
        </w:tc>
        <w:tc>
          <w:tcPr>
            <w:tcW w:w="7655"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6707 «Књчмас мулк ва бошља њз хусусий мулкнинг йиђилган эскириш суммаси».</w:t>
            </w:r>
          </w:p>
        </w:tc>
      </w:tr>
    </w:tbl>
    <w:p>
      <w:pPr>
        <w:pStyle w:val="Normal"/>
        <w:ind w:firstLine="709"/>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rPr>
          <w:rFonts w:ascii="TimesETUzb" w:hAnsi="TimesETUzb" w:eastAsia="TimesETUzb" w:cs="TimesETUzb"/>
          <w:sz w:val="27"/>
          <w:szCs w:val="27"/>
        </w:rPr>
      </w:pPr>
      <w:r>
        <w:rPr>
          <w:rFonts w:eastAsia="TimesETUzb" w:cs="TimesETUzb" w:ascii="TimesETUzb" w:hAnsi="TimesETUzb"/>
          <w:sz w:val="27"/>
          <w:szCs w:val="27"/>
        </w:rPr>
        <w:t xml:space="preserve">Эскиришнинг тњланадиган суммасига </w:t>
      </w:r>
    </w:p>
    <w:p>
      <w:pPr>
        <w:pStyle w:val="Normal"/>
        <w:rPr>
          <w:rFonts w:ascii="TimesETUzb" w:hAnsi="TimesETUzb" w:eastAsia="TimesETUzb" w:cs="TimesETUzb"/>
          <w:sz w:val="27"/>
          <w:szCs w:val="27"/>
        </w:rPr>
      </w:pPr>
      <w:r>
        <w:rPr>
          <w:rFonts w:eastAsia="TimesETUzb" w:cs="TimesETUzb" w:ascii="TimesETUzb" w:hAnsi="TimesETUzb"/>
          <w:sz w:val="27"/>
          <w:szCs w:val="27"/>
        </w:rPr>
      </w:r>
    </w:p>
    <w:tbl>
      <w:tblPr>
        <w:tblW w:w="8789" w:type="dxa"/>
        <w:jc w:val="left"/>
        <w:tblInd w:w="709" w:type="dxa"/>
        <w:tblLayout w:type="fixed"/>
        <w:tblCellMar>
          <w:top w:w="0" w:type="dxa"/>
          <w:left w:w="108" w:type="dxa"/>
          <w:bottom w:w="0" w:type="dxa"/>
          <w:right w:w="108" w:type="dxa"/>
        </w:tblCellMar>
      </w:tblPr>
      <w:tblGrid>
        <w:gridCol w:w="1276"/>
        <w:gridCol w:w="7513"/>
      </w:tblGrid>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30905 «Текинга олинган мулк»</w:t>
            </w:r>
          </w:p>
        </w:tc>
      </w:tr>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45994 «Бошља фоизсиз даромадлар»</w:t>
            </w:r>
          </w:p>
        </w:tc>
      </w:tr>
    </w:tbl>
    <w:p>
      <w:pPr>
        <w:pStyle w:val="Normal"/>
        <w:numPr>
          <w:ilvl w:val="0"/>
          <w:numId w:val="3"/>
        </w:numPr>
        <w:tabs>
          <w:tab w:val="clear" w:pos="720"/>
          <w:tab w:val="left" w:pos="0" w:leader="none"/>
        </w:tabs>
        <w:ind w:left="992" w:hanging="283"/>
        <w:jc w:val="both"/>
        <w:rPr>
          <w:rFonts w:ascii="TimesETUzb" w:hAnsi="TimesETUzb" w:eastAsia="TimesETUzb" w:cs="TimesETUzb"/>
          <w:sz w:val="27"/>
          <w:szCs w:val="27"/>
        </w:rPr>
      </w:pPr>
      <w:r>
        <w:rPr>
          <w:rFonts w:eastAsia="TimesETUzb" w:cs="TimesETUzb" w:ascii="TimesETUzb" w:hAnsi="TimesETUzb"/>
          <w:sz w:val="27"/>
          <w:szCs w:val="27"/>
        </w:rPr>
        <w:t xml:space="preserve">Љурилиш, асосий воситаларни янгилаш, љайтадан тиклаш ва замонавийлаштириш билан бођлиљ бњлган барча чиљим хисоби «Тугалланмаган љурилиш» хисобварађида олиб борилади </w:t>
      </w:r>
    </w:p>
    <w:p>
      <w:pPr>
        <w:pStyle w:val="Normal"/>
        <w:ind w:left="709" w:hanging="0"/>
        <w:jc w:val="both"/>
        <w:rPr>
          <w:rFonts w:ascii="TimesETUzb" w:hAnsi="TimesETUzb" w:eastAsia="TimesETUzb" w:cs="TimesETUzb"/>
          <w:sz w:val="27"/>
          <w:szCs w:val="27"/>
        </w:rPr>
      </w:pPr>
      <w:r>
        <w:rPr>
          <w:rFonts w:eastAsia="TimesETUzb" w:cs="TimesETUzb" w:ascii="TimesETUzb" w:hAnsi="TimesETUzb"/>
          <w:sz w:val="27"/>
          <w:szCs w:val="27"/>
        </w:rPr>
      </w:r>
    </w:p>
    <w:tbl>
      <w:tblPr>
        <w:tblW w:w="8789" w:type="dxa"/>
        <w:jc w:val="left"/>
        <w:tblInd w:w="709" w:type="dxa"/>
        <w:tblLayout w:type="fixed"/>
        <w:tblCellMar>
          <w:top w:w="0" w:type="dxa"/>
          <w:left w:w="108" w:type="dxa"/>
          <w:bottom w:w="0" w:type="dxa"/>
          <w:right w:w="108" w:type="dxa"/>
        </w:tblCellMar>
      </w:tblPr>
      <w:tblGrid>
        <w:gridCol w:w="1276"/>
        <w:gridCol w:w="7513"/>
      </w:tblGrid>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6505 «Тугалланмаган љурилиш»;</w:t>
            </w:r>
          </w:p>
        </w:tc>
      </w:tr>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9909 «Олиниши лозим бњлган ќисобвараљлар»</w:t>
            </w:r>
          </w:p>
        </w:tc>
      </w:tr>
    </w:tbl>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Бино (иморат)лар фойдаланишга тайёр бњлган таљдирда, уларнинг љиймати 16509 «Бинолар ва бошља иморатлар» ќисобварађига тегишли љабул љилиш далолатномаси асосида њтказилади. Агарда љурилиш ёки љайта тиклаш ќаражатлари сметасида мебел ва ускуналар сотиб олиш књзда тутилган бњлса, уларнинг љиймати љабул љилиш далолатномаси умумий љийматдан алоќида ажратилади ќамда тњлиљ рњйхати књрсатилади. </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а) бино љиймати суммасига:</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276"/>
        <w:gridCol w:w="7371"/>
      </w:tblGrid>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6509 «Бино ва бошља љурилишлар»;</w:t>
            </w:r>
          </w:p>
        </w:tc>
      </w:tr>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6505 «Тугалланмаган љурилиш»</w:t>
            </w:r>
          </w:p>
        </w:tc>
      </w:tr>
    </w:tbl>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б) мебел ва ускуналар љиймати суммасига:</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276"/>
        <w:gridCol w:w="7371"/>
      </w:tblGrid>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 xml:space="preserve">16535 «Мебель, мослама ва асбоб-ускуналари»; </w:t>
            </w:r>
          </w:p>
        </w:tc>
      </w:tr>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6505 «Тугалланмаган љурилиш»</w:t>
            </w:r>
          </w:p>
        </w:tc>
      </w:tr>
    </w:tbl>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79. Кредит уюшмасининг асосий воситалари даврий равишда хаљиљий љийматда љайта баќоланади. Асосий воситаларнинг алоќида объектларини љайта баќолашда асосий воситаларнинг ушбу объектига тегишли барча гуруќлари љайта баќоланади керак. Асосий воситаларнинг гуруќи - бу банкда фойдаланиладиган тур ва усулига њхшайдиган активларнинг йиђиндисидир. Љайта баќолаш натижалари ќисоботи љуйидагича амалга оширилад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Асосий воситаларнинг балансдаги жорий љиймати љайта бахолаш санасида аниљланад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276"/>
        <w:gridCol w:w="7371"/>
      </w:tblGrid>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 xml:space="preserve">Эскиришнинг тегишли ќисобварађи </w:t>
            </w:r>
          </w:p>
        </w:tc>
      </w:tr>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 xml:space="preserve">Асосий воситаларнинг тегишли ќисобварађи </w:t>
            </w:r>
          </w:p>
        </w:tc>
      </w:tr>
    </w:tbl>
    <w:p>
      <w:pPr>
        <w:pStyle w:val="Normal"/>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Агар жорий баланс љиймати ќаљиљий баќодан кам бњлса, унинг ортиљча љисми ќисобга олинади.</w:t>
      </w:r>
    </w:p>
    <w:p>
      <w:pPr>
        <w:pStyle w:val="Normal"/>
        <w:ind w:firstLine="709"/>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276"/>
        <w:gridCol w:w="7371"/>
      </w:tblGrid>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 xml:space="preserve">165 ** Асосий воситаларнинг тегишли ќисобварађи; </w:t>
            </w:r>
          </w:p>
        </w:tc>
      </w:tr>
      <w:tr>
        <w:trPr/>
        <w:tc>
          <w:tcPr>
            <w:tcW w:w="1276" w:type="dxa"/>
            <w:tcBorders/>
          </w:tcPr>
          <w:p>
            <w:pPr>
              <w:pStyle w:val="Normal"/>
              <w:snapToGrid w:val="false"/>
              <w:rPr>
                <w:rFonts w:ascii="TimesETUzb" w:hAnsi="TimesETUzb" w:eastAsia="TimesETUzb" w:cs="TimesETUzb"/>
                <w:sz w:val="27"/>
                <w:szCs w:val="27"/>
              </w:rPr>
            </w:pPr>
            <w:r>
              <w:rPr>
                <w:rFonts w:eastAsia="TimesETUzb" w:cs="TimesETUzb" w:ascii="TimesETUzb" w:hAnsi="TimesETUzb"/>
                <w:sz w:val="27"/>
                <w:szCs w:val="27"/>
              </w:rPr>
            </w:r>
          </w:p>
        </w:tc>
        <w:tc>
          <w:tcPr>
            <w:tcW w:w="7371" w:type="dxa"/>
            <w:tcBorders/>
          </w:tcPr>
          <w:p>
            <w:pPr>
              <w:pStyle w:val="Normal"/>
              <w:rPr/>
            </w:pPr>
            <w:r>
              <w:rPr>
                <w:rFonts w:eastAsia="TimesETUzb" w:cs="TimesETUzb" w:ascii="TimesETUzb" w:hAnsi="TimesETUzb"/>
                <w:sz w:val="27"/>
                <w:szCs w:val="27"/>
              </w:rPr>
              <w:t>16701 «Књчмас мулк ва бошља</w:t>
            </w:r>
            <w:r>
              <w:rPr>
                <w:rFonts w:eastAsia="TimesETUzb" w:cs="TimesETUzb" w:ascii="TimesETUzb" w:hAnsi="TimesETUzb"/>
                <w:sz w:val="25"/>
                <w:szCs w:val="25"/>
              </w:rPr>
              <w:t xml:space="preserve"> њз </w:t>
            </w:r>
            <w:r>
              <w:rPr>
                <w:rFonts w:eastAsia="TimesETUzb" w:cs="TimesETUzb" w:ascii="TimesETUzb" w:hAnsi="TimesETUzb"/>
                <w:sz w:val="27"/>
                <w:szCs w:val="27"/>
              </w:rPr>
              <w:t>хусусий мулки»;</w:t>
            </w:r>
          </w:p>
        </w:tc>
      </w:tr>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 xml:space="preserve">30907 «Бошланђич љийматига нисбатан ортиљча њсиш љийматининг баќоланиши» </w:t>
            </w:r>
          </w:p>
        </w:tc>
      </w:tr>
    </w:tbl>
    <w:p>
      <w:pPr>
        <w:pStyle w:val="Normal"/>
        <w:ind w:firstLine="709"/>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Агар жорий баланс љиймати ќаљиљий баќодан књп бњлса, жорий љиймат камаяди.</w:t>
      </w:r>
    </w:p>
    <w:p>
      <w:pPr>
        <w:pStyle w:val="Normal"/>
        <w:ind w:firstLine="709"/>
        <w:rPr>
          <w:rFonts w:ascii="TimesETUzb" w:hAnsi="TimesETUzb" w:eastAsia="TimesETUzb" w:cs="TimesETUzb"/>
          <w:sz w:val="27"/>
          <w:szCs w:val="27"/>
        </w:rPr>
      </w:pPr>
      <w:r>
        <w:rPr>
          <w:rFonts w:eastAsia="TimesETUzb" w:cs="TimesETUzb" w:ascii="TimesETUzb" w:hAnsi="TimesETUzb"/>
          <w:sz w:val="27"/>
          <w:szCs w:val="27"/>
        </w:rPr>
      </w:r>
    </w:p>
    <w:tbl>
      <w:tblPr>
        <w:tblW w:w="8363" w:type="dxa"/>
        <w:jc w:val="left"/>
        <w:tblInd w:w="709" w:type="dxa"/>
        <w:tblLayout w:type="fixed"/>
        <w:tblCellMar>
          <w:top w:w="0" w:type="dxa"/>
          <w:left w:w="108" w:type="dxa"/>
          <w:bottom w:w="0" w:type="dxa"/>
          <w:right w:w="108" w:type="dxa"/>
        </w:tblCellMar>
      </w:tblPr>
      <w:tblGrid>
        <w:gridCol w:w="1276"/>
        <w:gridCol w:w="7087"/>
      </w:tblGrid>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087"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55900 Бошља фоизсиз ќаражатлар;</w:t>
            </w:r>
          </w:p>
        </w:tc>
      </w:tr>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087"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 xml:space="preserve">165 ** Асосий воситаларнинг тегишли ќисобвараљлари ёки </w:t>
            </w:r>
          </w:p>
        </w:tc>
      </w:tr>
      <w:tr>
        <w:trPr/>
        <w:tc>
          <w:tcPr>
            <w:tcW w:w="1276" w:type="dxa"/>
            <w:tcBorders/>
          </w:tcPr>
          <w:p>
            <w:pPr>
              <w:pStyle w:val="Normal"/>
              <w:snapToGrid w:val="false"/>
              <w:rPr>
                <w:rFonts w:ascii="TimesETUzb" w:hAnsi="TimesETUzb" w:eastAsia="TimesETUzb" w:cs="TimesETUzb"/>
                <w:sz w:val="27"/>
                <w:szCs w:val="27"/>
              </w:rPr>
            </w:pPr>
            <w:r>
              <w:rPr>
                <w:rFonts w:eastAsia="TimesETUzb" w:cs="TimesETUzb" w:ascii="TimesETUzb" w:hAnsi="TimesETUzb"/>
                <w:sz w:val="27"/>
                <w:szCs w:val="27"/>
              </w:rPr>
            </w:r>
          </w:p>
        </w:tc>
        <w:tc>
          <w:tcPr>
            <w:tcW w:w="7087"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6701 «Књчмас мулк ва бошља њз хусусий мулки».</w:t>
            </w:r>
          </w:p>
        </w:tc>
      </w:tr>
    </w:tbl>
    <w:p>
      <w:pPr>
        <w:pStyle w:val="Normal"/>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Агар «Бошланђич љийматига нисбатан љайта бахоланган љњшимча љиймат» ќисобварађи љолдиђи чегарасида љиймати аввал оширилган асосий маблађларнинг њша гуруќидаги камайиш тан олинса:</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363" w:type="dxa"/>
        <w:jc w:val="left"/>
        <w:tblInd w:w="709" w:type="dxa"/>
        <w:tblLayout w:type="fixed"/>
        <w:tblCellMar>
          <w:top w:w="0" w:type="dxa"/>
          <w:left w:w="108" w:type="dxa"/>
          <w:bottom w:w="0" w:type="dxa"/>
          <w:right w:w="108" w:type="dxa"/>
        </w:tblCellMar>
      </w:tblPr>
      <w:tblGrid>
        <w:gridCol w:w="1276"/>
        <w:gridCol w:w="7087"/>
      </w:tblGrid>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087"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30907 «Бошланђич љийматига нисбатан ортиљча њсиш љийматининг баќоланиши»;</w:t>
            </w:r>
          </w:p>
        </w:tc>
      </w:tr>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087"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 xml:space="preserve">165 ** Асосий воситаларнинг тегишли ќисобварађи </w:t>
            </w:r>
          </w:p>
        </w:tc>
      </w:tr>
    </w:tbl>
    <w:p>
      <w:pPr>
        <w:pStyle w:val="Normal"/>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80. Њсиш суммаси љайта бахоланган асосий воситаларни фойдаланиш муддати мобайнида амортизацияланиши лозим; бундай ќолатда, ќар йили амортизация љилиниши лозим бњлган ижобий натижа суммаси, активни љайта баќоланган баланс баќоси асосида ќисобланган амортизация суммаси ва унинг бошланђич љиймати асосида ќисобланган амортизация суммаси билан фарљни њз ичига олад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Асосий воситалар чиљарилганда, љайта баќолашнинг ижобий натижаси бевосита таљсимланмаган фойда ќисобварађига њтказилад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81. Кредит уюшмасининг асосий воситаларига эгалик ќуљуљини беришни тасдиљловчи барча ќужжатлар уларнинг баќоси, суђрута полиси ва бошља ќужжатлари алоќида йиђма жилдларда саљланиши лозим. Асосий воситаларнинг ёрдамчи ќисоби ќар бир асосий восита бњйича алоќида карточкаларда юритилиши лозим (6- сон илова).</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82. Асосий воситалар ва эскиришни ќисоблаш бњйича барча њтказмалар, пул маблађлари ољими ва чиљиб кетишидан ташљари (яъни асосий воситаларни сотиб олиш ва сотишдан бошља) Операция китобнинг «Бошљалар» устунида акс эттирилади.  </w:t>
      </w:r>
    </w:p>
    <w:p>
      <w:pPr>
        <w:pStyle w:val="Normal"/>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pStyle w:val="Normal"/>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pStyle w:val="Normal"/>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pStyle w:val="Normal"/>
        <w:jc w:val="center"/>
        <w:rPr>
          <w:rFonts w:ascii="TimesETUzb" w:hAnsi="TimesETUzb" w:eastAsia="TimesETUzb" w:cs="TimesETUzb"/>
          <w:sz w:val="27"/>
          <w:szCs w:val="27"/>
        </w:rPr>
      </w:pPr>
      <w:r>
        <w:rPr>
          <w:rFonts w:eastAsia="TimesETUzb" w:cs="TimesETUzb" w:ascii="TimesETUzb" w:hAnsi="TimesETUzb"/>
          <w:b/>
          <w:bCs/>
          <w:sz w:val="27"/>
          <w:szCs w:val="27"/>
        </w:rPr>
        <w:t>6 бњлим. Ссуда хисоб-китобларидан олинган мулк ќисоби</w:t>
      </w:r>
    </w:p>
    <w:p>
      <w:pPr>
        <w:pStyle w:val="Normal"/>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83. Кредит уюшмаси томонидан ссудани сњндириш ќисобидан олинган књчмас мулк ва бошља мулклар, «Књчмас мулк ва бошља хусусий мулклар» хисобварађида хисобга олинад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84. Мулкни бошланђич эгалик хуљуљини олганда, ссудани баланс љийматининг энг кам нархида (асосий љарз суммасининг тњланмаган љиймати ва олиниши лозим бњлган фоизлар йиђиндисидан эќтимолий йњљотишларга љарши захирани чиљариш) ёки гаровнинг бозор љийматида ќисобга олинади. Агар гаровнинг бозор љиймати ссуданинг баланс љийматидан кам бњлса, уларнинг фарљи ссудалар бњйича эќтимолий йњљотишларга љарши зарарлар ќисобварађи орљали ќисобдан чиљарилад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tbl>
      <w:tblPr>
        <w:tblW w:w="8363" w:type="dxa"/>
        <w:jc w:val="left"/>
        <w:tblInd w:w="709" w:type="dxa"/>
        <w:tblLayout w:type="fixed"/>
        <w:tblCellMar>
          <w:top w:w="0" w:type="dxa"/>
          <w:left w:w="108" w:type="dxa"/>
          <w:bottom w:w="0" w:type="dxa"/>
          <w:right w:w="108" w:type="dxa"/>
        </w:tblCellMar>
      </w:tblPr>
      <w:tblGrid>
        <w:gridCol w:w="1276"/>
        <w:gridCol w:w="7087"/>
      </w:tblGrid>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087"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6701 «Књчмас мулк ва бошља њз хусусий мулки»</w:t>
            </w:r>
          </w:p>
          <w:p>
            <w:pPr>
              <w:pStyle w:val="Normal"/>
              <w:rPr>
                <w:rFonts w:ascii="TimesETUzb" w:hAnsi="TimesETUzb" w:eastAsia="TimesETUzb" w:cs="TimesETUzb"/>
                <w:sz w:val="27"/>
                <w:szCs w:val="27"/>
              </w:rPr>
            </w:pPr>
            <w:r>
              <w:rPr>
                <w:rFonts w:eastAsia="TimesETUzb" w:cs="TimesETUzb" w:ascii="TimesETUzb" w:hAnsi="TimesETUzb"/>
                <w:sz w:val="27"/>
                <w:szCs w:val="27"/>
              </w:rPr>
              <w:t>Ссудалар бњйича књрилиши мумкин бњлган зарарларнинг тегишли ќисобварађи</w:t>
            </w:r>
          </w:p>
        </w:tc>
      </w:tr>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087"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 xml:space="preserve">Ссудалар бњйича тегишли ќисобвараљ </w:t>
            </w:r>
          </w:p>
          <w:p>
            <w:pPr>
              <w:pStyle w:val="Normal"/>
              <w:rPr>
                <w:rFonts w:ascii="TimesETUzb" w:hAnsi="TimesETUzb" w:eastAsia="TimesETUzb" w:cs="TimesETUzb"/>
                <w:sz w:val="27"/>
                <w:szCs w:val="27"/>
              </w:rPr>
            </w:pPr>
            <w:r>
              <w:rPr>
                <w:rFonts w:eastAsia="TimesETUzb" w:cs="TimesETUzb" w:ascii="TimesETUzb" w:hAnsi="TimesETUzb"/>
                <w:sz w:val="27"/>
                <w:szCs w:val="27"/>
              </w:rPr>
              <w:t>16309 «Ссуда ва бњнаклар бњйича олинишга ќисобланган фоизлар» (агарда ќисобланган фоизлар ќисобдан чиљарилмаган бњлса)</w:t>
            </w:r>
          </w:p>
        </w:tc>
      </w:tr>
    </w:tbl>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85. Бошља хусусий мулк љийматининг ќар љандай њзгариши «Књчмас мулк ва бошља ќусусий мулк - књрилиши мумкин бњлган зарарларни љоплаш захираси» ќисобварађида акс эттирилиши лозим.</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276"/>
        <w:gridCol w:w="7371"/>
      </w:tblGrid>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56830 «Бошља ќусусий мулклар бњйича књрилиши мумкин бњлган зарарларни баќолаш»;</w:t>
            </w:r>
          </w:p>
        </w:tc>
      </w:tr>
      <w:tr>
        <w:trPr/>
        <w:tc>
          <w:tcPr>
            <w:tcW w:w="1276"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371"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6799 «Књчмас мулк ва бошља њз хусусий мулки - књрилиши мумкин бњлган зарарлар захираси»</w:t>
            </w:r>
          </w:p>
        </w:tc>
      </w:tr>
    </w:tbl>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86. Бошља хусусий мулкнинг љийматини назорат љилиш ва хисобга олиш уни сотишдан аввал амалга оширилади. Бошља ќусусий мулкни сотишдан књрилган зарар ёки фойда, даромад ёки харажат ќисобварађида акс эттирилад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Уни баланс љийматидан юљори баќода сотилганда:</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134"/>
        <w:gridCol w:w="7513"/>
      </w:tblGrid>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p>
            <w:pPr>
              <w:pStyle w:val="Normal"/>
              <w:rPr>
                <w:rFonts w:ascii="TimesETUzb" w:hAnsi="TimesETUzb" w:eastAsia="TimesETUzb" w:cs="TimesETUzb"/>
                <w:sz w:val="27"/>
                <w:szCs w:val="27"/>
              </w:rPr>
            </w:pPr>
            <w:r>
              <w:rPr>
                <w:rFonts w:eastAsia="TimesETUzb" w:cs="TimesETUzb" w:ascii="TimesETUzb" w:hAnsi="TimesETUzb"/>
                <w:sz w:val="27"/>
                <w:szCs w:val="27"/>
              </w:rPr>
            </w:r>
          </w:p>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0101 «Айланма кассадаги наљд пуллар»</w:t>
            </w:r>
          </w:p>
          <w:p>
            <w:pPr>
              <w:pStyle w:val="Normal"/>
              <w:rPr>
                <w:rFonts w:ascii="TimesETUzb" w:hAnsi="TimesETUzb" w:eastAsia="TimesETUzb" w:cs="TimesETUzb"/>
                <w:sz w:val="27"/>
                <w:szCs w:val="27"/>
              </w:rPr>
            </w:pPr>
            <w:r>
              <w:rPr>
                <w:rFonts w:eastAsia="TimesETUzb" w:cs="TimesETUzb" w:ascii="TimesETUzb" w:hAnsi="TimesETUzb"/>
                <w:sz w:val="27"/>
                <w:szCs w:val="27"/>
              </w:rPr>
              <w:t>16799 «Књчмас мулк ва бошља њз хусусий мулки - књрилиши мумкин бњлган зарарлар захираси»</w:t>
            </w:r>
          </w:p>
        </w:tc>
      </w:tr>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6701 «Књчмас мулк ва бошља њз ќусусий мулки»</w:t>
            </w:r>
          </w:p>
          <w:p>
            <w:pPr>
              <w:pStyle w:val="Normal"/>
              <w:rPr>
                <w:rFonts w:ascii="TimesETUzb" w:hAnsi="TimesETUzb" w:eastAsia="TimesETUzb" w:cs="TimesETUzb"/>
                <w:sz w:val="27"/>
                <w:szCs w:val="27"/>
              </w:rPr>
            </w:pPr>
            <w:r>
              <w:rPr>
                <w:rFonts w:eastAsia="TimesETUzb" w:cs="TimesETUzb" w:ascii="TimesETUzb" w:hAnsi="TimesETUzb"/>
                <w:sz w:val="27"/>
                <w:szCs w:val="27"/>
              </w:rPr>
              <w:t>45917 «Бошља хусусий мулк/активларни сотиш ёки диспозиция љилишдан олинган фойда»</w:t>
            </w:r>
          </w:p>
        </w:tc>
      </w:tr>
    </w:tbl>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Уни баланс љийматидан паст баќода сотилганда:</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134"/>
        <w:gridCol w:w="7513"/>
      </w:tblGrid>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p>
            <w:pPr>
              <w:pStyle w:val="Normal"/>
              <w:rPr>
                <w:rFonts w:ascii="TimesETUzb" w:hAnsi="TimesETUzb" w:eastAsia="TimesETUzb" w:cs="TimesETUzb"/>
                <w:sz w:val="27"/>
                <w:szCs w:val="27"/>
              </w:rPr>
            </w:pPr>
            <w:r>
              <w:rPr>
                <w:rFonts w:eastAsia="TimesETUzb" w:cs="TimesETUzb" w:ascii="TimesETUzb" w:hAnsi="TimesETUzb"/>
                <w:sz w:val="27"/>
                <w:szCs w:val="27"/>
              </w:rPr>
            </w:r>
          </w:p>
          <w:p>
            <w:pPr>
              <w:pStyle w:val="Normal"/>
              <w:rPr>
                <w:rFonts w:ascii="TimesETUzb" w:hAnsi="TimesETUzb" w:eastAsia="TimesETUzb" w:cs="TimesETUzb"/>
                <w:sz w:val="27"/>
                <w:szCs w:val="27"/>
              </w:rPr>
            </w:pPr>
            <w:r>
              <w:rPr>
                <w:rFonts w:eastAsia="TimesETUzb" w:cs="TimesETUzb" w:ascii="TimesETUzb" w:hAnsi="TimesETUzb"/>
                <w:sz w:val="27"/>
                <w:szCs w:val="27"/>
              </w:rPr>
              <w:t>Дт</w:t>
            </w:r>
          </w:p>
          <w:p>
            <w:pPr>
              <w:pStyle w:val="Normal"/>
              <w:rPr>
                <w:rFonts w:ascii="TimesETUzb" w:hAnsi="TimesETUzb" w:eastAsia="TimesETUzb" w:cs="TimesETUzb"/>
                <w:sz w:val="27"/>
                <w:szCs w:val="27"/>
              </w:rPr>
            </w:pPr>
            <w:r>
              <w:rPr>
                <w:rFonts w:eastAsia="TimesETUzb" w:cs="TimesETUzb" w:ascii="TimesETUzb" w:hAnsi="TimesETUzb"/>
                <w:sz w:val="27"/>
                <w:szCs w:val="27"/>
              </w:rPr>
            </w:r>
          </w:p>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0101 «Айланма кассадаги наљд пуллар»</w:t>
            </w:r>
          </w:p>
          <w:p>
            <w:pPr>
              <w:pStyle w:val="Normal"/>
              <w:rPr>
                <w:rFonts w:ascii="TimesETUzb" w:hAnsi="TimesETUzb" w:eastAsia="TimesETUzb" w:cs="TimesETUzb"/>
                <w:sz w:val="27"/>
                <w:szCs w:val="27"/>
              </w:rPr>
            </w:pPr>
            <w:r>
              <w:rPr>
                <w:rFonts w:eastAsia="TimesETUzb" w:cs="TimesETUzb" w:ascii="TimesETUzb" w:hAnsi="TimesETUzb"/>
                <w:sz w:val="27"/>
                <w:szCs w:val="27"/>
              </w:rPr>
              <w:t>16799 «Књчмас мулк ва бошља њз хусусий мулки - књрилиши мумкин бњлган зарарлар захираси»</w:t>
            </w:r>
          </w:p>
          <w:p>
            <w:pPr>
              <w:pStyle w:val="Normal"/>
              <w:rPr>
                <w:rFonts w:ascii="TimesETUzb" w:hAnsi="TimesETUzb" w:eastAsia="TimesETUzb" w:cs="TimesETUzb"/>
                <w:sz w:val="27"/>
                <w:szCs w:val="27"/>
              </w:rPr>
            </w:pPr>
            <w:r>
              <w:rPr>
                <w:rFonts w:eastAsia="TimesETUzb" w:cs="TimesETUzb" w:ascii="TimesETUzb" w:hAnsi="TimesETUzb"/>
                <w:sz w:val="27"/>
                <w:szCs w:val="27"/>
              </w:rPr>
              <w:t>55910 «Бошља мулк/активларни сотиш ёки диспозиция љилишдан књрилган зарарлар</w:t>
            </w:r>
          </w:p>
        </w:tc>
      </w:tr>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6701 «Књчмас мулк ва бошља њз ќусусий мулки»</w:t>
            </w:r>
          </w:p>
        </w:tc>
      </w:tr>
    </w:tbl>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t>7 бњлим. Камбаќоли ва тез эскирувчи буюмлар ќисоби.</w:t>
      </w:r>
    </w:p>
    <w:p>
      <w:pPr>
        <w:pStyle w:val="Normal"/>
        <w:jc w:val="both"/>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87. Камбаќоли ва тез эскирувчи буюмлар (кейинги матнда - КТБ) - бу кредит уюшмалари фаолиятида фойдаланиладиган ва љуйидаги мезонлардан бирига жавоб берадиган моддий активлардир:</w:t>
      </w:r>
    </w:p>
    <w:p>
      <w:pPr>
        <w:pStyle w:val="Normal"/>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rPr>
          <w:rFonts w:ascii="TimesETUzb" w:hAnsi="TimesETUzb" w:eastAsia="TimesETUzb" w:cs="TimesETUzb"/>
          <w:sz w:val="27"/>
          <w:szCs w:val="27"/>
        </w:rPr>
      </w:pPr>
      <w:r>
        <w:rPr>
          <w:rFonts w:eastAsia="TimesETUzb" w:cs="TimesETUzb" w:ascii="TimesETUzb" w:hAnsi="TimesETUzb"/>
          <w:sz w:val="27"/>
          <w:szCs w:val="27"/>
        </w:rPr>
        <w:t>а) хизмат муддати бир йилдан ошмайдиган;</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б) хизмат муддатидан љатъий назар (сотиб олинган ваљтга) бир комплект учун љиймати Њзбекистон Республикасида энг кам иш ќаљининг эллик бараваригача белгиланган буюмлар. Раќбар ќисобот йилига КТБ таркибида ќисобини юритиш учун буюмлар љийматининг энг кам миљдорини белгилаш ќуљуљига эга.</w:t>
      </w:r>
    </w:p>
    <w:p>
      <w:pPr>
        <w:pStyle w:val="Normal"/>
        <w:jc w:val="both"/>
        <w:rPr>
          <w:rFonts w:ascii="TimesETUzb" w:hAnsi="TimesETUzb" w:eastAsia="TimesETUzb" w:cs="TimesETUzb"/>
          <w:sz w:val="27"/>
          <w:szCs w:val="27"/>
        </w:rPr>
      </w:pPr>
      <w:r>
        <w:rPr>
          <w:rFonts w:eastAsia="TimesETUzb" w:cs="TimesETUzb" w:ascii="TimesETUzb" w:hAnsi="TimesETUzb"/>
          <w:sz w:val="27"/>
          <w:szCs w:val="27"/>
        </w:rPr>
        <w:tab/>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КТБга девонхона ва идора буюмлари, бланклар, почта ва ќужжат маркалари ва бошљалар кир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КТБ ќисоби ќаљиљий сотиб олинган љиймати бњйича, божхона божлари ва йиђимлари, таъминловчи ва воситачи ташкилотларга тњланган воситачилик харажатлари, солиљлар (масалан, љушимча љиймат солиђи) ва КТБ ни сотиб олиш билан бевосита бођлиљ бњлган бошља харажатларни ќисобга олган ќолда юритилад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88. КТБ љийматини тњлиљ ёки љисман олдиндан тњлаш љуйидагича бухгалтерия ёзуви билан амалга оширилади: </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134"/>
        <w:gridCol w:w="7513"/>
      </w:tblGrid>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9909 «Олиниши лозим бњлган ќисобвараљлар»</w:t>
            </w:r>
          </w:p>
        </w:tc>
      </w:tr>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0503 «Банкларга жойлаштирилган, талаб љилиб олгунча депозитлар» (ёки 10101 «Айланма кассадаги наљд пуллар»)</w:t>
            </w:r>
          </w:p>
        </w:tc>
      </w:tr>
    </w:tbl>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КТБга тушум бњлганда:</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134"/>
        <w:gridCol w:w="7513"/>
      </w:tblGrid>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9915 «Омбордаги кам бахоли ва тез эскирувчи буюмлар ва бошља љимматликлар»</w:t>
            </w:r>
          </w:p>
        </w:tc>
      </w:tr>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9909 «Олиниши лозим бњлган ќисобвараљлар»</w:t>
            </w:r>
          </w:p>
        </w:tc>
      </w:tr>
    </w:tbl>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Омбордан КТБ чиљарилиши љуйидаги бухгалтерия њтказмаси билан амалга оширилад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134"/>
        <w:gridCol w:w="7513"/>
      </w:tblGrid>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56406 «Девонхона, офис, хњжалик ва бошља буюмлар харажатлари»</w:t>
            </w:r>
          </w:p>
        </w:tc>
      </w:tr>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9915 «Омбордаги кам бахоли ва тез эскирувчи буюмлар ва бошља љимматликлар»</w:t>
            </w:r>
          </w:p>
          <w:p>
            <w:pPr>
              <w:pStyle w:val="Normal"/>
              <w:rPr>
                <w:rFonts w:ascii="TimesETUzb" w:hAnsi="TimesETUzb" w:eastAsia="TimesETUzb" w:cs="TimesETUzb"/>
                <w:sz w:val="27"/>
                <w:szCs w:val="27"/>
              </w:rPr>
            </w:pPr>
            <w:r>
              <w:rPr>
                <w:rFonts w:eastAsia="TimesETUzb" w:cs="TimesETUzb" w:ascii="TimesETUzb" w:hAnsi="TimesETUzb"/>
                <w:sz w:val="27"/>
                <w:szCs w:val="27"/>
              </w:rPr>
              <w:t>КТБ билан барча операциялар Операция китобининг «Бошљалар» устунида акс эттирилади. Бунда фойдаланишда ва омборда бњлган КТБ саљланиши учун ќисоб ва назорат тизимидан ташљари (журналларда) амалга оширилади.</w:t>
            </w:r>
          </w:p>
        </w:tc>
      </w:tr>
    </w:tbl>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t>8 бњлим. Олиниши лозим бњлган хисобвараљлар, олдиндан тњланган ва љолдирилган харажатлар.</w:t>
      </w:r>
    </w:p>
    <w:p>
      <w:pPr>
        <w:pStyle w:val="Normal"/>
        <w:jc w:val="both"/>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89. Кредит уюшмасининг ходимлардан, аъзолардан, бошља дебиторлардан олиниши лозим бњлган турли хил суммалар олиниши лозим бњлган ќисобвараљда ќисобга олин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90. Олиниши лозим бњлган ќисобвараљларни баланс ќисоботида ќаљиљий љийматини акс эттириш учун «Бошља активлар бњйича књрилиши мумкин бњлган зарарларни љоплаш захираси» контр-актив ќисобварађидан фойдаланилади </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91. Ушбу икки ќисобвараљлар бњйича њтказмалар Операция китобининг «Бошљалар» устунида акс эттирилади. Дебет љисмида - дебиторнинг мажбурияти юзага келганда олиниши лозим бњлган сумма. Кредит љисмида - кредит уюшмаси томонидан олинган сумма.</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92. Келажакдаги ќисобот даврига тегишли бњлган харажатлар «Олдиндан тњланган» ва «Бошља љолдирилган харажатлар» ќисобвараљларида актив сифатида акс этирилиши ќамда улар тегишли бњлган ќисобот даври давомида амортизация (харажатга њтказилади) љилиниши лозим. Бундай харажатларга даврий нашрга обуна бњлиш бњйича, бинони ижараси учун олдиндан тњлов, олдиндан суђурта бадали, олдиндан аудиторлик ќизматлари учун тњловлар, фаолият књрсатиш билан бођлиљ ташкилий харажатлар мисол бњлиши мумкин.</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93. Олдиндан тњланган ва љолдирилган харажатлар ќисобвараљлари бњйича њтказмалар операция китобининг «Бошљалар» устунида акс эттирилади. Дебет љисмида - олдиндан тњланган сумма ёки љолдирилган харажатлар, Кредит љисмида - олдиндан тњланган ќаражатларнинг амортизация љилинадиган љисм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94. Келажакдаги ќисобот даврига тегишли бњлган олдиндан тњланган ва љолдирилган харажатлар ќисоби љуйидаги тарзда амалга оширилади (масалан, даврий нашрга обуна бњлиш учун тњланадиган йиллик сумма)</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tbl>
      <w:tblPr>
        <w:tblW w:w="8363" w:type="dxa"/>
        <w:jc w:val="left"/>
        <w:tblInd w:w="709" w:type="dxa"/>
        <w:tblLayout w:type="fixed"/>
        <w:tblCellMar>
          <w:top w:w="0" w:type="dxa"/>
          <w:left w:w="108" w:type="dxa"/>
          <w:bottom w:w="0" w:type="dxa"/>
          <w:right w:w="108" w:type="dxa"/>
        </w:tblCellMar>
      </w:tblPr>
      <w:tblGrid>
        <w:gridCol w:w="1134"/>
        <w:gridCol w:w="7229"/>
      </w:tblGrid>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229"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9925 «Олдиндан тњланган харажатлар»</w:t>
            </w:r>
          </w:p>
        </w:tc>
      </w:tr>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229"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0503 «Банкларда жойлаштирилган, талаб љилиб олгунча депозитлар»</w:t>
            </w:r>
          </w:p>
        </w:tc>
      </w:tr>
    </w:tbl>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Бунда, обуна бњйича ќар ой бњйича олдиндан тњланган ќаражатларнинг бир љисми ќисобот даврининг харажатларига киритил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363" w:type="dxa"/>
        <w:jc w:val="left"/>
        <w:tblInd w:w="709" w:type="dxa"/>
        <w:tblLayout w:type="fixed"/>
        <w:tblCellMar>
          <w:top w:w="0" w:type="dxa"/>
          <w:left w:w="108" w:type="dxa"/>
          <w:bottom w:w="0" w:type="dxa"/>
          <w:right w:w="108" w:type="dxa"/>
        </w:tblCellMar>
      </w:tblPr>
      <w:tblGrid>
        <w:gridCol w:w="1134"/>
        <w:gridCol w:w="7229"/>
      </w:tblGrid>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229"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56418 «Даврий нашр, китоблар, рњзномалар харажатлари»</w:t>
            </w:r>
          </w:p>
        </w:tc>
      </w:tr>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229"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9925 «Олдиндан тњланган харажатлар»</w:t>
            </w:r>
          </w:p>
        </w:tc>
      </w:tr>
    </w:tbl>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t>9 бњлим. Тњланиши лозим бњлган ссудалар</w:t>
      </w:r>
    </w:p>
    <w:p>
      <w:pPr>
        <w:pStyle w:val="Normal"/>
        <w:jc w:val="both"/>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95. Тњланиши лозим бњлган ссудалар ќисобварађида, кредит уюшмаси томонидан банклардан, бошља кредит уюшмаларидан ва кредиторлардан олинган кредитлар суммаси ќисобга олинад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96. Ќар бир олинган кредит бњйича алоќида шахсий ќисобвараљларда ёрдамчи ќисоб юритилиши зарур бњлиб, унда кредитни олинган санаси, олинган кредит бњйича барча тњловлар ва љолдиљ хисоби олиб борил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97. Олинган кредит операция китобида кредит љисмининг «Бошљалар» устинида акс эттирилади. Кредитнинг љисман ёки тњлиљ љайтарилишида тњланган суммалар операция китобининг дебет љисмининг «Бошљалар» устунида акс эттирил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98. Тузилган кредит шартномасига мувофиљ, банкдан маблађлар олиш љуйидаги њтказма билан акс эттирил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134"/>
        <w:gridCol w:w="7513"/>
      </w:tblGrid>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0503 «Банкларга жойлаштирилган талаб љилиб олингунча депозитлар»;</w:t>
            </w:r>
          </w:p>
        </w:tc>
      </w:tr>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Ссудалар бњйича тњланиши лозим бњлган тегишли ќисобвараљ.</w:t>
            </w:r>
          </w:p>
        </w:tc>
      </w:tr>
    </w:tbl>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Банклардан олинган ссудаларни сњндириш ваљтида:  </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134"/>
        <w:gridCol w:w="7513"/>
      </w:tblGrid>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Ссудалар бњйича тњланиши лозим бњлган мос ќисобвараљ;</w:t>
            </w:r>
          </w:p>
        </w:tc>
      </w:tr>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0503 «Банкга жойлаштирилган талаб љилиб олгунча депозитлар».</w:t>
            </w:r>
          </w:p>
        </w:tc>
      </w:tr>
    </w:tbl>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99. Тњланиши лозим бњлган ссудалар ва бошља мажбуриятлар бњйича фоизларни ќисоблаш ќар ойда љуйидагича амалга оширилиши лозим:</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134"/>
        <w:gridCol w:w="7513"/>
      </w:tblGrid>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Тњланиши лозим бњлган ссудалар бњйича фоизли ќаражатларнинг тегишли ќисобварађи</w:t>
            </w:r>
          </w:p>
        </w:tc>
      </w:tr>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22410 «Ссудалар бњйича тњланиши лозим бњлган ќисобланган фоизлар»</w:t>
            </w:r>
          </w:p>
        </w:tc>
      </w:tr>
    </w:tbl>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Ќисобланган фоизларни сњндириш:</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134"/>
        <w:gridCol w:w="7513"/>
      </w:tblGrid>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22410 «Ссудалар бњйича тњланиши лозим бњлган ќисобланган фоизлар»</w:t>
            </w:r>
          </w:p>
        </w:tc>
      </w:tr>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0503 «Банкларга жойлаштирилган талаб љилиб олгунча депозитлар»</w:t>
            </w:r>
          </w:p>
        </w:tc>
      </w:tr>
    </w:tbl>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jc w:val="center"/>
        <w:rPr>
          <w:rFonts w:ascii="TimesETUzb" w:hAnsi="TimesETUzb" w:eastAsia="TimesETUzb" w:cs="TimesETUzb"/>
          <w:b/>
          <w:b/>
          <w:bCs/>
          <w:sz w:val="27"/>
          <w:szCs w:val="27"/>
        </w:rPr>
      </w:pPr>
      <w:r>
        <w:rPr>
          <w:rFonts w:eastAsia="TimesETUzb" w:cs="TimesETUzb" w:ascii="TimesETUzb" w:hAnsi="TimesETUzb"/>
          <w:b/>
          <w:bCs/>
          <w:sz w:val="27"/>
          <w:szCs w:val="27"/>
        </w:rPr>
        <w:t>10 бњлим. Капитал ќисобвараљлари бњйича операциялар ќисоби</w:t>
      </w:r>
    </w:p>
    <w:p>
      <w:pPr>
        <w:pStyle w:val="Normal"/>
        <w:ind w:firstLine="709"/>
        <w:jc w:val="both"/>
        <w:rPr>
          <w:rFonts w:ascii="TimesETUzb" w:hAnsi="TimesETUzb" w:eastAsia="TimesETUzb" w:cs="TimesETUzb"/>
          <w:b/>
          <w:b/>
          <w:bCs/>
          <w:sz w:val="27"/>
          <w:szCs w:val="27"/>
        </w:rPr>
      </w:pPr>
      <w:r>
        <w:rPr>
          <w:rFonts w:eastAsia="TimesETUzb" w:cs="TimesETUzb" w:ascii="TimesETUzb" w:hAnsi="TimesETUzb"/>
          <w:b/>
          <w:bCs/>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100. Молиявий йилнинг якунида барча даромад ва харажатлар ќисобвараљлари йиллик соф фойда (зарар) ќисобварађида ёпилиши лозим. </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Даромад ќисобвараљларини ёпиш:</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134"/>
        <w:gridCol w:w="7513"/>
      </w:tblGrid>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аромад ќисобвараљлари (фойда ва зарарлар ќисоботидан)</w:t>
            </w:r>
          </w:p>
        </w:tc>
      </w:tr>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31206 «Йиллик соф фойда (зарар)»</w:t>
            </w:r>
          </w:p>
        </w:tc>
      </w:tr>
    </w:tbl>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Харажат ќисобварађини ёпиш:</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134"/>
        <w:gridCol w:w="7513"/>
      </w:tblGrid>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31206 «Йиллик соф фойда» (зарар)</w:t>
            </w:r>
          </w:p>
        </w:tc>
      </w:tr>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Барча харажат ќисобвараљлари (фойда ва зарарлар ќисоботидан)»</w:t>
            </w:r>
          </w:p>
        </w:tc>
      </w:tr>
    </w:tbl>
    <w:p>
      <w:pPr>
        <w:pStyle w:val="Normal"/>
        <w:ind w:firstLine="709"/>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Сњнгра соф фойда (зарар) ќисобварађидаги љолдиљ таљсимланмаган фойда ќисобварађига њтказил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647" w:type="dxa"/>
        <w:jc w:val="left"/>
        <w:tblInd w:w="709" w:type="dxa"/>
        <w:tblLayout w:type="fixed"/>
        <w:tblCellMar>
          <w:top w:w="0" w:type="dxa"/>
          <w:left w:w="108" w:type="dxa"/>
          <w:bottom w:w="0" w:type="dxa"/>
          <w:right w:w="108" w:type="dxa"/>
        </w:tblCellMar>
      </w:tblPr>
      <w:tblGrid>
        <w:gridCol w:w="1134"/>
        <w:gridCol w:w="7513"/>
      </w:tblGrid>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31206 «Йиллик соф фойда (зарар)»</w:t>
            </w:r>
          </w:p>
        </w:tc>
      </w:tr>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513"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31203 «Таљсимланмаган фойда»</w:t>
            </w:r>
          </w:p>
        </w:tc>
      </w:tr>
    </w:tbl>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101. Таљсимланмаган фойда капиталнинг зарур ажратмалари ёки захиралар (фондлар) тузатишлари, дивидендлар эълон љилиниши суммасига дебетланади (камаяди) ёки кредитланади (књпаяди). Бошља ќолларда таљсимланмаган фойда олдинги ќисобот даврига тегишли бњлган фаљат катта суммалар бњйича тузатишлар киритилган таљдирдагина камайтирилади ёки књпайтирилади. </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102. Молиявий ќисоботларга муќим тузатишлар киритиш арифметик хатоликлар, маълумотлардан нотњђри фойдаланиш ёки янглишиш, бухгалтерия ќисоби тамойиллари ва љоидаларини љњллашда ќатоликлар ољибатида юзага келиши мумкин.</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103. Йил якуни бњйича  кредит уюшмаси аъзоларининг умумий йиђилиши љарори бњйича ќисобланадиган дивидендлар љуйидагиларга йњналтирилиши мумкин:</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кредит уюшмасининг аъзоларига тњлашга:</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363" w:type="dxa"/>
        <w:jc w:val="left"/>
        <w:tblInd w:w="709" w:type="dxa"/>
        <w:tblLayout w:type="fixed"/>
        <w:tblCellMar>
          <w:top w:w="0" w:type="dxa"/>
          <w:left w:w="108" w:type="dxa"/>
          <w:bottom w:w="0" w:type="dxa"/>
          <w:right w:w="108" w:type="dxa"/>
        </w:tblCellMar>
      </w:tblPr>
      <w:tblGrid>
        <w:gridCol w:w="1134"/>
        <w:gridCol w:w="7229"/>
      </w:tblGrid>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229"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31203 «Таљсимланмаган фойда»</w:t>
            </w:r>
          </w:p>
        </w:tc>
      </w:tr>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229"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29822 «Тњланиши лозим бњлган дивидендлар»</w:t>
            </w:r>
          </w:p>
        </w:tc>
      </w:tr>
    </w:tbl>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ёки кредит уюшмасининг устав фондини оширишга:</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363" w:type="dxa"/>
        <w:jc w:val="left"/>
        <w:tblInd w:w="709" w:type="dxa"/>
        <w:tblLayout w:type="fixed"/>
        <w:tblCellMar>
          <w:top w:w="0" w:type="dxa"/>
          <w:left w:w="108" w:type="dxa"/>
          <w:bottom w:w="0" w:type="dxa"/>
          <w:right w:w="108" w:type="dxa"/>
        </w:tblCellMar>
      </w:tblPr>
      <w:tblGrid>
        <w:gridCol w:w="1134"/>
        <w:gridCol w:w="7229"/>
      </w:tblGrid>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229"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31203 «Таљсимланмаган фойда»</w:t>
            </w:r>
          </w:p>
        </w:tc>
      </w:tr>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229"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30300 «Устав фонди»</w:t>
            </w:r>
          </w:p>
        </w:tc>
      </w:tr>
    </w:tbl>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104. Захира фондига ажратма ќар йили соф фойданинг 5 % дан кам бњлмаган ќажмда кредит уюшмаси уставида белгиланган сумма миљдорида њтказилади. </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363" w:type="dxa"/>
        <w:jc w:val="left"/>
        <w:tblInd w:w="709" w:type="dxa"/>
        <w:tblLayout w:type="fixed"/>
        <w:tblCellMar>
          <w:top w:w="0" w:type="dxa"/>
          <w:left w:w="108" w:type="dxa"/>
          <w:bottom w:w="0" w:type="dxa"/>
          <w:right w:w="108" w:type="dxa"/>
        </w:tblCellMar>
      </w:tblPr>
      <w:tblGrid>
        <w:gridCol w:w="1134"/>
        <w:gridCol w:w="7229"/>
      </w:tblGrid>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229"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31203 «Таљсимланмаган фойда»</w:t>
            </w:r>
          </w:p>
        </w:tc>
      </w:tr>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229"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30903 «Заќира фонди»</w:t>
            </w:r>
          </w:p>
        </w:tc>
      </w:tr>
    </w:tbl>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105. Кредит уюшмасига берилган хайрия бадаллари ва грантлар фаолиятни молиялаштириш манбаи сифатида љаралади ва капитал ќисобварађида љуйидаги тартибда ќисобга олинади:</w:t>
      </w:r>
    </w:p>
    <w:p>
      <w:pPr>
        <w:pStyle w:val="Normal"/>
        <w:ind w:firstLine="709"/>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ind w:firstLine="709"/>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tbl>
      <w:tblPr>
        <w:tblW w:w="8363" w:type="dxa"/>
        <w:jc w:val="left"/>
        <w:tblInd w:w="709" w:type="dxa"/>
        <w:tblLayout w:type="fixed"/>
        <w:tblCellMar>
          <w:top w:w="0" w:type="dxa"/>
          <w:left w:w="108" w:type="dxa"/>
          <w:bottom w:w="0" w:type="dxa"/>
          <w:right w:w="108" w:type="dxa"/>
        </w:tblCellMar>
      </w:tblPr>
      <w:tblGrid>
        <w:gridCol w:w="1134"/>
        <w:gridCol w:w="7229"/>
      </w:tblGrid>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229"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0101 «Айланма кассадаги наљд пуллар»;</w:t>
            </w:r>
          </w:p>
        </w:tc>
      </w:tr>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229"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31701 «Хайрия бадаллари ва грантлар».</w:t>
            </w:r>
          </w:p>
        </w:tc>
      </w:tr>
    </w:tbl>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 xml:space="preserve">ёки </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tbl>
      <w:tblPr>
        <w:tblW w:w="8363" w:type="dxa"/>
        <w:jc w:val="left"/>
        <w:tblInd w:w="709" w:type="dxa"/>
        <w:tblLayout w:type="fixed"/>
        <w:tblCellMar>
          <w:top w:w="0" w:type="dxa"/>
          <w:left w:w="108" w:type="dxa"/>
          <w:bottom w:w="0" w:type="dxa"/>
          <w:right w:w="108" w:type="dxa"/>
        </w:tblCellMar>
      </w:tblPr>
      <w:tblGrid>
        <w:gridCol w:w="1134"/>
        <w:gridCol w:w="7229"/>
      </w:tblGrid>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Дт</w:t>
            </w:r>
          </w:p>
        </w:tc>
        <w:tc>
          <w:tcPr>
            <w:tcW w:w="7229"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10503 «Банкларга жойлаштирилган талаб љилиб олгунча депозитлар»</w:t>
            </w:r>
          </w:p>
        </w:tc>
      </w:tr>
      <w:tr>
        <w:trPr/>
        <w:tc>
          <w:tcPr>
            <w:tcW w:w="1134"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Кт</w:t>
            </w:r>
          </w:p>
        </w:tc>
        <w:tc>
          <w:tcPr>
            <w:tcW w:w="7229" w:type="dxa"/>
            <w:tcBorders/>
          </w:tcPr>
          <w:p>
            <w:pPr>
              <w:pStyle w:val="Normal"/>
              <w:rPr>
                <w:rFonts w:ascii="TimesETUzb" w:hAnsi="TimesETUzb" w:eastAsia="TimesETUzb" w:cs="TimesETUzb"/>
                <w:sz w:val="27"/>
                <w:szCs w:val="27"/>
              </w:rPr>
            </w:pPr>
            <w:r>
              <w:rPr>
                <w:rFonts w:eastAsia="TimesETUzb" w:cs="TimesETUzb" w:ascii="TimesETUzb" w:hAnsi="TimesETUzb"/>
                <w:sz w:val="27"/>
                <w:szCs w:val="27"/>
              </w:rPr>
              <w:t>31701 «Хайрия бадаллари ва грантлар»</w:t>
            </w:r>
          </w:p>
        </w:tc>
      </w:tr>
    </w:tbl>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jc w:val="center"/>
        <w:rPr>
          <w:rFonts w:ascii="TimesETUzb" w:hAnsi="TimesETUzb" w:eastAsia="TimesETUzb" w:cs="TimesETUzb"/>
          <w:sz w:val="27"/>
          <w:szCs w:val="27"/>
        </w:rPr>
      </w:pPr>
      <w:r>
        <w:rPr>
          <w:rFonts w:eastAsia="TimesETUzb" w:cs="TimesETUzb" w:ascii="TimesETUzb" w:hAnsi="TimesETUzb"/>
          <w:b/>
          <w:bCs/>
          <w:sz w:val="27"/>
          <w:szCs w:val="27"/>
        </w:rPr>
        <w:t>IV БОБ. БУХГАЛТЕРИЯ ЌУЖЖАТЛАРИНИ САЉЛАШ ВА ЉАТЪИЙ ЌИСОБДА ТУРУВЧИ БЛАНКЛАРДАН ФОЙДАЛАНИШ НАЗОРАТИ</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106. Кредит уюшмаси бухгалтерия  ќужжатларининг љатъий саљланишини таъминлаши шарт. Ќужжатларини саљлаш юзасидан белгиланган тартибга риоя этилиши ќамда бу ишлар тњђри ташкил љилиниши учун жавобгарлик кредит уюшмасининг ижро этувчи органи раќбари ва бош бухгалтери зиммасига юклатилади, улар кредит уюшмаси ходимларига књрсатма бериши, ходимларга ќужжатларни саљлаш учун маълум жой таљсимлаши ва бириктириб љњйиши лозим.</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107. Бухгалтерия ќужжатлари ќар бир иш  куни учун тикилган ќолда саљланади. Ќужжатларни танлаб олиш билан бош бухгалтер томонидан шакллантириш бњйича мажбуриятлар вазифаси бириктириб љњйилган ходим шуђулланади. Касса ќужжатлари алоќида папкаларда жойлаштирил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108. Ходим кун бњйича бухгалтерия операциялари њтказилган йиђмажилдларда барча ќужжатлар мавжудлигига ишонч ќосил љилиши лозим. Шунингдек, ќужжатларни шакллантиришда иловаси бор бњлган мемориал ордерларда бу иловалар љанчалиги  књрсатилганини ва улар ќаљиљатан ќам мавжудлигини синчиклаб текширишлари лозим.</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Якунланган кун учун ќужжатлар эртанги кундан кечиктирилмай, шакллантирилиши зарур. Кейинги кун бошлангунга љадар ќужжатлар ёнмайдиган шкафда саљланиши лозим</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109. Янада узољрољ муддат саљланадиган, шунингдек, кредит уюшмасининг ички операцияларига тааллуљли љуйидаги ќужжатлар алоќида йиђмажилдларда саљланиши керак:</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кредит уюшмаси аъзоларининг депозитлари бњйича;</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кредит уюшмасининг асосий воситалар, операцияларга доир ва бошља даромад ќамда ќаражатлар ва бошља хњжалик операциялари бњйича;</w:t>
      </w:r>
    </w:p>
    <w:p>
      <w:pPr>
        <w:pStyle w:val="Normal"/>
        <w:jc w:val="both"/>
        <w:rPr>
          <w:rFonts w:ascii="TimesETUzb" w:hAnsi="TimesETUzb" w:eastAsia="TimesETUzb" w:cs="TimesETUzb"/>
          <w:sz w:val="27"/>
          <w:szCs w:val="27"/>
        </w:rPr>
      </w:pPr>
      <w:r>
        <w:rPr>
          <w:rFonts w:eastAsia="TimesETUzb" w:cs="TimesETUzb" w:ascii="TimesETUzb" w:hAnsi="TimesETUzb"/>
          <w:sz w:val="27"/>
          <w:szCs w:val="27"/>
        </w:rPr>
        <w:tab/>
        <w:t>кредит уюшмаси аъзоларининг ссудалари бњйича;</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Касса ќужжатларига кирим ва чиљим касса ордерлари барча иловалари билан илова љилин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110. Бир кун учун  шакллантирилган ќужжатлар йиђмаси муљовасида бухгалтерия ходими ва бош бухгалтер имзоси билан тасдиљланади.</w:t>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09"/>
        <w:jc w:val="both"/>
        <w:rPr>
          <w:rFonts w:ascii="TimesETUzb" w:hAnsi="TimesETUzb" w:eastAsia="TimesETUzb" w:cs="TimesETUzb"/>
          <w:sz w:val="27"/>
          <w:szCs w:val="27"/>
        </w:rPr>
      </w:pPr>
      <w:r>
        <w:rPr>
          <w:rFonts w:eastAsia="TimesETUzb" w:cs="TimesETUzb" w:ascii="TimesETUzb" w:hAnsi="TimesETUzb"/>
          <w:sz w:val="27"/>
          <w:szCs w:val="27"/>
        </w:rPr>
        <w:t>111. Асосий воситалар билан операциялар хужжатлари ва турли даромад ќамда харажатлар билан бођлиљ операциялар, кредит уюшмасининг бошља хњжалик операциялари бњйича ќужжатларга мемориал ќужжатлар билан бирга касса ќисобварађи билан њтказилган корреспонденциялашган ва ордерларни (тњловномалар, иш ќаљи тњлаш љайдномалари ва бошљалар) тузиш учун асос бњлган асл нусхадаги ќужжатлар ќам жойлан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112. Операциялар ќажми кам бњлган таљдирда, кредит уюшмасининг раќбари љарорига књра њтган  йилга тегишли бњлган узољ муддат саљланадиган ќужжатлар жорий йил тугаганидан кейин шакллантирилиши мумкин. Бундай ќолда йил тугагунича бу ќужжатлар йиђмажилдда тикиб борилиши ва ёнмайдиган металл шкафда бош бухгалтер жавобгарлиги остида саљланиши лозим.</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113. Узољ муддат саљланадиган ќужжатлар шакллантирилаётганда йиђмажилдда ќар бир кун учун љистирма вараљлар љњшилиши, уларда шу кун учун бухгалтерия ќисоби маълумотлари билан таљљосланган ќар бир ќисобвараљ дебети ва кредити бњйича суммалари књрсатилиши керак, йиђмажилд муљовасида эса, бухгалтерия ќисоби маълумотлари билан таљљосланган ќар бир ќисобвараљ дебет ва кредит бњйича ќужжатларнинг умумий суммаси књрсатил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114. Љуйидаги ќужжатлар омборда ёки ёнмайдиган шкафларда саљланиши шарт:</w:t>
      </w:r>
    </w:p>
    <w:p>
      <w:pPr>
        <w:pStyle w:val="Normal"/>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йиллик ќисоботнинг тегишли имзолар билан расмийлаштирилган нусхаси ќамда ойлик (чорак) баланс унинг барча иловалари билан;</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охирги њн икки ой учун касса ќужжатлар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жорий ой учун мемориал ќужжатлар;</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асосий воситалар ќамда кам баќоли ва тез эскирувчи буюмлар ќисоби юритиладиган журналлар;</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амалиёт журналлари, китоблар, имзолар намуналари ва муќр изи љњйилган вараљчалар ва муќир изи, фоизларни ќисоблаш бњйича љайдномалар.</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115. Бухгалтерия ќисобига тегишли барча материаллар (њтган ойлар учун мемориал ќужжатлар ва шахсий ќисобвараљлар ва бошљалар) улар архивга топширилгунига љадар, бухгалтериянинг стеллажлар ва темир жавонлар билан жиќозланган бухгалтериянинг жорий архивида саљланиши керак. Бу жорий архив ќужжатлар бут саљланиши учун жавоб берадиган махсус ажратилган ходим љњл остида бњлади. Агар омборда жой етмаса, айни шу ходим бухгалтериядаги ёнмайдиган темир жавонларда саљланадиган ќужжатларнинг даќлсизлиги учун жавоб бер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116. Бухгалтерия ва жорий архивда саљланаётган ќужжатларга доир маълумотлар касса ќужжатлари бњйича жавобгар ходим ќузурида, бош бухгалтер имзолаган талабномалар асосида, жорий архив учун жавобгар ходим љатнашувида олинади. Маълумот олиш учун рухсат берилган кредит уюшмаси ходими кассир ёки жорий архивни бошљарувчи ходим кузатувида ишлаши лозим. Улар маълумот олишга рухсат берилган ходимлар ќужжатларга бирор-бир тузатув ёзувларини киритмаслигини кузатиб туришлари шарт.</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117. Мемориал ќужжатлар суд  ва тергов органларининг ёзма талаби асосида фаљат кредит уюшмаси раќбарининг рухсати билан олиниши мумкин. Омонатларга доир ќужжатлар фаљат жиноий  иш љњзђатилиши муносабати билан суд ёки тергов органларининг талабларига књра олинишига руќсат этил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118. Ќужжатнинг асл нусхаси олинаётганда бу ќаљда икки нусхада далолатнома ёки баённома тузилиб, унга кредит уюшмаси раќбари ёки унинг муовини, бош бухгалтер ва ќужжатни талаб љилган ташкилот вакили имзо чекади. Далолатнома ёки баённомада айни љандай ќужжат олинаётгани, уни кимнинг талабига ва рухсатига књра олинаётгани аниљ књрсатилиши керак. Далолатнома ёки баённоманинг иккинчи нусхаси юљорида айтилган вакилга топширил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119. Олинган ќужжатнинг асл нусхаси њрнига бош бухгалтер тасдиљлаган нусха ёки далолатнома, ёки баённоманинг биринчи нусхаси ва ќужжатни олиш хусусидаги талабнома љњйилади. Бу талабномада асл ќужжатни олган шахс имзоси ќам бњлиши зарур. Ќужжат олинганлиги тњђрисида бош бухгалтер шу ќужжат турган йиђмажилднинг муљовасига ёзиб, имзо чек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120. Бир йилнинг турли саналарига тегишли мемориал ќужжатлар бир ваљтнинг њзида олинган ќолларда, бу ќужжатларнинг барчаси учун битта далолатнома ёки баённома тузилиб, унга шу ќужжатлар рњйхати киритилади. Ушбу ќужжатларнинг бири њрнига унинг нусхаси, ќужжатни олиш тњђрисидаги талабнома, далолатнома ёки баённоманинг биринчи нусхаси љњйилади, бошљаларининг њрнига эса, шу ќужжатлар нусхалари љњйилиб, уларда ќужжатни олиш тњђрисидаги талабнома љаерда саљланаётганлиги ёзил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121. Кредит уюшмаси ќисоб-китоб дафтарчасини ќамда пай бадалини киритганлик ва кредит уюшмасига аъзо бњлганлик тњђрисидаги сертификатларни алоља муассасалари орљали ёки њзлари «Давлат белгиси» босмахонаси орљали олиш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122. Кредит уюшмаларида ќисоб-китоб китобчасини берилиши, квитанция бланкалари ќамда љатъий ќисобда турувчи бошља бланклардан фойдаланишни љатъий назорат љилинмођи керак. Бундай назорат бланклар тњђри сарфланишини, шунингдек, улар ќаракатининг ќисобда њз ваљтида ва тњлиљ акс эттирилишини таъминлаши лозим.</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 xml:space="preserve">123. Китобчаларнинг бланклари ќар куни омонатлар бњйича шахсий ќисобвараљни юритувчи бухгалтернинг ёзма талабига књра бош бухгалтер ёки унинг њринбосари ушбу талабномага љњйилган имзоси билан кассадан берилади. </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t>124. Кунлик операциялар тугаши билан аъзоларга берилган сертификатлар ва ќисоб-китоб китобчалари харажат сифатида ќисобдан чиљарилади. Харажат ордерлари бош бухалтер ёки унинг њринбосари назорати имзоси билан имзоланиб, у харажат сифатида ќисобдан чиљарилган китобчалар сонини ќар куни омонатчиларга очиладиган шахсий ќисобвараљлар сони билан солиштирилади. Ишлатилмаган ќисоб - китоб китоблари кассирга топширилади, у эса бухгалтерга ундан бњнак сифатида китоблар олганлиги ќаљида тилхатини љайтариб беради.</w:t>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p>
      <w:pPr>
        <w:pStyle w:val="Normal"/>
        <w:ind w:firstLine="720"/>
        <w:jc w:val="both"/>
        <w:rPr>
          <w:rFonts w:ascii="TimesETUzb" w:hAnsi="TimesETUzb" w:eastAsia="TimesETUzb" w:cs="TimesETUzb"/>
          <w:sz w:val="27"/>
          <w:szCs w:val="27"/>
        </w:rPr>
      </w:pPr>
      <w:r>
        <w:rPr>
          <w:rFonts w:eastAsia="TimesETUzb" w:cs="TimesETUzb" w:ascii="TimesETUzb" w:hAnsi="TimesETUzb"/>
          <w:sz w:val="27"/>
          <w:szCs w:val="27"/>
        </w:rPr>
      </w:r>
    </w:p>
    <w:tbl>
      <w:tblPr>
        <w:tblW w:w="3119" w:type="dxa"/>
        <w:jc w:val="left"/>
        <w:tblInd w:w="6237" w:type="dxa"/>
        <w:tblLayout w:type="fixed"/>
        <w:tblCellMar>
          <w:top w:w="0" w:type="dxa"/>
          <w:left w:w="108" w:type="dxa"/>
          <w:bottom w:w="0" w:type="dxa"/>
          <w:right w:w="108" w:type="dxa"/>
        </w:tblCellMar>
      </w:tblPr>
      <w:tblGrid>
        <w:gridCol w:w="3119"/>
      </w:tblGrid>
      <w:tr>
        <w:trPr/>
        <w:tc>
          <w:tcPr>
            <w:tcW w:w="3119" w:type="dxa"/>
            <w:tcBorders/>
          </w:tcPr>
          <w:p>
            <w:pPr>
              <w:pStyle w:val="Normal"/>
              <w:jc w:val="both"/>
              <w:rPr>
                <w:rFonts w:ascii="TimesETUzb" w:hAnsi="TimesETUzb" w:eastAsia="TimesETUzb" w:cs="TimesETUzb"/>
                <w:b/>
                <w:b/>
                <w:bCs/>
                <w:sz w:val="22"/>
                <w:szCs w:val="22"/>
              </w:rPr>
            </w:pPr>
            <w:r>
              <w:rPr>
                <w:rFonts w:eastAsia="TimesETUzb" w:cs="TimesETUzb" w:ascii="TimesETUzb" w:hAnsi="TimesETUzb"/>
                <w:b/>
                <w:bCs/>
                <w:sz w:val="22"/>
                <w:szCs w:val="22"/>
              </w:rPr>
              <w:t>Таржима аслига тњђри.</w:t>
            </w:r>
          </w:p>
          <w:p>
            <w:pPr>
              <w:pStyle w:val="Normal"/>
              <w:jc w:val="both"/>
              <w:rPr>
                <w:rFonts w:ascii="TimesETUzb" w:hAnsi="TimesETUzb" w:eastAsia="TimesETUzb" w:cs="TimesETUzb"/>
                <w:b/>
                <w:b/>
                <w:bCs/>
                <w:sz w:val="22"/>
                <w:szCs w:val="22"/>
              </w:rPr>
            </w:pPr>
            <w:r>
              <w:rPr>
                <w:rFonts w:eastAsia="TimesETUzb" w:cs="TimesETUzb" w:ascii="TimesETUzb" w:hAnsi="TimesETUzb"/>
                <w:b/>
                <w:bCs/>
                <w:sz w:val="22"/>
                <w:szCs w:val="22"/>
              </w:rPr>
              <w:t>Муќаррир Р.М. Ал-Бухорий</w:t>
            </w:r>
          </w:p>
        </w:tc>
      </w:tr>
    </w:tbl>
    <w:p>
      <w:pPr>
        <w:pStyle w:val="Normal"/>
        <w:jc w:val="both"/>
        <w:rPr>
          <w:rFonts w:ascii="TimesETUzb" w:hAnsi="TimesETUzb" w:eastAsia="TimesETUzb" w:cs="TimesETUzb"/>
          <w:sz w:val="27"/>
          <w:szCs w:val="27"/>
        </w:rPr>
      </w:pPr>
      <w:r>
        <w:rPr>
          <w:rFonts w:eastAsia="TimesETUzb" w:cs="TimesETUzb" w:ascii="TimesETUzb" w:hAnsi="TimesETUzb"/>
          <w:sz w:val="27"/>
          <w:szCs w:val="27"/>
        </w:rPr>
      </w:r>
    </w:p>
    <w:sectPr>
      <w:footerReference w:type="default" r:id="rId2"/>
      <w:footerReference w:type="first" r:id="rId3"/>
      <w:type w:val="nextPage"/>
      <w:pgSz w:w="11906" w:h="16838"/>
      <w:pgMar w:left="1418" w:right="1134" w:gutter="0" w:header="0" w:top="851" w:footer="68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NDA Times UZ">
    <w:charset w:val="cc"/>
    <w:family w:val="roman"/>
    <w:pitch w:val="variable"/>
  </w:font>
  <w:font w:name="TimesETUzb">
    <w:charset w:val="cc"/>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ins w:id="0" w:author="Unknown" w:date="2005-05-04T15:35: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ins w:id="1" w:author="Unknown" w:date="2005-05-04T15:35: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ANDA Times UZ" w:hAnsi="PANDA Times UZ" w:eastAsia="PANDA Times UZ" w:cs="PANDA Times UZ"/>
      <w:color w:val="auto"/>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ETUzb" w:hAnsi="TimesETUzb" w:eastAsia="TimesETUzb" w:cs="TimesETUzb"/>
      <w:b/>
      <w:bCs/>
      <w:sz w:val="27"/>
      <w:szCs w:val="27"/>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pPr>
    <w:rPr>
      <w:b/>
      <w:bCs/>
    </w:rPr>
  </w:style>
  <w:style w:type="paragraph" w:styleId="Caaieiaie2">
    <w:name w:val="caaieiaie 2"/>
    <w:basedOn w:val="Normal"/>
    <w:next w:val="Normal"/>
    <w:qFormat/>
    <w:pPr>
      <w:keepNext w:val="true"/>
      <w:jc w:val="center"/>
    </w:pPr>
    <w:rPr>
      <w:sz w:val="28"/>
      <w:szCs w:val="28"/>
    </w:rPr>
  </w:style>
  <w:style w:type="paragraph" w:styleId="PlainText">
    <w:name w:val="Plain Text"/>
    <w:basedOn w:val="Normal"/>
    <w:qFormat/>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ind w:firstLine="720"/>
      <w:jc w:val="both"/>
    </w:pPr>
    <w:rPr>
      <w:rFonts w:ascii="Times New Roman" w:hAnsi="Times New Roman" w:eastAsia="Times New Roman" w:cs="Times New Roman"/>
      <w:b/>
      <w:bCs/>
    </w:rPr>
  </w:style>
  <w:style w:type="paragraph" w:styleId="WWBodyText2">
    <w:name w:val="WW-Body Text 2"/>
    <w:basedOn w:val="Normal"/>
    <w:qFormat/>
    <w:pPr>
      <w:ind w:firstLine="709"/>
      <w:jc w:val="both"/>
    </w:pPr>
    <w:rPr>
      <w:rFonts w:ascii="TimesETUzb" w:hAnsi="TimesETUzb" w:eastAsia="TimesETUzb" w:cs="TimesETUzb"/>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0:25:00Z</dcterms:created>
  <dc:creator>123</dc:creator>
  <dc:description/>
  <dc:language>en-US</dc:language>
  <cp:lastModifiedBy>123</cp:lastModifiedBy>
  <cp:lastPrinted>2003-04-18T10:36:00Z</cp:lastPrinted>
  <dcterms:modified xsi:type="dcterms:W3CDTF">2005-05-04T11:35:00Z</dcterms:modified>
  <cp:revision>7</cp:revision>
  <dc:subject/>
  <dc:title>     QЗБЕКИСТОН РЕСПУБЛИКАСИ           QЗБЕКИСТОН РЕСПУБЛИКАСИ</dc:title>
</cp:coreProperties>
</file>