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  <w:t>Йњрикномага  8-сонли Илова</w:t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tbl>
      <w:tblPr>
        <w:tblW w:w="973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9"/>
        <w:gridCol w:w="2677"/>
        <w:gridCol w:w="2566"/>
        <w:gridCol w:w="1937"/>
        <w:gridCol w:w="668"/>
      </w:tblGrid>
      <w:tr>
        <w:trPr>
          <w:trHeight w:val="497" w:hRule="atLeast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ет раљами ______</w:t>
            </w:r>
          </w:p>
        </w:tc>
        <w:tc>
          <w:tcPr>
            <w:tcW w:w="66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73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  <w:t>КАССА  КИТОБИ</w:t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  <w:sz w:val="24"/>
              </w:rPr>
              <w:t xml:space="preserve"> 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__________ кредит уюшмаси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4566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ана ______________________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  <w:u w:val="single"/>
              </w:rPr>
              <w:t>Кирим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  <w:u w:val="single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Депозитлар</w:t>
            </w:r>
          </w:p>
        </w:tc>
        <w:tc>
          <w:tcPr>
            <w:tcW w:w="2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Пай бадаллари</w:t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суда (асосий љарз суммаси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1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Тњловларнинг муддати њтганлиги учун тњло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Олинган кредитлар бњйича фоизлар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 xml:space="preserve">Кредитлар бњйича устамалар 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 xml:space="preserve">Бошља тушумлар: </w:t>
            </w:r>
            <w:r>
              <w:rPr>
                <w:rFonts w:cs="TimesETUzb" w:ascii="TimesETUzb" w:hAnsi="TimesETUzb"/>
                <w:color w:val="000000"/>
                <w:sz w:val="24"/>
              </w:rPr>
              <w:t>(њтказиш)</w:t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566" w:type="dxa"/>
            <w:gridSpan w:val="2"/>
            <w:tcBorders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Жами наљд тушум:    (A)</w:t>
            </w:r>
          </w:p>
        </w:tc>
        <w:tc>
          <w:tcPr>
            <w:tcW w:w="256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  <w:u w:val="single"/>
              </w:rPr>
              <w:t>Чиљим: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  <w:u w:val="single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Депозитдан чиљариш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суда бериш (накд пулда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Бошља чиљимлар (њтказиш)</w:t>
            </w:r>
          </w:p>
        </w:tc>
        <w:tc>
          <w:tcPr>
            <w:tcW w:w="256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Жами наљд чиљим      (А)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5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Књпайиш (камайиш) наљд пулда (A) - (B)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5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МИНУС:  Наљд пул камомади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 xml:space="preserve">ПЛЮС: Ортиљча наљд пул   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 xml:space="preserve">Наљд пулда соф књпайиш (камайиш) </w:t>
            </w:r>
          </w:p>
        </w:tc>
        <w:tc>
          <w:tcPr>
            <w:tcW w:w="2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4566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ПЛЮС:  Кун бошига љолдиљ</w:t>
            </w:r>
          </w:p>
        </w:tc>
        <w:tc>
          <w:tcPr>
            <w:tcW w:w="25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93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5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Кун охирига љолдиљ**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45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2"/>
              </w:rPr>
            </w:pPr>
            <w:r>
              <w:rPr>
                <w:rFonts w:cs="TimesETUzb" w:ascii="TimesETUzb" w:hAnsi="TimesETUzb"/>
                <w:b/>
                <w:color w:val="000000"/>
                <w:sz w:val="22"/>
              </w:rPr>
              <w:t>Ўрнатилган касса лимит љолдиђи</w:t>
            </w:r>
          </w:p>
        </w:tc>
        <w:tc>
          <w:tcPr>
            <w:tcW w:w="256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2"/>
              </w:rPr>
            </w:pPr>
            <w:r>
              <w:rPr>
                <w:rFonts w:cs="TimesETUzb" w:ascii="TimesETUzb" w:hAnsi="TimesETUzb"/>
                <w:b/>
                <w:color w:val="000000"/>
                <w:sz w:val="22"/>
              </w:rPr>
            </w:r>
          </w:p>
        </w:tc>
        <w:tc>
          <w:tcPr>
            <w:tcW w:w="19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132" w:type="dxa"/>
            <w:gridSpan w:val="3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Ђазначи томонидан таљдим этилган суммага тенглаштирилиши лозим</w:t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Тайёрлади</w:t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ана:</w:t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88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67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68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8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Текширди</w:t>
            </w:r>
          </w:p>
        </w:tc>
        <w:tc>
          <w:tcPr>
            <w:tcW w:w="267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566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ана:</w:t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w="11906" w:h="16838"/>
      <w:pgMar w:left="1797" w:right="17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9:27:00Z</dcterms:created>
  <dc:creator>123</dc:creator>
  <dc:description/>
  <dc:language>en-US</dc:language>
  <cp:lastModifiedBy>Kodir A.Bobojonov</cp:lastModifiedBy>
  <cp:lastPrinted>2003-04-18T14:34:00Z</cp:lastPrinted>
  <dcterms:modified xsi:type="dcterms:W3CDTF">2003-04-29T09:11:00Z</dcterms:modified>
  <cp:revision>6</cp:revision>
  <dc:subject/>
  <dc:title>Йњрикномага  8-сонли Илова	</dc:title>
</cp:coreProperties>
</file>